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0:24:08,222 INFO [obs.populate.PopulateObsTables] - 81042 concepts added in [00h 46m 32s] for ontology: 3996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0:24:08,226 INFO [obs.populate.PopulateObsTables] - 0 concepts added in [00h 00m 00s] for ontology: 1439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0:24:08,227 INFO [obs.populate.PopulateObsTables] - 0 concepts added in [00h 00m 00s] for ontology: 3863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0:24:08,227 INFO [obs.populate.PopulateObsTables] - 0 concepts added in [00h 00m 00s] for ontology: 3950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0:24:08,228 INFO [obs.populate.PopulateObsTables] - 0 concepts added in [00h 00m 00s] for ontology: 2514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0:24:08,228 INFO [obs.populate.PopulateObsTables] - 0 concepts added in [00h 00m 00s] for ontology: 3950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0:24:08,249 INFO [obs.populate.PopulateObsTables] - </w:t>
        <w:tab/>
        <w:t xml:space="preserve">Processing ontology: Spider Ontology (40524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0:24:27,058 INFO [obs.populate.PopulateObsTables] - 494 concepts added in [00h 00m 18s] for ontology: 4052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0:24:27,058 INFO [obs.populate.PopulateObsTables] - 0 concepts added in [00h 00m 00s] for ontology: 1332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0:24:27,078 INFO [obs.populate.PopulateObsTables] - </w:t>
        <w:tab/>
        <w:t xml:space="preserve">Processing ontology: NIFSTD (40510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0:47:52,543 INFO [obs.populate.PopulateObsTables] - 28583 concepts added in [00h 23m 25s] for ontology: 4051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0:47:52,544 INFO [obs.populate.PopulateObsTables] - 0 concepts added in [00h 00m 00s] for ontology: 3901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0:47:52,565 INFO [obs.populate.PopulateObsTables] - </w:t>
        <w:tab/>
        <w:t xml:space="preserve">Processing ontology: Chemical entities of biological interest (40380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1:03:53,291 INFO [obs.populate.PopulateObsTables] - 20947 concepts added in [00h 16m 00s] for ontology: 4038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1:03:53,312 INFO [obs.populate.PopulateObsTables] - </w:t>
        <w:tab/>
        <w:t xml:space="preserve">Processing ontology: African Traditional Medicine (40223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1:04:00,836 INFO [obs.populate.PopulateObsTables] - 209 concepts added in [00h 00m 07s] for ontology: 4022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1:04:00,837 INFO [obs.populate.PopulateObsTables] - 0 concepts added in [00h 00m 00s] for ontology: 3957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1:04:00,858 INFO [obs.populate.PopulateObsTables] - </w:t>
        <w:tab/>
        <w:t xml:space="preserve">Processing ontology: Minimal anatomical terminology (40245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1:04:17,984 INFO [obs.populate.PopulateObsTables] - 456 concepts added in [00h 00m 17s] for ontology: 4024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1:04:17,985 INFO [obs.populate.PopulateObsTables] - 0 concepts added in [00h 00m 00s] for ontology: 1338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1:04:18,005 INFO [obs.populate.PopulateObsTables] - </w:t>
        <w:tab/>
        <w:t xml:space="preserve">Processing ontology: Smoking Behavior Risk Ontology (39939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1:04:21,494 INFO [obs.populate.PopulateObsTables] - 122 concepts added in [00h 00m 03s] for ontology: 3993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1:04:21,495 INFO [obs.populate.PopulateObsTables] - 0 concepts added in [00h 00m 00s] for ontology: 308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1:04:21,518 INFO [obs.populate.PopulateObsTables] - </w:t>
        <w:tab/>
        <w:t xml:space="preserve">Processing ontology: Zebrafish anatomy and development (40187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1:06:44,195 INFO [obs.populate.PopulateObsTables] - 2219 concepts added in [00h 02m 22s] for ontology: 4018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1:06:44,218 INFO [obs.populate.PopulateObsTables] - </w:t>
        <w:tab/>
        <w:t xml:space="preserve">Processing ontology: Fungal gross anatomy (40275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1:06:47,453 INFO [obs.populate.PopulateObsTables] - 73 concepts added in [00h 00m 03s] for ontology: 4027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1:06:47,454 INFO [obs.populate.PopulateObsTables] - 0 concepts added in [00h 00m 00s] for ontology: 2968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1:06:47,476 INFO [obs.populate.PopulateObsTables] - </w:t>
        <w:tab/>
        <w:t xml:space="preserve">Processing ontology: NanoParticle Ontology (40477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1:07:33,022 INFO [obs.populate.PopulateObsTables] - 1377 concepts added in [00h 00m 45s] for ontology: 4047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1:07:33,042 INFO [obs.populate.PopulateObsTables] - </w:t>
        <w:tab/>
        <w:t xml:space="preserve">Processing ontology: RadLex (40436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1:29:18,119 INFO [obs.populate.PopulateObsTables] - 24066 concepts added in [00h 21m 45s] for ontology: 4043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1:29:18,138 INFO [obs.populate.PopulateObsTables] - </w:t>
        <w:tab/>
        <w:t xml:space="preserve">Processing ontology: Ontology for Genetic Interval (40117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1:29:25,775 INFO [obs.populate.PopulateObsTables] - 209 concepts added in [00h 00m 07s] for ontology: 4011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1:29:25,776 INFO [obs.populate.PopulateObsTables] - 0 concepts added in [00h 00m 00s] for ontology: 3887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1:29:25,796 INFO [obs.populate.PopulateObsTables] - </w:t>
        <w:tab/>
        <w:t xml:space="preserve">Processing ontology: C. elegans phenotype (40544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1:30:39,250 INFO [obs.populate.PopulateObsTables] - 1845 concepts added in [00h 01m 13s] for ontology: 4054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1:30:39,273 INFO [obs.populate.PopulateObsTables] - </w:t>
        <w:tab/>
        <w:t xml:space="preserve">Processing ontology: Spatial Ontology (40314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1:30:45,406 INFO [obs.populate.PopulateObsTables] - 109 concepts added in [00h 00m 06s] for ontology: 4031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1:30:45,426 INFO [obs.populate.PopulateObsTables] - </w:t>
        <w:tab/>
        <w:t xml:space="preserve">Processing ontology: Uber anatomy ontology (40493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1:33:19,841 INFO [obs.populate.PopulateObsTables] - 3360 concepts added in [00h 02m 34s] for ontology: 4049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1:33:19,842 INFO [obs.populate.PopulateObsTables] - 0 concepts added in [00h 00m 00s] for ontology: 3791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1:33:19,862 INFO [obs.populate.PopulateObsTables] - </w:t>
        <w:tab/>
        <w:t xml:space="preserve">Processing ontology: Teleost anatomy and development (40509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1:35:24,680 INFO [obs.populate.PopulateObsTables] - 2633 concepts added in [00h 02m 04s] for ontology: 4050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1:35:24,700 INFO [obs.populate.PopulateObsTables] - </w:t>
        <w:tab/>
        <w:t xml:space="preserve">Processing ontology: Dendritic cell (40238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1:35:29,431 INFO [obs.populate.PopulateObsTables] - 108 concepts added in [00h 00m 04s] for ontology: 4023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1:35:29,432 INFO [obs.populate.PopulateObsTables] - 0 concepts added in [00h 00m 00s] for ontology: 3979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1:35:29,451 INFO [obs.populate.PopulateObsTables] - </w:t>
        <w:tab/>
        <w:t xml:space="preserve">Processing ontology: Phenotypic quality (40378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1:36:12,020 INFO [obs.populate.PopulateObsTables] - 1140 concepts added in [00h 00m 42s] for ontology: 4037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1:36:12,021 INFO [obs.populate.PopulateObsTables] - 0 concepts added in [00h 00m 00s] for ontology: 3903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1:36:12,021 INFO [obs.populate.PopulateObsTables] - 0 concepts added in [00h 00m 00s] for ontology: 3934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1:36:12,022 INFO [obs.populate.PopulateObsTables] - 0 concepts added in [00h 00m 00s] for ontology: 3882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1:36:12,043 INFO [obs.populate.PopulateObsTables] - </w:t>
        <w:tab/>
        <w:t xml:space="preserve">Processing ontology: Cereal plant trait (40508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1:36:49,466 INFO [obs.populate.PopulateObsTables] - 990 concepts added in [00h 00m 37s] for ontology: 4050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1:36:49,467 INFO [obs.populate.PopulateObsTables] - 0 concepts added in [00h 00m 00s] for ontology: 3958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1:36:49,468 INFO [obs.populate.PopulateObsTables] - 0 concepts added in [00h 00m 00s] for ontology: 1339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1:36:49,488 INFO [obs.populate.PopulateObsTables] - </w:t>
        <w:tab/>
        <w:t xml:space="preserve">Processing ontology: Neural ElectroMagnetic Ontologies (40522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1:37:04,838 INFO [obs.populate.PopulateObsTables] - 433 concepts added in [00h 00m 15s] for ontology: 4052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1:37:04,859 INFO [obs.populate.PopulateObsTables] - </w:t>
        <w:tab/>
        <w:t xml:space="preserve">Processing ontology: Experimental Factor Ontology (40394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1:38:14,934 INFO [obs.populate.PopulateObsTables] - 1984 concepts added in [00h 01m 10s] for ontology: 4039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1:38:14,935 INFO [obs.populate.PopulateObsTables] - 0 concepts added in [00h 00m 00s] for ontology: 805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1:38:14,954 INFO [obs.populate.PopulateObsTables] - </w:t>
        <w:tab/>
        <w:t xml:space="preserve">Processing ontology: Units of measurement (40305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1:39:08,613 INFO [obs.populate.PopulateObsTables] - 1410 concepts added in [00h 00m 53s] for ontology: 4030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1:39:08,634 INFO [obs.populate.PopulateObsTables] - </w:t>
        <w:tab/>
        <w:t xml:space="preserve">Processing ontology: C. elegans gross anatomy (40514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1:41:44,206 INFO [obs.populate.PopulateObsTables] - 3742 concepts added in [00h 02m 35s] for ontology: 4051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1:41:44,226 INFO [obs.populate.PopulateObsTables] - </w:t>
        <w:tab/>
        <w:t xml:space="preserve">Processing ontology: Mass spectrometry (40545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1:43:27,847 INFO [obs.populate.PopulateObsTables] - 2785 concepts added in [00h 01m 43s] for ontology: 4054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1:43:27,847 INFO [obs.populate.PopulateObsTables] - 0 concepts added in [00h 00m 00s] for ontology: 453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1:43:27,869 INFO [obs.populate.PopulateObsTables] - </w:t>
        <w:tab/>
        <w:t xml:space="preserve">Processing ontology: PRotein Ontology (PRO) (40302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1:45:05,085 INFO [obs.populate.PopulateObsTables] - 2124 concepts added in [00h 01m 37s] for ontology: 4030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1:45:05,104 INFO [obs.populate.PopulateObsTables] - </w:t>
        <w:tab/>
        <w:t xml:space="preserve">Processing ontology: Electrocardiography Ontology (40260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1:45:19,175 INFO [obs.populate.PopulateObsTables] - 497 concepts added in [00h 00m 14s] for ontology: 4026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1:45:19,175 INFO [obs.populate.PopulateObsTables] - 0 concepts added in [00h 00m 00s] for ontology: 452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1:45:19,197 INFO [obs.populate.PopulateObsTables] - </w:t>
        <w:tab/>
        <w:t xml:space="preserve">Processing ontology: Computer-based Patient Record Ontology (39734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1:45:28,736 INFO [obs.populate.PopulateObsTables] - 223 concepts added in [00h 00m 09s] for ontology: 3973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1:45:28,737 INFO [obs.populate.PopulateObsTables] - 0 concepts added in [00h 00m 00s] for ontology: 3568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1:45:28,754 INFO [obs.populate.PopulateObsTables] - </w:t>
        <w:tab/>
        <w:t xml:space="preserve">Processing ontology: Amino Acid with Simplified Chinese annotations (39402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1:45:30,983 INFO [obs.populate.PopulateObsTables] - 46 concepts added in [00h 00m 02s] for ontology: 3940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1:45:31,002 INFO [obs.populate.PopulateObsTables] - </w:t>
        <w:tab/>
        <w:t xml:space="preserve">Processing ontology: Basic Formal Ontology (40358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1:45:32,515 INFO [obs.populate.PopulateObsTables] - 39 concepts added in [00h 00m 01s] for ontology: 4035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1:45:32,534 INFO [obs.populate.PopulateObsTables] - </w:t>
        <w:tab/>
        <w:t xml:space="preserve">Processing ontology: Environment Ontology (40012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1:46:21,602 INFO [obs.populate.PopulateObsTables] - 1231 concepts added in [00h 00m 49s] for ontology: 4001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1:46:21,623 INFO [obs.populate.PopulateObsTables] - </w:t>
        <w:tab/>
        <w:t xml:space="preserve">Processing ontology: Ascomycete phenotype ontology (40273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1:46:31,759 INFO [obs.populate.PopulateObsTables] - 282 concepts added in [00h 00m 10s] for ontology: 4027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1:46:31,759 INFO [obs.populate.PopulateObsTables] - 0 concepts added in [00h 00m 00s] for ontology: 1335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1:46:31,760 INFO [obs.populate.PopulateObsTables] - 0 concepts added in [00h 00m 00s] for ontology: 3880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1:46:31,760 INFO [obs.populate.PopulateObsTables] - 0 concepts added in [00h 00m 00s] for ontology: 3950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1:46:31,761 INFO [obs.populate.PopulateObsTables] - 0 concepts added in [00h 00m 00s] for ontology: 3643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1:46:31,761 INFO [obs.populate.PopulateObsTables] - 0 concepts added in [00h 00m 00s] for ontology: 1335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1:46:31,780 INFO [obs.populate.PopulateObsTables] - </w:t>
        <w:tab/>
        <w:t xml:space="preserve">Processing ontology: Cell line ontology (39927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2:37:10,687 INFO [obs.populate.PopulateObsTables] - 73581 concepts added in [00h 50m 38s] for ontology: 3992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2:37:10,688 INFO [obs.populate.PopulateObsTables] - 0 concepts added in [00h 00m 00s] for ontology: 3980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2:37:10,706 INFO [obs.populate.PopulateObsTables] - </w:t>
        <w:tab/>
        <w:t xml:space="preserve">Processing ontology: Gene Ontology (40541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2:56:40,876 INFO [obs.populate.PopulateObsTables] - 28107 concepts added in [00h 19m 30s] for ontology: 4054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2:56:40,877 INFO [obs.populate.PopulateObsTables] - 0 concepts added in [00h 00m 00s] for ontology: 3936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2:56:40,895 INFO [obs.populate.PopulateObsTables] - </w:t>
        <w:tab/>
        <w:t xml:space="preserve">Processing ontology: GeoSpecies Ontology (39933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2:56:44,971 INFO [obs.populate.PopulateObsTables] - 129 concepts added in [00h 00m 04s] for ontology: 3993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2:56:44,989 INFO [obs.populate.PopulateObsTables] - </w:t>
        <w:tab/>
        <w:t xml:space="preserve">Processing ontology: Proteomics Pipeline Infrastructure for CPTAC alpha 1.1 (40009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2:56:46,493 INFO [obs.populate.PopulateObsTables] - 19 concepts added in [00h 00m 01s] for ontology: 4000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2:56:46,514 INFO [obs.populate.PopulateObsTables] - </w:t>
        <w:tab/>
        <w:t xml:space="preserve">Processing ontology: Human disease (40465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3:04:33,276 INFO [obs.populate.PopulateObsTables] - 12033 concepts added in [00h 07m 46s] for ontology: 4046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3:04:33,276 INFO [obs.populate.PopulateObsTables] - 0 concepts added in [00h 00m 00s] for ontology: 390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3:04:33,277 INFO [obs.populate.PopulateObsTables] - 0 concepts added in [00h 00m 00s] for ontology: 3642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3:04:33,278 INFO [obs.populate.PopulateObsTables] - 0 concepts added in [00h 00m 00s] for ontology: 3741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3:04:33,278 INFO [obs.populate.PopulateObsTables] - 0 concepts added in [00h 00m 00s] for ontology: 3954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3:04:33,300 INFO [obs.populate.PopulateObsTables] - </w:t>
        <w:tab/>
        <w:t xml:space="preserve">Processing ontology: Sequence types and features (40539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3:04:35,237 INFO [obs.populate.PopulateObsTables] - 11 concepts added in [00h 00m 01s] for ontology: 4053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3:04:35,238 INFO [obs.populate.PopulateObsTables] - 0 concepts added in [00h 00m 00s] for ontology: 3662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3:04:35,258 INFO [obs.populate.PopulateObsTables] - </w:t>
        <w:tab/>
        <w:t xml:space="preserve">Processing ontology: Pathogen transmission (40216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3:04:36,658 INFO [obs.populate.PopulateObsTables] - 25 concepts added in [00h 00m 01s] for ontology: 4021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3:04:36,658 INFO [obs.populate.PopulateObsTables] - 0 concepts added in [00h 00m 00s] for ontology: 3855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3:04:36,659 INFO [obs.populate.PopulateObsTables] - 0 concepts added in [00h 00m 00s] for ontology: 3918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3:04:36,678 INFO [obs.populate.PopulateObsTables] - </w:t>
        <w:tab/>
        <w:t xml:space="preserve">Processing ontology: Parasite Experiment Ontology (40425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3:04:39,281 INFO [obs.populate.PopulateObsTables] - 88 concepts added in [00h 00m 02s] for ontology: 4042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3:04:39,303 INFO [obs.populate.PopulateObsTables] - </w:t>
        <w:tab/>
        <w:t xml:space="preserve">Processing ontology: Drosophila gross anatomy (40179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3:11:50,770 INFO [obs.populate.PopulateObsTables] - 6369 concepts added in [00h 07m 11s] for ontology: 4017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3:11:50,771 INFO [obs.populate.PopulateObsTables] - 0 concepts added in [00h 00m 00s] for ontology: 3954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3:11:50,791 INFO [obs.populate.PopulateObsTables] - </w:t>
        <w:tab/>
        <w:t xml:space="preserve">Processing ontology: Ontology of homology and related concepts in biology (40497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3:11:53,283 INFO [obs.populate.PopulateObsTables] - 65 concepts added in [00h 00m 02s] for ontology: 4049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3:11:53,305 INFO [obs.populate.PopulateObsTables] - </w:t>
        <w:tab/>
        <w:t xml:space="preserve">Processing ontology: Bleeding History Phenotype (40546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3:12:01,712 INFO [obs.populate.PopulateObsTables] - 284 concepts added in [00h 00m 08s] for ontology: 4054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3:12:01,732 INFO [obs.populate.PopulateObsTables] - </w:t>
        <w:tab/>
        <w:t xml:space="preserve">Processing ontology: Cell type (40177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3:12:39,103 INFO [obs.populate.PopulateObsTables] - 965 concepts added in [00h 00m 37s] for ontology: 4017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3:12:39,104 INFO [obs.populate.PopulateObsTables] - 0 concepts added in [00h 00m 00s] for ontology: 3880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3:12:39,123 INFO [obs.populate.PopulateObsTables] - </w:t>
        <w:tab/>
        <w:t xml:space="preserve">Processing ontology: Ontology of Physics for Biology (38990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3:12:48,989 INFO [obs.populate.PopulateObsTables] - 355 concepts added in [00h 00m 09s] for ontology: 3899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3:12:48,990 INFO [obs.populate.PopulateObsTables] - 0 concepts added in [00h 00m 00s] for ontology: 1334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3:12:49,009 INFO [obs.populate.PopulateObsTables] - </w:t>
        <w:tab/>
        <w:t xml:space="preserve">Processing ontology: Malaria Ontology (40463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3:13:47,225 INFO [obs.populate.PopulateObsTables] - 1547 concepts added in [00h 00m 58s] for ontology: 4046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3:13:47,246 INFO [obs.populate.PopulateObsTables] - </w:t>
        <w:tab/>
        <w:t xml:space="preserve">Processing ontology: Ontology for Biomedical Investigations (40547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3:15:14,573 INFO [obs.populate.PopulateObsTables] - 2689 concepts added in [00h 01m 27s] for ontology: 4054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3:15:14,591 INFO [obs.populate.PopulateObsTables] - </w:t>
        <w:tab/>
        <w:t xml:space="preserve">Processing ontology: ABA Adult Mouse Brain (40133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3:15:38,093 INFO [obs.populate.PopulateObsTables] - 913 concepts added in [00h 00m 23s] for ontology: 4013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3:15:38,094 INFO [obs.populate.PopulateObsTables] - 64 ontolgies ad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3:15:38,094 INFO [obs.populate.PopulateObsTables] - </w:t>
        <w:tab/>
        <w:t xml:space="preserve">0 concepts added [00h 00m 00s] for ontology: JAXMG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3:15:38,095 INFO [obs.populate.PopulateObsTables] - 0 ontologies ad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9-08-27 03:15:38,095 INFO [obs.populate.PopulateObsTables] - 382373 total concepts added in [04h 26m 12s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3:15:38,095 INFO [obs.populate.PopulateObsTables] - *** Populate hierarchy tables (OBS_ISAPT, OBS_PTRT, OBS_PTLT) for UMLS only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9-08-27 03:15:38,138 INFO [obs.populate.PopulateObsTables] - Hierarchy tables (UMLS) populated in [00h 00m 00s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3:15:38,138 INFO [obs.populate.PopulateObsTables] - *** Populate hierarchy tables (OBS_ISAPT, OBS_PTRT, OBS_PTLT, et Lcui tables)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3:15:38,156 INFO [obs.populate.PopulateObsTables] - </w:t>
        <w:tab/>
        <w:t xml:space="preserve">Processing ontology: NCI Thesaurus (40377)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3:15:38,339 INFO [obs.populate.PopulateObsTables] - </w:t>
        <w:tab/>
        <w:tab/>
        <w:t xml:space="preserve">Dumping all the concepts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3:15:38,647 INFO [obs.populate.PopulateObsTables] - (36163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3:15:38,647 INFO [obs.populate.PopulateObsTables] - </w:t>
        <w:tab/>
        <w:tab/>
        <w:t xml:space="preserve">Step 1 - Computing the direct children and filling the tabl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3:17:20,178 INFO [obs.populate.PopulateObsTables] - </w:t>
        <w:tab/>
        <w:tab/>
        <w:t xml:space="preserve">Step 2 - Recursion on table OBS_ISAPT... i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3:17:22,251 INFO [obs.populate.PopulateObsTables] - 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3:22:44,974 INFO [obs.populate.PopulateObsTables] - 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3:29:52,416 INFO [obs.populate.PopulateObsTables] - 3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3:38:31,134 INFO [obs.populate.PopulateObsTables] - 4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3:47:54,736 INFO [obs.populate.PopulateObsTables] - 5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3:57:02,171 INFO [obs.populate.PopulateObsTables] - 6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4:05:17,782 INFO [obs.populate.PopulateObsTables] - 7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4:11:54,879 INFO [obs.populate.PopulateObsTables] - 8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4:16:15,866 INFO [obs.populate.PopulateObsTables] - 9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4:18:23,879 INFO [obs.populate.PopulateObsTables] - 1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4:19:16,440 INFO [obs.populate.PopulateObsTables] - 1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4:19:34,250 INFO [obs.populate.PopulateObsTables] - 1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4:19:39,866 INFO [obs.populate.PopulateObsTables] - 13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4:19:44,267 INFO [obs.populate.PopulateObsTables]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4:19:44,267 INFO [obs.populate.PopulateObsTables] - </w:t>
        <w:tab/>
        <w:tab/>
        <w:t xml:space="preserve">Step 3 - Completing PTRs on table OBS_PTRT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4:19:50,078 INFO [obs.populate.PopulateObsTables] -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4:24:04,666 INFO [obs.populate.PopulateObsTables] -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4:24:10,811 INFO [obs.populate.PopulateObsTables]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4:24:10,812 INFO [obs.populate.PopulateObsTables] - </w:t>
        <w:tab/>
        <w:tab/>
        <w:t xml:space="preserve">Step 3bis - Completing PTLs on table OBS_PTLT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4:24:24,845 INFO [obs.populate.PopulateObsTables] -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4:28:51,785 INFO [obs.populate.PopulateObsTables] -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4:29:03,321 INFO [obs.populate.PopulateObsTables]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4:29:03,329 INFO [obs.populate.PopulateObsTables] - </w:t>
        <w:tab/>
        <w:t xml:space="preserve">Ontology hierarchy processed in [01h 13m 25s]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4:29:03,370 INFO [obs.populate.PopulateObsTables] - </w:t>
        <w:tab/>
        <w:t xml:space="preserve">Processing ontology: Vaccine Ontology (40286)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4:29:03,379 INFO [obs.populate.PopulateObsTables] - </w:t>
        <w:tab/>
        <w:tab/>
        <w:t xml:space="preserve">Dumping all the concepts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4:29:03,394 INFO [obs.populate.PopulateObsTables] - (184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4:29:03,394 INFO [obs.populate.PopulateObsTables] - </w:t>
        <w:tab/>
        <w:tab/>
        <w:t xml:space="preserve">Step 1 - Computing the direct children and filling the tabl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4:29:07,811 INFO [obs.populate.PopulateObsTables] - </w:t>
        <w:tab/>
        <w:tab/>
        <w:t xml:space="preserve">Step 2 - Recursion on table OBS_ISAPT... i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4:29:07,911 INFO [obs.populate.PopulateObsTables] - 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4:29:20,495 INFO [obs.populate.PopulateObsTables] - 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4:29:33,629 INFO [obs.populate.PopulateObsTables] - 3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4:29:47,205 INFO [obs.populate.PopulateObsTables] - 4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4:30:00,267 INFO [obs.populate.PopulateObsTables] - 5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4:30:13,057 INFO [obs.populate.PopulateObsTables] - 6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4:30:24,539 INFO [obs.populate.PopulateObsTables] - 7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4:30:33,639 INFO [obs.populate.PopulateObsTables] - 8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4:30:39,720 INFO [obs.populate.PopulateObsTables] - 9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4:30:43,229 INFO [obs.populate.PopulateObsTables] - 1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4:30:45,449 INFO [obs.populate.PopulateObsTables] - 1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4:30:47,046 INFO [obs.populate.PopulateObsTables] - 1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4:30:48,285 INFO [obs.populate.PopulateObsTables] - 13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4:30:49,415 INFO [obs.populate.PopulateObsTables] - 14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4:30:50,552 INFO [obs.populate.PopulateObsTables] - 15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4:30:51,672 INFO [obs.populate.PopulateObsTables] - 16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4:30:52,793 INFO [obs.populate.PopulateObsTables] - 17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4:30:53,938 INFO [obs.populate.PopulateObsTables] - 18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4:30:55,126 INFO [obs.populate.PopulateObsTables] - 19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4:30:56,311 INFO [obs.populate.PopulateObsTables] - 2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4:30:57,488 INFO [obs.populate.PopulateObsTables] - 2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4:30:58,650 INFO [obs.populate.PopulateObsTables] - 2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4:30:59,790 INFO [obs.populate.PopulateObsTables] - 23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4:31:00,915 INFO [obs.populate.PopulateObsTables] - 24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4:31:02,003 INFO [obs.populate.PopulateObsTables] - 25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4:31:03,024 INFO [obs.populate.PopulateObsTables] - 26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4:31:03,973 INFO [obs.populate.PopulateObsTables] - 27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4:31:04,799 INFO [obs.populate.PopulateObsTables] - 28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4:31:05,500 INFO [obs.populate.PopulateObsTables] - 29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4:31:06,081 INFO [obs.populate.PopulateObsTables] - 3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4:31:06,545 INFO [obs.populate.PopulateObsTables] - 3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4:31:06,917 INFO [obs.populate.PopulateObsTables] - 3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4:31:07,251 INFO [obs.populate.PopulateObsTables] - 33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4:31:07,541 INFO [obs.populate.PopulateObsTables] - 34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4:31:07,811 INFO [obs.populate.PopulateObsTables] - 35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4:31:08,069 INFO [obs.populate.PopulateObsTables] - 36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4:31:08,311 INFO [obs.populate.PopulateObsTables] - 37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4:31:08,550 INFO [obs.populate.PopulateObsTables] - 38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4:31:08,786 INFO [obs.populate.PopulateObsTables] - 39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4:31:08,999 INFO [obs.populate.PopulateObsTables]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4:31:08,999 INFO [obs.populate.PopulateObsTables] - </w:t>
        <w:tab/>
        <w:tab/>
        <w:t xml:space="preserve">Step 3 - Completing PTRs on table OBS_PTRT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4:31:09,125 INFO [obs.populate.PopulateObsTables] -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4:31:09,524 INFO [obs.populate.PopulateObsTables]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4:31:09,524 INFO [obs.populate.PopulateObsTables] - </w:t>
        <w:tab/>
        <w:tab/>
        <w:t xml:space="preserve">Step 3bis - Completing PTLs on table OBS_PTLT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4:31:09,945 INFO [obs.populate.PopulateObsTables] -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4:31:10,556 INFO [obs.populate.PopulateObsTables] -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4:31:10,794 INFO [obs.populate.PopulateObsTables]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4:31:10,795 INFO [obs.populate.PopulateObsTables] - </w:t>
        <w:tab/>
        <w:t xml:space="preserve">Ontology hierarchy processed in [00h 02m 07s]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4:31:10,818 INFO [obs.populate.PopulateObsTables] - </w:t>
        <w:tab/>
        <w:t xml:space="preserve">Processing ontology: Teleost taxonomy (40387)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4:31:11,003 INFO [obs.populate.PopulateObsTables] - </w:t>
        <w:tab/>
        <w:tab/>
        <w:t xml:space="preserve">Dumping all the concepts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4:31:11,234 INFO [obs.populate.PopulateObsTables] - (36804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4:31:11,234 INFO [obs.populate.PopulateObsTables] - </w:t>
        <w:tab/>
        <w:tab/>
        <w:t xml:space="preserve">Step 1 - Computing the direct children and filling the tabl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4:32:48,238 INFO [obs.populate.PopulateObsTables] - </w:t>
        <w:tab/>
        <w:tab/>
        <w:t xml:space="preserve">Step 2 - Recursion on table OBS_ISAPT... i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4:32:50,633 INFO [obs.populate.PopulateObsTables] - 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4:36:55,336 INFO [obs.populate.PopulateObsTables] - 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4:41:07,767 INFO [obs.populate.PopulateObsTables] - 3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4:45:25,559 INFO [obs.populate.PopulateObsTables] - 4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4:49:47,301 INFO [obs.populate.PopulateObsTables] - 5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4:54:14,715 INFO [obs.populate.PopulateObsTables] - 6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4:58:39,494 INFO [obs.populate.PopulateObsTables] - 7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5:03:08,102 INFO [obs.populate.PopulateObsTables] - 8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5:07:31,767 INFO [obs.populate.PopulateObsTables] - 9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5:11:48,242 INFO [obs.populate.PopulateObsTables] - 1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5:16:04,058 INFO [obs.populate.PopulateObsTables] - 1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5:20:23,605 INFO [obs.populate.PopulateObsTables] - 1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5:24:38,199 INFO [obs.populate.PopulateObsTables] - 13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5:28:47,875 INFO [obs.populate.PopulateObsTables] - 14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5:32:36,021 INFO [obs.populate.PopulateObsTables] - 15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5:35:18,518 INFO [obs.populate.PopulateObsTables] - 16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5:37:28,779 INFO [obs.populate.PopulateObsTables] - 17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5:38:06,801 INFO [obs.populate.PopulateObsTables] - 18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5:38:15,504 INFO [obs.populate.PopulateObsTables]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5:38:15,505 INFO [obs.populate.PopulateObsTables] - </w:t>
        <w:tab/>
        <w:tab/>
        <w:t xml:space="preserve">Step 3 - Completing PTRs on table OBS_PTRT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5:38:18,602 INFO [obs.populate.PopulateObsTables]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5:38:18,602 INFO [obs.populate.PopulateObsTables] - </w:t>
        <w:tab/>
        <w:tab/>
        <w:t xml:space="preserve">Step 3bis - Completing PTLs on table OBS_PTLT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5:38:30,699 INFO [obs.populate.PopulateObsTables]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5:38:30,705 INFO [obs.populate.PopulateObsTables] - </w:t>
        <w:tab/>
        <w:t xml:space="preserve">Ontology hierarchy processed in [01h 07m 19s]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5:38:30,745 INFO [obs.populate.PopulateObsTables] - </w:t>
        <w:tab/>
        <w:t xml:space="preserve">Processing ontology: Plant structure (40433)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5:38:30,751 INFO [obs.populate.PopulateObsTables] - </w:t>
        <w:tab/>
        <w:tab/>
        <w:t xml:space="preserve">Dumping all the concepts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5:38:30,757 INFO [obs.populate.PopulateObsTables] - (809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5:38:30,757 INFO [obs.populate.PopulateObsTables] - </w:t>
        <w:tab/>
        <w:tab/>
        <w:t xml:space="preserve">Step 1 - Computing the direct children and filling the tabl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5:38:33,343 INFO [obs.populate.PopulateObsTables] - </w:t>
        <w:tab/>
        <w:tab/>
        <w:t xml:space="preserve">Step 2 - Recursion on table OBS_ISAPT... i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5:38:33,403 INFO [obs.populate.PopulateObsTables] - 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5:38:44,785 INFO [obs.populate.PopulateObsTables] - 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5:38:59,859 INFO [obs.populate.PopulateObsTables] - 3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5:39:16,919 INFO [obs.populate.PopulateObsTables] - 4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5:39:33,462 INFO [obs.populate.PopulateObsTables] - 5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5:39:48,433 INFO [obs.populate.PopulateObsTables] - 6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5:40:02,823 INFO [obs.populate.PopulateObsTables] - 7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5:40:15,658 INFO [obs.populate.PopulateObsTables] - 8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5:40:25,824 INFO [obs.populate.PopulateObsTables] - 9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5:40:33,703 INFO [obs.populate.PopulateObsTables] - 1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5:40:38,938 INFO [obs.populate.PopulateObsTables] - 1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5:40:41,614 INFO [obs.populate.PopulateObsTables] - 1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5:40:42,725 INFO [obs.populate.PopulateObsTables] - 13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5:40:43,176 INFO [obs.populate.PopulateObsTables] - 14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5:40:43,413 INFO [obs.populate.PopulateObsTables]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5:40:43,413 INFO [obs.populate.PopulateObsTables] - </w:t>
        <w:tab/>
        <w:tab/>
        <w:t xml:space="preserve">Step 3 - Completing PTRs on table OBS_PTRT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5:40:43,557 INFO [obs.populate.PopulateObsTables] -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5:41:02,097 INFO [obs.populate.PopulateObsTables] -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5:41:02,253 INFO [obs.populate.PopulateObsTables]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5:41:02,254 INFO [obs.populate.PopulateObsTables] - </w:t>
        <w:tab/>
        <w:tab/>
        <w:t xml:space="preserve">Step 3bis - Completing PTLs on table OBS_PTLT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5:41:02,736 INFO [obs.populate.PopulateObsTables] -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5:41:14,644 INFO [obs.populate.PopulateObsTables] -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5:41:15,097 INFO [obs.populate.PopulateObsTables]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5:41:15,098 INFO [obs.populate.PopulateObsTables] - </w:t>
        <w:tab/>
        <w:t xml:space="preserve">Ontology hierarchy processed in [00h 02m 44s]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5:41:15,124 INFO [obs.populate.PopulateObsTables] - </w:t>
        <w:tab/>
        <w:t xml:space="preserve">Processing ontology: PhysicalFields (40483)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5:41:15,125 INFO [obs.populate.PopulateObsTables] - </w:t>
        <w:tab/>
        <w:tab/>
        <w:t xml:space="preserve">Dumping all the concepts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5:41:15,125 INFO [obs.populate.PopulateObsTables] - (14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5:41:15,125 INFO [obs.populate.PopulateObsTables] - </w:t>
        <w:tab/>
        <w:tab/>
        <w:t xml:space="preserve">Step 1 - Computing the direct children and filling the tabl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5:41:15,157 INFO [obs.populate.PopulateObsTables] - </w:t>
        <w:tab/>
        <w:tab/>
        <w:t xml:space="preserve">Step 2 - Recursion on table OBS_ISAPT... i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5:41:15,158 INFO [obs.populate.PopulateObsTables] - 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5:41:15,209 INFO [obs.populate.PopulateObsTables] - 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5:41:15,242 INFO [obs.populate.PopulateObsTables] - 3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5:41:15,248 INFO [obs.populate.PopulateObsTables]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5:41:15,248 INFO [obs.populate.PopulateObsTables] - </w:t>
        <w:tab/>
        <w:tab/>
        <w:t xml:space="preserve">Step 3 - Completing PTRs on table OBS_PTRT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5:41:15,249 INFO [obs.populate.PopulateObsTables]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5:41:15,249 INFO [obs.populate.PopulateObsTables] - </w:t>
        <w:tab/>
        <w:tab/>
        <w:t xml:space="preserve">Step 3bis - Completing PTLs on table OBS_PTLT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5:41:15,254 INFO [obs.populate.PopulateObsTables]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5:41:15,254 INFO [obs.populate.PopulateObsTables] - </w:t>
        <w:tab/>
        <w:t xml:space="preserve">Ontology hierarchy processed in [00h 00m 00s]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5:41:15,276 INFO [obs.populate.PopulateObsTables] - </w:t>
        <w:tab/>
        <w:t xml:space="preserve">Processing ontology: RadLex_german_Beta (39990)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5:41:15,326 INFO [obs.populate.PopulateObsTables] - </w:t>
        <w:tab/>
        <w:tab/>
        <w:t xml:space="preserve">Dumping all the concepts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5:41:15,386 INFO [obs.populate.PopulateObsTables] - (966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5:41:15,386 INFO [obs.populate.PopulateObsTables] - </w:t>
        <w:tab/>
        <w:tab/>
        <w:t xml:space="preserve">Step 1 - Computing the direct children and filling the tabl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5:41:38,961 INFO [obs.populate.PopulateObsTables] - </w:t>
        <w:tab/>
        <w:tab/>
        <w:t xml:space="preserve">Step 2 - Recursion on table OBS_ISAPT... i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5:41:39,500 INFO [obs.populate.PopulateObsTables] - 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5:42:41,152 INFO [obs.populate.PopulateObsTables] - 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5:43:43,841 INFO [obs.populate.PopulateObsTables] - 3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5:44:47,606 INFO [obs.populate.PopulateObsTables] - 4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5:45:48,532 INFO [obs.populate.PopulateObsTables] - 5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5:46:39,053 INFO [obs.populate.PopulateObsTables] - 6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5:47:16,099 INFO [obs.populate.PopulateObsTables] - 7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5:47:39,414 INFO [obs.populate.PopulateObsTables] - 8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5:47:51,735 INFO [obs.populate.PopulateObsTables] - 9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5:47:59,010 INFO [obs.populate.PopulateObsTables] - 1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5:48:04,240 INFO [obs.populate.PopulateObsTables] - 1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5:48:08,094 INFO [obs.populate.PopulateObsTables] - 1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5:48:10,802 INFO [obs.populate.PopulateObsTables] - 13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5:48:12,639 INFO [obs.populate.PopulateObsTables] - 14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5:48:13,983 INFO [obs.populate.PopulateObsTables] - 15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5:48:15,085 INFO [obs.populate.PopulateObsTables] - 16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5:48:16,113 INFO [obs.populate.PopulateObsTables] - 17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5:48:17,124 INFO [obs.populate.PopulateObsTables]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5:48:17,124 INFO [obs.populate.PopulateObsTables] - </w:t>
        <w:tab/>
        <w:tab/>
        <w:t xml:space="preserve">Step 3 - Completing PTRs on table OBS_PTRT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5:48:17,640 INFO [obs.populate.PopulateObsTables]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5:48:17,640 INFO [obs.populate.PopulateObsTables] - </w:t>
        <w:tab/>
        <w:tab/>
        <w:t xml:space="preserve">Step 3bis - Completing PTLs on table OBS_PTLT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5:48:19,618 INFO [obs.populate.PopulateObsTables]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5:48:19,619 INFO [obs.populate.PopulateObsTables] - </w:t>
        <w:tab/>
        <w:t xml:space="preserve">Ontology hierarchy processed in [00h 07m 04s]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5:48:19,653 INFO [obs.populate.PopulateObsTables] - </w:t>
        <w:tab/>
        <w:t xml:space="preserve">Processing ontology: Infectious disease (40208)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5:48:19,655 INFO [obs.populate.PopulateObsTables] - </w:t>
        <w:tab/>
        <w:tab/>
        <w:t xml:space="preserve">Dumping all the concepts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5:48:19,656 INFO [obs.populate.PopulateObsTables] - (15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5:48:19,656 INFO [obs.populate.PopulateObsTables] - </w:t>
        <w:tab/>
        <w:tab/>
        <w:t xml:space="preserve">Step 1 - Computing the direct children and filling the tabl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5:48:20,033 INFO [obs.populate.PopulateObsTables] - </w:t>
        <w:tab/>
        <w:tab/>
        <w:t xml:space="preserve">Step 2 - Recursion on table OBS_ISAPT... i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5:48:20,043 INFO [obs.populate.PopulateObsTables] - 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5:48:20,838 INFO [obs.populate.PopulateObsTables] - 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5:48:21,168 INFO [obs.populate.PopulateObsTables] - 3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5:48:21,230 INFO [obs.populate.PopulateObsTables] - 4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5:48:21,242 INFO [obs.populate.PopulateObsTables]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5:48:21,242 INFO [obs.populate.PopulateObsTables] - </w:t>
        <w:tab/>
        <w:tab/>
        <w:t xml:space="preserve">Step 3 - Completing PTRs on table OBS_PTRT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5:48:21,250 INFO [obs.populate.PopulateObsTables]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5:48:21,250 INFO [obs.populate.PopulateObsTables] - </w:t>
        <w:tab/>
        <w:tab/>
        <w:t xml:space="preserve">Step 3bis - Completing PTLs on table OBS_PTLT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5:48:21,289 INFO [obs.populate.PopulateObsTables] -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5:48:21,320 INFO [obs.populate.PopulateObsTables]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5:48:21,321 INFO [obs.populate.PopulateObsTables] - </w:t>
        <w:tab/>
        <w:t xml:space="preserve">Ontology hierarchy processed in [00h 00m 01s]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5:48:21,342 INFO [obs.populate.PopulateObsTables] - </w:t>
        <w:tab/>
        <w:t xml:space="preserve">Processing ontology: COSTART (40390)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5:48:21,351 INFO [obs.populate.PopulateObsTables] - </w:t>
        <w:tab/>
        <w:tab/>
        <w:t xml:space="preserve">Dumping all the concepts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5:48:21,363 INFO [obs.populate.PopulateObsTables] - (162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5:48:21,363 INFO [obs.populate.PopulateObsTables] - </w:t>
        <w:tab/>
        <w:tab/>
        <w:t xml:space="preserve">Step 1 - Computing the direct children and filling the tabl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5:48:27,674 INFO [obs.populate.PopulateObsTables] - </w:t>
        <w:tab/>
        <w:tab/>
        <w:t xml:space="preserve">Step 2 - Recursion on table OBS_ISAPT... i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5:48:27,799 INFO [obs.populate.PopulateObsTables] - 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5:48:47,173 INFO [obs.populate.PopulateObsTables] - 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5:48:57,558 INFO [obs.populate.PopulateObsTables] - 3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5:49:01,794 INFO [obs.populate.PopulateObsTables] - 4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5:49:03,236 INFO [obs.populate.PopulateObsTables] - 5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5:49:03,495 INFO [obs.populate.PopulateObsTables]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5:49:03,495 INFO [obs.populate.PopulateObsTables] - </w:t>
        <w:tab/>
        <w:tab/>
        <w:t xml:space="preserve">Step 3 - Completing PTRs on table OBS_PTRT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5:49:03,583 INFO [obs.populate.PopulateObsTables] -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5:49:03,794 INFO [obs.populate.PopulateObsTables]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5:49:03,794 INFO [obs.populate.PopulateObsTables] - </w:t>
        <w:tab/>
        <w:tab/>
        <w:t xml:space="preserve">Step 3bis - Completing PTLs on table OBS_PTLT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5:49:04,058 INFO [obs.populate.PopulateObsTables]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5:49:04,059 INFO [obs.populate.PopulateObsTables] - </w:t>
        <w:tab/>
        <w:t xml:space="preserve">Ontology hierarchy processed in [00h 00m 42s]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5:49:04,084 INFO [obs.populate.PopulateObsTables] - </w:t>
        <w:tab/>
        <w:t xml:space="preserve">Processing ontology: Mouse pathology (40182)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5:49:04,088 INFO [obs.populate.PopulateObsTables] - </w:t>
        <w:tab/>
        <w:tab/>
        <w:t xml:space="preserve">Dumping all the concepts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5:49:04,092 INFO [obs.populate.PopulateObsTables] - (588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5:49:04,092 INFO [obs.populate.PopulateObsTables] - </w:t>
        <w:tab/>
        <w:tab/>
        <w:t xml:space="preserve">Step 1 - Computing the direct children and filling the tabl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5:49:05,698 INFO [obs.populate.PopulateObsTables] - </w:t>
        <w:tab/>
        <w:tab/>
        <w:t xml:space="preserve">Step 2 - Recursion on table OBS_ISAPT... i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5:49:05,738 INFO [obs.populate.PopulateObsTables] - 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5:49:10,551 INFO [obs.populate.PopulateObsTables] - 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5:49:15,396 INFO [obs.populate.PopulateObsTables] - 3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5:49:19,211 INFO [obs.populate.PopulateObsTables] - 4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5:49:21,288 INFO [obs.populate.PopulateObsTables] - 5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5:49:22,042 INFO [obs.populate.PopulateObsTables] - 6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5:49:22,330 INFO [obs.populate.PopulateObsTables] - 7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5:49:22,437 INFO [obs.populate.PopulateObsTables] - 8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5:49:22,498 INFO [obs.populate.PopulateObsTables]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5:49:22,498 INFO [obs.populate.PopulateObsTables] - </w:t>
        <w:tab/>
        <w:tab/>
        <w:t xml:space="preserve">Step 3 - Completing PTRs on table OBS_PTRT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5:49:22,530 INFO [obs.populate.PopulateObsTables] -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5:49:22,672 INFO [obs.populate.PopulateObsTables]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5:49:22,672 INFO [obs.populate.PopulateObsTables] - </w:t>
        <w:tab/>
        <w:tab/>
        <w:t xml:space="preserve">Step 3bis - Completing PTLs on table OBS_PTLT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5:49:22,858 INFO [obs.populate.PopulateObsTables]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5:49:22,859 INFO [obs.populate.PopulateObsTables] - </w:t>
        <w:tab/>
        <w:t xml:space="preserve">Ontology hierarchy processed in [00h 00m 18s]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5:49:22,880 INFO [obs.populate.PopulateObsTables] - </w:t>
        <w:tab/>
        <w:t xml:space="preserve">Processing ontology: Yeast phenotypes (40276)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5:49:22,882 INFO [obs.populate.PopulateObsTables] - </w:t>
        <w:tab/>
        <w:tab/>
        <w:t xml:space="preserve">Dumping all the concepts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5:49:22,884 INFO [obs.populate.PopulateObsTables] - (26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5:49:22,884 INFO [obs.populate.PopulateObsTables] - </w:t>
        <w:tab/>
        <w:tab/>
        <w:t xml:space="preserve">Step 1 - Computing the direct children and filling the tabl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5:49:23,515 INFO [obs.populate.PopulateObsTables] - </w:t>
        <w:tab/>
        <w:tab/>
        <w:t xml:space="preserve">Step 2 - Recursion on table OBS_ISAPT... i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5:49:23,531 INFO [obs.populate.PopulateObsTables] - 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5:49:25,145 INFO [obs.populate.PopulateObsTables] - 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5:49:26,569 INFO [obs.populate.PopulateObsTables] - 3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5:49:27,416 INFO [obs.populate.PopulateObsTables] - 4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5:49:27,786 INFO [obs.populate.PopulateObsTables] - 5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5:49:27,895 INFO [obs.populate.PopulateObsTables] - 6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5:49:27,925 INFO [obs.populate.PopulateObsTables]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5:49:27,925 INFO [obs.populate.PopulateObsTables] - </w:t>
        <w:tab/>
        <w:tab/>
        <w:t xml:space="preserve">Step 3 - Completing PTRs on table OBS_PTRT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5:49:27,941 INFO [obs.populate.PopulateObsTables]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5:49:27,941 INFO [obs.populate.PopulateObsTables] - </w:t>
        <w:tab/>
        <w:tab/>
        <w:t xml:space="preserve">Step 3bis - Completing PTLs on table OBS_PTLT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5:49:28,015 INFO [obs.populate.PopulateObsTables]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5:49:28,016 INFO [obs.populate.PopulateObsTables] - </w:t>
        <w:tab/>
        <w:t xml:space="preserve">Ontology hierarchy processed in [00h 00m 05s]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5:49:28,037 INFO [obs.populate.PopulateObsTables] - </w:t>
        <w:tab/>
        <w:t xml:space="preserve">Processing ontology: Cell Line Ontology (40261)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5:49:28,038 INFO [obs.populate.PopulateObsTables] - </w:t>
        <w:tab/>
        <w:tab/>
        <w:t xml:space="preserve">Dumping all the concepts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5:49:28,038 INFO [obs.populate.PopulateObsTables] - (4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5:49:28,038 INFO [obs.populate.PopulateObsTables] - </w:t>
        <w:tab/>
        <w:tab/>
        <w:t xml:space="preserve">Step 1 - Computing the direct children and filling the tabl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5:49:28,047 INFO [obs.populate.PopulateObsTables] - </w:t>
        <w:tab/>
        <w:tab/>
        <w:t xml:space="preserve">Step 2 - Recursion on table OBS_ISAPT... i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5:49:28,047 INFO [obs.populate.PopulateObsTables] - 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5:49:28,050 INFO [obs.populate.PopulateObsTables]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5:49:28,050 INFO [obs.populate.PopulateObsTables] - </w:t>
        <w:tab/>
        <w:tab/>
        <w:t xml:space="preserve">Step 3 - Completing PTRs on table OBS_PTRT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5:49:28,052 INFO [obs.populate.PopulateObsTables]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5:49:28,052 INFO [obs.populate.PopulateObsTables] - </w:t>
        <w:tab/>
        <w:tab/>
        <w:t xml:space="preserve">Step 3bis - Completing PTLs on table OBS_PTLT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5:49:28,053 INFO [obs.populate.PopulateObsTables]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5:49:28,054 INFO [obs.populate.PopulateObsTables] - </w:t>
        <w:tab/>
        <w:t xml:space="preserve">Ontology hierarchy processed in [00h 00m 00s]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5:49:28,071 INFO [obs.populate.PopulateObsTables] - </w:t>
        <w:tab/>
        <w:t xml:space="preserve">Processing ontology: Biomedical Resource Ontology (39977)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5:49:28,074 INFO [obs.populate.PopulateObsTables] - </w:t>
        <w:tab/>
        <w:tab/>
        <w:t xml:space="preserve">Dumping all the concepts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5:49:28,077 INFO [obs.populate.PopulateObsTables] - (449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5:49:28,077 INFO [obs.populate.PopulateObsTables] - </w:t>
        <w:tab/>
        <w:tab/>
        <w:t xml:space="preserve">Step 1 - Computing the direct children and filling the tabl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5:49:29,152 INFO [obs.populate.PopulateObsTables] - </w:t>
        <w:tab/>
        <w:tab/>
        <w:t xml:space="preserve">Step 2 - Recursion on table OBS_ISAPT... i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5:49:29,176 INFO [obs.populate.PopulateObsTables] - 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5:49:31,962 INFO [obs.populate.PopulateObsTables] - 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5:49:34,755 INFO [obs.populate.PopulateObsTables] - 3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5:49:36,918 INFO [obs.populate.PopulateObsTables] - 4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5:49:37,849 INFO [obs.populate.PopulateObsTables] - 5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5:49:38,127 INFO [obs.populate.PopulateObsTables] - 6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5:49:38,196 INFO [obs.populate.PopulateObsTables] - 7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5:49:38,231 INFO [obs.populate.PopulateObsTables]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5:49:38,231 INFO [obs.populate.PopulateObsTables] - </w:t>
        <w:tab/>
        <w:tab/>
        <w:t xml:space="preserve">Step 3 - Completing PTRs on table OBS_PTRT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5:49:38,252 INFO [obs.populate.PopulateObsTables] -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5:49:38,390 INFO [obs.populate.PopulateObsTables]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5:49:38,390 INFO [obs.populate.PopulateObsTables] - </w:t>
        <w:tab/>
        <w:tab/>
        <w:t xml:space="preserve">Step 3bis - Completing PTLs on table OBS_PTLT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5:49:38,492 INFO [obs.populate.PopulateObsTables] -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5:49:38,612 INFO [obs.populate.PopulateObsTables]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5:49:38,613 INFO [obs.populate.PopulateObsTables] - </w:t>
        <w:tab/>
        <w:t xml:space="preserve">Ontology hierarchy processed in [00h 00m 10s]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5:49:38,634 INFO [obs.populate.PopulateObsTables] - </w:t>
        <w:tab/>
        <w:t xml:space="preserve">Processing ontology: MeGO (39976)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5:49:38,636 INFO [obs.populate.PopulateObsTables] - </w:t>
        <w:tab/>
        <w:tab/>
        <w:t xml:space="preserve">Dumping all the concepts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5:49:38,640 INFO [obs.populate.PopulateObsTables] - (353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5:49:38,640 INFO [obs.populate.PopulateObsTables] - </w:t>
        <w:tab/>
        <w:tab/>
        <w:t xml:space="preserve">Step 1 - Computing the direct children and filling the tabl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5:49:39,599 INFO [obs.populate.PopulateObsTables] - </w:t>
        <w:tab/>
        <w:tab/>
        <w:t xml:space="preserve">Step 2 - Recursion on table OBS_ISAPT... i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5:49:39,620 INFO [obs.populate.PopulateObsTables] - 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5:49:42,509 INFO [obs.populate.PopulateObsTables] - 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5:49:45,181 INFO [obs.populate.PopulateObsTables] - 3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5:49:47,092 INFO [obs.populate.PopulateObsTables] - 4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5:49:48,206 INFO [obs.populate.PopulateObsTables] - 5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5:49:48,774 INFO [obs.populate.PopulateObsTables] - 6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5:49:48,995 INFO [obs.populate.PopulateObsTables] - 7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5:49:49,098 INFO [obs.populate.PopulateObsTables] - 8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5:49:49,151 INFO [obs.populate.PopulateObsTables] - 9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5:49:49,184 INFO [obs.populate.PopulateObsTables]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5:49:49,184 INFO [obs.populate.PopulateObsTables] - </w:t>
        <w:tab/>
        <w:tab/>
        <w:t xml:space="preserve">Step 3 - Completing PTRs on table OBS_PTRT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5:49:49,208 INFO [obs.populate.PopulateObsTables] -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5:49:49,280 INFO [obs.populate.PopulateObsTables]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5:49:49,280 INFO [obs.populate.PopulateObsTables] - </w:t>
        <w:tab/>
        <w:tab/>
        <w:t xml:space="preserve">Step 3bis - Completing PTLs on table OBS_PTLT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5:49:49,395 INFO [obs.populate.PopulateObsTables] -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5:49:49,516 INFO [obs.populate.PopulateObsTables]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5:49:49,516 INFO [obs.populate.PopulateObsTables] - </w:t>
        <w:tab/>
        <w:t xml:space="preserve">Ontology hierarchy processed in [00h 00m 10s]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5:49:49,537 INFO [obs.populate.PopulateObsTables] - </w:t>
        <w:tab/>
        <w:t xml:space="preserve">Processing ontology: Xenopus anatomy and development (40348)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5:49:49,542 INFO [obs.populate.PopulateObsTables] - </w:t>
        <w:tab/>
        <w:tab/>
        <w:t xml:space="preserve">Dumping all the concepts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5:49:49,548 INFO [obs.populate.PopulateObsTables] - (788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5:49:49,548 INFO [obs.populate.PopulateObsTables] - </w:t>
        <w:tab/>
        <w:tab/>
        <w:t xml:space="preserve">Step 1 - Computing the direct children and filling the tabl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5:49:52,076 INFO [obs.populate.PopulateObsTables] - </w:t>
        <w:tab/>
        <w:tab/>
        <w:t xml:space="preserve">Step 2 - Recursion on table OBS_ISAPT... i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5:49:52,128 INFO [obs.populate.PopulateObsTables] - 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5:50:03,809 INFO [obs.populate.PopulateObsTables] - 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5:50:20,840 INFO [obs.populate.PopulateObsTables] - 3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5:50:40,496 INFO [obs.populate.PopulateObsTables] - 4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5:50:58,873 INFO [obs.populate.PopulateObsTables] - 5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5:51:10,828 INFO [obs.populate.PopulateObsTables] - 6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5:51:18,433 INFO [obs.populate.PopulateObsTables] - 7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5:51:23,319 INFO [obs.populate.PopulateObsTables] - 8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5:51:25,879 INFO [obs.populate.PopulateObsTables] - 9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5:51:27,556 INFO [obs.populate.PopulateObsTables] - 1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5:51:28,619 INFO [obs.populate.PopulateObsTables] - 1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5:51:29,120 INFO [obs.populate.PopulateObsTables] - 1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5:51:29,425 INFO [obs.populate.PopulateObsTables] - 13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5:51:29,568 INFO [obs.populate.PopulateObsTables]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5:51:29,568 INFO [obs.populate.PopulateObsTables] - </w:t>
        <w:tab/>
        <w:tab/>
        <w:t xml:space="preserve">Step 3 - Completing PTRs on table OBS_PTRT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5:51:29,713 INFO [obs.populate.PopulateObsTables] -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5:51:45,912 INFO [obs.populate.PopulateObsTables] -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5:51:46,292 INFO [obs.populate.PopulateObsTables]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5:51:46,292 INFO [obs.populate.PopulateObsTables] - </w:t>
        <w:tab/>
        <w:tab/>
        <w:t xml:space="preserve">Step 3bis - Completing PTLs on table OBS_PTLT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5:51:46,702 INFO [obs.populate.PopulateObsTables] -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5:51:55,826 INFO [obs.populate.PopulateObsTables] -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5:51:56,173 INFO [obs.populate.PopulateObsTables]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5:51:56,174 INFO [obs.populate.PopulateObsTables] - </w:t>
        <w:tab/>
        <w:t xml:space="preserve">Ontology hierarchy processed in [00h 02m 06s]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5:51:56,209 INFO [obs.populate.PopulateObsTables] - </w:t>
        <w:tab/>
        <w:t xml:space="preserve">Processing ontology: Pathway ontology (40456)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5:51:56,213 INFO [obs.populate.PopulateObsTables] - </w:t>
        <w:tab/>
        <w:tab/>
        <w:t xml:space="preserve">Dumping all the concepts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5:51:56,217 INFO [obs.populate.PopulateObsTables] - (666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5:51:56,217 INFO [obs.populate.PopulateObsTables] - </w:t>
        <w:tab/>
        <w:tab/>
        <w:t xml:space="preserve">Step 1 - Computing the direct children and filling the tabl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5:51:58,105 INFO [obs.populate.PopulateObsTables] - </w:t>
        <w:tab/>
        <w:tab/>
        <w:t xml:space="preserve">Step 2 - Recursion on table OBS_ISAPT... i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5:51:58,156 INFO [obs.populate.PopulateObsTables] - 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5:52:04,489 INFO [obs.populate.PopulateObsTables] - 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5:52:10,800 INFO [obs.populate.PopulateObsTables] - 3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5:52:15,317 INFO [obs.populate.PopulateObsTables] - 4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5:52:17,683 INFO [obs.populate.PopulateObsTables] - 5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5:52:18,244 INFO [obs.populate.PopulateObsTables] - 6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5:52:18,345 INFO [obs.populate.PopulateObsTables]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5:52:18,345 INFO [obs.populate.PopulateObsTables] - </w:t>
        <w:tab/>
        <w:tab/>
        <w:t xml:space="preserve">Step 3 - Completing PTRs on table OBS_PTRT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5:52:18,385 INFO [obs.populate.PopulateObsTables] -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5:52:18,696 INFO [obs.populate.PopulateObsTables]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5:52:18,696 INFO [obs.populate.PopulateObsTables] - </w:t>
        <w:tab/>
        <w:tab/>
        <w:t xml:space="preserve">Step 3bis - Completing PTLs on table OBS_PTLT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5:52:18,899 INFO [obs.populate.PopulateObsTables] -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5:52:19,113 INFO [obs.populate.PopulateObsTables]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5:52:19,114 INFO [obs.populate.PopulateObsTables] - </w:t>
        <w:tab/>
        <w:t xml:space="preserve">Ontology hierarchy processed in [00h 00m 22s]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5:52:19,135 INFO [obs.populate.PopulateObsTables] - </w:t>
        <w:tab/>
        <w:t xml:space="preserve">Processing ontology: human phenotype ontology (40381)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5:52:19,183 INFO [obs.populate.PopulateObsTables] - </w:t>
        <w:tab/>
        <w:tab/>
        <w:t xml:space="preserve">Dumping all the concepts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5:52:19,241 INFO [obs.populate.PopulateObsTables] - (9425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5:52:19,241 INFO [obs.populate.PopulateObsTables] - </w:t>
        <w:tab/>
        <w:tab/>
        <w:t xml:space="preserve">Step 1 - Computing the direct children and filling the tabl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5:52:46,122 INFO [obs.populate.PopulateObsTables] - </w:t>
        <w:tab/>
        <w:tab/>
        <w:t xml:space="preserve">Step 2 - Recursion on table OBS_ISAPT... i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5:52:46,717 INFO [obs.populate.PopulateObsTables] - 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5:54:17,060 INFO [obs.populate.PopulateObsTables] - 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5:56:02,901 INFO [obs.populate.PopulateObsTables] - 3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5:57:56,955 INFO [obs.populate.PopulateObsTables] - 4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5:59:41,681 INFO [obs.populate.PopulateObsTables] - 5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6:01:00,676 INFO [obs.populate.PopulateObsTables] - 6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6:01:58,738 INFO [obs.populate.PopulateObsTables] - 7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6:02:36,420 INFO [obs.populate.PopulateObsTables] - 8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6:03:02,468 INFO [obs.populate.PopulateObsTables] - 9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6:03:17,144 INFO [obs.populate.PopulateObsTables] - 1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6:03:18,703 INFO [obs.populate.PopulateObsTables] - 1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6:03:19,823 INFO [obs.populate.PopulateObsTables]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6:03:19,823 INFO [obs.populate.PopulateObsTables] - </w:t>
        <w:tab/>
        <w:tab/>
        <w:t xml:space="preserve">Step 3 - Completing PTRs on table OBS_PTRT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6:03:20,675 INFO [obs.populate.PopulateObsTables] -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6:03:41,141 INFO [obs.populate.PopulateObsTables] -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6:03:41,977 INFO [obs.populate.PopulateObsTables]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6:03:41,977 INFO [obs.populate.PopulateObsTables] - </w:t>
        <w:tab/>
        <w:tab/>
        <w:t xml:space="preserve">Step 3bis - Completing PTLs on table OBS_PTLT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6:03:44,761 INFO [obs.populate.PopulateObsTables] -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6:04:03,088 INFO [obs.populate.PopulateObsTables] -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6:04:04,767 INFO [obs.populate.PopulateObsTables]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6:04:04,769 INFO [obs.populate.PopulateObsTables] - </w:t>
        <w:tab/>
        <w:t xml:space="preserve">Ontology hierarchy processed in [00h 11m 45s]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6:04:04,819 INFO [obs.populate.PopulateObsTables] - </w:t>
        <w:tab/>
        <w:t xml:space="preserve">Processing ontology: Mammalian phenotype (40479)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6:04:04,855 INFO [obs.populate.PopulateObsTables] - </w:t>
        <w:tab/>
        <w:tab/>
        <w:t xml:space="preserve">Dumping all the concepts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6:04:04,899 INFO [obs.populate.PopulateObsTables] - (6979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6:04:04,899 INFO [obs.populate.PopulateObsTables] - </w:t>
        <w:tab/>
        <w:tab/>
        <w:t xml:space="preserve">Step 1 - Computing the direct children and filling the tabl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6:04:24,152 INFO [obs.populate.PopulateObsTables] - </w:t>
        <w:tab/>
        <w:tab/>
        <w:t xml:space="preserve">Step 2 - Recursion on table OBS_ISAPT... i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6:04:24,650 INFO [obs.populate.PopulateObsTables] - 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6:05:28,655 INFO [obs.populate.PopulateObsTables] - 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6:06:45,424 INFO [obs.populate.PopulateObsTables] - 3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6:08:08,184 INFO [obs.populate.PopulateObsTables] - 4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6:09:22,975 INFO [obs.populate.PopulateObsTables] - 5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6:10:18,764 INFO [obs.populate.PopulateObsTables] - 6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6:10:56,057 INFO [obs.populate.PopulateObsTables] - 7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6:11:18,631 INFO [obs.populate.PopulateObsTables] - 8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6:11:31,107 INFO [obs.populate.PopulateObsTables] - 9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6:11:37,453 INFO [obs.populate.PopulateObsTables] - 1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6:11:40,045 INFO [obs.populate.PopulateObsTables] - 1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6:11:41,008 INFO [obs.populate.PopulateObsTables]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6:11:41,009 INFO [obs.populate.PopulateObsTables] - </w:t>
        <w:tab/>
        <w:tab/>
        <w:t xml:space="preserve">Step 3 - Completing PTRs on table OBS_PTRT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6:11:41,649 INFO [obs.populate.PopulateObsTables] -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6:11:58,659 INFO [obs.populate.PopulateObsTables] -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6:12:00,525 INFO [obs.populate.PopulateObsTables]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6:12:00,525 INFO [obs.populate.PopulateObsTables] - </w:t>
        <w:tab/>
        <w:tab/>
        <w:t xml:space="preserve">Step 3bis - Completing PTLs on table OBS_PTLT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6:12:02,442 INFO [obs.populate.PopulateObsTables] -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6:12:16,206 INFO [obs.populate.PopulateObsTables] -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6:12:17,395 INFO [obs.populate.PopulateObsTables]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6:12:17,398 INFO [obs.populate.PopulateObsTables] - </w:t>
        <w:tab/>
        <w:t xml:space="preserve">Ontology hierarchy processed in [00h 08m 12s]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6:12:17,448 INFO [obs.populate.PopulateObsTables] - </w:t>
        <w:tab/>
        <w:t xml:space="preserve">Processing ontology: Foundational Model of Anatomy (39966)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6:12:17,864 INFO [obs.populate.PopulateObsTables] - </w:t>
        <w:tab/>
        <w:tab/>
        <w:t xml:space="preserve">Dumping all the concepts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6:12:18,523 INFO [obs.populate.PopulateObsTables] - (8104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6:12:18,523 INFO [obs.populate.PopulateObsTables] - </w:t>
        <w:tab/>
        <w:tab/>
        <w:t xml:space="preserve">Step 1 - Computing the direct children and filling the tabl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6:15:27,520 INFO [obs.populate.PopulateObsTables] - </w:t>
        <w:tab/>
        <w:tab/>
        <w:t xml:space="preserve">Step 2 - Recursion on table OBS_ISAPT... i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6:15:32,431 INFO [obs.populate.PopulateObsTables] - 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6:23:43,554 INFO [obs.populate.PopulateObsTables] - 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6:32:29,808 INFO [obs.populate.PopulateObsTables] - 3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6:41:45,460 INFO [obs.populate.PopulateObsTables] - 4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6:51:26,467 INFO [obs.populate.PopulateObsTables] - 5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7:01:18,204 INFO [obs.populate.PopulateObsTables] - 6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7:11:01,023 INFO [obs.populate.PopulateObsTables] - 7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7:20:21,213 INFO [obs.populate.PopulateObsTables] - 8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7:28:54,188 INFO [obs.populate.PopulateObsTables] - 9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7:36:26,557 INFO [obs.populate.PopulateObsTables] - 1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7:42:33,112 INFO [obs.populate.PopulateObsTables] - 1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7:47:19,292 INFO [obs.populate.PopulateObsTables] - 1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7:50:36,090 INFO [obs.populate.PopulateObsTables] - 13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7:52:40,423 INFO [obs.populate.PopulateObsTables] - 14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7:53:52,435 INFO [obs.populate.PopulateObsTables] - 15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7:54:28,326 INFO [obs.populate.PopulateObsTables] - 16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7:54:47,119 INFO [obs.populate.PopulateObsTables] - 17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7:55:00,553 INFO [obs.populate.PopulateObsTables] - 18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7:55:11,715 INFO [obs.populate.PopulateObsTables] - 19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7:55:22,338 INFO [obs.populate.PopulateObsTables] - 2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7:55:32,778 INFO [obs.populate.PopulateObsTables]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7:55:32,778 INFO [obs.populate.PopulateObsTables] - </w:t>
        <w:tab/>
        <w:tab/>
        <w:t xml:space="preserve">Step 3 - Completing PTRs on table OBS_PTRT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7:55:38,019 INFO [obs.populate.PopulateObsTables]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7:55:38,020 INFO [obs.populate.PopulateObsTables] - </w:t>
        <w:tab/>
        <w:tab/>
        <w:t xml:space="preserve">Step 3bis - Completing PTLs on table OBS_PTLT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7:55:57,919 INFO [obs.populate.PopulateObsTables]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7:55:57,921 INFO [obs.populate.PopulateObsTables] - </w:t>
        <w:tab/>
        <w:t xml:space="preserve">Ontology hierarchy processed in [01h 43m 40s]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7:55:57,977 INFO [obs.populate.PopulateObsTables] - </w:t>
        <w:tab/>
        <w:t xml:space="preserve">Processing ontology: Spider Ontology (40524)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7:55:57,981 INFO [obs.populate.PopulateObsTables] - </w:t>
        <w:tab/>
        <w:tab/>
        <w:t xml:space="preserve">Dumping all the concepts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7:55:57,985 INFO [obs.populate.PopulateObsTables] - (494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7:55:57,985 INFO [obs.populate.PopulateObsTables] - </w:t>
        <w:tab/>
        <w:tab/>
        <w:t xml:space="preserve">Step 1 - Computing the direct children and filling the tabl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7:55:59,422 INFO [obs.populate.PopulateObsTables] - </w:t>
        <w:tab/>
        <w:tab/>
        <w:t xml:space="preserve">Step 2 - Recursion on table OBS_ISAPT... i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7:55:59,456 INFO [obs.populate.PopulateObsTables] - 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7:56:04,942 INFO [obs.populate.PopulateObsTables] - 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7:56:11,713 INFO [obs.populate.PopulateObsTables] - 3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7:56:18,647 INFO [obs.populate.PopulateObsTables] - 4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7:56:25,212 INFO [obs.populate.PopulateObsTables] - 5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7:56:30,927 INFO [obs.populate.PopulateObsTables] - 6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7:56:35,385 INFO [obs.populate.PopulateObsTables] - 7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7:56:37,894 INFO [obs.populate.PopulateObsTables] - 8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7:56:38,471 INFO [obs.populate.PopulateObsTables] - 9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7:56:38,626 INFO [obs.populate.PopulateObsTables] - 1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7:56:38,708 INFO [obs.populate.PopulateObsTables] - 1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7:56:38,776 INFO [obs.populate.PopulateObsTables]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7:56:38,776 INFO [obs.populate.PopulateObsTables] - </w:t>
        <w:tab/>
        <w:tab/>
        <w:t xml:space="preserve">Step 3 - Completing PTRs on table OBS_PTRT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7:56:38,827 INFO [obs.populate.PopulateObsTables] -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7:56:40,592 INFO [obs.populate.PopulateObsTables] -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7:56:40,651 INFO [obs.populate.PopulateObsTables]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7:56:40,651 INFO [obs.populate.PopulateObsTables] - </w:t>
        <w:tab/>
        <w:tab/>
        <w:t xml:space="preserve">Step 3bis - Completing PTLs on table OBS_PTLT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7:56:40,850 INFO [obs.populate.PopulateObsTables] -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7:56:42,176 INFO [obs.populate.PopulateObsTables] -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7:56:42,314 INFO [obs.populate.PopulateObsTables]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7:56:42,315 INFO [obs.populate.PopulateObsTables] - </w:t>
        <w:tab/>
        <w:t xml:space="preserve">Ontology hierarchy processed in [00h 00m 44s]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7:56:42,339 INFO [obs.populate.PopulateObsTables] - </w:t>
        <w:tab/>
        <w:t xml:space="preserve">Processing ontology: NIFSTD (40510)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7:56:42,485 INFO [obs.populate.PopulateObsTables] - </w:t>
        <w:tab/>
        <w:tab/>
        <w:t xml:space="preserve">Dumping all the concepts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7:56:42,691 INFO [obs.populate.PopulateObsTables] - (28583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7:56:42,692 INFO [obs.populate.PopulateObsTables] - </w:t>
        <w:tab/>
        <w:tab/>
        <w:t xml:space="preserve">Step 1 - Computing the direct children and filling the tabl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7:58:20,696 INFO [obs.populate.PopulateObsTables] - </w:t>
        <w:tab/>
        <w:tab/>
        <w:t xml:space="preserve">Step 2 - Recursion on table OBS_ISAPT... i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7:58:22,961 INFO [obs.populate.PopulateObsTables] - 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8:05:02,601 INFO [obs.populate.PopulateObsTables] - 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8:14:08,545 INFO [obs.populate.PopulateObsTables] - 3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8:25:41,705 INFO [obs.populate.PopulateObsTables] - 4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8:38:44,425 INFO [obs.populate.PopulateObsTables] - 5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8:52:09,500 INFO [obs.populate.PopulateObsTables] - 6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9:04:42,586 INFO [obs.populate.PopulateObsTables] - 7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9:16:10,282 INFO [obs.populate.PopulateObsTables] - 8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9:26:06,580 INFO [obs.populate.PopulateObsTables] - 9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9:34:04,478 INFO [obs.populate.PopulateObsTables] - 1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9:40:13,005 INFO [obs.populate.PopulateObsTables] - 1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9:44:14,755 INFO [obs.populate.PopulateObsTables] - 1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9:46:37,770 INFO [obs.populate.PopulateObsTables] - 13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9:47:57,001 INFO [obs.populate.PopulateObsTables] - 14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9:48:44,294 INFO [obs.populate.PopulateObsTables] - 15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9:48:59,868 INFO [obs.populate.PopulateObsTables] - 16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9:49:11,685 INFO [obs.populate.PopulateObsTables] - 17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9:49:22,454 INFO [obs.populate.PopulateObsTables] - 18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9:49:32,826 INFO [obs.populate.PopulateObsTables] - 19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9:49:43,029 INFO [obs.populate.PopulateObsTables] - 2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9:49:52,922 INFO [obs.populate.PopulateObsTables] - 2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9:50:02,577 INFO [obs.populate.PopulateObsTables] - 2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9:50:12,119 INFO [obs.populate.PopulateObsTables] - 23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9:50:21,514 INFO [obs.populate.PopulateObsTables] - 24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9:50:30,612 INFO [obs.populate.PopulateObsTables] - 25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9:50:39,537 INFO [obs.populate.PopulateObsTables] - 26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9:50:48,204 INFO [obs.populate.PopulateObsTables] - 27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9:50:56,483 INFO [obs.populate.PopulateObsTables] - 28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9:51:04,450 INFO [obs.populate.PopulateObsTables] - 29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9:51:12,110 INFO [obs.populate.PopulateObsTables] - 3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9:51:19,230 INFO [obs.populate.PopulateObsTables] - 3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9:51:26,019 INFO [obs.populate.PopulateObsTables] - 3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9:51:32,401 INFO [obs.populate.PopulateObsTables] - 33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9:51:38,442 INFO [obs.populate.PopulateObsTables] - 34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9:51:44,119 INFO [obs.populate.PopulateObsTables] - 35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9:51:49,574 INFO [obs.populate.PopulateObsTables] - 36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9:51:54,654 INFO [obs.populate.PopulateObsTables] - 37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9:51:59,641 INFO [obs.populate.PopulateObsTables] - 38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9:52:04,582 INFO [obs.populate.PopulateObsTables] - 39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9:52:09,525 INFO [obs.populate.PopulateObsTables] - 4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9:52:14,451 INFO [obs.populate.PopulateObsTables] - 4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9:52:14,478 INFO [obs.populate.PopulateObsTables]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9:52:14,478 INFO [obs.populate.PopulateObsTables] - </w:t>
        <w:tab/>
        <w:tab/>
        <w:t xml:space="preserve">Step 3 - Completing PTRs on table OBS_PTRT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09:52:21,367 INFO [obs.populate.PopulateObsTables] -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0:00:48,906 INFO [obs.populate.PopulateObsTables] -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0:00:56,947 INFO [obs.populate.PopulateObsTables]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0:00:56,947 INFO [obs.populate.PopulateObsTables] - </w:t>
        <w:tab/>
        <w:tab/>
        <w:t xml:space="preserve">Step 3bis - Completing PTLs on table OBS_PTLT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0:01:21,329 INFO [obs.populate.PopulateObsTables] -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0:07:37,674 INFO [obs.populate.PopulateObsTables] -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0:07:55,903 INFO [obs.populate.PopulateObsTables]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0:07:55,909 INFO [obs.populate.PopulateObsTables] - </w:t>
        <w:tab/>
        <w:t xml:space="preserve">Ontology hierarchy processed in [02h 11m 13s]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0:07:55,952 INFO [obs.populate.PopulateObsTables] - </w:t>
        <w:tab/>
        <w:t xml:space="preserve">Processing ontology: Chemical entities of biological interest (40380)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0:07:56,058 INFO [obs.populate.PopulateObsTables] - </w:t>
        <w:tab/>
        <w:tab/>
        <w:t xml:space="preserve">Dumping all the concepts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0:07:56,187 INFO [obs.populate.PopulateObsTables] - (20947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0:07:56,187 INFO [obs.populate.PopulateObsTables] - </w:t>
        <w:tab/>
        <w:tab/>
        <w:t xml:space="preserve">Step 1 - Computing the direct children and filling the tabl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0:09:02,059 INFO [obs.populate.PopulateObsTables] - </w:t>
        <w:tab/>
        <w:tab/>
        <w:t xml:space="preserve">Step 2 - Recursion on table OBS_ISAPT... i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0:09:03,410 INFO [obs.populate.PopulateObsTables] - 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0:13:14,861 INFO [obs.populate.PopulateObsTables] - 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0:19:36,789 INFO [obs.populate.PopulateObsTables] - 3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0:28:58,336 INFO [obs.populate.PopulateObsTables] - 4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0:41:23,007 INFO [obs.populate.PopulateObsTables] - 5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0:55:26,778 INFO [obs.populate.PopulateObsTables] - 6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1:09:13,855 INFO [obs.populate.PopulateObsTables] - 7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1:21:15,901 INFO [obs.populate.PopulateObsTables] - 8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1:30:25,824 INFO [obs.populate.PopulateObsTables] - 9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1:36:28,633 INFO [obs.populate.PopulateObsTables] - 1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1:40:07,522 INFO [obs.populate.PopulateObsTables] - 1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1:42:12,503 INFO [obs.populate.PopulateObsTables] - 1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1:43:13,207 INFO [obs.populate.PopulateObsTables] - 13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1:43:41,965 INFO [obs.populate.PopulateObsTables] - 14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1:43:55,256 INFO [obs.populate.PopulateObsTables] - 15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1:44:02,625 INFO [obs.populate.PopulateObsTables] - 16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1:44:08,105 INFO [obs.populate.PopulateObsTables] - 17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1:44:13,071 INFO [obs.populate.PopulateObsTables] - 18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1:44:17,651 INFO [obs.populate.PopulateObsTables]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1:44:17,651 INFO [obs.populate.PopulateObsTables] - </w:t>
        <w:tab/>
        <w:tab/>
        <w:t xml:space="preserve">Step 3 - Completing PTRs on table OBS_PTRT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1:44:24,125 INFO [obs.populate.PopulateObsTables] -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1:54:37,619 INFO [obs.populate.PopulateObsTables] -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1:54:58,564 INFO [obs.populate.PopulateObsTables]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1:54:58,564 INFO [obs.populate.PopulateObsTables] - </w:t>
        <w:tab/>
        <w:tab/>
        <w:t xml:space="preserve">Step 3bis - Completing PTLs on table OBS_PTLT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1:55:15,392 INFO [obs.populate.PopulateObsTables] -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2:02:30,187 INFO [obs.populate.PopulateObsTables] -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2:02:51,081 INFO [obs.populate.PopulateObsTables]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2:02:51,084 INFO [obs.populate.PopulateObsTables] - </w:t>
        <w:tab/>
        <w:t xml:space="preserve">Ontology hierarchy processed in [01h 54m 55s]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2:02:51,111 INFO [obs.populate.PopulateObsTables] - </w:t>
        <w:tab/>
        <w:t xml:space="preserve">Processing ontology: African Traditional Medicine (40223)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2:02:51,113 INFO [obs.populate.PopulateObsTables] - </w:t>
        <w:tab/>
        <w:tab/>
        <w:t xml:space="preserve">Dumping all the concepts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2:02:51,115 INFO [obs.populate.PopulateObsTables] - (209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2:02:51,115 INFO [obs.populate.PopulateObsTables] - </w:t>
        <w:tab/>
        <w:tab/>
        <w:t xml:space="preserve">Step 1 - Computing the direct children and filling the tabl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2:02:51,622 INFO [obs.populate.PopulateObsTables] - </w:t>
        <w:tab/>
        <w:tab/>
        <w:t xml:space="preserve">Step 2 - Recursion on table OBS_ISAPT... i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2:02:51,634 INFO [obs.populate.PopulateObsTables] - 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2:02:52,886 INFO [obs.populate.PopulateObsTables] - 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2:02:54,020 INFO [obs.populate.PopulateObsTables] - 3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2:02:54,734 INFO [obs.populate.PopulateObsTables] - 4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2:02:55,175 INFO [obs.populate.PopulateObsTables] - 5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2:02:55,269 INFO [obs.populate.PopulateObsTables] - 6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2:02:55,287 INFO [obs.populate.PopulateObsTables]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2:02:55,287 INFO [obs.populate.PopulateObsTables] - </w:t>
        <w:tab/>
        <w:tab/>
        <w:t xml:space="preserve">Step 3 - Completing PTRs on table OBS_PTRT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2:02:55,300 INFO [obs.populate.PopulateObsTables]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2:02:55,301 INFO [obs.populate.PopulateObsTables] - </w:t>
        <w:tab/>
        <w:tab/>
        <w:t xml:space="preserve">Step 3bis - Completing PTLs on table OBS_PTLT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2:02:55,372 INFO [obs.populate.PopulateObsTables]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2:02:55,373 INFO [obs.populate.PopulateObsTables] - </w:t>
        <w:tab/>
        <w:t xml:space="preserve">Ontology hierarchy processed in [00h 00m 04s]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2:02:55,395 INFO [obs.populate.PopulateObsTables] - </w:t>
        <w:tab/>
        <w:t xml:space="preserve">Processing ontology: Minimal anatomical terminology (40245)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2:02:55,398 INFO [obs.populate.PopulateObsTables] - </w:t>
        <w:tab/>
        <w:tab/>
        <w:t xml:space="preserve">Dumping all the concepts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2:02:55,401 INFO [obs.populate.PopulateObsTables] - (456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2:02:55,401 INFO [obs.populate.PopulateObsTables] - </w:t>
        <w:tab/>
        <w:tab/>
        <w:t xml:space="preserve">Step 1 - Computing the direct children and filling the tabl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2:02:56,625 INFO [obs.populate.PopulateObsTables] - </w:t>
        <w:tab/>
        <w:tab/>
        <w:t xml:space="preserve">Step 2 - Recursion on table OBS_ISAPT... i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2:02:56,650 INFO [obs.populate.PopulateObsTables] - 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2:03:00,103 INFO [obs.populate.PopulateObsTables] - 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2:03:03,479 INFO [obs.populate.PopulateObsTables] - 3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2:03:06,076 INFO [obs.populate.PopulateObsTables] - 4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2:03:07,337 INFO [obs.populate.PopulateObsTables] - 5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2:03:07,792 INFO [obs.populate.PopulateObsTables] - 6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2:03:08,043 INFO [obs.populate.PopulateObsTables] - 7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2:03:08,144 INFO [obs.populate.PopulateObsTables] - 8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2:03:08,197 INFO [obs.populate.PopulateObsTables] - 9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2:03:08,238 INFO [obs.populate.PopulateObsTables]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2:03:08,238 INFO [obs.populate.PopulateObsTables] - </w:t>
        <w:tab/>
        <w:tab/>
        <w:t xml:space="preserve">Step 3 - Completing PTRs on table OBS_PTRT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2:03:08,267 INFO [obs.populate.PopulateObsTables] -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2:03:08,342 INFO [obs.populate.PopulateObsTables]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2:03:08,344 INFO [obs.populate.PopulateObsTables] - </w:t>
        <w:tab/>
        <w:tab/>
        <w:t xml:space="preserve">Step 3bis - Completing PTLs on table OBS_PTLT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2:03:08,493 INFO [obs.populate.PopulateObsTables] -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2:03:08,637 INFO [obs.populate.PopulateObsTables]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2:03:08,638 INFO [obs.populate.PopulateObsTables] - </w:t>
        <w:tab/>
        <w:t xml:space="preserve">Ontology hierarchy processed in [00h 00m 13s]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2:03:08,657 INFO [obs.populate.PopulateObsTables] - </w:t>
        <w:tab/>
        <w:t xml:space="preserve">Processing ontology: Smoking Behavior Risk Ontology (39939)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2:03:08,659 INFO [obs.populate.PopulateObsTables] - </w:t>
        <w:tab/>
        <w:tab/>
        <w:t xml:space="preserve">Dumping all the concepts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2:03:08,660 INFO [obs.populate.PopulateObsTables] - (12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2:03:08,660 INFO [obs.populate.PopulateObsTables] - </w:t>
        <w:tab/>
        <w:tab/>
        <w:t xml:space="preserve">Step 1 - Computing the direct children and filling the tabl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2:03:08,924 INFO [obs.populate.PopulateObsTables] - </w:t>
        <w:tab/>
        <w:tab/>
        <w:t xml:space="preserve">Step 2 - Recursion on table OBS_ISAPT... i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2:03:08,931 INFO [obs.populate.PopulateObsTables] - 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2:03:09,468 INFO [obs.populate.PopulateObsTables] - 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2:03:09,770 INFO [obs.populate.PopulateObsTables] - 3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2:03:09,939 INFO [obs.populate.PopulateObsTables] - 4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2:03:10,014 INFO [obs.populate.PopulateObsTables] - 5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2:03:10,035 INFO [obs.populate.PopulateObsTables] - 6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2:03:10,043 INFO [obs.populate.PopulateObsTables]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2:03:10,043 INFO [obs.populate.PopulateObsTables] - </w:t>
        <w:tab/>
        <w:tab/>
        <w:t xml:space="preserve">Step 3 - Completing PTRs on table OBS_PTRT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2:03:10,050 INFO [obs.populate.PopulateObsTables]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2:03:10,050 INFO [obs.populate.PopulateObsTables] - </w:t>
        <w:tab/>
        <w:tab/>
        <w:t xml:space="preserve">Step 3bis - Completing PTLs on table OBS_PTLT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2:03:10,069 INFO [obs.populate.PopulateObsTables]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2:03:10,070 INFO [obs.populate.PopulateObsTables] - </w:t>
        <w:tab/>
        <w:t xml:space="preserve">Ontology hierarchy processed in [00h 00m 01s]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2:03:10,091 INFO [obs.populate.PopulateObsTables] - </w:t>
        <w:tab/>
        <w:t xml:space="preserve">Processing ontology: Zebrafish anatomy and development (40187)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2:03:10,102 INFO [obs.populate.PopulateObsTables] - </w:t>
        <w:tab/>
        <w:tab/>
        <w:t xml:space="preserve">Dumping all the concepts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2:03:10,117 INFO [obs.populate.PopulateObsTables] - (2219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2:03:10,117 INFO [obs.populate.PopulateObsTables] - </w:t>
        <w:tab/>
        <w:tab/>
        <w:t xml:space="preserve">Step 1 - Computing the direct children and filling the tabl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2:03:17,697 INFO [obs.populate.PopulateObsTables] - </w:t>
        <w:tab/>
        <w:tab/>
        <w:t xml:space="preserve">Step 2 - Recursion on table OBS_ISAPT... i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2:03:17,838 INFO [obs.populate.PopulateObsTables] - 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2:03:53,984 INFO [obs.populate.PopulateObsTables] - 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2:04:52,257 INFO [obs.populate.PopulateObsTables] - 3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2:06:13,346 INFO [obs.populate.PopulateObsTables] - 4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2:07:54,851 INFO [obs.populate.PopulateObsTables] - 5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2:09:36,905 INFO [obs.populate.PopulateObsTables] - 6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2:10:59,458 INFO [obs.populate.PopulateObsTables] - 7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2:11:51,187 INFO [obs.populate.PopulateObsTables] - 8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2:12:24,375 INFO [obs.populate.PopulateObsTables] - 9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2:12:41,876 INFO [obs.populate.PopulateObsTables] - 1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2:12:48,388 INFO [obs.populate.PopulateObsTables] - 1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2:12:51,128 INFO [obs.populate.PopulateObsTables] - 1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2:12:52,726 INFO [obs.populate.PopulateObsTables] - 13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2:12:53,630 INFO [obs.populate.PopulateObsTables] - 14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2:12:54,191 INFO [obs.populate.PopulateObsTables]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2:12:54,191 INFO [obs.populate.PopulateObsTables] - </w:t>
        <w:tab/>
        <w:tab/>
        <w:t xml:space="preserve">Step 3 - Completing PTRs on table OBS_PTRT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2:12:55,041 INFO [obs.populate.PopulateObsTables] -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2:16:05,228 INFO [obs.populate.PopulateObsTables] -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2:16:09,983 INFO [obs.populate.PopulateObsTables] -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2:16:10,795 INFO [obs.populate.PopulateObsTables]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2:16:10,795 INFO [obs.populate.PopulateObsTables] - </w:t>
        <w:tab/>
        <w:tab/>
        <w:t xml:space="preserve">Step 3bis - Completing PTLs on table OBS_PTLT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2:16:12,348 INFO [obs.populate.PopulateObsTables] -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2:17:53,553 INFO [obs.populate.PopulateObsTables] -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2:17:57,120 INFO [obs.populate.PopulateObsTables]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2:17:57,121 INFO [obs.populate.PopulateObsTables] - </w:t>
        <w:tab/>
        <w:t xml:space="preserve">Ontology hierarchy processed in [00h 14m 47s]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2:17:57,157 INFO [obs.populate.PopulateObsTables] - </w:t>
        <w:tab/>
        <w:t xml:space="preserve">Processing ontology: Fungal gross anatomy (40275)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2:17:57,158 INFO [obs.populate.PopulateObsTables] - </w:t>
        <w:tab/>
        <w:tab/>
        <w:t xml:space="preserve">Dumping all the concepts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2:17:57,159 INFO [obs.populate.PopulateObsTables] - (73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2:17:57,159 INFO [obs.populate.PopulateObsTables] - </w:t>
        <w:tab/>
        <w:tab/>
        <w:t xml:space="preserve">Step 1 - Computing the direct children and filling the tabl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2:17:57,358 INFO [obs.populate.PopulateObsTables] - </w:t>
        <w:tab/>
        <w:tab/>
        <w:t xml:space="preserve">Step 2 - Recursion on table OBS_ISAPT... i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2:17:57,363 INFO [obs.populate.PopulateObsTables] - 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2:17:58,082 INFO [obs.populate.PopulateObsTables] - 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2:17:58,709 INFO [obs.populate.PopulateObsTables] - 3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2:17:59,124 INFO [obs.populate.PopulateObsTables] - 4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2:17:59,344 INFO [obs.populate.PopulateObsTables] - 5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2:17:59,454 INFO [obs.populate.PopulateObsTables] - 6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2:17:59,520 INFO [obs.populate.PopulateObsTables] - 7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2:17:59,530 INFO [obs.populate.PopulateObsTables]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2:17:59,530 INFO [obs.populate.PopulateObsTables] - </w:t>
        <w:tab/>
        <w:tab/>
        <w:t xml:space="preserve">Step 3 - Completing PTRs on table OBS_PTRT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2:17:59,535 INFO [obs.populate.PopulateObsTables]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2:17:59,535 INFO [obs.populate.PopulateObsTables] - </w:t>
        <w:tab/>
        <w:tab/>
        <w:t xml:space="preserve">Step 3bis - Completing PTLs on table OBS_PTLT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2:17:59,556 INFO [obs.populate.PopulateObsTables]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2:17:59,557 INFO [obs.populate.PopulateObsTables] - </w:t>
        <w:tab/>
        <w:t xml:space="preserve">Ontology hierarchy processed in [00h 00m 02s]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2:17:59,578 INFO [obs.populate.PopulateObsTables] - </w:t>
        <w:tab/>
        <w:t xml:space="preserve">Processing ontology: NanoParticle Ontology (40477)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2:17:59,585 INFO [obs.populate.PopulateObsTables] - </w:t>
        <w:tab/>
        <w:tab/>
        <w:t xml:space="preserve">Dumping all the concepts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2:17:59,596 INFO [obs.populate.PopulateObsTables] - (1377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2:17:59,596 INFO [obs.populate.PopulateObsTables] - </w:t>
        <w:tab/>
        <w:tab/>
        <w:t xml:space="preserve">Step 1 - Computing the direct children and filling the tabl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2:18:03,500 INFO [obs.populate.PopulateObsTables] - </w:t>
        <w:tab/>
        <w:tab/>
        <w:t xml:space="preserve">Step 2 - Recursion on table OBS_ISAPT... i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2:18:03,571 INFO [obs.populate.PopulateObsTables] - 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2:18:18,158 INFO [obs.populate.PopulateObsTables] - 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2:18:36,686 INFO [obs.populate.PopulateObsTables] - 3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2:18:54,215 INFO [obs.populate.PopulateObsTables] - 4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2:19:08,581 INFO [obs.populate.PopulateObsTables] - 5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2:19:20,820 INFO [obs.populate.PopulateObsTables] - 6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2:19:30,280 INFO [obs.populate.PopulateObsTables] - 7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2:19:37,812 INFO [obs.populate.PopulateObsTables] - 8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2:19:43,365 INFO [obs.populate.PopulateObsTables] - 9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2:19:46,499 INFO [obs.populate.PopulateObsTables] - 1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2:19:48,233 INFO [obs.populate.PopulateObsTables] - 1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2:19:49,371 INFO [obs.populate.PopulateObsTables] - 1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2:19:50,173 INFO [obs.populate.PopulateObsTables] - 13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2:19:50,449 INFO [obs.populate.PopulateObsTables] - 14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2:19:50,640 INFO [obs.populate.PopulateObsTables] - 15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2:19:50,792 INFO [obs.populate.PopulateObsTables]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2:19:50,792 INFO [obs.populate.PopulateObsTables] - </w:t>
        <w:tab/>
        <w:tab/>
        <w:t xml:space="preserve">Step 3 - Completing PTRs on table OBS_PTRT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2:19:50,913 INFO [obs.populate.PopulateObsTables] -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2:19:57,160 INFO [obs.populate.PopulateObsTables] -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2:19:57,371 INFO [obs.populate.PopulateObsTables]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2:19:57,371 INFO [obs.populate.PopulateObsTables] - </w:t>
        <w:tab/>
        <w:tab/>
        <w:t xml:space="preserve">Step 3bis - Completing PTLs on table OBS_PTLT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2:19:57,985 INFO [obs.populate.PopulateObsTables] -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2:20:04,550 INFO [obs.populate.PopulateObsTables] -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2:20:05,008 INFO [obs.populate.PopulateObsTables]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2:20:05,009 INFO [obs.populate.PopulateObsTables] - </w:t>
        <w:tab/>
        <w:t xml:space="preserve">Ontology hierarchy processed in [00h 02m 05s]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2:20:05,030 INFO [obs.populate.PopulateObsTables] - </w:t>
        <w:tab/>
        <w:t xml:space="preserve">Processing ontology: RadLex (40436)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2:20:05,152 INFO [obs.populate.PopulateObsTables] - </w:t>
        <w:tab/>
        <w:tab/>
        <w:t xml:space="preserve">Dumping all the concepts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2:20:05,303 INFO [obs.populate.PopulateObsTables] - (24066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2:20:05,304 INFO [obs.populate.PopulateObsTables] - </w:t>
        <w:tab/>
        <w:tab/>
        <w:t xml:space="preserve">Step 1 - Computing the direct children and filling the tabl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2:21:03,967 INFO [obs.populate.PopulateObsTables] - </w:t>
        <w:tab/>
        <w:tab/>
        <w:t xml:space="preserve">Step 2 - Recursion on table OBS_ISAPT... i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2:21:05,367 INFO [obs.populate.PopulateObsTables] - 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2:23:43,106 INFO [obs.populate.PopulateObsTables] - 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2:26:15,537 INFO [obs.populate.PopulateObsTables] - 3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2:28:53,087 INFO [obs.populate.PopulateObsTables] - 4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2:31:32,142 INFO [obs.populate.PopulateObsTables] - 5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2:34:05,260 INFO [obs.populate.PopulateObsTables] - 6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2:36:31,589 INFO [obs.populate.PopulateObsTables] - 7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2:38:51,775 INFO [obs.populate.PopulateObsTables] - 8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2:41:34,878 INFO [obs.populate.PopulateObsTables] - 9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2:43:46,946 INFO [obs.populate.PopulateObsTables] - 1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2:45:46,084 INFO [obs.populate.PopulateObsTables] - 1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2:47:33,107 INFO [obs.populate.PopulateObsTables] - 1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2:49:05,908 INFO [obs.populate.PopulateObsTables] - 13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2:50:22,246 INFO [obs.populate.PopulateObsTables] - 14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2:51:21,691 INFO [obs.populate.PopulateObsTables] - 15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2:52:02,848 INFO [obs.populate.PopulateObsTables] - 16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2:52:25,561 INFO [obs.populate.PopulateObsTables] - 17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2:52:36,504 INFO [obs.populate.PopulateObsTables] - 18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2:52:41,395 INFO [obs.populate.PopulateObsTables] - 19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2:52:44,987 INFO [obs.populate.PopulateObsTables] - 2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2:52:48,253 INFO [obs.populate.PopulateObsTables] - 2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2:52:51,451 INFO [obs.populate.PopulateObsTables]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2:52:51,451 INFO [obs.populate.PopulateObsTables] - </w:t>
        <w:tab/>
        <w:tab/>
        <w:t xml:space="preserve">Step 3 - Completing PTRs on table OBS_PTRT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2:52:53,497 INFO [obs.populate.PopulateObsTables]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2:52:53,497 INFO [obs.populate.PopulateObsTables] - </w:t>
        <w:tab/>
        <w:tab/>
        <w:t xml:space="preserve">Step 3bis - Completing PTLs on table OBS_PTLT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2:52:59,935 INFO [obs.populate.PopulateObsTables]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2:52:59,939 INFO [obs.populate.PopulateObsTables] - </w:t>
        <w:tab/>
        <w:t xml:space="preserve">Ontology hierarchy processed in [00h 32m 54s]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2:52:59,976 INFO [obs.populate.PopulateObsTables] - </w:t>
        <w:tab/>
        <w:t xml:space="preserve">Processing ontology: Ontology for Genetic Interval (40117)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2:52:59,978 INFO [obs.populate.PopulateObsTables] - </w:t>
        <w:tab/>
        <w:tab/>
        <w:t xml:space="preserve">Dumping all the concepts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2:52:59,980 INFO [obs.populate.PopulateObsTables] - (209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2:52:59,980 INFO [obs.populate.PopulateObsTables] - </w:t>
        <w:tab/>
        <w:tab/>
        <w:t xml:space="preserve">Step 1 - Computing the direct children and filling the tabl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2:53:00,444 INFO [obs.populate.PopulateObsTables] - </w:t>
        <w:tab/>
        <w:tab/>
        <w:t xml:space="preserve">Step 2 - Recursion on table OBS_ISAPT... i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2:53:00,456 INFO [obs.populate.PopulateObsTables] - 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2:53:01,683 INFO [obs.populate.PopulateObsTables] - 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2:53:02,867 INFO [obs.populate.PopulateObsTables] - 3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2:53:03,986 INFO [obs.populate.PopulateObsTables] - 4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2:53:05,016 INFO [obs.populate.PopulateObsTables] - 5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2:53:05,964 INFO [obs.populate.PopulateObsTables] - 6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2:53:06,787 INFO [obs.populate.PopulateObsTables] - 7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2:53:07,411 INFO [obs.populate.PopulateObsTables] - 8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2:53:07,902 INFO [obs.populate.PopulateObsTables] - 9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2:53:08,277 INFO [obs.populate.PopulateObsTables] - 1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2:53:08,535 INFO [obs.populate.PopulateObsTables] - 1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2:53:08,666 INFO [obs.populate.PopulateObsTables] - 1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2:53:08,714 INFO [obs.populate.PopulateObsTables] - 13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2:53:08,736 INFO [obs.populate.PopulateObsTables]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2:53:08,736 INFO [obs.populate.PopulateObsTables] - </w:t>
        <w:tab/>
        <w:tab/>
        <w:t xml:space="preserve">Step 3 - Completing PTRs on table OBS_PTRT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2:53:08,749 INFO [obs.populate.PopulateObsTables] -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2:53:08,764 INFO [obs.populate.PopulateObsTables]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2:53:08,764 INFO [obs.populate.PopulateObsTables] - </w:t>
        <w:tab/>
        <w:tab/>
        <w:t xml:space="preserve">Step 3bis - Completing PTLs on table OBS_PTLT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2:53:08,817 INFO [obs.populate.PopulateObsTables]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2:53:08,817 INFO [obs.populate.PopulateObsTables] - </w:t>
        <w:tab/>
        <w:t xml:space="preserve">Ontology hierarchy processed in [00h 00m 08s]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2:53:08,839 INFO [obs.populate.PopulateObsTables] - </w:t>
        <w:tab/>
        <w:t xml:space="preserve">Processing ontology: C. elegans phenotype (40544)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2:53:08,849 INFO [obs.populate.PopulateObsTables] - </w:t>
        <w:tab/>
        <w:tab/>
        <w:t xml:space="preserve">Dumping all the concepts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2:53:08,861 INFO [obs.populate.PopulateObsTables] - (1845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2:53:08,861 INFO [obs.populate.PopulateObsTables] - </w:t>
        <w:tab/>
        <w:tab/>
        <w:t xml:space="preserve">Step 1 - Computing the direct children and filling the tabl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2:53:13,971 INFO [obs.populate.PopulateObsTables] - </w:t>
        <w:tab/>
        <w:tab/>
        <w:t xml:space="preserve">Step 2 - Recursion on table OBS_ISAPT... i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2:53:14,089 INFO [obs.populate.PopulateObsTables] - 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2:53:29,704 INFO [obs.populate.PopulateObsTables] - 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2:53:46,971 INFO [obs.populate.PopulateObsTables] - 3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2:54:04,883 INFO [obs.populate.PopulateObsTables] - 4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2:54:21,082 INFO [obs.populate.PopulateObsTables] - 5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2:54:33,427 INFO [obs.populate.PopulateObsTables] - 6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2:54:41,810 INFO [obs.populate.PopulateObsTables] - 7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2:54:46,989 INFO [obs.populate.PopulateObsTables] - 8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2:54:49,616 INFO [obs.populate.PopulateObsTables] - 9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2:54:50,605 INFO [obs.populate.PopulateObsTables] - 1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2:54:50,938 INFO [obs.populate.PopulateObsTables] - 1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2:54:51,171 INFO [obs.populate.PopulateObsTables]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2:54:51,171 INFO [obs.populate.PopulateObsTables] - </w:t>
        <w:tab/>
        <w:tab/>
        <w:t xml:space="preserve">Step 3 - Completing PTRs on table OBS_PTRT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2:54:51,351 INFO [obs.populate.PopulateObsTables] -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2:54:52,290 INFO [obs.populate.PopulateObsTables]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2:54:52,290 INFO [obs.populate.PopulateObsTables] - </w:t>
        <w:tab/>
        <w:tab/>
        <w:t xml:space="preserve">Step 3bis - Completing PTLs on table OBS_PTLT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2:54:52,793 INFO [obs.populate.PopulateObsTables] -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2:54:53,703 INFO [obs.populate.PopulateObsTables] -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2:54:54,002 INFO [obs.populate.PopulateObsTables]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2:54:54,004 INFO [obs.populate.PopulateObsTables] - </w:t>
        <w:tab/>
        <w:t xml:space="preserve">Ontology hierarchy processed in [00h 01m 45s]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2:54:54,025 INFO [obs.populate.PopulateObsTables] - </w:t>
        <w:tab/>
        <w:t xml:space="preserve">Processing ontology: Spatial Ontology (40314)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2:54:54,027 INFO [obs.populate.PopulateObsTables] - </w:t>
        <w:tab/>
        <w:tab/>
        <w:t xml:space="preserve">Dumping all the concepts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2:54:54,028 INFO [obs.populate.PopulateObsTables] - (109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2:54:54,028 INFO [obs.populate.PopulateObsTables] - </w:t>
        <w:tab/>
        <w:tab/>
        <w:t xml:space="preserve">Step 1 - Computing the direct children and filling the tabl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2:54:54,289 INFO [obs.populate.PopulateObsTables] - </w:t>
        <w:tab/>
        <w:tab/>
        <w:t xml:space="preserve">Step 2 - Recursion on table OBS_ISAPT... i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2:54:54,295 INFO [obs.populate.PopulateObsTables] - 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2:54:54,508 INFO [obs.populate.PopulateObsTables] - 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2:54:54,530 INFO [obs.populate.PopulateObsTables]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2:54:54,530 INFO [obs.populate.PopulateObsTables] - </w:t>
        <w:tab/>
        <w:tab/>
        <w:t xml:space="preserve">Step 3 - Completing PTRs on table OBS_PTRT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2:54:54,535 INFO [obs.populate.PopulateObsTables]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2:54:54,535 INFO [obs.populate.PopulateObsTables] - </w:t>
        <w:tab/>
        <w:tab/>
        <w:t xml:space="preserve">Step 3bis - Completing PTLs on table OBS_PTLT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2:54:54,563 INFO [obs.populate.PopulateObsTables]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2:54:54,564 INFO [obs.populate.PopulateObsTables] - </w:t>
        <w:tab/>
        <w:t xml:space="preserve">Ontology hierarchy processed in [00h 00m 00s]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2:54:54,583 INFO [obs.populate.PopulateObsTables] - </w:t>
        <w:tab/>
        <w:t xml:space="preserve">Processing ontology: Uber anatomy ontology (40493)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2:54:54,601 INFO [obs.populate.PopulateObsTables] - </w:t>
        <w:tab/>
        <w:tab/>
        <w:t xml:space="preserve">Dumping all the concepts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2:54:54,624 INFO [obs.populate.PopulateObsTables] - (336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2:54:54,624 INFO [obs.populate.PopulateObsTables] - </w:t>
        <w:tab/>
        <w:tab/>
        <w:t xml:space="preserve">Step 1 - Computing the direct children and filling the tabl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2:55:06,494 INFO [obs.populate.PopulateObsTables] - </w:t>
        <w:tab/>
        <w:tab/>
        <w:t xml:space="preserve">Step 2 - Recursion on table OBS_ISAPT... i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2:55:06,778 INFO [obs.populate.PopulateObsTables] - 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2:56:05,766 INFO [obs.populate.PopulateObsTables] - 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2:57:44,335 INFO [obs.populate.PopulateObsTables] - 3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3:00:00,527 INFO [obs.populate.PopulateObsTables] - 4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3:02:27,736 INFO [obs.populate.PopulateObsTables] - 5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3:04:38,361 INFO [obs.populate.PopulateObsTables] - 6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3:06:29,380 INFO [obs.populate.PopulateObsTables] - 7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3:07:55,202 INFO [obs.populate.PopulateObsTables] - 8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3:08:46,079 INFO [obs.populate.PopulateObsTables] - 9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3:09:13,123 INFO [obs.populate.PopulateObsTables] - 1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3:09:28,315 INFO [obs.populate.PopulateObsTables] - 1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3:09:38,436 INFO [obs.populate.PopulateObsTables] - 1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3:09:45,722 INFO [obs.populate.PopulateObsTables] - 13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3:09:51,859 INFO [obs.populate.PopulateObsTables] - 14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3:09:54,501 INFO [obs.populate.PopulateObsTables] - 15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3:09:55,414 INFO [obs.populate.PopulateObsTables]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3:09:55,414 INFO [obs.populate.PopulateObsTables] - </w:t>
        <w:tab/>
        <w:tab/>
        <w:t xml:space="preserve">Step 3 - Completing PTRs on table OBS_PTRT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3:09:56,568 INFO [obs.populate.PopulateObsTables] -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3:14:08,731 INFO [obs.populate.PopulateObsTables] -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3:14:13,211 INFO [obs.populate.PopulateObsTables]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3:14:13,211 INFO [obs.populate.PopulateObsTables] - </w:t>
        <w:tab/>
        <w:tab/>
        <w:t xml:space="preserve">Step 3bis - Completing PTLs on table OBS_PTLT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3:14:15,562 INFO [obs.populate.PopulateObsTables] -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3:17:02,213 INFO [obs.populate.PopulateObsTables] -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3:17:14,204 INFO [obs.populate.PopulateObsTables]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3:17:14,206 INFO [obs.populate.PopulateObsTables] - </w:t>
        <w:tab/>
        <w:t xml:space="preserve">Ontology hierarchy processed in [00h 22m 19s]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3:17:14,234 INFO [obs.populate.PopulateObsTables] - </w:t>
        <w:tab/>
        <w:t xml:space="preserve">Processing ontology: Teleost anatomy and development (40509)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3:17:14,250 INFO [obs.populate.PopulateObsTables] - </w:t>
        <w:tab/>
        <w:tab/>
        <w:t xml:space="preserve">Dumping all the concepts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3:17:14,267 INFO [obs.populate.PopulateObsTables] - (2633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3:17:14,267 INFO [obs.populate.PopulateObsTables] - </w:t>
        <w:tab/>
        <w:tab/>
        <w:t xml:space="preserve">Step 1 - Computing the direct children and filling the tabl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3:17:21,491 INFO [obs.populate.PopulateObsTables] - </w:t>
        <w:tab/>
        <w:tab/>
        <w:t xml:space="preserve">Step 2 - Recursion on table OBS_ISAPT... i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3:17:21,651 INFO [obs.populate.PopulateObsTables] - 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3:17:39,565 INFO [obs.populate.PopulateObsTables] - 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3:17:59,808 INFO [obs.populate.PopulateObsTables] - 3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3:18:22,047 INFO [obs.populate.PopulateObsTables] - 4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3:18:45,552 INFO [obs.populate.PopulateObsTables] - 5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3:19:04,246 INFO [obs.populate.PopulateObsTables] - 6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3:19:18,395 INFO [obs.populate.PopulateObsTables] - 7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3:19:27,384 INFO [obs.populate.PopulateObsTables] - 8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3:19:32,167 INFO [obs.populate.PopulateObsTables] - 9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3:19:34,165 INFO [obs.populate.PopulateObsTables] - 1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3:19:34,866 INFO [obs.populate.PopulateObsTables] - 1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3:19:35,171 INFO [obs.populate.PopulateObsTables]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3:19:35,171 INFO [obs.populate.PopulateObsTables] - </w:t>
        <w:tab/>
        <w:tab/>
        <w:t xml:space="preserve">Step 3 - Completing PTRs on table OBS_PTRT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3:19:35,505 INFO [obs.populate.PopulateObsTables] -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3:19:44,286 INFO [obs.populate.PopulateObsTables] -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3:19:45,351 INFO [obs.populate.PopulateObsTables]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3:19:45,351 INFO [obs.populate.PopulateObsTables] - </w:t>
        <w:tab/>
        <w:tab/>
        <w:t xml:space="preserve">Step 3bis - Completing PTLs on table OBS_PTLT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3:19:46,052 INFO [obs.populate.PopulateObsTables] -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3:19:53,538 INFO [obs.populate.PopulateObsTables] -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3:19:55,000 INFO [obs.populate.PopulateObsTables]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3:19:55,001 INFO [obs.populate.PopulateObsTables] - </w:t>
        <w:tab/>
        <w:t xml:space="preserve">Ontology hierarchy processed in [00h 02m 40s]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3:19:55,023 INFO [obs.populate.PopulateObsTables] - </w:t>
        <w:tab/>
        <w:t xml:space="preserve">Processing ontology: Dendritic cell (40238)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3:19:55,025 INFO [obs.populate.PopulateObsTables] - </w:t>
        <w:tab/>
        <w:tab/>
        <w:t xml:space="preserve">Dumping all the concepts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3:19:55,026 INFO [obs.populate.PopulateObsTables] - (108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3:19:55,026 INFO [obs.populate.PopulateObsTables] - </w:t>
        <w:tab/>
        <w:tab/>
        <w:t xml:space="preserve">Step 1 - Computing the direct children and filling the tabl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3:19:55,315 INFO [obs.populate.PopulateObsTables] - </w:t>
        <w:tab/>
        <w:tab/>
        <w:t xml:space="preserve">Step 2 - Recursion on table OBS_ISAPT... i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3:19:55,321 INFO [obs.populate.PopulateObsTables] - 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3:19:55,546 INFO [obs.populate.PopulateObsTables] - 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3:19:55,569 INFO [obs.populate.PopulateObsTables]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3:19:55,569 INFO [obs.populate.PopulateObsTables] - </w:t>
        <w:tab/>
        <w:tab/>
        <w:t xml:space="preserve">Step 3 - Completing PTRs on table OBS_PTRT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3:19:55,574 INFO [obs.populate.PopulateObsTables]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3:19:55,574 INFO [obs.populate.PopulateObsTables] - </w:t>
        <w:tab/>
        <w:tab/>
        <w:t xml:space="preserve">Step 3bis - Completing PTLs on table OBS_PTLT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3:19:55,599 INFO [obs.populate.PopulateObsTables]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3:19:55,599 INFO [obs.populate.PopulateObsTables] - </w:t>
        <w:tab/>
        <w:t xml:space="preserve">Ontology hierarchy processed in [00h 00m 00s]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3:19:55,619 INFO [obs.populate.PopulateObsTables] - </w:t>
        <w:tab/>
        <w:t xml:space="preserve">Processing ontology: Phenotypic quality (40378)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3:19:55,626 INFO [obs.populate.PopulateObsTables] - </w:t>
        <w:tab/>
        <w:tab/>
        <w:t xml:space="preserve">Dumping all the concepts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3:19:55,634 INFO [obs.populate.PopulateObsTables] - (114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3:19:55,634 INFO [obs.populate.PopulateObsTables] - </w:t>
        <w:tab/>
        <w:tab/>
        <w:t xml:space="preserve">Step 1 - Computing the direct children and filling the tabl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3:19:58,622 INFO [obs.populate.PopulateObsTables] - </w:t>
        <w:tab/>
        <w:tab/>
        <w:t xml:space="preserve">Step 2 - Recursion on table OBS_ISAPT... i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3:19:58,685 INFO [obs.populate.PopulateObsTables] - 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3:20:06,620 INFO [obs.populate.PopulateObsTables] - 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3:20:14,832 INFO [obs.populate.PopulateObsTables] - 3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3:20:23,028 INFO [obs.populate.PopulateObsTables] - 4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3:20:30,157 INFO [obs.populate.PopulateObsTables] - 5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3:20:34,895 INFO [obs.populate.PopulateObsTables] - 6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3:20:37,587 INFO [obs.populate.PopulateObsTables] - 7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3:20:39,060 INFO [obs.populate.PopulateObsTables] - 8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3:20:39,849 INFO [obs.populate.PopulateObsTables] - 9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3:20:40,164 INFO [obs.populate.PopulateObsTables] - 1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3:20:40,293 INFO [obs.populate.PopulateObsTables]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3:20:40,293 INFO [obs.populate.PopulateObsTables] - </w:t>
        <w:tab/>
        <w:tab/>
        <w:t xml:space="preserve">Step 3 - Completing PTRs on table OBS_PTRT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3:20:40,364 INFO [obs.populate.PopulateObsTables]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3:20:40,364 INFO [obs.populate.PopulateObsTables] - </w:t>
        <w:tab/>
        <w:tab/>
        <w:t xml:space="preserve">Step 3bis - Completing PTLs on table OBS_PTLT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3:20:40,730 INFO [obs.populate.PopulateObsTables]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3:20:40,731 INFO [obs.populate.PopulateObsTables] - </w:t>
        <w:tab/>
        <w:t xml:space="preserve">Ontology hierarchy processed in [00h 00m 45s]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3:20:40,752 INFO [obs.populate.PopulateObsTables] - </w:t>
        <w:tab/>
        <w:t xml:space="preserve">Processing ontology: Cereal plant trait (40508)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3:20:40,758 INFO [obs.populate.PopulateObsTables] - </w:t>
        <w:tab/>
        <w:tab/>
        <w:t xml:space="preserve">Dumping all the concepts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3:20:40,767 INFO [obs.populate.PopulateObsTables] - (99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3:20:40,767 INFO [obs.populate.PopulateObsTables] - </w:t>
        <w:tab/>
        <w:tab/>
        <w:t xml:space="preserve">Step 1 - Computing the direct children and filling the tabl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3:20:43,785 INFO [obs.populate.PopulateObsTables] - </w:t>
        <w:tab/>
        <w:tab/>
        <w:t xml:space="preserve">Step 2 - Recursion on table OBS_ISAPT... i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3:20:43,855 INFO [obs.populate.PopulateObsTables] - 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3:20:53,115 INFO [obs.populate.PopulateObsTables] - 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3:21:02,366 INFO [obs.populate.PopulateObsTables] - 3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3:21:10,095 INFO [obs.populate.PopulateObsTables] - 4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3:21:15,062 INFO [obs.populate.PopulateObsTables] - 5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3:21:17,862 INFO [obs.populate.PopulateObsTables] - 6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3:21:19,276 INFO [obs.populate.PopulateObsTables] - 7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3:21:19,728 INFO [obs.populate.PopulateObsTables] - 8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3:21:19,907 INFO [obs.populate.PopulateObsTables] - 9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3:21:20,009 INFO [obs.populate.PopulateObsTables]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3:21:20,010 INFO [obs.populate.PopulateObsTables] - </w:t>
        <w:tab/>
        <w:tab/>
        <w:t xml:space="preserve">Step 3 - Completing PTRs on table OBS_PTRT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3:21:20,082 INFO [obs.populate.PopulateObsTables] -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3:21:20,259 INFO [obs.populate.PopulateObsTables]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3:21:20,260 INFO [obs.populate.PopulateObsTables] - </w:t>
        <w:tab/>
        <w:tab/>
        <w:t xml:space="preserve">Step 3bis - Completing PTLs on table OBS_PTLT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3:21:20,610 INFO [obs.populate.PopulateObsTables] -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3:21:20,918 INFO [obs.populate.PopulateObsTables]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3:21:20,919 INFO [obs.populate.PopulateObsTables] - </w:t>
        <w:tab/>
        <w:t xml:space="preserve">Ontology hierarchy processed in [00h 00m 40s]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3:21:20,941 INFO [obs.populate.PopulateObsTables] - </w:t>
        <w:tab/>
        <w:t xml:space="preserve">Processing ontology: Neural ElectroMagnetic Ontologies (40522)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3:21:20,944 INFO [obs.populate.PopulateObsTables] - </w:t>
        <w:tab/>
        <w:tab/>
        <w:t xml:space="preserve">Dumping all the concepts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3:21:20,948 INFO [obs.populate.PopulateObsTables] - (433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3:21:20,948 INFO [obs.populate.PopulateObsTables] - </w:t>
        <w:tab/>
        <w:tab/>
        <w:t xml:space="preserve">Step 1 - Computing the direct children and filling the tabl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3:21:22,141 INFO [obs.populate.PopulateObsTables] - </w:t>
        <w:tab/>
        <w:tab/>
        <w:t xml:space="preserve">Step 2 - Recursion on table OBS_ISAPT... i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3:21:22,170 INFO [obs.populate.PopulateObsTables] - 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3:21:25,168 INFO [obs.populate.PopulateObsTables] - 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3:21:28,218 INFO [obs.populate.PopulateObsTables] - 3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3:21:31,167 INFO [obs.populate.PopulateObsTables] - 4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3:21:34,031 INFO [obs.populate.PopulateObsTables] - 5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3:21:36,588 INFO [obs.populate.PopulateObsTables] - 6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3:21:38,620 INFO [obs.populate.PopulateObsTables] - 7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3:21:39,361 INFO [obs.populate.PopulateObsTables] - 8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3:21:39,531 INFO [obs.populate.PopulateObsTables] - 9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3:21:39,588 INFO [obs.populate.PopulateObsTables]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3:21:39,588 INFO [obs.populate.PopulateObsTables] - </w:t>
        <w:tab/>
        <w:tab/>
        <w:t xml:space="preserve">Step 3 - Completing PTRs on table OBS_PTRT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3:21:39,620 INFO [obs.populate.PopulateObsTables]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3:21:39,621 INFO [obs.populate.PopulateObsTables] - </w:t>
        <w:tab/>
        <w:tab/>
        <w:t xml:space="preserve">Step 3bis - Completing PTLs on table OBS_PTLT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3:21:39,792 INFO [obs.populate.PopulateObsTables]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3:21:39,793 INFO [obs.populate.PopulateObsTables] - </w:t>
        <w:tab/>
        <w:t xml:space="preserve">Ontology hierarchy processed in [00h 00m 18s]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3:21:39,815 INFO [obs.populate.PopulateObsTables] - </w:t>
        <w:tab/>
        <w:t xml:space="preserve">Processing ontology: Experimental Factor Ontology (40394)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3:21:39,830 INFO [obs.populate.PopulateObsTables] - </w:t>
        <w:tab/>
        <w:tab/>
        <w:t xml:space="preserve">Dumping all the concepts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3:21:39,844 INFO [obs.populate.PopulateObsTables] - (1984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3:21:39,844 INFO [obs.populate.PopulateObsTables] - </w:t>
        <w:tab/>
        <w:tab/>
        <w:t xml:space="preserve">Step 1 - Computing the direct children and filling the tabl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3:21:45,874 INFO [obs.populate.PopulateObsTables] - </w:t>
        <w:tab/>
        <w:tab/>
        <w:t xml:space="preserve">Step 2 - Recursion on table OBS_ISAPT... i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3:21:45,979 INFO [obs.populate.PopulateObsTables] - 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3:22:01,512 INFO [obs.populate.PopulateObsTables] - 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3:22:17,231 INFO [obs.populate.PopulateObsTables] - 3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3:22:31,208 INFO [obs.populate.PopulateObsTables] - 4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3:22:42,317 INFO [obs.populate.PopulateObsTables] - 5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3:22:48,582 INFO [obs.populate.PopulateObsTables] - 6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3:22:52,021 INFO [obs.populate.PopulateObsTables] - 7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3:22:53,610 INFO [obs.populate.PopulateObsTables] - 8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3:22:54,367 INFO [obs.populate.PopulateObsTables] - 9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3:22:54,840 INFO [obs.populate.PopulateObsTables] - 1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3:22:55,136 INFO [obs.populate.PopulateObsTables] - 1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3:22:55,342 INFO [obs.populate.PopulateObsTables] - 1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3:22:55,532 INFO [obs.populate.PopulateObsTables]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3:22:55,532 INFO [obs.populate.PopulateObsTables] - </w:t>
        <w:tab/>
        <w:tab/>
        <w:t xml:space="preserve">Step 3 - Completing PTRs on table OBS_PTRT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3:22:55,671 INFO [obs.populate.PopulateObsTables] -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3:22:55,906 INFO [obs.populate.PopulateObsTables]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3:22:55,906 INFO [obs.populate.PopulateObsTables] - </w:t>
        <w:tab/>
        <w:tab/>
        <w:t xml:space="preserve">Step 3bis - Completing PTLs on table OBS_PTLT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3:22:56,346 INFO [obs.populate.PopulateObsTables] -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3:22:56,716 INFO [obs.populate.PopulateObsTables]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3:22:56,717 INFO [obs.populate.PopulateObsTables] - </w:t>
        <w:tab/>
        <w:t xml:space="preserve">Ontology hierarchy processed in [00h 01m 16s]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3:22:56,750 INFO [obs.populate.PopulateObsTables] - </w:t>
        <w:tab/>
        <w:t xml:space="preserve">Processing ontology: Units of measurement (40305)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3:22:56,758 INFO [obs.populate.PopulateObsTables] - </w:t>
        <w:tab/>
        <w:tab/>
        <w:t xml:space="preserve">Dumping all the concepts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3:22:56,768 INFO [obs.populate.PopulateObsTables] - (141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3:22:56,768 INFO [obs.populate.PopulateObsTables] - </w:t>
        <w:tab/>
        <w:tab/>
        <w:t xml:space="preserve">Step 1 - Computing the direct children and filling the tabl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3:23:00,603 INFO [obs.populate.PopulateObsTables] - </w:t>
        <w:tab/>
        <w:tab/>
        <w:t xml:space="preserve">Step 2 - Recursion on table OBS_ISAPT... i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3:23:00,676 INFO [obs.populate.PopulateObsTables] - 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3:23:10,661 INFO [obs.populate.PopulateObsTables] - 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3:23:20,661 INFO [obs.populate.PopulateObsTables] - 3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3:23:29,653 INFO [obs.populate.PopulateObsTables] - 4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3:23:36,793 INFO [obs.populate.PopulateObsTables] - 5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3:23:41,880 INFO [obs.populate.PopulateObsTables] - 6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3:23:44,752 INFO [obs.populate.PopulateObsTables] - 7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3:23:46,273 INFO [obs.populate.PopulateObsTables] - 8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3:23:47,064 INFO [obs.populate.PopulateObsTables] - 9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3:23:47,383 INFO [obs.populate.PopulateObsTables] - 1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3:23:47,533 INFO [obs.populate.PopulateObsTables]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3:23:47,533 INFO [obs.populate.PopulateObsTables] - </w:t>
        <w:tab/>
        <w:tab/>
        <w:t xml:space="preserve">Step 3 - Completing PTRs on table OBS_PTRT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3:23:47,623 INFO [obs.populate.PopulateObsTables] -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3:23:47,721 INFO [obs.populate.PopulateObsTables]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3:23:47,721 INFO [obs.populate.PopulateObsTables] - </w:t>
        <w:tab/>
        <w:tab/>
        <w:t xml:space="preserve">Step 3bis - Completing PTLs on table OBS_PTLT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3:23:47,997 INFO [obs.populate.PopulateObsTables]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3:23:47,998 INFO [obs.populate.PopulateObsTables] - </w:t>
        <w:tab/>
        <w:t xml:space="preserve">Ontology hierarchy processed in [00h 00m 51s]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3:23:48,021 INFO [obs.populate.PopulateObsTables] - </w:t>
        <w:tab/>
        <w:t xml:space="preserve">Processing ontology: C. elegans gross anatomy (40514)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3:23:48,040 INFO [obs.populate.PopulateObsTables] - </w:t>
        <w:tab/>
        <w:tab/>
        <w:t xml:space="preserve">Dumping all the concepts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3:23:48,071 INFO [obs.populate.PopulateObsTables] - (374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3:23:48,071 INFO [obs.populate.PopulateObsTables] - </w:t>
        <w:tab/>
        <w:tab/>
        <w:t xml:space="preserve">Step 1 - Computing the direct children and filling the tabl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3:24:02,170 INFO [obs.populate.PopulateObsTables] - </w:t>
        <w:tab/>
        <w:tab/>
        <w:t xml:space="preserve">Step 2 - Recursion on table OBS_ISAPT... i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3:24:02,426 INFO [obs.populate.PopulateObsTables] - 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3:24:51,682 INFO [obs.populate.PopulateObsTables] - 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3:25:47,074 INFO [obs.populate.PopulateObsTables] - 3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3:26:34,763 INFO [obs.populate.PopulateObsTables] - 4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3:27:18,872 INFO [obs.populate.PopulateObsTables] - 5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3:27:56,158 INFO [obs.populate.PopulateObsTables] - 6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3:28:19,537 INFO [obs.populate.PopulateObsTables] - 7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3:28:26,705 INFO [obs.populate.PopulateObsTables] - 8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3:28:28,105 INFO [obs.populate.PopulateObsTables] - 9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3:28:28,670 INFO [obs.populate.PopulateObsTables]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3:28:28,670 INFO [obs.populate.PopulateObsTables] - </w:t>
        <w:tab/>
        <w:tab/>
        <w:t xml:space="preserve">Step 3 - Completing PTRs on table OBS_PTRT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3:28:29,076 INFO [obs.populate.PopulateObsTables] -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3:28:41,429 INFO [obs.populate.PopulateObsTables] -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3:28:41,967 INFO [obs.populate.PopulateObsTables]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3:28:41,967 INFO [obs.populate.PopulateObsTables] - </w:t>
        <w:tab/>
        <w:tab/>
        <w:t xml:space="preserve">Step 3bis - Completing PTLs on table OBS_PTLT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3:28:43,008 INFO [obs.populate.PopulateObsTables] -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3:28:49,974 INFO [obs.populate.PopulateObsTables] -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3:28:50,673 INFO [obs.populate.PopulateObsTables]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3:28:50,675 INFO [obs.populate.PopulateObsTables] - </w:t>
        <w:tab/>
        <w:t xml:space="preserve">Ontology hierarchy processed in [00h 05m 02s]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3:28:50,712 INFO [obs.populate.PopulateObsTables] - </w:t>
        <w:tab/>
        <w:t xml:space="preserve">Processing ontology: Mass spectrometry (40545)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3:28:50,728 INFO [obs.populate.PopulateObsTables] - </w:t>
        <w:tab/>
        <w:tab/>
        <w:t xml:space="preserve">Dumping all the concepts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3:28:50,748 INFO [obs.populate.PopulateObsTables] - (2785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3:28:50,748 INFO [obs.populate.PopulateObsTables] - </w:t>
        <w:tab/>
        <w:tab/>
        <w:t xml:space="preserve">Step 1 - Computing the direct children and filling the tabl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3:28:59,225 INFO [obs.populate.PopulateObsTables] - </w:t>
        <w:tab/>
        <w:tab/>
        <w:t xml:space="preserve">Step 2 - Recursion on table OBS_ISAPT... i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3:28:59,412 INFO [obs.populate.PopulateObsTables] - 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3:29:22,368 INFO [obs.populate.PopulateObsTables] - 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3:29:45,028 INFO [obs.populate.PopulateObsTables] - 3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3:30:03,799 INFO [obs.populate.PopulateObsTables] - 4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3:30:17,096 INFO [obs.populate.PopulateObsTables] - 5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3:30:24,063 INFO [obs.populate.PopulateObsTables] - 6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3:30:27,417 INFO [obs.populate.PopulateObsTables] - 7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3:30:29,211 INFO [obs.populate.PopulateObsTables] - 8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3:30:30,200 INFO [obs.populate.PopulateObsTables] - 9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3:30:30,693 INFO [obs.populate.PopulateObsTables] - 1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3:30:30,997 INFO [obs.populate.PopulateObsTables]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3:30:30,998 INFO [obs.populate.PopulateObsTables] - </w:t>
        <w:tab/>
        <w:tab/>
        <w:t xml:space="preserve">Step 3 - Completing PTRs on table OBS_PTRT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3:30:31,192 INFO [obs.populate.PopulateObsTables] -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3:30:31,633 INFO [obs.populate.PopulateObsTables]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3:30:31,633 INFO [obs.populate.PopulateObsTables] - </w:t>
        <w:tab/>
        <w:tab/>
        <w:t xml:space="preserve">Step 3bis - Completing PTLs on table OBS_PTLT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3:30:32,231 INFO [obs.populate.PopulateObsTables] -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3:30:32,600 INFO [obs.populate.PopulateObsTables]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3:30:32,601 INFO [obs.populate.PopulateObsTables] - </w:t>
        <w:tab/>
        <w:t xml:space="preserve">Ontology hierarchy processed in [00h 01m 41s]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3:30:32,625 INFO [obs.populate.PopulateObsTables] - </w:t>
        <w:tab/>
        <w:t xml:space="preserve">Processing ontology: PRotein Ontology (PRO) (40302)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3:30:32,636 INFO [obs.populate.PopulateObsTables] - </w:t>
        <w:tab/>
        <w:tab/>
        <w:t xml:space="preserve">Dumping all the concepts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3:30:32,657 INFO [obs.populate.PopulateObsTables] - (2124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3:30:32,657 INFO [obs.populate.PopulateObsTables] - </w:t>
        <w:tab/>
        <w:tab/>
        <w:t xml:space="preserve">Step 1 - Computing the direct children and filling the tabl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3:30:38,689 INFO [obs.populate.PopulateObsTables] - </w:t>
        <w:tab/>
        <w:tab/>
        <w:t xml:space="preserve">Step 2 - Recursion on table OBS_ISAPT... i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3:30:38,818 INFO [obs.populate.PopulateObsTables] - 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3:30:51,939 INFO [obs.populate.PopulateObsTables] - 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3:31:00,338 INFO [obs.populate.PopulateObsTables] - 3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3:31:02,728 INFO [obs.populate.PopulateObsTables] - 4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3:31:03,224 INFO [obs.populate.PopulateObsTables] - 5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3:31:03,457 INFO [obs.populate.PopulateObsTables] - 6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3:31:03,627 INFO [obs.populate.PopulateObsTables]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3:31:03,627 INFO [obs.populate.PopulateObsTables] - </w:t>
        <w:tab/>
        <w:tab/>
        <w:t xml:space="preserve">Step 3 - Completing PTRs on table OBS_PTRT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3:31:03,737 INFO [obs.populate.PopulateObsTables]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3:31:03,737 INFO [obs.populate.PopulateObsTables] - </w:t>
        <w:tab/>
        <w:tab/>
        <w:t xml:space="preserve">Step 3bis - Completing PTLs on table OBS_PTLT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3:31:04,048 INFO [obs.populate.PopulateObsTables]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3:31:04,049 INFO [obs.populate.PopulateObsTables] - </w:t>
        <w:tab/>
        <w:t xml:space="preserve">Ontology hierarchy processed in [00h 00m 31s]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3:31:04,069 INFO [obs.populate.PopulateObsTables] - </w:t>
        <w:tab/>
        <w:t xml:space="preserve">Processing ontology: Electrocardiography Ontology (40260)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3:31:04,073 INFO [obs.populate.PopulateObsTables] - </w:t>
        <w:tab/>
        <w:tab/>
        <w:t xml:space="preserve">Dumping all the concepts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3:31:04,077 INFO [obs.populate.PopulateObsTables] - (497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3:31:04,077 INFO [obs.populate.PopulateObsTables] - </w:t>
        <w:tab/>
        <w:tab/>
        <w:t xml:space="preserve">Step 1 - Computing the direct children and filling the tabl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3:31:05,422 INFO [obs.populate.PopulateObsTables] - </w:t>
        <w:tab/>
        <w:tab/>
        <w:t xml:space="preserve">Step 2 - Recursion on table OBS_ISAPT... i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3:31:05,448 INFO [obs.populate.PopulateObsTables] - 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3:31:08,521 INFO [obs.populate.PopulateObsTables] - 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3:31:10,556 INFO [obs.populate.PopulateObsTables] - 3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3:31:11,576 INFO [obs.populate.PopulateObsTables] - 4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3:31:12,112 INFO [obs.populate.PopulateObsTables] - 5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3:31:12,446 INFO [obs.populate.PopulateObsTables] - 6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3:31:12,523 INFO [obs.populate.PopulateObsTables]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3:31:12,523 INFO [obs.populate.PopulateObsTables] - </w:t>
        <w:tab/>
        <w:tab/>
        <w:t xml:space="preserve">Step 3 - Completing PTRs on table OBS_PTRT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3:31:12,550 INFO [obs.populate.PopulateObsTables]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3:31:12,550 INFO [obs.populate.PopulateObsTables] - </w:t>
        <w:tab/>
        <w:tab/>
        <w:t xml:space="preserve">Step 3bis - Completing PTLs on table OBS_PTLT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3:31:12,676 INFO [obs.populate.PopulateObsTables] -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3:31:12,775 INFO [obs.populate.PopulateObsTables]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3:31:12,776 INFO [obs.populate.PopulateObsTables] - </w:t>
        <w:tab/>
        <w:t xml:space="preserve">Ontology hierarchy processed in [00h 00m 08s]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3:31:12,800 INFO [obs.populate.PopulateObsTables] - </w:t>
        <w:tab/>
        <w:t xml:space="preserve">Processing ontology: Computer-based Patient Record Ontology (39734)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3:31:12,802 INFO [obs.populate.PopulateObsTables] - </w:t>
        <w:tab/>
        <w:tab/>
        <w:t xml:space="preserve">Dumping all the concepts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3:31:12,804 INFO [obs.populate.PopulateObsTables] - (223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3:31:12,804 INFO [obs.populate.PopulateObsTables] - </w:t>
        <w:tab/>
        <w:tab/>
        <w:t xml:space="preserve">Step 1 - Computing the direct children and filling the tabl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3:31:13,479 INFO [obs.populate.PopulateObsTables] - </w:t>
        <w:tab/>
        <w:tab/>
        <w:t xml:space="preserve">Step 2 - Recursion on table OBS_ISAPT... i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3:31:13,492 INFO [obs.populate.PopulateObsTables] - 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3:31:14,884 INFO [obs.populate.PopulateObsTables] - 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3:31:16,203 INFO [obs.populate.PopulateObsTables] - 3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3:31:17,324 INFO [obs.populate.PopulateObsTables] - 4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3:31:18,203 INFO [obs.populate.PopulateObsTables] - 5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3:31:18,822 INFO [obs.populate.PopulateObsTables] - 6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3:31:19,231 INFO [obs.populate.PopulateObsTables] - 7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3:31:19,496 INFO [obs.populate.PopulateObsTables] - 8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3:31:19,693 INFO [obs.populate.PopulateObsTables] - 9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3:31:19,772 INFO [obs.populate.PopulateObsTables] - 1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3:31:19,803 INFO [obs.populate.PopulateObsTables] - 1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3:31:19,822 INFO [obs.populate.PopulateObsTables]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3:31:19,823 INFO [obs.populate.PopulateObsTables] - </w:t>
        <w:tab/>
        <w:tab/>
        <w:t xml:space="preserve">Step 3 - Completing PTRs on table OBS_PTRT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3:31:19,835 INFO [obs.populate.PopulateObsTables] -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3:31:19,857 INFO [obs.populate.PopulateObsTables]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3:31:19,857 INFO [obs.populate.PopulateObsTables] - </w:t>
        <w:tab/>
        <w:tab/>
        <w:t xml:space="preserve">Step 3bis - Completing PTLs on table OBS_PTLT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3:31:19,908 INFO [obs.populate.PopulateObsTables] -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3:31:19,951 INFO [obs.populate.PopulateObsTables]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3:31:19,952 INFO [obs.populate.PopulateObsTables] - </w:t>
        <w:tab/>
        <w:t xml:space="preserve">Ontology hierarchy processed in [00h 00m 07s]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3:31:19,981 INFO [obs.populate.PopulateObsTables] - </w:t>
        <w:tab/>
        <w:t xml:space="preserve">Processing ontology: Amino Acid with Simplified Chinese annotations (39402)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3:31:19,982 INFO [obs.populate.PopulateObsTables] - </w:t>
        <w:tab/>
        <w:tab/>
        <w:t xml:space="preserve">Dumping all the concepts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3:31:19,983 INFO [obs.populate.PopulateObsTables] - (46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3:31:19,983 INFO [obs.populate.PopulateObsTables] - </w:t>
        <w:tab/>
        <w:tab/>
        <w:t xml:space="preserve">Step 1 - Computing the direct children and filling the tabl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3:31:20,175 INFO [obs.populate.PopulateObsTables] - </w:t>
        <w:tab/>
        <w:tab/>
        <w:t xml:space="preserve">Step 2 - Recursion on table OBS_ISAPT... i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3:31:20,179 INFO [obs.populate.PopulateObsTables] - 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3:31:20,402 INFO [obs.populate.PopulateObsTables] - 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3:31:20,443 INFO [obs.populate.PopulateObsTables]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3:31:20,443 INFO [obs.populate.PopulateObsTables] - </w:t>
        <w:tab/>
        <w:tab/>
        <w:t xml:space="preserve">Step 3 - Completing PTRs on table OBS_PTRT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3:31:20,446 INFO [obs.populate.PopulateObsTables]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3:31:20,447 INFO [obs.populate.PopulateObsTables] - </w:t>
        <w:tab/>
        <w:tab/>
        <w:t xml:space="preserve">Step 3bis - Completing PTLs on table OBS_PTLT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3:31:20,458 INFO [obs.populate.PopulateObsTables]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3:31:20,458 INFO [obs.populate.PopulateObsTables] - </w:t>
        <w:tab/>
        <w:t xml:space="preserve">Ontology hierarchy processed in [00h 00m 00s]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3:31:20,478 INFO [obs.populate.PopulateObsTables] - </w:t>
        <w:tab/>
        <w:t xml:space="preserve">Processing ontology: Basic Formal Ontology (40358)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3:31:20,479 INFO [obs.populate.PopulateObsTables] - </w:t>
        <w:tab/>
        <w:tab/>
        <w:t xml:space="preserve">Dumping all the concepts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3:31:20,480 INFO [obs.populate.PopulateObsTables] - (39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3:31:20,480 INFO [obs.populate.PopulateObsTables] - </w:t>
        <w:tab/>
        <w:tab/>
        <w:t xml:space="preserve">Step 1 - Computing the direct children and filling the tabl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3:31:20,589 INFO [obs.populate.PopulateObsTables] - </w:t>
        <w:tab/>
        <w:tab/>
        <w:t xml:space="preserve">Step 2 - Recursion on table OBS_ISAPT... i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3:31:20,592 INFO [obs.populate.PopulateObsTables] - 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3:31:20,845 INFO [obs.populate.PopulateObsTables] - 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3:31:21,060 INFO [obs.populate.PopulateObsTables] - 3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3:31:21,165 INFO [obs.populate.PopulateObsTables] - 4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3:31:21,198 INFO [obs.populate.PopulateObsTables] - 5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3:31:21,205 INFO [obs.populate.PopulateObsTables]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3:31:21,205 INFO [obs.populate.PopulateObsTables] - </w:t>
        <w:tab/>
        <w:tab/>
        <w:t xml:space="preserve">Step 3 - Completing PTRs on table OBS_PTRT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3:31:21,208 INFO [obs.populate.PopulateObsTables]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3:31:21,208 INFO [obs.populate.PopulateObsTables] - </w:t>
        <w:tab/>
        <w:tab/>
        <w:t xml:space="preserve">Step 3bis - Completing PTLs on table OBS_PTLT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3:31:21,217 INFO [obs.populate.PopulateObsTables]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3:31:21,217 INFO [obs.populate.PopulateObsTables] - </w:t>
        <w:tab/>
        <w:t xml:space="preserve">Ontology hierarchy processed in [00h 00m 00s]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3:31:21,239 INFO [obs.populate.PopulateObsTables] - </w:t>
        <w:tab/>
        <w:t xml:space="preserve">Processing ontology: Environment Ontology (40012)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3:31:21,246 INFO [obs.populate.PopulateObsTables] - </w:t>
        <w:tab/>
        <w:tab/>
        <w:t xml:space="preserve">Dumping all the concepts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3:31:21,253 INFO [obs.populate.PopulateObsTables] - (123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3:31:21,253 INFO [obs.populate.PopulateObsTables] - </w:t>
        <w:tab/>
        <w:tab/>
        <w:t xml:space="preserve">Step 1 - Computing the direct children and filling the tabl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3:31:24,874 INFO [obs.populate.PopulateObsTables] - </w:t>
        <w:tab/>
        <w:tab/>
        <w:t xml:space="preserve">Step 2 - Recursion on table OBS_ISAPT... i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3:31:24,944 INFO [obs.populate.PopulateObsTables] - 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3:31:35,926 INFO [obs.populate.PopulateObsTables] - 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3:31:46,485 INFO [obs.populate.PopulateObsTables] - 3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3:31:55,061 INFO [obs.populate.PopulateObsTables] - 4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3:32:00,498 INFO [obs.populate.PopulateObsTables] - 5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3:32:02,887 INFO [obs.populate.PopulateObsTables] - 6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3:32:03,753 INFO [obs.populate.PopulateObsTables] - 7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3:32:04,047 INFO [obs.populate.PopulateObsTables] - 8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3:32:04,196 INFO [obs.populate.PopulateObsTables] - 9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3:32:04,312 INFO [obs.populate.PopulateObsTables]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3:32:04,313 INFO [obs.populate.PopulateObsTables] - </w:t>
        <w:tab/>
        <w:tab/>
        <w:t xml:space="preserve">Step 3 - Completing PTRs on table OBS_PTRT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3:32:04,395 INFO [obs.populate.PopulateObsTables] -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3:32:04,776 INFO [obs.populate.PopulateObsTables]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3:32:04,776 INFO [obs.populate.PopulateObsTables] - </w:t>
        <w:tab/>
        <w:tab/>
        <w:t xml:space="preserve">Step 3bis - Completing PTLs on table OBS_PTLT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3:32:05,176 INFO [obs.populate.PopulateObsTables] -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3:32:05,625 INFO [obs.populate.PopulateObsTables]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3:32:05,626 INFO [obs.populate.PopulateObsTables] - </w:t>
        <w:tab/>
        <w:t xml:space="preserve">Ontology hierarchy processed in [00h 00m 44s]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3:32:05,649 INFO [obs.populate.PopulateObsTables] - </w:t>
        <w:tab/>
        <w:t xml:space="preserve">Processing ontology: Ascomycete phenotype ontology (40273)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3:32:05,652 INFO [obs.populate.PopulateObsTables] - </w:t>
        <w:tab/>
        <w:tab/>
        <w:t xml:space="preserve">Dumping all the concepts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3:32:05,655 INFO [obs.populate.PopulateObsTables] - (28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3:32:05,655 INFO [obs.populate.PopulateObsTables] - </w:t>
        <w:tab/>
        <w:tab/>
        <w:t xml:space="preserve">Step 1 - Computing the direct children and filling the tabl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3:32:06,437 INFO [obs.populate.PopulateObsTables] - </w:t>
        <w:tab/>
        <w:tab/>
        <w:t xml:space="preserve">Step 2 - Recursion on table OBS_ISAPT... i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3:32:06,454 INFO [obs.populate.PopulateObsTables] - 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3:32:08,361 INFO [obs.populate.PopulateObsTables] - 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3:32:09,992 INFO [obs.populate.PopulateObsTables] - 3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3:32:10,918 INFO [obs.populate.PopulateObsTables] - 4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3:32:11,304 INFO [obs.populate.PopulateObsTables] - 5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3:32:11,411 INFO [obs.populate.PopulateObsTables] - 6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3:32:11,439 INFO [obs.populate.PopulateObsTables]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3:32:11,439 INFO [obs.populate.PopulateObsTables] - </w:t>
        <w:tab/>
        <w:tab/>
        <w:t xml:space="preserve">Step 3 - Completing PTRs on table OBS_PTRT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3:32:11,457 INFO [obs.populate.PopulateObsTables]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3:32:11,458 INFO [obs.populate.PopulateObsTables] - </w:t>
        <w:tab/>
        <w:tab/>
        <w:t xml:space="preserve">Step 3bis - Completing PTLs on table OBS_PTLT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3:32:11,546 INFO [obs.populate.PopulateObsTables]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3:32:11,547 INFO [obs.populate.PopulateObsTables] - </w:t>
        <w:tab/>
        <w:t xml:space="preserve">Ontology hierarchy processed in [00h 00m 05s]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3:32:11,571 INFO [obs.populate.PopulateObsTables] - </w:t>
        <w:tab/>
        <w:t xml:space="preserve">Processing ontology: Cell line ontology (39927)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3:32:11,943 INFO [obs.populate.PopulateObsTables] - </w:t>
        <w:tab/>
        <w:tab/>
        <w:t xml:space="preserve">Dumping all the concepts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3:32:12,471 INFO [obs.populate.PopulateObsTables] - (7358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3:32:12,472 INFO [obs.populate.PopulateObsTables] - </w:t>
        <w:tab/>
        <w:tab/>
        <w:t xml:space="preserve">Step 1 - Computing the direct children and filling the tabl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3:36:00,690 INFO [obs.populate.PopulateObsTables] - </w:t>
        <w:tab/>
        <w:tab/>
        <w:t xml:space="preserve">Step 2 - Recursion on table OBS_ISAPT... i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3:36:05,793 INFO [obs.populate.PopulateObsTables] - 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3:51:39,871 INFO [obs.populate.PopulateObsTables] - 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4:17:33,764 INFO [obs.populate.PopulateObsTables] - 3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5:03:46,450 INFO [obs.populate.PopulateObsTables] - 4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6:30:21,343 INFO [obs.populate.PopulateObsTables] - 5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19:18:28,989 INFO [obs.populate.PopulateObsTables] - 6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21,433 INFO [obs.populate.PopulateUsingProperties] - selected DataBase jdbc:mysql://ncbo-obsdb1.sunet:3306/obs_st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21,459 INFO [obs.ontologyAccess.UmlsAccessTool] - UmlsAccessTool creation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9-08-27 23:42:21,779 INFO [obs.ontologyAccess.UmlsAccessTool] - UmlsAccessTool OBS_OATOOL_103_UMLS_uml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22,950 INFO [obs.ontologyAccess.BioPortalAccessTool] - BioPortalAccessTool creation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9-08-27 23:42:22,951 INFO [obs.ontologyAccess.BioPortalAccessTool] - BioPortaAccessTool OBS_OATOOL_6e6_BIOPORTAL_bioportal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22,983 INFO [obs.populate.ObsJaxMgdAccessTool] - Loading JAXMGD ontology in memory with local file JAX_Mouse_Gene_Dict.txt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24,029 INFO [obs.ontologyAccess.AbstractOntologyAccessTool] - Ontology &lt;Mouse/Human Gene dictionary&gt; (JAXMGD) added to the set of ontologies accessed by OBS_OATOOL_b8f_JAXMGD_jaxmg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24,141 INFO [obs.ontologyAccess.AbstractOntologyAccessTool] - Ontology &lt;AI/RHEUM, 1993&gt; (AIR) added to the set of ontologies accessed by OBS_OATOOL_103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24,144 INFO [obs.ontologyAccess.AbstractOntologyAccessTool] - Ontology &lt;DXplain, 1994&gt; (DXP) added to the set of ontologies accessed by OBS_OATOOL_103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24,147 INFO [obs.ontologyAccess.AbstractOntologyAccessTool] - Ontology &lt;Current Dental Terminology (CDT), 2007-2008B&gt; (CDT) added to the set of ontologies accessed by OBS_OATOOL_103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24,159 INFO [obs.ontologyAccess.AbstractOntologyAccessTool] - Ontology &lt;Master Drug Data Base, 2008_08_06&gt; (MDDB) added to the set of ontologies accessed by OBS_OATOOL_103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24,169 INFO [obs.ontologyAccess.AbstractOntologyAccessTool] - Ontology &lt;Read thesaurus, Synthesized Terms, 1999&gt; (RCDSY) added to the set of ontologies accessed by OBS_OATOOL_103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24,172 INFO [obs.ontologyAccess.AbstractOntologyAccessTool] - Ontology &lt;Authorized Osteopathic Thesaurus, 2003&gt; (AOT) added to the set of ontologies accessed by OBS_OATOOL_103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24,180 INFO [obs.ontologyAccess.AbstractOntologyAccessTool] - Ontology &lt;Metathesaurus additional entry terms for ICD-9-CM, 2009&gt; (MTHICD9) added to the set of ontologies accessed by OBS_OATOOL_103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24,182 INFO [obs.ontologyAccess.AbstractOntologyAccessTool] - Ontology &lt;HCPCS Version of Current Procedural Terminology (CPT), 2008&gt; (HCPT) added to the set of ontologies accessed by OBS_OATOOL_103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24,186 INFO [obs.ontologyAccess.AbstractOntologyAccessTool] - Ontology &lt;HL7 Vocabulary Version 2.5, 2003_08_30&gt; (HL7V2.5) added to the set of ontologies accessed by OBS_OATOOL_103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24,190 INFO [obs.ontologyAccess.AbstractOntologyAccessTool] - Ontology &lt;Foundational Model of Anatomy Ontology, 2_0&gt; (FMA) added to the set of ontologies accessed by OBS_OATOOL_103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24,192 INFO [obs.ontologyAccess.AbstractOntologyAccessTool] - Ontology &lt;Omaha System, 2005&gt; (OMS) added to the set of ontologies accessed by OBS_OATOOL_103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24,196 INFO [obs.ontologyAccess.AbstractOntologyAccessTool] - Ontology &lt;Home Health Care Classification, 2003&gt; (HHC) added to the set of ontologies accessed by OBS_OATOOL_103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24,199 INFO [obs.ontologyAccess.AbstractOntologyAccessTool] - Ontology &lt;Clinical Terms Version 3 (CTV3) (Read Codes), 1999&gt; (RCD) added to the set of ontologies accessed by OBS_OATOOL_103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24,201 INFO [obs.ontologyAccess.AbstractOntologyAccessTool] - Ontology &lt;Standard Product Nomenclature, 2003&gt; (SPN) added to the set of ontologies accessed by OBS_OATOOL_103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24,205 INFO [obs.ontologyAccess.AbstractOntologyAccessTool] - Ontology &lt;Patient Monitoring Guidelines for HIV care and antiretroviral therapy (ART), 224_2006&gt; (LNC_WHO) added to the set of ontologies accessed by OBS_OATOOL_103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24,208 INFO [obs.ontologyAccess.AbstractOntologyAccessTool] - Ontology &lt;International Statistical Classification of Diseases and Related Health Problems, 10th Revision, Australian Modification, January 2000 Release&gt; (ICD10AM) added to the set of ontologies accessed by OBS_OATOOL_103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24,211 INFO [obs.ontologyAccess.AbstractOntologyAccessTool] - Ontology &lt;Alcohol and Other Drug Thesaurus, 2000&gt; (AOD) added to the set of ontologies accessed by OBS_OATOOL_103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24,215 INFO [obs.ontologyAccess.AbstractOntologyAccessTool] - Ontology &lt;Current Procedural Terminology, 2008&gt; (CPT) added to the set of ontologies accessed by OBS_OATOOL_103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24,218 INFO [obs.ontologyAccess.AbstractOntologyAccessTool] - Ontology &lt;Patient Health Questionnaire, 224_1999&gt; (LNC_PHQ_9) added to the set of ontologies accessed by OBS_OATOOL_103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24,225 INFO [obs.ontologyAccess.AbstractOntologyAccessTool] - Ontology &lt;Read thesaurus Americanized Synthesized Terms, 1999&gt; (RCDSA) added to the set of ontologies accessed by OBS_OATOOL_103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24,229 INFO [obs.ontologyAccess.AbstractOntologyAccessTool] - Ontology &lt;Patient Care Data Set, 1997&gt; (PCDS) added to the set of ontologies accessed by OBS_OATOOL_103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24,233 INFO [obs.ontologyAccess.AbstractOntologyAccessTool] - Ontology &lt;ICD10, American English Equivalents, 1998&gt; (ICD10AE) added to the set of ontologies accessed by OBS_OATOOL_103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24,240 INFO [obs.ontologyAccess.AbstractOntologyAccessTool] - Ontology &lt;Metathesaurus HCPCS Hierarchical Terms, 2008&gt; (MTHHH) added to the set of ontologies accessed by OBS_OATOOL_103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24,261 INFO [obs.ontologyAccess.AbstractOntologyAccessTool] - Ontology &lt;International Classification for Nursing Practice, 1.0&gt; (ICNP) added to the set of ontologies accessed by OBS_OATOOL_103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24,280 INFO [obs.ontologyAccess.AbstractOntologyAccessTool] - Ontology &lt;Medical Entities Dictionary, 2003&gt; (CPM) added to the set of ontologies accessed by OBS_OATOOL_103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24,295 INFO [obs.ontologyAccess.AbstractOntologyAccessTool] - Ontology &lt;Metathesaurus Version of Minimal Standard Terminology Digestive Endoscopy, 2001&gt; (MTHMST) added to the set of ontologies accessed by OBS_OATOOL_103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24,298 INFO [obs.ontologyAccess.AbstractOntologyAccessTool] - Ontology &lt;Clinical Classifications Software, 2005&gt; (CCS) added to the set of ontologies accessed by OBS_OATOOL_103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24,300 INFO [obs.ontologyAccess.AbstractOntologyAccessTool] - Ontology &lt;USP Model Guidelines, 2004&gt; (USPMG) added to the set of ontologies accessed by OBS_OATOOL_103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24,303 INFO [obs.ontologyAccess.AbstractOntologyAccessTool] - Ontology &lt;COSTAR, 1989-1995&gt; (COSTAR) added to the set of ontologies accessed by OBS_OATOOL_103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24,305 INFO [obs.ontologyAccess.AbstractOntologyAccessTool] - Ontology &lt;Neuronames Brain Hierarchy, 1999&gt; (NEU) added to the set of ontologies accessed by OBS_OATOOL_103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24,307 INFO [obs.ontologyAccess.AbstractOntologyAccessTool] - Ontology &lt;Outcome and Assessment Information Set, 224_2002&gt; (LNC_OASIS) added to the set of ontologies accessed by OBS_OATOOL_103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24,310 INFO [obs.ontologyAccess.AbstractOntologyAccessTool] - Ontology &lt;HL7 Vocabulary Version 3.0, 2006_05&gt; (HL7V3.0) added to the set of ontologies accessed by OBS_OATOOL_103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24,313 INFO [obs.ontologyAccess.AbstractOntologyAccessTool] - Ontology &lt;Thesaurus of Psychological Index Terms, 2004&gt; (PSY) added to the set of ontologies accessed by OBS_OATOOL_103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24,315 INFO [obs.ontologyAccess.AbstractOntologyAccessTool] - Ontology &lt;ICPC2 - ICD10 Thesaurus, 7-bit Equivalents, 0412&gt; (MTHICPC2ICD107B) added to the set of ontologies accessed by OBS_OATOOL_103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24,318 INFO [obs.ontologyAccess.AbstractOntologyAccessTool] - Ontology &lt;Beth Israel Vocabulary, 1.0&gt; (BI) added to the set of ontologies accessed by OBS_OATOOL_103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24,327 INFO [obs.ontologyAccess.AbstractOntologyAccessTool] - Ontology &lt;Diseases Database, 2000&gt; (DDB) added to the set of ontologies accessed by OBS_OATOOL_103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24,330 INFO [obs.ontologyAccess.AbstractOntologyAccessTool] - Ontology &lt;Medical Dictionary for Regulatory Activities Terminology (MedDRA), 11.0&gt; (MDR) added to the set of ontologies accessed by OBS_OATOOL_103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24,333 INFO [obs.ontologyAccess.AbstractOntologyAccessTool] - Ontology &lt;HL7 Vocabulary Version 2.5, 7-bit equivalents, 2003_08&gt; (MTHHL7V2.5) added to the set of ontologies accessed by OBS_OATOOL_103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24,337 INFO [obs.ontologyAccess.AbstractOntologyAccessTool] - Ontology &lt;Healthcare Common Procedure Coding System, 2008&gt; (HCPCS) added to the set of ontologies accessed by OBS_OATOOL_103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24,340 INFO [obs.ontologyAccess.AbstractOntologyAccessTool] - Ontology &lt;Pharmacy Practice Activity Classification, 1998&gt; (PPAC) added to the set of ontologies accessed by OBS_OATOOL_103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24,343 INFO [obs.ontologyAccess.AbstractOntologyAccessTool] - Ontology &lt;MEDCIN, 3_2008_07_14&gt; (MEDCIN) added to the set of ontologies accessed by OBS_OATOOL_103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24,346 INFO [obs.ontologyAccess.AbstractOntologyAccessTool] - Ontology &lt;Quick Medical Reference (QMR), 1996&gt; (QMR) added to the set of ontologies accessed by OBS_OATOOL_103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24,353 INFO [obs.ontologyAccess.AbstractOntologyAccessTool] - Ontology &lt;Library of Congress Subject Headings, 1990&gt; (LCH) added to the set of ontologies accessed by OBS_OATOOL_103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24,357 INFO [obs.ontologyAccess.AbstractOntologyAccessTool] - Ontology &lt;QMR clinically related terms from Randolph A. Miller, 1999&gt; (RAM) added to the set of ontologies accessed by OBS_OATOOL_103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24,359 INFO [obs.ontologyAccess.AbstractOntologyAccessTool] - Ontology &lt;RxNorm Vocabulary, 08AA_080902F&gt; (RXNORM) added to the set of ontologies accessed by OBS_OATOOL_103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24,370 INFO [obs.ontologyAccess.AbstractOntologyAccessTool] - Ontology &lt;Canonical Clinical Problem Statement System, 1999&gt; (CCPSS) added to the set of ontologies accessed by OBS_OATOOL_103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24,374 INFO [obs.ontologyAccess.AbstractOntologyAccessTool] - Ontology &lt;Gold Standard Alchemy, 2008_08_11&gt; (GS) added to the set of ontologies accessed by OBS_OATOOL_103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24,376 INFO [obs.ontologyAccess.AbstractOntologyAccessTool] - Ontology &lt;Metathesaurus FDA Structured Product Labels, 2008_08_26&gt; (MTHSPL) added to the set of ontologies accessed by OBS_OATOOL_103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24,379 INFO [obs.ontologyAccess.AbstractOntologyAccessTool] - Ontology &lt;Gene Ontology, 2008_04_01&gt; (GO) added to the set of ontologies accessed by OBS_OATOOL_103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24,381 INFO [obs.ontologyAccess.AbstractOntologyAccessTool] - Ontology &lt;McMaster University Epidemiology Terms, 1992&gt; (MCM) added to the set of ontologies accessed by OBS_OATOOL_103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24,384 INFO [obs.ontologyAccess.AbstractOntologyAccessTool] - Ontology &lt;SNOMED-2, 2&gt; (SNM) added to the set of ontologies accessed by OBS_OATOOL_103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24,387 INFO [obs.ontologyAccess.AbstractOntologyAccessTool] - Ontology &lt;ICD-9-CM, 2009&gt; (ICD9CM) added to the set of ontologies accessed by OBS_OATOOL_103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24,390 INFO [obs.ontologyAccess.AbstractOntologyAccessTool] - Ontology &lt;Veterans Health Administration National Drug File, 2008_08_11&gt; (VANDF) added to the set of ontologies accessed by OBS_OATOOL_103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24,392 INFO [obs.ontologyAccess.AbstractOntologyAccessTool] - Ontology &lt;SNOMED International, 1998&gt; (SNMI) added to the set of ontologies accessed by OBS_OATOOL_103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24,396 INFO [obs.ontologyAccess.AbstractOntologyAccessTool] - Ontology &lt;Perioperative Nursing Data Set, 2nd edition, 2002&gt; (PNDS) added to the set of ontologies accessed by OBS_OATOOL_103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24,399 INFO [obs.ontologyAccess.AbstractOntologyAccessTool] - Ontology &lt;Minimum Data Set, 2.0, 224_20&gt; (LNC_MDS) added to the set of ontologies accessed by OBS_OATOOL_103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24,403 INFO [obs.ontologyAccess.AbstractOntologyAccessTool] - Ontology &lt;Alternative Billing Concepts, 2008&gt; (ALT) added to the set of ontologies accessed by OBS_OATOOL_103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24,412 INFO [obs.ontologyAccess.AbstractOntologyAccessTool] - Ontology &lt;DSM-IV, 1994&gt; (DSM4) added to the set of ontologies accessed by OBS_OATOOL_103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24,415 INFO [obs.ontologyAccess.AbstractOntologyAccessTool] - Ontology &lt;SNOMED Clinical Terms, 2008_07_31&gt; (SNOMEDCT) added to the set of ontologies accessed by OBS_OATOOL_103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24,418 INFO [obs.ontologyAccess.AbstractOntologyAccessTool] - Ontology &lt;DSM-III-R, 1987&gt; (DSM3R) added to the set of ontologies accessed by OBS_OATOOL_103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24,421 INFO [obs.ontologyAccess.AbstractOntologyAccessTool] - Ontology &lt;University of Washington Digital Anatomist, 1.7.3&gt; (UWDA) added to the set of ontologies accessed by OBS_OATOOL_103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24,424 INFO [obs.ontologyAccess.AbstractOntologyAccessTool] - Ontology &lt;NCI Thesaurus, 2008_05D&gt; (NCI) added to the set of ontologies accessed by OBS_OATOOL_103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24,427 INFO [obs.ontologyAccess.AbstractOntologyAccessTool] - Ontology &lt;Online Congenital Multiple Anomaly/Mental Retardation Syndromes, 1999&gt; (JABL) added to the set of ontologies accessed by OBS_OATOOL_103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24,430 INFO [obs.ontologyAccess.AbstractOntologyAccessTool] - Ontology &lt;International Classification of Primary Care 2nd Edition, Electronic, 2E, American English Equivalents, 200203&gt; (MTHICPC2EAE) added to the set of ontologies accessed by OBS_OATOOL_103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24,433 INFO [obs.ontologyAccess.AbstractOntologyAccessTool] - Ontology &lt;Physician Data Query, 2007_02&gt; (PDQ) added to the set of ontologies accessed by OBS_OATOOL_103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24,435 INFO [obs.ontologyAccess.AbstractOntologyAccessTool] - Ontology &lt;Logical Observation Identifier Names and Codes, 224&gt; (LNC) added to the set of ontologies accessed by OBS_OATOOL_103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24,437 INFO [obs.ontologyAccess.AbstractOntologyAccessTool] - Ontology &lt;ICPC-2 PLUS&gt; (ICPC2P) added to the set of ontologies accessed by OBS_OATOOL_103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24,441 INFO [obs.ontologyAccess.AbstractOntologyAccessTool] - Ontology &lt;ICPC2 - ICD10 Thesaurus, American English Equivalents, 0412&gt; (MTHICPC2ICD10AE) added to the set of ontologies accessed by OBS_OATOOL_103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24,444 INFO [obs.ontologyAccess.AbstractOntologyAccessTool] - Ontology &lt;COSTART, 1995&gt; (CST) added to the set of ontologies accessed by OBS_OATOOL_103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24,446 INFO [obs.ontologyAccess.AbstractOntologyAccessTool] - Ontology &lt;Nursing Interventions Classification (NIC), 2005&gt; (NIC) added to the set of ontologies accessed by OBS_OATOOL_103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24,449 INFO [obs.ontologyAccess.AbstractOntologyAccessTool] - Ontology &lt;CRISP Thesaurus, 2006&gt; (CSP) added to the set of ontologies accessed by OBS_OATOOL_103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24,452 INFO [obs.ontologyAccess.AbstractOntologyAccessTool] - Ontology &lt;HUGO Gene Nomenclature, 2008_03&gt; (HUGO) added to the set of ontologies accessed by OBS_OATOOL_103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24,455 INFO [obs.ontologyAccess.AbstractOntologyAccessTool] - Ontology &lt;Nursing Outcomes Classification, 3rd Edition&gt; (NOC) added to the set of ontologies accessed by OBS_OATOOL_103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24,457 INFO [obs.ontologyAccess.AbstractOntologyAccessTool] - Ontology &lt;Multum MediSource Lexicon, 2008_08_01&gt; (MMSL) added to the set of ontologies accessed by OBS_OATOOL_103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24,460 INFO [obs.ontologyAccess.AbstractOntologyAccessTool] - Ontology &lt;Metathesaurus FDA National Drug Code Directory, 2008_08_04&gt; (MTHFDA) added to the set of ontologies accessed by OBS_OATOOL_103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24,462 INFO [obs.ontologyAccess.AbstractOntologyAccessTool] - Ontology &lt;UMLS Metathesaurus&gt; (MTH) added to the set of ontologies accessed by OBS_OATOOL_103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24,465 INFO [obs.ontologyAccess.AbstractOntologyAccessTool] - Ontology &lt;National Drug Data File Plus Source Vocabulary, 2008_08_08&gt; (NDDF) added to the set of ontologies accessed by OBS_OATOOL_103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24,467 INFO [obs.ontologyAccess.AbstractOntologyAccessTool] - Ontology &lt;International Classification of Primary Care 2nd Edition, Electronic, 2E, 200203&gt; (ICPC2EENG) added to the set of ontologies accessed by OBS_OATOOL_103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24,469 INFO [obs.ontologyAccess.AbstractOntologyAccessTool] - Ontology &lt;Micromedex DRUGDEX, 2008_08_04&gt; (MMX) added to the set of ontologies accessed by OBS_OATOOL_103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24,472 INFO [obs.ontologyAccess.AbstractOntologyAccessTool] - Ontology &lt;Online Mendelian Inheritance in Man, 2007_12_19&gt; (OMIM) added to the set of ontologies accessed by OBS_OATOOL_103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24,476 INFO [obs.ontologyAccess.AbstractOntologyAccessTool] - Ontology &lt;Metathesaurus Source Terminology Names&gt; (SRC) added to the set of ontologies accessed by OBS_OATOOL_103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24,478 INFO [obs.ontologyAccess.AbstractOntologyAccessTool] - Ontology &lt;WHO Adverse Reaction Terminology, 1997&gt; (WHO) added to the set of ontologies accessed by OBS_OATOOL_103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24,480 INFO [obs.ontologyAccess.AbstractOntologyAccessTool] - Ontology &lt;NANDA nursing diagnoses: definitions &amp; classification, 2004&gt; (NAN) added to the set of ontologies accessed by OBS_OATOOL_103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24,484 INFO [obs.ontologyAccess.AbstractOntologyAccessTool] - Ontology &lt;MedlinePlus Health Topics, 20080614&gt; (MEDLINEPLUS) added to the set of ontologies accessed by OBS_OATOOL_103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24,487 INFO [obs.ontologyAccess.AbstractOntologyAccessTool] - Ontology &lt;UMDNS: product category thesaurus, 2008&gt; (UMD) added to the set of ontologies accessed by OBS_OATOOL_103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24,490 INFO [obs.ontologyAccess.AbstractOntologyAccessTool] - Ontology &lt;International Statistical Classification of Diseases and Related Health Problems, Australian Modification, Americanized English Equivalents, 2000&gt; (ICD10AMAE) added to the set of ontologies accessed by OBS_OATOOL_103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24,492 INFO [obs.ontologyAccess.AbstractOntologyAccessTool] - Ontology &lt;The Faces, Legs, Activity, Cry, and Consolability (FLACC) Scale, 224_1997&gt; (LNC_FLACC) added to the set of ontologies accessed by OBS_OATOOL_103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24,496 INFO [obs.ontologyAccess.AbstractOntologyAccessTool] - Ontology &lt;The Braden Scale for Predicting Pressure Sore Risk, 224_1988&gt; (LNC_BRADEN) added to the set of ontologies accessed by OBS_OATOOL_103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24,499 INFO [obs.ontologyAccess.AbstractOntologyAccessTool] - Ontology &lt;ICD10, 1998&gt; (ICD10) added to the set of ontologies accessed by OBS_OATOOL_103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24,504 INFO [obs.ontologyAccess.AbstractOntologyAccessTool] - Ontology &lt;International Classification of Primary Care, 1993&gt; (ICPC) added to the set of ontologies accessed by OBS_OATOOL_103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24,509 INFO [obs.ontologyAccess.AbstractOntologyAccessTool] - Ontology &lt;ICPC2 - ICD10 Thesaurus, 200412&gt; (ICPC2ICD10ENG) added to the set of ontologies accessed by OBS_OATOOL_103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24,515 INFO [obs.ontologyAccess.AbstractOntologyAccessTool] - Ontology &lt;National Drug File - Reference Terminology Public Inferred Edition, 2008_03_11&gt; (NDFRT) added to the set of ontologies accessed by OBS_OATOOL_103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24,517 INFO [obs.ontologyAccess.AbstractOntologyAccessTool] - Ontology &lt;Medical Subject Headings, 2009_2008_08_06&gt; (MSH) added to the set of ontologies accessed by OBS_OATOOL_103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24,520 INFO [obs.ontologyAccess.AbstractOntologyAccessTool] - Ontology &lt;HCPCS Version of Current Dental Terminology (CDT), 2007-2008B&gt; (HCDT) added to the set of ontologies accessed by OBS_OATOOL_103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24,523 INFO [obs.ontologyAccess.AbstractOntologyAccessTool] - Ontology &lt;Metathesaurus CPT Hierarchical Terms, 2008&gt; (MTHCH) added to the set of ontologies accessed by OBS_OATOOL_103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24,525 INFO [obs.ontologyAccess.AbstractOntologyAccessTool] - Ontology &lt;UltraSTAR, 1993&gt; (ULT) added to the set of ontologies accessed by OBS_OATOOL_103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24,529 INFO [obs.ontologyAccess.AbstractOntologyAccessTool] - Ontology &lt;NCBI Taxonomy, 2008_05_07&gt; (NCBI) added to the set of ontologies accessed by OBS_OATOOL_103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24,531 INFO [obs.ontologyAccess.AbstractOntologyAccessTool] - Ontology &lt;Read thesaurus, American English Equivalents, 1999&gt; (RCDAE) added to the set of ontologies accessed by OBS_OATOOL_103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26,459 INFO [obs.ontologyAccess.AbstractOntologyAccessTool] - Ontology &lt;Spatial Ontology&gt; (40314) added to the set of ontologies accessed by OBS_OATOOL_6e6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26,531 INFO [obs.ontologyAccess.AbstractOntologyAccessTool] - Ontology &lt;Biomedical Resource Ontology&gt; (39977) added to the set of ontologies accessed by OBS_OATOOL_6e6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26,668 INFO [obs.ontologyAccess.AbstractOntologyAccessTool] - Ontology &lt;Infectious disease&gt; (40208) added to the set of ontologies accessed by OBS_OATOOL_6e6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26,770 INFO [obs.ontologyAccess.AbstractOntologyAccessTool] - Ontology &lt;MeGO&gt; (39976) added to the set of ontologies accessed by OBS_OATOOL_6e6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26,828 INFO [obs.ontologyAccess.AbstractOntologyAccessTool] - Ontology &lt;SNP-Ontology&gt; (39215) added to the set of ontologies accessed by OBS_OATOOL_6e6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26,886 INFO [obs.ontologyAccess.AbstractOntologyAccessTool] - Ontology &lt;Spider Ontology&gt; (40524) added to the set of ontologies accessed by OBS_OATOOL_6e6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26,973 INFO [obs.ontologyAccess.AbstractOntologyAccessTool] - Ontology &lt;Neural ElectroMagnetic Ontologies&gt; (40522) added to the set of ontologies accessed by OBS_OATOOL_6e6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27,030 INFO [obs.ontologyAccess.AbstractOntologyAccessTool] - Ontology &lt;Units of measurement&gt; (40305) added to the set of ontologies accessed by OBS_OATOOL_6e6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27,125 INFO [obs.ontologyAccess.AbstractOntologyAccessTool] - Ontology &lt;Foundational Model of Anatomy&gt; (39966) added to the set of ontologies accessed by OBS_OATOOL_6e6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27,172 INFO [obs.ontologyAccess.AbstractOntologyAccessTool] - Ontology &lt;PRotein Ontology (PRO)&gt; (40302) added to the set of ontologies accessed by OBS_OATOOL_6e6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27,233 INFO [obs.ontologyAccess.AbstractOntologyAccessTool] - Ontology &lt;Human developmental anatomy, timed version&gt; (13356) added to the set of ontologies accessed by OBS_OATOOL_6e6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27,285 INFO [obs.ontologyAccess.AbstractOntologyAccessTool] - Ontology &lt;Human developmental anatomy, abstract version&gt; (13352) added to the set of ontologies accessed by OBS_OATOOL_6e6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27,326 INFO [obs.ontologyAccess.AbstractOntologyAccessTool] - Ontology &lt;NCBI organismal classification&gt; (38802) added to the set of ontologies accessed by OBS_OATOOL_6e6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27,446 INFO [obs.ontologyAccess.AbstractOntologyAccessTool] - Ontology &lt;Microarray experimental conditions&gt; (38801) added to the set of ontologies accessed by OBS_OATOOL_6e6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27,522 INFO [obs.ontologyAccess.AbstractOntologyAccessTool] - Ontology &lt;C. elegans gross anatomy&gt; (40514) added to the set of ontologies accessed by OBS_OATOOL_6e6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27,594 INFO [obs.ontologyAccess.AbstractOntologyAccessTool] - Ontology &lt;NIFSTD&gt; (40510) added to the set of ontologies accessed by OBS_OATOOL_6e6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27,679 INFO [obs.ontologyAccess.AbstractOntologyAccessTool] - Ontology &lt;Zebrafish anatomy and development&gt; (40187) added to the set of ontologies accessed by OBS_OATOOL_6e6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27,726 INFO [obs.ontologyAccess.AbstractOntologyAccessTool] - Ontology &lt;WHO Adverse Reaction Terminology&gt; (40404) added to the set of ontologies accessed by OBS_OATOOL_6e6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27,796 INFO [obs.ontologyAccess.AbstractOntologyAccessTool] - Ontology &lt;Tick gross anatomy&gt; (38366) added to the set of ontologies accessed by OBS_OATOOL_6e6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27,869 INFO [obs.ontologyAccess.AbstractOntologyAccessTool] - Ontology &lt;SNOMED Clinical Terms&gt; (40403) added to the set of ontologies accessed by OBS_OATOOL_6e6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28,256 INFO [obs.ontologyAccess.AbstractOntologyAccessTool] - Ontology &lt;National Drug File&gt; (40402) added to the set of ontologies accessed by OBS_OATOOL_6e6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36,567 INFO [obs.ontologyAccess.AbstractOntologyAccessTool] - Ontology &lt;Medical Subject Headings&gt; (40401) added to the set of ontologies accessed by OBS_OATOOL_6e6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36,599 INFO [obs.ontologyAccess.AbstractOntologyAccessTool] - Ontology &lt;Logical Observation Identifier Names and Codes&gt; (40400) added to the set of ontologies accessed by OBS_OATOOL_6e6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36,634 INFO [obs.ontologyAccess.AbstractOntologyAccessTool] - Ontology &lt;Mouse pathology&gt; (40182) added to the set of ontologies accessed by OBS_OATOOL_6e6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36,680 INFO [obs.ontologyAccess.AbstractOntologyAccessTool] - Ontology &lt;Medaka fish anatomy and development&gt; (3093) added to the set of ontologies accessed by OBS_OATOOL_6e6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36,711 INFO [obs.ontologyAccess.AbstractOntologyAccessTool] - Ontology &lt;Subcellular Anatomy Ontology (SAO)&gt; (14391) added to the set of ontologies accessed by OBS_OATOOL_6e6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36,744 INFO [obs.ontologyAccess.AbstractOntologyAccessTool] - Ontology &lt;Physician Data Query&gt; (40399) added to the set of ontologies accessed by OBS_OATOOL_6e6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36,774 INFO [obs.ontologyAccess.AbstractOntologyAccessTool] - Ontology &lt;Computer-based Patient Record Ontology&gt; (39734) added to the set of ontologies accessed by OBS_OATOOL_6e6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36,811 INFO [obs.ontologyAccess.AbstractOntologyAccessTool] - Ontology &lt;Online Mendelian Inheritance in Man&gt; (40398) added to the set of ontologies accessed by OBS_OATOOL_6e6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36,863 INFO [obs.ontologyAccess.AbstractOntologyAccessTool] - Ontology &lt;Evidence codes&gt; (39628) added to the set of ontologies accessed by OBS_OATOOL_6e6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36,911 INFO [obs.ontologyAccess.AbstractOntologyAccessTool] - Ontology &lt;MedlinePlus Health Topics&gt; (40397) added to the set of ontologies accessed by OBS_OATOOL_6e6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36,951 INFO [obs.ontologyAccess.AbstractOntologyAccessTool] - Ontology &lt;Teleost anatomy and development&gt; (40509) added to the set of ontologies accessed by OBS_OATOOL_6e6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36,982 INFO [obs.ontologyAccess.AbstractOntologyAccessTool] - Ontology &lt;Fly taxonomy&gt; (13342) added to the set of ontologies accessed by OBS_OATOOL_6e6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37,022 INFO [obs.ontologyAccess.AbstractOntologyAccessTool] - Ontology &lt;Cereal plant trait&gt; (40508) added to the set of ontologies accessed by OBS_OATOOL_6e6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37,052 INFO [obs.ontologyAccess.AbstractOntologyAccessTool] - Ontology &lt;Gene Regulation Ontology&gt; (39624) added to the set of ontologies accessed by OBS_OATOOL_6e6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37,079 INFO [obs.ontologyAccess.AbstractOntologyAccessTool] - Ontology &lt;Experimental Factor Ontology&gt; (40394) added to the set of ontologies accessed by OBS_OATOOL_6e6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37,112 INFO [obs.ontologyAccess.AbstractOntologyAccessTool] - Ontology &lt;International Classification of Primary Care&gt; (40393) added to the set of ontologies accessed by OBS_OATOOL_6e6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37,139 INFO [obs.ontologyAccess.AbstractOntologyAccessTool] - Ontology &lt;HL7 Version 3.0&gt; (40392) added to the set of ontologies accessed by OBS_OATOOL_6e6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37,198 INFO [obs.ontologyAccess.AbstractOntologyAccessTool] - Ontology &lt;Vaccine Ontology&gt; (40286) added to the set of ontologies accessed by OBS_OATOOL_6e6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37,229 INFO [obs.ontologyAccess.AbstractOntologyAccessTool] - Ontology &lt;HL7 Version 2.5&gt; (40391) added to the set of ontologies accessed by OBS_OATOOL_6e6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37,256 INFO [obs.ontologyAccess.AbstractOntologyAccessTool] - Ontology &lt;COSTART&gt; (40390) added to the set of ontologies accessed by OBS_OATOOL_6e6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37,300 INFO [obs.ontologyAccess.AbstractOntologyAccessTool] - Ontology &lt;Drosophila gross anatomy&gt; (40179) added to the set of ontologies accessed by OBS_OATOOL_6e6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37,341 INFO [obs.ontologyAccess.AbstractOntologyAccessTool] - Ontology &lt;Plant growth and developmental stage&gt; (37419) added to the set of ontologies accessed by OBS_OATOOL_6e6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37,400 INFO [obs.ontologyAccess.AbstractOntologyAccessTool] - Ontology &lt;Cell type&gt; (40177) added to the set of ontologies accessed by OBS_OATOOL_6e6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37,441 INFO [obs.ontologyAccess.AbstractOntologyAccessTool] - Ontology &lt;Amino Acid with Simplified Chinese annotations&gt; (39402) added to the set of ontologies accessed by OBS_OATOOL_6e6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37,542 INFO [obs.ontologyAccess.AbstractOntologyAccessTool] - Ontology &lt;Plant environmental conditions&gt; (39183) added to the set of ontologies accessed by OBS_OATOOL_6e6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37,620 INFO [obs.ontologyAccess.AbstractOntologyAccessTool] - Ontology &lt;Cancer Research and Management ACGT Master Ontology&gt; (38787) added to the set of ontologies accessed by OBS_OATOOL_6e6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37,647 INFO [obs.ontologyAccess.AbstractOntologyAccessTool] - Ontology &lt;Multiple alignment&gt; (3083) added to the set of ontologies accessed by OBS_OATOOL_6e6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37,674 INFO [obs.ontologyAccess.AbstractOntologyAccessTool] - Ontology &lt;Ontology of homology and related concepts in biology&gt; (40497) added to the set of ontologies accessed by OBS_OATOOL_6e6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37,699 INFO [obs.ontologyAccess.AbstractOntologyAccessTool] - Ontology &lt;Uber anatomy ontology&gt; (40493) added to the set of ontologies accessed by OBS_OATOOL_6e6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37,725 INFO [obs.ontologyAccess.AbstractOntologyAccessTool] - Ontology &lt;Teleost taxonomy&gt; (40387) added to the set of ontologies accessed by OBS_OATOOL_6e6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37,751 INFO [obs.ontologyAccess.AbstractOntologyAccessTool] - Ontology &lt;Sample processing and separation techniques&gt; (39509) added to the set of ontologies accessed by OBS_OATOOL_6e6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37,785 INFO [obs.ontologyAccess.AbstractOntologyAccessTool] - Ontology &lt;Protein-protein interaction&gt; (39508) added to the set of ontologies accessed by OBS_OATOOL_6e6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37,813 INFO [obs.ontologyAccess.AbstractOntologyAccessTool] - Ontology &lt;Yeast phenotypes&gt; (40276) added to the set of ontologies accessed by OBS_OATOOL_6e6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37,839 INFO [obs.ontologyAccess.AbstractOntologyAccessTool] - Ontology &lt;human phenotype ontology&gt; (40381) added to the set of ontologies accessed by OBS_OATOOL_6e6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37,879 INFO [obs.ontologyAccess.AbstractOntologyAccessTool] - Ontology &lt;Fungal gross anatomy&gt; (40275) added to the set of ontologies accessed by OBS_OATOOL_6e6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37,910 INFO [obs.ontologyAccess.AbstractOntologyAccessTool] - Ontology &lt;Chemical entities of biological interest&gt; (40380) added to the set of ontologies accessed by OBS_OATOOL_6e6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37,938 INFO [obs.ontologyAccess.AbstractOntologyAccessTool] - Ontology &lt;Ascomycete phenotype ontology&gt; (40273) added to the set of ontologies accessed by OBS_OATOOL_6e6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38,005 INFO [obs.ontologyAccess.AbstractOntologyAccessTool] - Ontology &lt;Smoking Behavior Risk Ontology&gt; (39939) added to the set of ontologies accessed by OBS_OATOOL_6e6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38,039 INFO [obs.ontologyAccess.AbstractOntologyAccessTool] - Ontology &lt;Ontology of Physics for Biology&gt; (38990) added to the set of ontologies accessed by OBS_OATOOL_6e6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38,071 INFO [obs.ontologyAccess.AbstractOntologyAccessTool] - Ontology &lt;GeoSpecies Ontology&gt; (39933) added to the set of ontologies accessed by OBS_OATOOL_6e6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38,099 INFO [obs.ontologyAccess.AbstractOntologyAccessTool] - Ontology &lt;Sequence Ontology&gt; (36782) added to the set of ontologies accessed by OBS_OATOOL_6e6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38,152 INFO [obs.ontologyAccess.AbstractOntologyAccessTool] - Ontology &lt;Phenotypic quality&gt; (40378) added to the set of ontologies accessed by OBS_OATOOL_6e6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38,184 INFO [obs.ontologyAccess.AbstractOntologyAccessTool] - Ontology &lt;PhysicalFields&gt; (40483) added to the set of ontologies accessed by OBS_OATOOL_6e6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38,217 INFO [obs.ontologyAccess.AbstractOntologyAccessTool] - Ontology &lt;Mouse gross anatomy and development&gt; (13323) added to the set of ontologies accessed by OBS_OATOOL_6e6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38,256 INFO [obs.ontologyAccess.AbstractOntologyAccessTool] - Ontology &lt;NCI Thesaurus&gt; (40377) added to the set of ontologies accessed by OBS_OATOOL_6e6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38,286 INFO [obs.ontologyAccess.AbstractOntologyAccessTool] - Ontology &lt;Cell Cycle Ontology (A. thaliana)&gt; (38550) added to the set of ontologies accessed by OBS_OATOOL_6e6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38,314 INFO [obs.ontologyAccess.AbstractOntologyAccessTool] - Ontology &lt;Cell Line Ontology&gt; (40261) added to the set of ontologies accessed by OBS_OATOOL_6e6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38,363 INFO [obs.ontologyAccess.AbstractOntologyAccessTool] - Ontology &lt;Electrocardiography Ontology&gt; (40260) added to the set of ontologies accessed by OBS_OATOOL_6e6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38,390 INFO [obs.ontologyAccess.AbstractOntologyAccessTool] - Ontology &lt;Cell line ontology&gt; (39927) added to the set of ontologies accessed by OBS_OATOOL_6e6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38,429 INFO [obs.ontologyAccess.AbstractOntologyAccessTool] - Ontology &lt;Pseudogene&gt; (38873) added to the set of ontologies accessed by OBS_OATOOL_6e6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38,485 INFO [obs.ontologyAccess.AbstractOntologyAccessTool] - Ontology &lt;DermLex: The Dermatology Lexicon&gt; (39815) added to the set of ontologies accessed by OBS_OATOOL_6e6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38,514 INFO [obs.ontologyAccess.AbstractOntologyAccessTool] - Ontology &lt;Mammalian phenotype&gt; (40479) added to the set of ontologies accessed by OBS_OATOOL_6e6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38,586 INFO [obs.ontologyAccess.AbstractOntologyAccessTool] - Ontology &lt;NanoParticle Ontology&gt; (40477) added to the set of ontologies accessed by OBS_OATOOL_6e6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38,611 INFO [obs.ontologyAccess.AbstractOntologyAccessTool] - Ontology &lt;Biological imaging methods&gt; (3057) added to the set of ontologies accessed by OBS_OATOOL_6e6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38,637 INFO [obs.ontologyAccess.AbstractOntologyAccessTool] - Ontology &lt;MaHCO - An MHC Ontology&gt; (39804) added to the set of ontologies accessed by OBS_OATOOL_6e6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38,668 INFO [obs.ontologyAccess.AbstractOntologyAccessTool] - Ontology &lt;Human disease&gt; (40465) added to the set of ontologies accessed by OBS_OATOOL_6e6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38,717 INFO [obs.ontologyAccess.AbstractOntologyAccessTool] - Ontology &lt;Common Anatomy Reference Ontology&gt; (13305) added to the set of ontologies accessed by OBS_OATOOL_6e6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38,749 INFO [obs.ontologyAccess.AbstractOntologyAccessTool] - Ontology &lt;Basic Formal Ontology&gt; (40358) added to the set of ontologies accessed by OBS_OATOOL_6e6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38,785 INFO [obs.ontologyAccess.AbstractOntologyAccessTool] - Ontology &lt;Malaria Ontology&gt; (40463) added to the set of ontologies accessed by OBS_OATOOL_6e6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38,819 INFO [obs.ontologyAccess.AbstractOntologyAccessTool] - Ontology &lt;Ontology of Glucose Metabolism Disorder&gt; (39580) added to the set of ontologies accessed by OBS_OATOOL_6e6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38,862 INFO [obs.ontologyAccess.AbstractOntologyAccessTool] - Ontology &lt;Basic Vertebrate Anatomy&gt; (4531) added to the set of ontologies accessed by OBS_OATOOL_6e6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38,898 INFO [obs.ontologyAccess.AbstractOntologyAccessTool] - Ontology &lt;FlyBase Controlled Vocabulary&gt; (39366) added to the set of ontologies accessed by OBS_OATOOL_6e6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38,930 INFO [obs.ontologyAccess.AbstractOntologyAccessTool] - Ontology &lt;Minimal anatomical terminology&gt; (40245) added to the set of ontologies accessed by OBS_OATOOL_6e6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38,973 INFO [obs.ontologyAccess.AbstractOntologyAccessTool] - Ontology &lt;Situation-Based Access Control&gt; (39798) added to the set of ontologies accessed by OBS_OATOOL_6e6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39,011 INFO [obs.ontologyAccess.AbstractOntologyAccessTool] - Ontology &lt;ABA Adult Mouse Brain&gt; (40133) added to the set of ontologies accessed by OBS_OATOOL_6e6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39,072 INFO [obs.ontologyAccess.AbstractOntologyAccessTool] - Ontology &lt;Cell Cycle Ontology (S. pombe)&gt; (36430) added to the set of ontologies accessed by OBS_OATOOL_6e6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39,150 INFO [obs.ontologyAccess.AbstractOntologyAccessTool] - Ontology &lt;Cardiac Electrophysiology Ontology&gt; (39038) added to the set of ontologies accessed by OBS_OATOOL_6e6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39,185 INFO [obs.ontologyAccess.AbstractOntologyAccessTool] - Ontology &lt;Ontology for disease genetic investigation&gt; (39579) added to the set of ontologies accessed by OBS_OATOOL_6e6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39,218 INFO [obs.ontologyAccess.AbstractOntologyAccessTool] - Ontology &lt;Amphibian gross anatomy&gt; (37911) added to the set of ontologies accessed by OBS_OATOOL_6e6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39,251 INFO [obs.ontologyAccess.AbstractOntologyAccessTool] - Ontology &lt;Ontology of Geographical Region&gt; (39577) added to the set of ontologies accessed by OBS_OATOOL_6e6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39,284 INFO [obs.ontologyAccess.AbstractOntologyAccessTool] - Ontology &lt;Pathway ontology&gt; (40456) added to the set of ontologies accessed by OBS_OATOOL_6e6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39,316 INFO [obs.ontologyAccess.AbstractOntologyAccessTool] - Ontology &lt;Xenopus anatomy and development&gt; (40348) added to the set of ontologies accessed by OBS_OATOOL_6e6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39,347 INFO [obs.ontologyAccess.AbstractOntologyAccessTool] - Ontology &lt;Galen&gt; (4525) added to the set of ontologies accessed by OBS_OATOOL_6e6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39,384 INFO [obs.ontologyAccess.AbstractOntologyAccessTool] - Ontology &lt;Family Health History Ontology&gt; (38631) added to the set of ontologies accessed by OBS_OATOOL_6e6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39,424 INFO [obs.ontologyAccess.AbstractOntologyAccessTool] - Ontology &lt;Dendritic cell&gt; (40238) added to the set of ontologies accessed by OBS_OATOOL_6e6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39,499 INFO [obs.ontologyAccess.AbstractOntologyAccessTool] - Ontology &lt;Cell Cycle Ontology (S. cerevisiae)&gt; (36425) added to the set of ontologies accessed by OBS_OATOOL_6e6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39,571 INFO [obs.ontologyAccess.AbstractOntologyAccessTool] - Ontology &lt;BIRNLex&gt; (29684) added to the set of ontologies accessed by OBS_OATOOL_6e6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39,618 INFO [obs.ontologyAccess.AbstractOntologyAccessTool] - Ontology &lt;Physico-chemical process&gt; (13397) added to the set of ontologies accessed by OBS_OATOOL_6e6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39,672 INFO [obs.ontologyAccess.AbstractOntologyAccessTool] - Ontology &lt;Protein Ontology&gt; (3905) added to the set of ontologies accessed by OBS_OATOOL_6e6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39,714 INFO [obs.ontologyAccess.AbstractOntologyAccessTool] - Ontology &lt;Environment Ontology&gt; (40012) added to the set of ontologies accessed by OBS_OATOOL_6e6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39,755 INFO [obs.ontologyAccess.AbstractOntologyAccessTool] - Ontology &lt;Amino Acid&gt; (4519) added to the set of ontologies accessed by OBS_OATOOL_6e6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39,807 INFO [obs.ontologyAccess.AbstractOntologyAccessTool] - Ontology &lt;Cell Cycle Ontology (H. sapiens)&gt; (36417) added to the set of ontologies accessed by OBS_OATOOL_6e6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39,847 INFO [obs.ontologyAccess.AbstractOntologyAccessTool] - Ontology &lt;Epoch Clinical Trial Ontologies&gt; (8056) added to the set of ontologies accessed by OBS_OATOOL_6e6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39,892 INFO [obs.ontologyAccess.AbstractOntologyAccessTool] - Ontology &lt;Suggested Ontology for Pharmacogenomics&gt; (39343) added to the set of ontologies accessed by OBS_OATOOL_6e6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39,939 INFO [obs.ontologyAccess.AbstractOntologyAccessTool] - Ontology &lt;African Traditional Medicine&gt; (40223) added to the set of ontologies accessed by OBS_OATOOL_6e6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39,969 INFO [obs.ontologyAccess.AbstractOntologyAccessTool] - Ontology &lt;Ontology for Genetic Interval&gt; (40117) added to the set of ontologies accessed by OBS_OATOOL_6e6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40,003 INFO [obs.ontologyAccess.AbstractOntologyAccessTool] - Ontology &lt;Rat Strain Ontology&gt; (39234) added to the set of ontologies accessed by OBS_OATOOL_6e6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40,040 INFO [obs.ontologyAccess.AbstractOntologyAccessTool] - Ontology &lt;RadLex_german_Beta&gt; (39990) added to the set of ontologies accessed by OBS_OATOOL_6e6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40,074 INFO [obs.ontologyAccess.AbstractOntologyAccessTool] - Ontology &lt;Mouse adult gross anatomy&gt; (39778) added to the set of ontologies accessed by OBS_OATOOL_6e6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40,104 INFO [obs.ontologyAccess.AbstractOntologyAccessTool] - Ontology &lt;Proteomics Pipeline Infrastructure for CPTAC alpha 1.1&gt; (40009) added to the set of ontologies accessed by OBS_OATOOL_6e6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40,134 INFO [obs.ontologyAccess.AbstractOntologyAccessTool] - Ontology &lt;Proteomics data and process provenance&gt; (13386) added to the set of ontologies accessed by OBS_OATOOL_6e6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40,169 INFO [obs.ontologyAccess.AbstractOntologyAccessTool] - Ontology &lt;Drosophila development&gt; (39019) added to the set of ontologies accessed by OBS_OATOOL_6e6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40,205 INFO [obs.ontologyAccess.AbstractOntologyAccessTool] - Ontology &lt;Ontology for Biomedical Investigations&gt; (40547) added to the set of ontologies accessed by OBS_OATOOL_6e6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40,239 INFO [obs.ontologyAccess.AbstractOntologyAccessTool] - Ontology &lt;Bleeding History Phenotype&gt; (40546) added to the set of ontologies accessed by OBS_OATOOL_6e6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40,274 INFO [obs.ontologyAccess.AbstractOntologyAccessTool] - Ontology &lt;Mass spectrometry&gt; (40545) added to the set of ontologies accessed by OBS_OATOOL_6e6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40,307 INFO [obs.ontologyAccess.AbstractOntologyAccessTool] - Ontology &lt;International Classification of Diseases&gt; (35686) added to the set of ontologies accessed by OBS_OATOOL_6e6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40,354 INFO [obs.ontologyAccess.AbstractOntologyAccessTool] - Ontology &lt;C. elegans phenotype&gt; (40544) added to the set of ontologies accessed by OBS_OATOOL_6e6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40,397 INFO [obs.ontologyAccess.AbstractOntologyAccessTool] - Ontology &lt;RadLex&gt; (40436) added to the set of ontologies accessed by OBS_OATOOL_6e6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40,430 INFO [obs.ontologyAccess.AbstractOntologyAccessTool] - Ontology &lt;Gene Ontology&gt; (40541) added to the set of ontologies accessed by OBS_OATOOL_6e6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40,480 INFO [obs.ontologyAccess.AbstractOntologyAccessTool] - Ontology &lt;Plant structure&gt; (40433) added to the set of ontologies accessed by OBS_OATOOL_6e6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40,515 INFO [obs.ontologyAccess.AbstractOntologyAccessTool] - Ontology &lt;Dictyostelium discoideum anatomy&gt; (36622) added to the set of ontologies accessed by OBS_OATOOL_6e6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40,687 INFO [obs.ontologyAccess.AbstractOntologyAccessTool] - Ontology &lt;C. elegans development&gt; (25148) added to the set of ontologies accessed by OBS_OATOOL_6e6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40,714 INFO [obs.ontologyAccess.AbstractOntologyAccessTool] - Ontology &lt;Pathogen transmission&gt; (40216) added to the set of ontologies accessed by OBS_OATOOL_6e6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40,739 INFO [obs.ontologyAccess.AbstractOntologyAccessTool] - Ontology &lt;Mosquito gross anatomy&gt; (39331) added to the set of ontologies accessed by OBS_OATOOL_6e6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40,764 INFO [obs.ontologyAccess.AbstractOntologyAccessTool] - Ontology &lt;BioTop&gt; (38828) added to the set of ontologies accessed by OBS_OATOOL_6e6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40,806 INFO [obs.ontologyAccess.AbstractOntologyAccessTool] - Ontology &lt;Sequence types and features&gt; (40539) added to the set of ontologies accessed by OBS_OATOOL_6e6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40,833 INFO [obs.ontologyAccess.AbstractOntologyAccessTool] - Ontology &lt;Proteomics Pipeline Infrastructure for CPTAC alpha&gt; (39549) added to the set of ontologies accessed by OBS_OATOOL_6e6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40,861 INFO [obs.ontologyAccess.AbstractOntologyAccessTool] - Ontology &lt;BioPortal Metadata&gt; (39545) added to the set of ontologies accessed by OBS_OATOOL_6e6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40,889 INFO [obs.ontologyAccess.AbstractOntologyAccessTool] - Ontology &lt;Parasite Life Cycle&gt; (39544) added to the set of ontologies accessed by OBS_OATOOL_6e6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40,914 INFO [obs.ontologyAccess.AbstractOntologyAccessTool] - Ontology &lt;Parasite Experiment Ontology&gt; (40425) added to the set of ontologies accessed by OBS_OATOOL_6e6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40,945 INFO [obs.ontologyAccess.AbstractOntologyAccessTool] - Ontology &lt;Lipid Ontology&gt; (39503) added to the set of ontologies accessed by OBS_OATOOL_6e6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40,973 INFO [obs.ontologyAccess.AbstractOntologyAccessTool] - Ontology &lt;HL7 Version 2.5&gt; removed from the set of ontologies accessed by OBS_OATOOL_6e6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40,999 INFO [obs.ontologyAccess.AbstractOntologyAccessTool] - Ontology &lt;HL7 Version 3.0&gt; removed from the set of ontologies accessed by OBS_OATOOL_6e6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41,029 INFO [obs.ontologyAccess.AbstractOntologyAccessTool] - Ontology &lt;International Classification of Primary Care&gt; removed from the set of ontologies accessed by OBS_OATOOL_6e6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41,071 INFO [obs.ontologyAccess.AbstractOntologyAccessTool] - Ontology &lt;MedlinePlus Health Topics&gt; removed from the set of ontologies accessed by OBS_OATOOL_6e6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41,097 INFO [obs.ontologyAccess.AbstractOntologyAccessTool] - Ontology &lt;Online Mendelian Inheritance in Man&gt; removed from the set of ontologies accessed by OBS_OATOOL_6e6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41,126 INFO [obs.ontologyAccess.AbstractOntologyAccessTool] - Ontology &lt;Physician Data Query&gt; removed from the set of ontologies accessed by OBS_OATOOL_6e6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41,159 INFO [obs.ontologyAccess.AbstractOntologyAccessTool] - Ontology &lt;Logical Observation Identifier Names and Codes&gt; removed from the set of ontologies accessed by OBS_OATOOL_6e6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41,187 INFO [obs.ontologyAccess.AbstractOntologyAccessTool] - Ontology &lt;Medical Subject Headings&gt; removed from the set of ontologies accessed by OBS_OATOOL_6e6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41,213 INFO [obs.ontologyAccess.AbstractOntologyAccessTool] - Ontology &lt;National Drug File&gt; removed from the set of ontologies accessed by OBS_OATOOL_6e6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41,241 INFO [obs.ontologyAccess.AbstractOntologyAccessTool] - Ontology &lt;SNOMED Clinical Terms&gt; removed from the set of ontologies accessed by OBS_OATOOL_6e6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41,271 INFO [obs.ontologyAccess.AbstractOntologyAccessTool] - Ontology &lt;WHO Adverse Reaction Terminology&gt; removed from the set of ontologies accessed by OBS_OATOOL_6e6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41,271 INFO [obs.populate.PopulateObsTables] - *** Populate ontology table (OBS_OT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41,353 ERROR [obs.common.db.AbstractObsTable] - Table OBS_OT already contains an entry for the ontology: AI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41,396 ERROR [obs.common.db.AbstractObsTable] - Table OBS_OT already contains an entry for the ontology: NA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41,410 ERROR [obs.common.db.AbstractObsTable] - Table OBS_OT already contains an entry for the ontology: ICPC2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41,415 ERROR [obs.common.db.AbstractObsTable] - Table OBS_OT already contains an entry for the ontology: 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41,421 ERROR [obs.common.db.AbstractObsTable] - Table OBS_OT already contains an entry for the ontology: MTHSP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41,426 ERROR [obs.common.db.AbstractObsTable] - Table OBS_OT already contains an entry for the ontology: MM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41,434 ERROR [obs.common.db.AbstractObsTable] - Table OBS_OT already contains an entry for the ontology: HCD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41,447 ERROR [obs.common.db.AbstractObsTable] - Table OBS_OT already contains an entry for the ontology: MS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41,458 ERROR [obs.common.db.AbstractObsTable] - Table OBS_OT already contains an entry for the ontology: C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41,465 ERROR [obs.common.db.AbstractObsTable] - Table OBS_OT already contains an entry for the ontology: MTHICPC2ICD107B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41,469 ERROR [obs.common.db.AbstractObsTable] - Table OBS_OT already contains an entry for the ontology: QM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41,476 ERROR [obs.common.db.AbstractObsTable] - Table OBS_OT already contains an entry for the ontology: CS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41,481 ERROR [obs.common.db.AbstractObsTable] - Table OBS_OT already contains an entry for the ontology: A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41,487 ERROR [obs.common.db.AbstractObsTable] - Table OBS_OT already contains an entry for the ontology: LNC_M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41,490 ERROR [obs.common.db.AbstractObsTable] - Table OBS_OT already contains an entry for the ontology: MTHH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41,495 ERROR [obs.common.db.AbstractObsTable] - Table OBS_OT already contains an entry for the ontology: MDDB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41,499 ERROR [obs.common.db.AbstractObsTable] - Table OBS_OT already contains an entry for the ontology: SP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41,505 ERROR [obs.common.db.AbstractObsTable] - Table OBS_OT already contains an entry for the ontology: N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41,511 ERROR [obs.common.db.AbstractObsTable] - Table OBS_OT already contains an entry for the ontology: USPM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41,517 ERROR [obs.common.db.AbstractObsTable] - Table OBS_OT already contains an entry for the ontology: RCDS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41,537 ERROR [obs.common.db.AbstractObsTable] - Table OBS_OT already contains an entry for the ontology: ICPC2EE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41,543 ERROR [obs.common.db.AbstractObsTable] - Table OBS_OT already contains an entry for the ontology: MTHM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41,547 ERROR [obs.common.db.AbstractObsTable] - Table OBS_OT already contains an entry for the ontology: HC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41,600 ERROR [obs.common.db.AbstractObsTable] - Table OBS_OT already contains an entry for the ontology: PDQ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41,610 ERROR [obs.common.db.AbstractObsTable] - Table OBS_OT already contains an entry for the ontology: FM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41,618 ERROR [obs.common.db.AbstractObsTable] - Table OBS_OT already contains an entry for the ontology: G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41,636 ERROR [obs.common.db.AbstractObsTable] - Table OBS_OT already contains an entry for the ontology: PN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41,642 ERROR [obs.common.db.AbstractObsTable] - Table OBS_OT already contains an entry for the ontology: L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41,648 ERROR [obs.common.db.AbstractObsTable] - Table OBS_OT already contains an entry for the ontology: MTHHL7V2.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41,654 ERROR [obs.common.db.AbstractObsTable] - Table OBS_OT already contains an entry for the ontology: LNC_BRAD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41,659 ERROR [obs.common.db.AbstractObsTable] - Table OBS_OT already contains an entry for the ontology: ICN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41,663 ERROR [obs.common.db.AbstractObsTable] - Table OBS_OT already contains an entry for the ontology: 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41,670 ERROR [obs.common.db.AbstractObsTable] - Table OBS_OT already contains an entry for the ontology: MEDC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41,677 ERROR [obs.common.db.AbstractObsTable] - Table OBS_OT already contains an entry for the ontology: LNC_PHQ_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41,681 ERROR [obs.common.db.AbstractObsTable] - Table OBS_OT already contains an entry for the ontology: SN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41,687 ERROR [obs.common.db.AbstractObsTable] - Table OBS_OT already contains an entry for the ontology: NE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41,692 ERROR [obs.common.db.AbstractObsTable] - Table OBS_OT already contains an entry for the ontology: MEDLINEPL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41,697 ERROR [obs.common.db.AbstractObsTable] - Table OBS_OT already contains an entry for the ontology: SNM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41,703 ERROR [obs.common.db.AbstractObsTable] - Table OBS_OT already contains an entry for the ontology: RXNOR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41,710 ERROR [obs.common.db.AbstractObsTable] - Table OBS_OT already contains an entry for the ontology: DSM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41,715 ERROR [obs.common.db.AbstractObsTable] - Table OBS_OT already contains an entry for the ontology: MTHICPC2EA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41,720 ERROR [obs.common.db.AbstractObsTable] - Table OBS_OT already contains an entry for the ontology: PS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41,724 ERROR [obs.common.db.AbstractObsTable] - Table OBS_OT already contains an entry for the ontology: MTHICD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41,738 ERROR [obs.common.db.AbstractObsTable] - Table OBS_OT already contains an entry for the ontology: ICD9C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41,742 ERROR [obs.common.db.AbstractObsTable] - Table OBS_OT already contains an entry for the ontology: B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41,747 ERROR [obs.common.db.AbstractObsTable] - Table OBS_OT already contains an entry for the ontology: AO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41,766 ERROR [obs.common.db.AbstractObsTable] - Table OBS_OT already contains an entry for the ontology: OMI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41,774 ERROR [obs.common.db.AbstractObsTable] - Table OBS_OT already contains an entry for the ontology: HL7V3.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41,777 ERROR [obs.common.db.AbstractObsTable] - Table OBS_OT already contains an entry for the ontology: MTH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41,782 ERROR [obs.common.db.AbstractObsTable] - Table OBS_OT already contains an entry for the ontology: DSM3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41,786 ERROR [obs.common.db.AbstractObsTable] - Table OBS_OT already contains an entry for the ontology: RCDA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41,792 ERROR [obs.common.db.AbstractObsTable] - Table OBS_OT already contains an entry for the ontology: O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41,795 ERROR [obs.common.db.AbstractObsTable] - Table OBS_OT already contains an entry for the ontology: NDD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41,800 ERROR [obs.common.db.AbstractObsTable] - Table OBS_OT already contains an entry for the ontology: HCPC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41,804 ERROR [obs.common.db.AbstractObsTable] - Table OBS_OT already contains an entry for the ontology: C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41,816 ERROR [obs.common.db.AbstractObsTable] - Table OBS_OT already contains an entry for the ontology: HH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41,829 ERROR [obs.common.db.AbstractObsTable] - Table OBS_OT already contains an entry for the ontology: NO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41,834 ERROR [obs.common.db.AbstractObsTable] - Table OBS_OT already contains an entry for the ontology: DX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41,840 ERROR [obs.common.db.AbstractObsTable] - Table OBS_OT already contains an entry for the ontology: ICD10A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41,845 ERROR [obs.common.db.AbstractObsTable] - Table OBS_OT already contains an entry for the ontology: WH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41,850 ERROR [obs.common.db.AbstractObsTable] - Table OBS_OT already contains an entry for the ontology: CD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41,853 ERROR [obs.common.db.AbstractObsTable] - Table OBS_OT already contains an entry for the ontology: ICPC2ICD10E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41,857 ERROR [obs.common.db.AbstractObsTable] - Table OBS_OT already contains an entry for the ontology: RC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41,862 ERROR [obs.common.db.AbstractObsTable] - Table OBS_OT already contains an entry for the ontology: MD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41,867 ERROR [obs.common.db.AbstractObsTable] - Table OBS_OT already contains an entry for the ontology: MTHICPC2ICD10A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41,872 ERROR [obs.common.db.AbstractObsTable] - Table OBS_OT already contains an entry for the ontology: COST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41,878 ERROR [obs.common.db.AbstractObsTable] - Table OBS_OT already contains an entry for the ontology: A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41,883 ERROR [obs.common.db.AbstractObsTable] - Table OBS_OT already contains an entry for the ontology: M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41,889 ERROR [obs.common.db.AbstractObsTable] - Table OBS_OT already contains an entry for the ontology: ICD10AMA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41,896 ERROR [obs.common.db.AbstractObsTable] - Table OBS_OT already contains an entry for the ontology: JAB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41,900 ERROR [obs.common.db.AbstractObsTable] - Table OBS_OT already contains an entry for the ontology: LNC_WH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41,904 ERROR [obs.common.db.AbstractObsTable] - Table OBS_OT already contains an entry for the ontology: CP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41,911 ERROR [obs.common.db.AbstractObsTable] - Table OBS_OT already contains an entry for the ontology: LNC_OAS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41,917 ERROR [obs.common.db.AbstractObsTable] - Table OBS_OT already contains an entry for the ontology: SR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41,922 ERROR [obs.common.db.AbstractObsTable] - Table OBS_OT already contains an entry for the ontology: PC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41,927 ERROR [obs.common.db.AbstractObsTable] - Table OBS_OT already contains an entry for the ontology: UM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41,932 ERROR [obs.common.db.AbstractObsTable] - Table OBS_OT already contains an entry for the ontology: RCD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41,936 ERROR [obs.common.db.AbstractObsTable] - Table OBS_OT already contains an entry for the ontology: NC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41,940 ERROR [obs.common.db.AbstractObsTable] - Table OBS_OT already contains an entry for the ontology: 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41,945 ERROR [obs.common.db.AbstractObsTable] - Table OBS_OT already contains an entry for the ontology: LNC_FLAC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41,951 ERROR [obs.common.db.AbstractObsTable] - Table OBS_OT already contains an entry for the ontology: PPA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41,956 ERROR [obs.common.db.AbstractObsTable] - Table OBS_OT already contains an entry for the ontology: CCP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41,963 ERROR [obs.common.db.AbstractObsTable] - Table OBS_OT already contains an entry for the ontology: UWD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41,968 ERROR [obs.common.db.AbstractObsTable] - Table OBS_OT already contains an entry for the ontology: ICP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41,974 ERROR [obs.common.db.AbstractObsTable] - Table OBS_OT already contains an entry for the ontology: ICD1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41,979 ERROR [obs.common.db.AbstractObsTable] - Table OBS_OT already contains an entry for the ontology: HL7V2.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41,983 ERROR [obs.common.db.AbstractObsTable] - Table OBS_OT already contains an entry for the ontology: MMS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41,990 ERROR [obs.common.db.AbstractObsTable] - Table OBS_OT already contains an entry for the ontology: HUG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41,995 ERROR [obs.common.db.AbstractObsTable] - Table OBS_OT already contains an entry for the ontology: DDB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42,001 ERROR [obs.common.db.AbstractObsTable] - Table OBS_OT already contains an entry for the ontology: MTHFD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42,013 ERROR [obs.common.db.AbstractObsTable] - Table OBS_OT already contains an entry for the ontology: SNOMED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42,017 ERROR [obs.common.db.AbstractObsTable] - Table OBS_OT already contains an entry for the ontology: CC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42,022 ERROR [obs.common.db.AbstractObsTable] - Table OBS_OT already contains an entry for the ontology: NDF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42,027 ERROR [obs.common.db.AbstractObsTable] - Table OBS_OT already contains an entry for the ontology: NCB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42,033 ERROR [obs.common.db.AbstractObsTable] - Table OBS_OT already contains an entry for the ontology: LN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42,037 ERROR [obs.common.db.AbstractObsTable] - Table OBS_OT already contains an entry for the ontology: VAND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42,041 ERROR [obs.common.db.AbstractObsTable] - Table OBS_OT already contains an entry for the ontology: MC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42,045 ERROR [obs.common.db.AbstractObsTable] - Table OBS_OT already contains an entry for the ontology: ICD10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42,176 ERROR [obs.common.db.AbstractObsTable] - Table OBS_OT already contains an entry for the ontology: 3933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42,261 ERROR [obs.common.db.AbstractObsTable] - Table OBS_OT already contains an entry for the ontology: 309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42,392 ERROR [obs.common.db.AbstractObsTable] - Table OBS_OT already contains an entry for the ontology: 3962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42,470 ERROR [obs.common.db.AbstractObsTable] - Table OBS_OT already contains an entry for the ontology: 305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42,588 ERROR [obs.common.db.AbstractObsTable] - Table OBS_OT already contains an entry for the ontology: 3957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42,652 ERROR [obs.common.db.AbstractObsTable] - Table OBS_OT already contains an entry for the ontology: 3954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42,772 ERROR [obs.common.db.AbstractObsTable] - Table OBS_OT already contains an entry for the ontology: 3836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42,824 ERROR [obs.common.db.AbstractObsTable] - Table OBS_OT already contains an entry for the ontology: 3921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42,938 ERROR [obs.common.db.AbstractObsTable] - Table OBS_OT already contains an entry for the ontology: 3977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43,013 ERROR [obs.common.db.AbstractObsTable] - Table OBS_OT already contains an entry for the ontology: 3641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43,299 ERROR [obs.common.db.AbstractObsTable] - Table OBS_OT already contains an entry for the ontology: 3678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43,363 ERROR [obs.common.db.AbstractObsTable] - Table OBS_OT already contains an entry for the ontology: 3962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43,891 ERROR [obs.common.db.AbstractObsTable] - Table OBS_OT already contains an entry for the ontology: 3923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43,948 ERROR [obs.common.db.AbstractObsTable] - Table OBS_OT already contains an entry for the ontology: 451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44,003 ERROR [obs.common.db.AbstractObsTable] - Table OBS_OT already contains an entry for the ontology: 3878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44,063 ERROR [obs.common.db.AbstractObsTable] - Table OBS_OT already contains an entry for the ontology: 1330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44,125 ERROR [obs.common.db.AbstractObsTable] - Table OBS_OT already contains an entry for the ontology: 3981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44,236 ERROR [obs.common.db.AbstractObsTable] - Table OBS_OT already contains an entry for the ontology: 1439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44,286 ERROR [obs.common.db.AbstractObsTable] - Table OBS_OT already contains an entry for the ontology: 3863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44,353 ERROR [obs.common.db.AbstractObsTable] - Table OBS_OT already contains an entry for the ontology: 3950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44,411 ERROR [obs.common.db.AbstractObsTable] - Table OBS_OT already contains an entry for the ontology: 2514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44,471 ERROR [obs.common.db.AbstractObsTable] - Table OBS_OT already contains an entry for the ontology: 3950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53,229 ERROR [obs.common.db.AbstractObsTable] - Table OBS_OT already contains an entry for the ontology: 1332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53,352 ERROR [obs.common.db.AbstractObsTable] - Table OBS_OT already contains an entry for the ontology: 3901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53,519 ERROR [obs.common.db.AbstractObsTable] - Table OBS_OT already contains an entry for the ontology: 3957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53,631 ERROR [obs.common.db.AbstractObsTable] - Table OBS_OT already contains an entry for the ontology: 1338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53,758 ERROR [obs.common.db.AbstractObsTable] - Table OBS_OT already contains an entry for the ontology: 308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53,919 ERROR [obs.common.db.AbstractObsTable] - Table OBS_OT already contains an entry for the ontology: 2968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54,141 ERROR [obs.common.db.AbstractObsTable] - Table OBS_OT already contains an entry for the ontology: 3887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54,411 ERROR [obs.common.db.AbstractObsTable] - Table OBS_OT already contains an entry for the ontology: 3791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54,585 ERROR [obs.common.db.AbstractObsTable] - Table OBS_OT already contains an entry for the ontology: 3979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54,689 ERROR [obs.common.db.AbstractObsTable] - Table OBS_OT already contains an entry for the ontology: 3903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54,737 ERROR [obs.common.db.AbstractObsTable] - Table OBS_OT already contains an entry for the ontology: 3934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54,802 ERROR [obs.common.db.AbstractObsTable] - Table OBS_OT already contains an entry for the ontology: 3882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54,915 ERROR [obs.common.db.AbstractObsTable] - Table OBS_OT already contains an entry for the ontology: 3958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54,961 ERROR [obs.common.db.AbstractObsTable] - Table OBS_OT already contains an entry for the ontology: 1339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55,132 ERROR [obs.common.db.AbstractObsTable] - Table OBS_OT already contains an entry for the ontology: 805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55,363 ERROR [obs.common.db.AbstractObsTable] - Table OBS_OT already contains an entry for the ontology: 453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55,526 ERROR [obs.common.db.AbstractObsTable] - Table OBS_OT already contains an entry for the ontology: 452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55,629 ERROR [obs.common.db.AbstractObsTable] - Table OBS_OT already contains an entry for the ontology: 3568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55,887 ERROR [obs.common.db.AbstractObsTable] - Table OBS_OT already contains an entry for the ontology: 1335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55,935 ERROR [obs.common.db.AbstractObsTable] - Table OBS_OT already contains an entry for the ontology: 3880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55,991 ERROR [obs.common.db.AbstractObsTable] - Table OBS_OT already contains an entry for the ontology: 3950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56,049 ERROR [obs.common.db.AbstractObsTable] - Table OBS_OT already contains an entry for the ontology: 3643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56,105 ERROR [obs.common.db.AbstractObsTable] - Table OBS_OT already contains an entry for the ontology: 1335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56,211 ERROR [obs.common.db.AbstractObsTable] - Table OBS_OT already contains an entry for the ontology: 3980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56,319 ERROR [obs.common.db.AbstractObsTable] - Table OBS_OT already contains an entry for the ontology: 3936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56,665 ERROR [obs.common.db.AbstractObsTable] - Table OBS_OT already contains an entry for the ontology: 390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56,717 ERROR [obs.common.db.AbstractObsTable] - Table OBS_OT already contains an entry for the ontology: 3642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56,772 ERROR [obs.common.db.AbstractObsTable] - Table OBS_OT already contains an entry for the ontology: 3741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56,827 ERROR [obs.common.db.AbstractObsTable] - Table OBS_OT already contains an entry for the ontology: 3954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56,939 ERROR [obs.common.db.AbstractObsTable] - Table OBS_OT already contains an entry for the ontology: 3662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57,046 ERROR [obs.common.db.AbstractObsTable] - Table OBS_OT already contains an entry for the ontology: 3855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57,099 ERROR [obs.common.db.AbstractObsTable] - Table OBS_OT already contains an entry for the ontology: 3918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57,261 ERROR [obs.common.db.AbstractObsTable] - Table OBS_OT already contains an entry for the ontology: 3954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57,491 ERROR [obs.common.db.AbstractObsTable] - Table OBS_OT already contains an entry for the ontology: 3880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57,596 ERROR [obs.common.db.AbstractObsTable] - Table OBS_OT already contains an entry for the ontology: 1334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57,749 ERROR [obs.common.db.AbstractObsTable] - Table OBS_OT already contains an entry for the ontology: JAXMG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9-08-27 23:42:57,750 INFO [obs.populate.PopulateObsTables] - 64 ontologie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57,774 INFO [obs.populate.PopulateObsTables] - *** Populate concept tables (OBS_TT &amp; OBS_CT) and directParents/directChildren (OBS_ISAPT)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57,775 INFO [obs.populate.PopulateObsTables] - </w:t>
        <w:tab/>
        <w:t xml:space="preserve">0 concepts added [00h 00m 00s] for ontology: AI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57,775 INFO [obs.populate.PopulateObsTables] - </w:t>
        <w:tab/>
        <w:t xml:space="preserve">0 concepts added [00h 00m 00s] for ontology: NA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57,776 INFO [obs.populate.PopulateObsTables] - </w:t>
        <w:tab/>
        <w:t xml:space="preserve">0 concepts added [00h 00m 00s] for ontology: ICPC2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57,777 INFO [obs.populate.PopulateObsTables] - </w:t>
        <w:tab/>
        <w:t xml:space="preserve">0 concepts added [00h 00m 00s] for ontology: 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57,778 INFO [obs.populate.PopulateObsTables] - </w:t>
        <w:tab/>
        <w:t xml:space="preserve">0 concepts added [00h 00m 00s] for ontology: MTHSP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57,779 INFO [obs.populate.PopulateObsTables] - </w:t>
        <w:tab/>
        <w:t xml:space="preserve">0 concepts added [00h 00m 00s] for ontology: MM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57,779 INFO [obs.populate.PopulateObsTables] - </w:t>
        <w:tab/>
        <w:t xml:space="preserve">0 concepts added [00h 00m 00s] for ontology: HCD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57,780 INFO [obs.populate.PopulateObsTables] - </w:t>
        <w:tab/>
        <w:t xml:space="preserve">0 concepts added [00h 00m 00s] for ontology: MS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57,780 INFO [obs.populate.PopulateObsTables] - </w:t>
        <w:tab/>
        <w:t xml:space="preserve">0 concepts added [00h 00m 00s] for ontology: C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57,781 INFO [obs.populate.PopulateObsTables] - </w:t>
        <w:tab/>
        <w:t xml:space="preserve">0 concepts added [00h 00m 00s] for ontology: MTHICPC2ICD107B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57,781 INFO [obs.populate.PopulateObsTables] - </w:t>
        <w:tab/>
        <w:t xml:space="preserve">0 concepts added [00h 00m 00s] for ontology: QM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57,783 INFO [obs.populate.PopulateObsTables] - </w:t>
        <w:tab/>
        <w:t xml:space="preserve">0 concepts added [00h 00m 00s] for ontology: CS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57,784 INFO [obs.populate.PopulateObsTables] - </w:t>
        <w:tab/>
        <w:t xml:space="preserve">0 concepts added [00h 00m 00s] for ontology: A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57,784 INFO [obs.populate.PopulateObsTables] - </w:t>
        <w:tab/>
        <w:t xml:space="preserve">0 concepts added [00h 00m 00s] for ontology: LNC_M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57,785 INFO [obs.populate.PopulateObsTables] - </w:t>
        <w:tab/>
        <w:t xml:space="preserve">0 concepts added [00h 00m 00s] for ontology: MTHH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57,786 INFO [obs.populate.PopulateObsTables] - </w:t>
        <w:tab/>
        <w:t xml:space="preserve">0 concepts added [00h 00m 00s] for ontology: MDDB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57,787 INFO [obs.populate.PopulateObsTables] - </w:t>
        <w:tab/>
        <w:t xml:space="preserve">0 concepts added [00h 00m 00s] for ontology: SP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57,788 INFO [obs.populate.PopulateObsTables] - </w:t>
        <w:tab/>
        <w:t xml:space="preserve">0 concepts added [00h 00m 00s] for ontology: N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57,788 INFO [obs.populate.PopulateObsTables] - </w:t>
        <w:tab/>
        <w:t xml:space="preserve">0 concepts added [00h 00m 00s] for ontology: USPM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57,789 INFO [obs.populate.PopulateObsTables] - </w:t>
        <w:tab/>
        <w:t xml:space="preserve">0 concepts added [00h 00m 00s] for ontology: RCDS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57,790 INFO [obs.populate.PopulateObsTables] - </w:t>
        <w:tab/>
        <w:t xml:space="preserve">0 concepts added [00h 00m 00s] for ontology: ICPC2EE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57,790 INFO [obs.populate.PopulateObsTables] - </w:t>
        <w:tab/>
        <w:t xml:space="preserve">0 concepts added [00h 00m 00s] for ontology: MTHM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57,812 INFO [obs.populate.PopulateObsTables] - </w:t>
        <w:tab/>
        <w:t xml:space="preserve">0 concepts added [00h 00m 00s] for ontology: HC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57,831 INFO [obs.populate.PopulateObsTables] - </w:t>
        <w:tab/>
        <w:t xml:space="preserve">0 concepts added [00h 00m 00s] for ontology: PDQ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57,841 INFO [obs.populate.PopulateObsTables] - </w:t>
        <w:tab/>
        <w:t xml:space="preserve">0 concepts added [00h 00m 00s] for ontology: FM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57,842 INFO [obs.populate.PopulateObsTables] - </w:t>
        <w:tab/>
        <w:t xml:space="preserve">0 concepts added [00h 00m 00s] for ontology: G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57,843 INFO [obs.populate.PopulateObsTables] - </w:t>
        <w:tab/>
        <w:t xml:space="preserve">0 concepts added [00h 00m 00s] for ontology: PN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57,844 INFO [obs.populate.PopulateObsTables] - </w:t>
        <w:tab/>
        <w:t xml:space="preserve">0 concepts added [00h 00m 00s] for ontology: L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57,844 INFO [obs.populate.PopulateObsTables] - </w:t>
        <w:tab/>
        <w:t xml:space="preserve">0 concepts added [00h 00m 00s] for ontology: MTHHL7V2.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57,845 INFO [obs.populate.PopulateObsTables] - </w:t>
        <w:tab/>
        <w:t xml:space="preserve">0 concepts added [00h 00m 00s] for ontology: LNC_BRAD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57,846 INFO [obs.populate.PopulateObsTables] - </w:t>
        <w:tab/>
        <w:t xml:space="preserve">0 concepts added [00h 00m 00s] for ontology: ICN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57,846 INFO [obs.populate.PopulateObsTables] - </w:t>
        <w:tab/>
        <w:t xml:space="preserve">0 concepts added [00h 00m 00s] for ontology: 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57,847 INFO [obs.populate.PopulateObsTables] - </w:t>
        <w:tab/>
        <w:t xml:space="preserve">0 concepts added [00h 00m 00s] for ontology: MEDC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57,847 INFO [obs.populate.PopulateObsTables] - </w:t>
        <w:tab/>
        <w:t xml:space="preserve">0 concepts added [00h 00m 00s] for ontology: LNC_PHQ_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57,848 INFO [obs.populate.PopulateObsTables] - </w:t>
        <w:tab/>
        <w:t xml:space="preserve">0 concepts added [00h 00m 00s] for ontology: SN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57,848 INFO [obs.populate.PopulateObsTables] - </w:t>
        <w:tab/>
        <w:t xml:space="preserve">0 concepts added [00h 00m 00s] for ontology: NE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57,849 INFO [obs.populate.PopulateObsTables] - </w:t>
        <w:tab/>
        <w:t xml:space="preserve">0 concepts added [00h 00m 00s] for ontology: MEDLINEPL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57,849 INFO [obs.populate.PopulateObsTables] - </w:t>
        <w:tab/>
        <w:t xml:space="preserve">0 concepts added [00h 00m 00s] for ontology: SNM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57,850 INFO [obs.populate.PopulateObsTables] - </w:t>
        <w:tab/>
        <w:t xml:space="preserve">0 concepts added [00h 00m 00s] for ontology: RXNOR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57,850 INFO [obs.populate.PopulateObsTables] - </w:t>
        <w:tab/>
        <w:t xml:space="preserve">0 concepts added [00h 00m 00s] for ontology: DSM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57,852 INFO [obs.populate.PopulateObsTables] - </w:t>
        <w:tab/>
        <w:t xml:space="preserve">0 concepts added [00h 00m 00s] for ontology: MTHICPC2EA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57,852 INFO [obs.populate.PopulateObsTables] - </w:t>
        <w:tab/>
        <w:t xml:space="preserve">0 concepts added [00h 00m 00s] for ontology: PS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57,853 INFO [obs.populate.PopulateObsTables] - </w:t>
        <w:tab/>
        <w:t xml:space="preserve">0 concepts added [00h 00m 00s] for ontology: MTHICD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57,853 INFO [obs.populate.PopulateObsTables] - </w:t>
        <w:tab/>
        <w:t xml:space="preserve">0 concepts added [00h 00m 00s] for ontology: ICD9C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57,854 INFO [obs.populate.PopulateObsTables] - </w:t>
        <w:tab/>
        <w:t xml:space="preserve">0 concepts added [00h 00m 00s] for ontology: B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57,855 INFO [obs.populate.PopulateObsTables] - </w:t>
        <w:tab/>
        <w:t xml:space="preserve">0 concepts added [00h 00m 00s] for ontology: AO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57,855 INFO [obs.populate.PopulateObsTables] - </w:t>
        <w:tab/>
        <w:t xml:space="preserve">0 concepts added [00h 00m 00s] for ontology: OMI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57,856 INFO [obs.populate.PopulateObsTables] - </w:t>
        <w:tab/>
        <w:t xml:space="preserve">0 concepts added [00h 00m 00s] for ontology: HL7V3.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57,856 INFO [obs.populate.PopulateObsTables] - </w:t>
        <w:tab/>
        <w:t xml:space="preserve">0 concepts added [00h 00m 00s] for ontology: MTH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57,857 INFO [obs.populate.PopulateObsTables] - </w:t>
        <w:tab/>
        <w:t xml:space="preserve">0 concepts added [00h 00m 00s] for ontology: DSM3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57,857 INFO [obs.populate.PopulateObsTables] - </w:t>
        <w:tab/>
        <w:t xml:space="preserve">0 concepts added [00h 00m 00s] for ontology: RCDA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57,858 INFO [obs.populate.PopulateObsTables] - </w:t>
        <w:tab/>
        <w:t xml:space="preserve">0 concepts added [00h 00m 00s] for ontology: O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57,859 INFO [obs.populate.PopulateObsTables] - </w:t>
        <w:tab/>
        <w:t xml:space="preserve">0 concepts added [00h 00m 00s] for ontology: NDD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57,859 INFO [obs.populate.PopulateObsTables] - </w:t>
        <w:tab/>
        <w:t xml:space="preserve">0 concepts added [00h 00m 00s] for ontology: HCPC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57,860 INFO [obs.populate.PopulateObsTables] - </w:t>
        <w:tab/>
        <w:t xml:space="preserve">0 concepts added [00h 00m 00s] for ontology: C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57,860 INFO [obs.populate.PopulateObsTables] - </w:t>
        <w:tab/>
        <w:t xml:space="preserve">0 concepts added [00h 00m 00s] for ontology: HH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57,861 INFO [obs.populate.PopulateObsTables] - </w:t>
        <w:tab/>
        <w:t xml:space="preserve">0 concepts added [00h 00m 00s] for ontology: NO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57,862 INFO [obs.populate.PopulateObsTables] - </w:t>
        <w:tab/>
        <w:t xml:space="preserve">0 concepts added [00h 00m 00s] for ontology: DX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57,863 INFO [obs.populate.PopulateObsTables] - </w:t>
        <w:tab/>
        <w:t xml:space="preserve">0 concepts added [00h 00m 00s] for ontology: ICD10A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57,864 INFO [obs.populate.PopulateObsTables] - </w:t>
        <w:tab/>
        <w:t xml:space="preserve">0 concepts added [00h 00m 00s] for ontology: WH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57,864 INFO [obs.populate.PopulateObsTables] - </w:t>
        <w:tab/>
        <w:t xml:space="preserve">0 concepts added [00h 00m 00s] for ontology: CD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57,865 INFO [obs.populate.PopulateObsTables] - </w:t>
        <w:tab/>
        <w:t xml:space="preserve">0 concepts added [00h 00m 00s] for ontology: ICPC2ICD10E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57,866 INFO [obs.populate.PopulateObsTables] - </w:t>
        <w:tab/>
        <w:t xml:space="preserve">0 concepts added [00h 00m 00s] for ontology: RC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57,867 INFO [obs.populate.PopulateObsTables] - </w:t>
        <w:tab/>
        <w:t xml:space="preserve">0 concepts added [00h 00m 00s] for ontology: MD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57,868 INFO [obs.populate.PopulateObsTables] - </w:t>
        <w:tab/>
        <w:t xml:space="preserve">0 concepts added [00h 00m 00s] for ontology: MTHICPC2ICD10A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57,868 INFO [obs.populate.PopulateObsTables] - </w:t>
        <w:tab/>
        <w:t xml:space="preserve">0 concepts added [00h 00m 00s] for ontology: COST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57,869 INFO [obs.populate.PopulateObsTables] - </w:t>
        <w:tab/>
        <w:t xml:space="preserve">0 concepts added [00h 00m 00s] for ontology: A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57,870 INFO [obs.populate.PopulateObsTables] - </w:t>
        <w:tab/>
        <w:t xml:space="preserve">0 concepts added [00h 00m 00s] for ontology: M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57,871 INFO [obs.populate.PopulateObsTables] - </w:t>
        <w:tab/>
        <w:t xml:space="preserve">0 concepts added [00h 00m 00s] for ontology: ICD10AMA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57,871 INFO [obs.populate.PopulateObsTables] - </w:t>
        <w:tab/>
        <w:t xml:space="preserve">0 concepts added [00h 00m 00s] for ontology: JAB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57,872 INFO [obs.populate.PopulateObsTables] - </w:t>
        <w:tab/>
        <w:t xml:space="preserve">0 concepts added [00h 00m 00s] for ontology: LNC_WH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57,873 INFO [obs.populate.PopulateObsTables] - </w:t>
        <w:tab/>
        <w:t xml:space="preserve">0 concepts added [00h 00m 00s] for ontology: CP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57,873 INFO [obs.populate.PopulateObsTables] - </w:t>
        <w:tab/>
        <w:t xml:space="preserve">0 concepts added [00h 00m 00s] for ontology: LNC_OAS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57,874 INFO [obs.populate.PopulateObsTables] - </w:t>
        <w:tab/>
        <w:t xml:space="preserve">0 concepts added [00h 00m 00s] for ontology: SR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57,875 INFO [obs.populate.PopulateObsTables] - </w:t>
        <w:tab/>
        <w:t xml:space="preserve">0 concepts added [00h 00m 00s] for ontology: PC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57,876 INFO [obs.populate.PopulateObsTables] - </w:t>
        <w:tab/>
        <w:t xml:space="preserve">0 concepts added [00h 00m 00s] for ontology: UM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57,876 INFO [obs.populate.PopulateObsTables] - </w:t>
        <w:tab/>
        <w:t xml:space="preserve">0 concepts added [00h 00m 00s] for ontology: RCD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57,877 INFO [obs.populate.PopulateObsTables] - </w:t>
        <w:tab/>
        <w:t xml:space="preserve">0 concepts added [00h 00m 00s] for ontology: NC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57,878 INFO [obs.populate.PopulateObsTables] - </w:t>
        <w:tab/>
        <w:t xml:space="preserve">0 concepts added [00h 00m 00s] for ontology: 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57,878 INFO [obs.populate.PopulateObsTables] - </w:t>
        <w:tab/>
        <w:t xml:space="preserve">0 concepts added [00h 00m 00s] for ontology: LNC_FLAC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57,879 INFO [obs.populate.PopulateObsTables] - </w:t>
        <w:tab/>
        <w:t xml:space="preserve">0 concepts added [00h 00m 00s] for ontology: PPA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57,880 INFO [obs.populate.PopulateObsTables] - </w:t>
        <w:tab/>
        <w:t xml:space="preserve">0 concepts added [00h 00m 00s] for ontology: CCP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57,881 INFO [obs.populate.PopulateObsTables] - </w:t>
        <w:tab/>
        <w:t xml:space="preserve">0 concepts added [00h 00m 00s] for ontology: UWD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57,882 INFO [obs.populate.PopulateObsTables] - </w:t>
        <w:tab/>
        <w:t xml:space="preserve">0 concepts added [00h 00m 00s] for ontology: ICP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57,882 INFO [obs.populate.PopulateObsTables] - </w:t>
        <w:tab/>
        <w:t xml:space="preserve">0 concepts added [00h 00m 00s] for ontology: ICD1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57,883 INFO [obs.populate.PopulateObsTables] - </w:t>
        <w:tab/>
        <w:t xml:space="preserve">0 concepts added [00h 00m 00s] for ontology: HL7V2.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57,884 INFO [obs.populate.PopulateObsTables] - </w:t>
        <w:tab/>
        <w:t xml:space="preserve">0 concepts added [00h 00m 00s] for ontology: MMS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57,885 INFO [obs.populate.PopulateObsTables] - </w:t>
        <w:tab/>
        <w:t xml:space="preserve">0 concepts added [00h 00m 00s] for ontology: HUG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57,886 INFO [obs.populate.PopulateObsTables] - </w:t>
        <w:tab/>
        <w:t xml:space="preserve">0 concepts added [00h 00m 00s] for ontology: DDB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57,886 INFO [obs.populate.PopulateObsTables] - </w:t>
        <w:tab/>
        <w:t xml:space="preserve">0 concepts added [00h 00m 00s] for ontology: MTHFD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57,887 INFO [obs.populate.PopulateObsTables] - </w:t>
        <w:tab/>
        <w:t xml:space="preserve">0 concepts added [00h 00m 00s] for ontology: SNOMED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57,887 INFO [obs.populate.PopulateObsTables] - </w:t>
        <w:tab/>
        <w:t xml:space="preserve">0 concepts added [00h 00m 00s] for ontology: CC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57,888 INFO [obs.populate.PopulateObsTables] - </w:t>
        <w:tab/>
        <w:t xml:space="preserve">0 concepts added [00h 00m 00s] for ontology: NDF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57,888 INFO [obs.populate.PopulateObsTables] - </w:t>
        <w:tab/>
        <w:t xml:space="preserve">0 concepts added [00h 00m 00s] for ontology: NCB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57,889 INFO [obs.populate.PopulateObsTables] - </w:t>
        <w:tab/>
        <w:t xml:space="preserve">0 concepts added [00h 00m 00s] for ontology: LN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57,890 INFO [obs.populate.PopulateObsTables] - </w:t>
        <w:tab/>
        <w:t xml:space="preserve">0 concepts added [00h 00m 00s] for ontology: VAND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57,890 INFO [obs.populate.PopulateObsTables] - </w:t>
        <w:tab/>
        <w:t xml:space="preserve">0 concepts added [00h 00m 00s] for ontology: MC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57,891 INFO [obs.populate.PopulateObsTables] - </w:t>
        <w:tab/>
        <w:t xml:space="preserve">0 concepts added [00h 00m 00s] for ontology: ICD10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57,891 INFO [obs.populate.PopulateObsTables] - 0 ontologies ad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57,891 INFO [obs.populate.PopulateObsTables] - *** Populate concept tables (OBS_TT &amp; OBS_CT) and directParents/directChildren (OBS_ISAPT) with BioPortal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2:57,916 INFO [obs.populate.PopulateObsTables] - </w:t>
        <w:tab/>
        <w:t xml:space="preserve">Processing ontology: NCI Thesaurus (40377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7 23:45:17,154 ERROR [obs.common.db.AbstractObsTable] - ** PROBLEM ** Cannot add an entry on table OBS_ISAP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.mysql.jdbc.MysqlDataTruncation: Data truncation: Data too long for column 'localConceptID' at row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mysql.jdbc.MysqlIO.checkErrorPacket(MysqlIO.java:298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mysql.jdbc.MysqlIO.sendCommand(MysqlIO.java:163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mysql.jdbc.MysqlIO.sqlQueryDirect(MysqlIO.java:172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mysql.jdbc.Connection.execSQL(Connection.java:325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mysql.jdbc.PreparedStatement.executeInternal(PreparedStatement.java:131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mysql.jdbc.PreparedStatement.executeUpdate(PreparedStatement.java:158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mysql.jdbc.PreparedStatement.executeUpdate(PreparedStatement.java:15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mysql.jdbc.PreparedStatement.executeUpdate(PreparedStatement.java:148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bs.common.db.AbstractObsTable.executeSQLUpdate(AbstractObsTable.java:21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bs.common.db.IsaParentsTable.addEntry(IsaParentsTable.java:12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bs.populate.PopulateObsTables.populateConceptTablesBioPortal(PopulateObsTables.java:51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bs.populate.PopulateObsTables.populateConceptTables(PopulateObsTables.java:35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bs.populate.PopulateObsTables.populateAllTables(PopulateObsTables.java:28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bs.populate.PopulateUsingProperties.initialize(PopulateUsingProperties.java:6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bs.populate.PopulateUsingProperties.&lt;init&gt;(PopulateUsingProperties.java:2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bs.populate.PopulateUsingProperties.main(PopulateUsingProperties.java:14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8 04:26:44,949 INFO [obs.populate.PopulateObsTables] - 0 concepts added in [00h 00m 00s] for ontology: 4013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8 04:26:44,950 INFO [obs.populate.PopulateObsTables] - 1 ontolgies ad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8 04:26:44,950 INFO [obs.populate.PopulateObsTables] - </w:t>
        <w:tab/>
        <w:t xml:space="preserve">0 concepts added [00h 00m 00s] for ontology: JAXMG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8 04:26:44,950 INFO [obs.populate.PopulateObsTables] - 0 ontologies ad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9-08-28 04:26:44,950 INFO [obs.populate.PopulateObsTables] - 15910 total concepts added in [04h 43m 47s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8 04:26:44,950 INFO [obs.populate.PopulateObsTables] - *** Populate hierarchy tables (OBS_ISAPT, OBS_PTRT, OBS_PTLT) for UMLS only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9-08-28 04:26:44,998 INFO [obs.populate.PopulateObsTables] - Hierarchy tables (UMLS) populated in [00h 00m 00s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8 04:26:45,006 ERROR [obs.populate.PopulateObsTables] - ** PROBLEM ** Problem with ontology 40377 when populating the hierarchy tab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.ontologyAccess.OntologyAccess$NonValidLocalOntologyIDException: The given localOntologyID is not valid: 4037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bs.ontologyAccess.BioPortalAccessTool.getOntologyName(BioPortalAccessTool.java:35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bs.populate.PopulateObsTables.populateParentHierarchyTables(PopulateObsTables.java:66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bs.populate.PopulateObsTables.populateParentHierarchyTables(PopulateObsTables.java:64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bs.populate.PopulateObsTables.populateAllTables(PopulateObsTables.java:28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bs.populate.PopulateUsingProperties.initialize(PopulateUsingProperties.java:6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bs.populate.PopulateUsingProperties.&lt;init&gt;(PopulateUsingProperties.java:2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bs.populate.PopulateUsingProperties.main(PopulateUsingProperties.java:14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8 04:26:45,007 INFO [obs.populate.PopulateObsTables] - </w:t>
        <w:tab/>
        <w:t xml:space="preserve">Ontology hierarchy processed in [00h 00m 00s]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9-08-28 04:26:45,063 INFO [obs.populate.PopulateObsTables] - Hierarchy tables populated in [00h 00m 00s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8 04:26:45,064 INFO [obs.populate.PopulateObsTables] - *** Populate ontology table statistics (OBS_OT)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8 04:26:45,066 INFO [obs.populate.PopulateObsTables] - </w:t>
        <w:tab/>
        <w:t xml:space="preserve">Processing ontology: AI/RHEUM, 1993 (AIR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8 04:26:45,103 INFO [obs.populate.PopulateObsTables] - </w:t>
        <w:tab/>
        <w:t xml:space="preserve">Processing ontology: NANDA nursing diagnoses: definitions &amp; classification, 2004 (NAN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8 04:26:45,114 INFO [obs.populate.PopulateObsTables] - </w:t>
        <w:tab/>
        <w:t xml:space="preserve">Processing ontology: ICPC-2 PLUS (ICPC2P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8 04:26:45,341 INFO [obs.populate.PopulateObsTables] - </w:t>
        <w:tab/>
        <w:t xml:space="preserve">Processing ontology: UltraSTAR, 1993 (ULT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8 04:26:45,350 INFO [obs.populate.PopulateObsTables] - </w:t>
        <w:tab/>
        <w:t xml:space="preserve">Processing ontology: Metathesaurus FDA Structured Product Labels, 2008_08_26 (MTHSPL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8 04:26:45,531 INFO [obs.populate.PopulateObsTables] - </w:t>
        <w:tab/>
        <w:t xml:space="preserve">Processing ontology: Micromedex DRUGDEX, 2008_08_04 (MMX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8 04:26:45,777 INFO [obs.populate.PopulateObsTables] - </w:t>
        <w:tab/>
        <w:t xml:space="preserve">Processing ontology: HCPCS Version of Current Dental Terminology (CDT), 2007-2008B (HCDT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8 04:26:45,801 INFO [obs.populate.PopulateObsTables] - </w:t>
        <w:tab/>
        <w:t xml:space="preserve">Processing ontology: Medical Subject Headings, 2009_2008_08_06 (MSH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8 04:26:55,268 INFO [obs.populate.PopulateObsTables] - </w:t>
        <w:tab/>
        <w:t xml:space="preserve">Processing ontology: Current Procedural Terminology, 2008 (CPT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8 04:26:55,596 INFO [obs.populate.PopulateObsTables] - </w:t>
        <w:tab/>
        <w:t xml:space="preserve">Processing ontology: ICPC2 - ICD10 Thesaurus, 7-bit Equivalents, 0412 (MTHICPC2ICD107B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8 04:26:55,604 INFO [obs.populate.PopulateObsTables] - </w:t>
        <w:tab/>
        <w:t xml:space="preserve">Processing ontology: Quick Medical Reference (QMR), 1996 (QMR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8 04:26:55,648 INFO [obs.populate.PopulateObsTables] - </w:t>
        <w:tab/>
        <w:t xml:space="preserve">Processing ontology: CRISP Thesaurus, 2006 (CSP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8 04:26:56,094 INFO [obs.populate.PopulateObsTables] - </w:t>
        <w:tab/>
        <w:t xml:space="preserve">Processing ontology: Authorized Osteopathic Thesaurus, 2003 (AOT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8 04:26:56,107 INFO [obs.populate.PopulateObsTables] - </w:t>
        <w:tab/>
        <w:t xml:space="preserve">Processing ontology: Minimum Data Set, 2.0, 224_20 (LNC_MDS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8 04:26:56,139 INFO [obs.populate.PopulateObsTables] - </w:t>
        <w:tab/>
        <w:t xml:space="preserve">Processing ontology: Metathesaurus HCPCS Hierarchical Terms, 2008 (MTHHH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8 04:26:56,152 INFO [obs.populate.PopulateObsTables] - </w:t>
        <w:tab/>
        <w:t xml:space="preserve">Processing ontology: Master Drug Data Base, 2008_08_06 (MDDB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8 04:26:56,456 INFO [obs.populate.PopulateObsTables] - </w:t>
        <w:tab/>
        <w:t xml:space="preserve">Processing ontology: Standard Product Nomenclature, 2003 (SPN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8 04:26:56,583 INFO [obs.populate.PopulateObsTables] - </w:t>
        <w:tab/>
        <w:t xml:space="preserve">Processing ontology: Nursing Interventions Classification (NIC), 2005 (NIC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8 04:26:56,877 INFO [obs.populate.PopulateObsTables] - </w:t>
        <w:tab/>
        <w:t xml:space="preserve">Processing ontology: USP Model Guidelines, 2004 (USPMG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8 04:26:56,927 INFO [obs.populate.PopulateObsTables] - </w:t>
        <w:tab/>
        <w:t xml:space="preserve">Processing ontology: Read thesaurus, Synthesized Terms, 1999 (RCDSY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8 04:26:57,309 INFO [obs.populate.PopulateObsTables] - </w:t>
        <w:tab/>
        <w:t xml:space="preserve">Processing ontology: International Classification of Primary Care 2nd Edition, Electronic, 2E, 200203 (ICPC2EENG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8 04:26:57,333 INFO [obs.populate.PopulateObsTables] - </w:t>
        <w:tab/>
        <w:t xml:space="preserve">Processing ontology: Metathesaurus Version of Minimal Standard Terminology Digestive Endoscopy, 2001 (MTHMST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8 04:26:57,382 INFO [obs.populate.PopulateObsTables] - </w:t>
        <w:tab/>
        <w:t xml:space="preserve">Processing ontology: HCPCS Version of Current Procedural Terminology (CPT), 2008 (HCPT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8 04:26:57,675 INFO [obs.populate.PopulateObsTables] - </w:t>
        <w:tab/>
        <w:t xml:space="preserve">Processing ontology: Physician Data Query, 2007_02 (PDQ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8 04:26:58,028 INFO [obs.populate.PopulateObsTables] - </w:t>
        <w:tab/>
        <w:t xml:space="preserve">Processing ontology: Foundational Model of Anatomy Ontology, 2_0 (FMA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8 04:27:00,287 INFO [obs.populate.PopulateObsTables] - </w:t>
        <w:tab/>
        <w:t xml:space="preserve">Processing ontology: Gene Ontology, 2008_04_01 (GO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8 04:27:01,702 INFO [obs.populate.PopulateObsTables] - </w:t>
        <w:tab/>
        <w:t xml:space="preserve">Processing ontology: Perioperative Nursing Data Set, 2nd edition, 2002 (PNDS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8 04:27:01,714 INFO [obs.populate.PopulateObsTables] - </w:t>
        <w:tab/>
        <w:t xml:space="preserve">Processing ontology: Library of Congress Subject Headings, 1990 (LCH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8 04:27:01,885 INFO [obs.populate.PopulateObsTables] - </w:t>
        <w:tab/>
        <w:t xml:space="preserve">Processing ontology: HL7 Vocabulary Version 2.5, 7-bit equivalents, 2003_08 (MTHHL7V2.5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8 04:27:01,895 INFO [obs.populate.PopulateObsTables] - </w:t>
        <w:tab/>
        <w:t xml:space="preserve">Processing ontology: The Braden Scale for Predicting Pressure Sore Risk, 224_1988 (LNC_BRADEN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8 04:27:01,900 INFO [obs.populate.PopulateObsTables] - </w:t>
        <w:tab/>
        <w:t xml:space="preserve">Processing ontology: International Classification for Nursing Practice, 1.0 (ICNP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8 04:27:01,966 INFO [obs.populate.PopulateObsTables] - </w:t>
        <w:tab/>
        <w:t xml:space="preserve">Processing ontology: QMR clinically related terms from Randolph A. Miller, 1999 (RAM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8 04:27:01,977 INFO [obs.populate.PopulateObsTables] - </w:t>
        <w:tab/>
        <w:t xml:space="preserve">Processing ontology: MEDCIN, 3_2008_07_14 (MEDCIN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8 04:27:11,311 INFO [obs.populate.PopulateObsTables] - </w:t>
        <w:tab/>
        <w:t xml:space="preserve">Processing ontology: Patient Health Questionnaire, 224_1999 (LNC_PHQ_9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8 04:27:11,318 INFO [obs.populate.PopulateObsTables] - </w:t>
        <w:tab/>
        <w:t xml:space="preserve">Processing ontology: SNOMED-2, 2 (SNM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8 04:27:12,253 INFO [obs.populate.PopulateObsTables] - </w:t>
        <w:tab/>
        <w:t xml:space="preserve">Processing ontology: Neuronames Brain Hierarchy, 1999 (NEU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8 04:27:12,298 INFO [obs.populate.PopulateObsTables] - </w:t>
        <w:tab/>
        <w:t xml:space="preserve">Processing ontology: MedlinePlus Health Topics, 20080614 (MEDLINEPLUS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8 04:27:12,355 INFO [obs.populate.PopulateObsTables] - </w:t>
        <w:tab/>
        <w:t xml:space="preserve">Processing ontology: SNOMED International, 1998 (SNMI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8 04:27:15,451 INFO [obs.populate.PopulateObsTables] - </w:t>
        <w:tab/>
        <w:t xml:space="preserve">Processing ontology: RxNorm Vocabulary, 08AA_080902F (RXNORM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8 04:27:21,089 INFO [obs.populate.PopulateObsTables] - </w:t>
        <w:tab/>
        <w:t xml:space="preserve">Processing ontology: DSM-IV, 1994 (DSM4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8 04:27:21,106 INFO [obs.populate.PopulateObsTables] - </w:t>
        <w:tab/>
        <w:t xml:space="preserve">Processing ontology: International Classification of Primary Care 2nd Edition, Electronic, 2E, American English Equivalents, 200203 (MTHICPC2EAE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8 04:27:21,112 INFO [obs.populate.PopulateObsTables] - </w:t>
        <w:tab/>
        <w:t xml:space="preserve">Processing ontology: Thesaurus of Psychological Index Terms, 2004 (PSY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8 04:27:21,296 INFO [obs.populate.PopulateObsTables] - </w:t>
        <w:tab/>
        <w:t xml:space="preserve">Processing ontology: Metathesaurus additional entry terms for ICD-9-CM, 2009 (MTHICD9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8 04:27:21,720 INFO [obs.populate.PopulateObsTables] - </w:t>
        <w:tab/>
        <w:t xml:space="preserve">Processing ontology: ICD-9-CM, 2009 (ICD9CM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8 04:27:22,326 INFO [obs.populate.PopulateObsTables] - </w:t>
        <w:tab/>
        <w:t xml:space="preserve">Processing ontology: Beth Israel Vocabulary, 1.0 (BI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8 04:27:22,356 INFO [obs.populate.PopulateObsTables] - </w:t>
        <w:tab/>
        <w:t xml:space="preserve">Processing ontology: Alcohol and Other Drug Thesaurus, 2000 (AOD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8 04:27:22,799 INFO [obs.populate.PopulateObsTables] - </w:t>
        <w:tab/>
        <w:t xml:space="preserve">Processing ontology: Online Mendelian Inheritance in Man, 2007_12_19 (OMIM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8 04:27:24,487 INFO [obs.populate.PopulateObsTables] - </w:t>
        <w:tab/>
        <w:t xml:space="preserve">Processing ontology: HL7 Vocabulary Version 3.0, 2006_05 (HL7V3.0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8 04:27:24,680 INFO [obs.populate.PopulateObsTables] - </w:t>
        <w:tab/>
        <w:t xml:space="preserve">Processing ontology: Metathesaurus CPT Hierarchical Terms, 2008 (MTHCH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8 04:27:24,712 INFO [obs.populate.PopulateObsTables] - </w:t>
        <w:tab/>
        <w:t xml:space="preserve">Processing ontology: DSM-III-R, 1987 (DSM3R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8 04:27:24,734 INFO [obs.populate.PopulateObsTables] - </w:t>
        <w:tab/>
        <w:t xml:space="preserve">Processing ontology: Read thesaurus, American English Equivalents, 1999 (RCDAE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8 04:27:25,053 INFO [obs.populate.PopulateObsTables] - </w:t>
        <w:tab/>
        <w:t xml:space="preserve">Processing ontology: Omaha System, 2005 (OMS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8 04:27:25,072 INFO [obs.populate.PopulateObsTables] - </w:t>
        <w:tab/>
        <w:t xml:space="preserve">Processing ontology: National Drug Data File Plus Source Vocabulary, 2008_08_08 (NDDF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8 04:27:26,026 INFO [obs.populate.PopulateObsTables] - </w:t>
        <w:tab/>
        <w:t xml:space="preserve">Processing ontology: Healthcare Common Procedure Coding System, 2008 (HCPCS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8 04:27:26,204 INFO [obs.populate.PopulateObsTables] - </w:t>
        <w:tab/>
        <w:t xml:space="preserve">Processing ontology: COSTART, 1995 (CST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8 04:27:26,321 INFO [obs.populate.PopulateObsTables] - </w:t>
        <w:tab/>
        <w:t xml:space="preserve">Processing ontology: Home Health Care Classification, 2003 (HHC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8 04:27:26,336 INFO [obs.populate.PopulateObsTables] - </w:t>
        <w:tab/>
        <w:t xml:space="preserve">Processing ontology: Nursing Outcomes Classification, 3rd Edition (NOC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8 04:27:26,469 INFO [obs.populate.PopulateObsTables] - </w:t>
        <w:tab/>
        <w:t xml:space="preserve">Processing ontology: DXplain, 1994 (DXP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8 04:27:26,676 INFO [obs.populate.PopulateObsTables] - </w:t>
        <w:tab/>
        <w:t xml:space="preserve">Processing ontology: ICD10, American English Equivalents, 1998 (ICD10AE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8 04:27:26,708 INFO [obs.populate.PopulateObsTables] - </w:t>
        <w:tab/>
        <w:t xml:space="preserve">Processing ontology: WHO Adverse Reaction Terminology, 1997 (WHO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8 04:27:26,797 INFO [obs.populate.PopulateObsTables] - </w:t>
        <w:tab/>
        <w:t xml:space="preserve">Processing ontology: Current Dental Terminology (CDT), 2007-2008B (CDT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8 04:27:26,820 INFO [obs.populate.PopulateObsTables] - </w:t>
        <w:tab/>
        <w:t xml:space="preserve">Processing ontology: ICPC2 - ICD10 Thesaurus, 200412 (ICPC2ICD10ENG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8 04:27:28,018 INFO [obs.populate.PopulateObsTables] - </w:t>
        <w:tab/>
        <w:t xml:space="preserve">Processing ontology: Clinical Terms Version 3 (CTV3) (Read Codes), 1999 (RCD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8 04:27:33,500 INFO [obs.populate.PopulateObsTables] - </w:t>
        <w:tab/>
        <w:t xml:space="preserve">Processing ontology: Medical Dictionary for Regulatory Activities Terminology (MedDRA), 11.0 (MDR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8 04:27:34,772 INFO [obs.populate.PopulateObsTables] - </w:t>
        <w:tab/>
        <w:t xml:space="preserve">Processing ontology: ICPC2 - ICD10 Thesaurus, American English Equivalents, 0412 (MTHICPC2ICD10AE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8 04:27:34,779 INFO [obs.populate.PopulateObsTables] - </w:t>
        <w:tab/>
        <w:t xml:space="preserve">Processing ontology: COSTAR, 1989-1995 (COSTAR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8 04:27:34,872 INFO [obs.populate.PopulateObsTables] - </w:t>
        <w:tab/>
        <w:t xml:space="preserve">Processing ontology: Alternative Billing Concepts, 2008 (ALT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8 04:27:35,018 INFO [obs.populate.PopulateObsTables] - </w:t>
        <w:tab/>
        <w:t xml:space="preserve">Processing ontology: UMLS Metathesaurus (MTH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8 04:27:38,006 INFO [obs.populate.PopulateObsTables] - </w:t>
        <w:tab/>
        <w:t xml:space="preserve">Processing ontology: International Statistical Classification of Diseases and Related Health Problems, Australian Modification, Americanized English Equivalents, 2000 (ICD10AMAE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8 04:27:38,072 INFO [obs.populate.PopulateObsTables] - </w:t>
        <w:tab/>
        <w:t xml:space="preserve">Processing ontology: Online Congenital Multiple Anomaly/Mental Retardation Syndromes, 1999 (JABL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8 04:27:38,109 INFO [obs.populate.PopulateObsTables] - </w:t>
        <w:tab/>
        <w:t xml:space="preserve">Processing ontology: Patient Monitoring Guidelines for HIV care and antiretroviral therapy (ART), 224_2006 (LNC_WHO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8 04:27:38,115 INFO [obs.populate.PopulateObsTables] - </w:t>
        <w:tab/>
        <w:t xml:space="preserve">Processing ontology: Medical Entities Dictionary, 2003 (CPM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8 04:27:38,198 INFO [obs.populate.PopulateObsTables] - </w:t>
        <w:tab/>
        <w:t xml:space="preserve">Processing ontology: Outcome and Assessment Information Set, 224_2002 (LNC_OASIS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8 04:27:38,208 INFO [obs.populate.PopulateObsTables] - </w:t>
        <w:tab/>
        <w:t xml:space="preserve">Processing ontology: Metathesaurus Source Terminology Names (SRC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8 04:27:38,223 INFO [obs.populate.PopulateObsTables] - </w:t>
        <w:tab/>
        <w:t xml:space="preserve">Processing ontology: Patient Care Data Set, 1997 (PCDS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8 04:27:38,300 INFO [obs.populate.PopulateObsTables] - </w:t>
        <w:tab/>
        <w:t xml:space="preserve">Processing ontology: UMDNS: product category thesaurus, 2008 (UMD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8 04:27:38,666 INFO [obs.populate.PopulateObsTables] - </w:t>
        <w:tab/>
        <w:t xml:space="preserve">Processing ontology: Read thesaurus Americanized Synthesized Terms, 1999 (RCDSA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8 04:27:38,696 INFO [obs.populate.PopulateObsTables] - </w:t>
        <w:tab/>
        <w:t xml:space="preserve">Processing ontology: NCI Thesaurus, 2008_05D (NCI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8 04:27:40,833 INFO [obs.populate.PopulateObsTables] - </w:t>
        <w:tab/>
        <w:t xml:space="preserve">Processing ontology: Gold Standard Alchemy, 2008_08_11 (GS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8 04:27:41,148 INFO [obs.populate.PopulateObsTables] - </w:t>
        <w:tab/>
        <w:t xml:space="preserve">Processing ontology: The Faces, Legs, Activity, Cry, and Consolability (FLACC) Scale, 224_1997 (LNC_FLACC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8 04:27:41,153 INFO [obs.populate.PopulateObsTables] - </w:t>
        <w:tab/>
        <w:t xml:space="preserve">Processing ontology: Pharmacy Practice Activity Classification, 1998 (PPAC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8 04:27:41,167 INFO [obs.populate.PopulateObsTables] - </w:t>
        <w:tab/>
        <w:t xml:space="preserve">Processing ontology: Canonical Clinical Problem Statement System, 1999 (CCPSS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8 04:27:41,568 INFO [obs.populate.PopulateObsTables] - </w:t>
        <w:tab/>
        <w:t xml:space="preserve">Processing ontology: University of Washington Digital Anatomist, 1.7.3 (UWDA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8 04:27:43,278 INFO [obs.populate.PopulateObsTables] - </w:t>
        <w:tab/>
        <w:t xml:space="preserve">Processing ontology: International Classification of Primary Care, 1993 (ICPC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8 04:27:43,304 INFO [obs.populate.PopulateObsTables] - </w:t>
        <w:tab/>
        <w:t xml:space="preserve">Processing ontology: ICD10, 1998 (ICD10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8 04:27:43,617 INFO [obs.populate.PopulateObsTables] - </w:t>
        <w:tab/>
        <w:t xml:space="preserve">Processing ontology: HL7 Vocabulary Version 2.5, 2003_08_30 (HL7V2.5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8 04:27:43,747 INFO [obs.populate.PopulateObsTables] - </w:t>
        <w:tab/>
        <w:t xml:space="preserve">Processing ontology: Multum MediSource Lexicon, 2008_08_01 (MMSL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8 04:27:45,089 INFO [obs.populate.PopulateObsTables] - </w:t>
        <w:tab/>
        <w:t xml:space="preserve">Processing ontology: HUGO Gene Nomenclature, 2008_03 (HUGO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8 04:27:45,980 INFO [obs.populate.PopulateObsTables] - </w:t>
        <w:tab/>
        <w:t xml:space="preserve">Processing ontology: Diseases Database, 2000 (DDB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8 04:27:45,990 INFO [obs.populate.PopulateObsTables] - </w:t>
        <w:tab/>
        <w:t xml:space="preserve">Processing ontology: Metathesaurus FDA National Drug Code Directory, 2008_08_04 (MTHFDA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8 04:27:46,489 INFO [obs.populate.PopulateObsTables] - </w:t>
        <w:tab/>
        <w:t xml:space="preserve">Processing ontology: SNOMED Clinical Terms, 2008_07_31 (SNOMEDCT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8 04:27:57,727 INFO [obs.populate.PopulateObsTables] - </w:t>
        <w:tab/>
        <w:t xml:space="preserve">Processing ontology: Clinical Classifications Software, 2005 (CCS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8 04:27:57,761 INFO [obs.populate.PopulateObsTables] - </w:t>
        <w:tab/>
        <w:t xml:space="preserve">Processing ontology: National Drug File - Reference Terminology Public Inferred Edition, 2008_03_11 (NDFRT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8 04:27:59,330 INFO [obs.populate.PopulateObsTables] - </w:t>
        <w:tab/>
        <w:t xml:space="preserve">Processing ontology: NCBI Taxonomy, 2008_05_07 (NCBI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8 04:28:08,739 INFO [obs.populate.PopulateObsTables] - </w:t>
        <w:tab/>
        <w:t xml:space="preserve">Processing ontology: Logical Observation Identifier Names and Codes, 224 (LNC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8 04:28:11,756 INFO [obs.populate.PopulateObsTables] - </w:t>
        <w:tab/>
        <w:t xml:space="preserve">Processing ontology: Veterans Health Administration National Drug File, 2008_08_11 (VANDF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8 04:28:12,434 INFO [obs.populate.PopulateObsTables] - </w:t>
        <w:tab/>
        <w:t xml:space="preserve">Processing ontology: McMaster University Epidemiology Terms, 1992 (MCM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8 04:28:12,439 INFO [obs.populate.PopulateObsTables] - </w:t>
        <w:tab/>
        <w:t xml:space="preserve">Processing ontology: International Statistical Classification of Diseases and Related Health Problems, 10th Revision, Australian Modification, January 2000 Release (ICD10AM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8 04:28:13,104 INFO [obs.populate.PopulateObsTables] - </w:t>
        <w:tab/>
        <w:t xml:space="preserve">Processing ontology: Mosquito gross anatomy (39331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8 04:28:13,276 INFO [obs.populate.PopulateObsTables] - </w:t>
        <w:tab/>
        <w:t xml:space="preserve">Processing ontology: Medaka fish anatomy and development (3093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8 04:28:13,431 INFO [obs.populate.PopulateObsTables] - </w:t>
        <w:tab/>
        <w:t xml:space="preserve">Processing ontology: Evidence codes (39628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8 04:28:13,482 INFO [obs.populate.PopulateObsTables] - </w:t>
        <w:tab/>
        <w:t xml:space="preserve">Processing ontology: Biological imaging methods (3057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8 04:28:13,533 INFO [obs.populate.PopulateObsTables] - </w:t>
        <w:tab/>
        <w:t xml:space="preserve">Processing ontology: Ontology of Geographical Region (39577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8 04:28:13,569 INFO [obs.populate.PopulateObsTables] - </w:t>
        <w:tab/>
        <w:t xml:space="preserve">Processing ontology: BioPortal Metadata (39545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8 04:28:13,622 INFO [obs.populate.PopulateObsTables] - </w:t>
        <w:tab/>
        <w:t xml:space="preserve">Processing ontology: Tick gross anatomy (38366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8 04:28:13,685 INFO [obs.populate.PopulateObsTables] - </w:t>
        <w:tab/>
        <w:t xml:space="preserve">Processing ontology: SNP-Ontology (39215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8 04:28:13,795 INFO [obs.populate.PopulateObsTables] - </w:t>
        <w:tab/>
        <w:t xml:space="preserve">Processing ontology: Mouse adult gross anatomy (39778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8 04:28:13,927 INFO [obs.populate.PopulateObsTables] - </w:t>
        <w:tab/>
        <w:t xml:space="preserve">Processing ontology: Cell Cycle Ontology (H. sapiens) (36417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8 04:28:14,556 INFO [obs.populate.PopulateObsTables] - </w:t>
        <w:tab/>
        <w:t xml:space="preserve">Processing ontology: Sequence Ontology (36782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8 04:28:14,641 INFO [obs.populate.PopulateObsTables] - </w:t>
        <w:tab/>
        <w:t xml:space="preserve">Processing ontology: Gene Regulation Ontology (39624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8 04:28:14,697 INFO [obs.populate.PopulateObsTables] - </w:t>
        <w:tab/>
        <w:t xml:space="preserve">Processing ontology: Rat Strain Ontology (39234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8 04:28:14,808 INFO [obs.populate.PopulateObsTables] - </w:t>
        <w:tab/>
        <w:t xml:space="preserve">Processing ontology: Amino Acid (4519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8 04:28:14,854 INFO [obs.populate.PopulateObsTables] - </w:t>
        <w:tab/>
        <w:t xml:space="preserve">Processing ontology: Cancer Research and Management ACGT Master Ontology (38787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8 04:28:14,939 INFO [obs.populate.PopulateObsTables] - </w:t>
        <w:tab/>
        <w:t xml:space="preserve">Processing ontology: Common Anatomy Reference Ontology (13305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8 04:28:15,004 INFO [obs.populate.PopulateObsTables] - </w:t>
        <w:tab/>
        <w:t xml:space="preserve">Processing ontology: DermLex: The Dermatology Lexicon (39815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8 04:28:15,233 INFO [obs.populate.PopulateObsTables] - </w:t>
        <w:tab/>
        <w:t xml:space="preserve">Processing ontology: Subcellular Anatomy Ontology (SAO) (14391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8 04:28:15,300 INFO [obs.populate.PopulateObsTables] - </w:t>
        <w:tab/>
        <w:t xml:space="preserve">Processing ontology: Family Health History Ontology (38631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8 04:28:15,343 INFO [obs.populate.PopulateObsTables] - </w:t>
        <w:tab/>
        <w:t xml:space="preserve">Processing ontology: Sample processing and separation techniques (39509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8 04:28:15,394 INFO [obs.populate.PopulateObsTables] - </w:t>
        <w:tab/>
        <w:t xml:space="preserve">Processing ontology: C. elegans development (25148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8 04:28:15,432 INFO [obs.populate.PopulateObsTables] - </w:t>
        <w:tab/>
        <w:t xml:space="preserve">Processing ontology: Protein-protein interaction (39508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8 04:28:15,511 INFO [obs.populate.PopulateObsTables] - </w:t>
        <w:tab/>
        <w:t xml:space="preserve">Processing ontology: Mouse gross anatomy and development (13323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8 04:28:15,923 INFO [obs.populate.PopulateObsTables] - </w:t>
        <w:tab/>
        <w:t xml:space="preserve">Processing ontology: Drosophila development (39019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8 04:28:15,964 INFO [obs.populate.PopulateObsTables] - </w:t>
        <w:tab/>
        <w:t xml:space="preserve">Processing ontology: Ontology for disease genetic investigation (39579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8 04:28:16,011 INFO [obs.populate.PopulateObsTables] - </w:t>
        <w:tab/>
        <w:t xml:space="preserve">Processing ontology: Proteomics data and process provenance (13386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8 04:28:16,056 INFO [obs.populate.PopulateObsTables] - </w:t>
        <w:tab/>
        <w:t xml:space="preserve">Processing ontology: Multiple alignment (3083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8 04:28:16,092 INFO [obs.populate.PopulateObsTables] - </w:t>
        <w:tab/>
        <w:t xml:space="preserve">Processing ontology: BIRNLex (29684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8 04:28:16,229 INFO [obs.populate.PopulateObsTables] - </w:t>
        <w:tab/>
        <w:t xml:space="preserve">Processing ontology: Pseudogene (38873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8 04:28:16,274 INFO [obs.populate.PopulateObsTables] - </w:t>
        <w:tab/>
        <w:t xml:space="preserve">Processing ontology: Amphibian gross anatomy (37911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8 04:28:16,341 INFO [obs.populate.PopulateObsTables] - </w:t>
        <w:tab/>
        <w:t xml:space="preserve">Processing ontology: Situation-Based Access Control (39798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8 04:28:16,398 INFO [obs.populate.PopulateObsTables] - </w:t>
        <w:tab/>
        <w:t xml:space="preserve">Processing ontology: Cardiac Electrophysiology Ontology (39038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8 04:28:18,343 INFO [obs.populate.PopulateObsTables] - </w:t>
        <w:tab/>
        <w:t xml:space="preserve">Processing ontology: Suggested Ontology for Pharmacogenomics (39343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8 04:28:18,612 INFO [obs.populate.PopulateObsTables] - </w:t>
        <w:tab/>
        <w:t xml:space="preserve">Processing ontology: BioTop (38828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8 04:28:18,659 INFO [obs.populate.PopulateObsTables] - </w:t>
        <w:tab/>
        <w:t xml:space="preserve">Processing ontology: Ontology of Glucose Metabolism Disorder (39580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8 04:28:18,700 INFO [obs.populate.PopulateObsTables] - </w:t>
        <w:tab/>
        <w:t xml:space="preserve">Processing ontology: Physico-chemical process (13397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8 04:28:18,752 INFO [obs.populate.PopulateObsTables] - </w:t>
        <w:tab/>
        <w:t xml:space="preserve">Processing ontology: Epoch Clinical Trial Ontologies (8056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8 04:28:18,835 INFO [obs.populate.PopulateObsTables] - </w:t>
        <w:tab/>
        <w:t xml:space="preserve">Processing ontology: Basic Vertebrate Anatomy (4531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8 04:28:18,890 INFO [obs.populate.PopulateObsTables] - </w:t>
        <w:tab/>
        <w:t xml:space="preserve">Processing ontology: Galen (4525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8 04:28:19,514 INFO [obs.populate.PopulateObsTables] - </w:t>
        <w:tab/>
        <w:t xml:space="preserve">Processing ontology: International Classification of Diseases (35686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8 04:28:20,088 INFO [obs.populate.PopulateObsTables] - </w:t>
        <w:tab/>
        <w:t xml:space="preserve">Processing ontology: Human developmental anatomy, abstract version (13352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8 04:28:20,194 INFO [obs.populate.PopulateObsTables] - </w:t>
        <w:tab/>
        <w:t xml:space="preserve">Processing ontology: Microarray experimental conditions (38801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8 04:28:20,240 INFO [obs.populate.PopulateObsTables] - </w:t>
        <w:tab/>
        <w:t xml:space="preserve">Processing ontology: Lipid Ontology (39503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8 04:28:20,303 INFO [obs.populate.PopulateObsTables] - </w:t>
        <w:tab/>
        <w:t xml:space="preserve">Processing ontology: Cell Cycle Ontology (S. pombe) (36430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8 04:28:20,832 INFO [obs.populate.PopulateObsTables] - </w:t>
        <w:tab/>
        <w:t xml:space="preserve">Processing ontology: Human developmental anatomy, timed version (13356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8 04:28:21,270 INFO [obs.populate.PopulateObsTables] - </w:t>
        <w:tab/>
        <w:t xml:space="preserve">Processing ontology: MaHCO - An MHC Ontology (39804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8 04:28:21,474 INFO [obs.populate.PopulateObsTables] - </w:t>
        <w:tab/>
        <w:t xml:space="preserve">Processing ontology: FlyBase Controlled Vocabulary (39366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8 04:28:21,540 INFO [obs.populate.PopulateObsTables] - </w:t>
        <w:tab/>
        <w:t xml:space="preserve">Processing ontology: Protein Ontology (3905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8 04:28:21,605 INFO [obs.populate.PopulateObsTables] - </w:t>
        <w:tab/>
        <w:t xml:space="preserve">Processing ontology: Cell Cycle Ontology (S. cerevisiae) (36425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8 04:28:22,201 INFO [obs.populate.PopulateObsTables] - </w:t>
        <w:tab/>
        <w:t xml:space="preserve">Processing ontology: Plant growth and developmental stage (37419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8 04:28:22,254 INFO [obs.populate.PopulateObsTables] - </w:t>
        <w:tab/>
        <w:t xml:space="preserve">Processing ontology: Proteomics Pipeline Infrastructure for CPTAC alpha (39549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8 04:28:22,293 INFO [obs.populate.PopulateObsTables] - </w:t>
        <w:tab/>
        <w:t xml:space="preserve">Processing ontology: Dictyostelium discoideum anatomy (36622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8 04:28:22,342 INFO [obs.populate.PopulateObsTables] - </w:t>
        <w:tab/>
        <w:t xml:space="preserve">Processing ontology: Cell Cycle Ontology (A. thaliana) (38550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8 04:28:22,828 INFO [obs.populate.PopulateObsTables] - </w:t>
        <w:tab/>
        <w:t xml:space="preserve">Processing ontology: Plant environmental conditions (39183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8 04:28:22,878 INFO [obs.populate.PopulateObsTables] - </w:t>
        <w:tab/>
        <w:t xml:space="preserve">Processing ontology: Parasite Life Cycle (39544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8 04:28:22,916 INFO [obs.populate.PopulateObsTables] - </w:t>
        <w:tab/>
        <w:t xml:space="preserve">Processing ontology: NCBI organismal classification (38802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8 04:28:35,263 INFO [obs.populate.PopulateObsTables] - </w:t>
        <w:tab/>
        <w:t xml:space="preserve">Processing ontology: Fly taxonomy (13342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8 04:28:35,470 INFO [obs.populate.PopulateObsTables] - </w:t>
        <w:tab/>
        <w:t xml:space="preserve">Processing ontology: Mouse/Human Gene dictionary (JAXMGD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8 04:28:36,626 INFO [obs.populate.PopulateObsTables] - *** Populate semantic type table (OBS_STT)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8 04:28:36,693 INFO [obs.populate.PopulateObsTables] - 0 total semantic types ad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8 04:28:36,722 INFO [obs.populate.PopulateObsTables] - </w:t>
        <w:tab/>
        <w:t xml:space="preserve">Processing ontology: NCI Thesaurus (40377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8 04:28:47,892 INFO [obs.populate.PopulateObsTables] - 15910 semantic types added for ontology: 4037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8 04:28:47,955 INFO [obs.populate.PopulateObsTables] - 15910 total semantic types ad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8 04:28:47,956 INFO [obs.populate.PopulateObsTables] - 0 total semantic types ad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9-08-28 04:28:47,956 INFO [obs.populate.PopulateObsTables] - 15910 total semantic types added in [00h 00m 11s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8 04:28:47,956 INFO [obs.populate.PopulateObsTables] - *** Populate mapping table (OBS_MAPT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8 04:28:48,056 INFO [obs.populate.PopulateObsTables] - </w:t>
        <w:tab/>
        <w:t xml:space="preserve">Processing ontology: NCI Thesaurus (40377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8 04:28:53,355 ERROR [obs.ontologyAccess.BioPortalAccessTool] - BioPortalResponseException [ </w:t>
        <w:tab/>
        <w:tab/>
        <w:t>accessedResource = /bioportal/concepts/39854/</w:t>
        <w:tab/>
        <w:tab/>
        <w:t>accessDate = Fri Aug 28 04:28:53 PDT 2009</w:t>
        <w:tab/>
        <w:tab/>
        <w:t>shortMessage = Bad Request</w:t>
        <w:tab/>
        <w:tab/>
        <w:t>longMessage = Ontology not found (Version Id: 39854)</w:t>
        <w:tab/>
        <w:tab/>
        <w:t>errorCode = 400</w:t>
        <w:tab/>
        <w:t xml:space="preserve">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8 04:28:53,355 ERROR [obs.ontologyAccess.BioPortalAccessTool] - ** PROBLEM: Cannot get concept bean from BioPortal for localConceptID: 39854/WBPhenotype:0000886. Null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8 07:04:13,923 INFO [obs.populate.PopulateObsTables] - 69776 mappings added for ontology: 40377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9-08-28 07:04:13,990 INFO [obs.populate.PopulateObsTables] - 69776 total mappings added in [02h 35m 26s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8 07:04:13,990 INFO [obs.populate.PopulateObsTables] - *** Remove duplicate ontologies from OBS tabl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8 07:04:53,563 INFO [obs.populate.PopulateObsTables] - Removing ontology 39724 and dependencies from the OBS DB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8 07:04:53,571 INFO [obs.obr.populate.ResourceAccessTool] - ResourceAccessTool creation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8 07:04:53,578 INFO [obs.common.db.AbstractObsTable] - No needs to alter table OBR_AE_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8 07:04:53,599 INFO [obs.obr.populate.ResourceAccessTool] - ResourceAccessTool AE created to access ArrayExpress (A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8 07:04:53,629 INFO [obs.obr.populate.ResourceAccessTool] - ResourceAccessTool creation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8 07:04:53,631 INFO [obs.common.db.AbstractObsTable] - No needs to alter table OBR_BSM_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8 07:04:53,663 INFO [obs.obr.populate.ResourceAccessTool] - ResourceAccessTool BSM created to access Biositemaps (BSM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8 07:04:53,667 INFO [obs.obr.populate.ResourceAccessTool] - ResourceAccessTool creation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8 07:04:53,669 INFO [obs.common.db.AbstractObsTable] - No needs to alter table OBR_CDD_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8 07:04:53,676 INFO [obs.obr.populate.ResourceAccessTool] - ResourceAccessTool CDD created to access Conserved Domain Database (CDD) (CDD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8 07:04:55,561 INFO [obs.obr.populate.ResourceAccessTool] - ResourceAccessTool creation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8 07:04:55,563 INFO [obs.common.db.AbstractObsTable] - No needs to alter table OBR_CT_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8 07:04:55,572 INFO [obs.obr.populate.ResourceAccessTool] - ResourceAccessTool CT created to access ClinicalTrials.gov (C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8 07:04:55,576 INFO [obs.obr.populate.ResourceAccessTool] - ResourceAccessTool creation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8 07:04:55,579 INFO [obs.common.db.AbstractObsTable] - No needs to alter table OBR_GEO_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8 07:04:55,589 INFO [obs.obr.populate.ResourceAccessTool] - ResourceAccessTool GEO created to access Gene Expression Omnibus DataSets (GEO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8 07:04:55,600 INFO [obs.obr.populate.ResourceAccessTool] - ResourceAccessTool creation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8 07:04:55,602 INFO [obs.common.db.AbstractObsTable] - No needs to alter table OBR_GM_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8 07:04:55,624 INFO [obs.obr.populate.ResourceAccessTool] - ResourceAccessTool GM created to access ARRS GoldMiner (GM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8 07:04:55,626 INFO [obs.obr.populate.ResourceAccessTool] - ResourceAccessTool creation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8 07:04:55,627 INFO [obs.common.db.AbstractObsTable] - No needs to alter table OBR_OMIM_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8 07:04:55,635 INFO [obs.obr.populate.ResourceAccessTool] - ResourceAccessTool OMIM created to access Online Mendelian Inheritance in Man (OMIM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8 07:04:55,646 INFO [obs.obr.populate.ResourceAccessTool] - ResourceAccessTool creation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8 07:04:55,648 INFO [obs.common.db.AbstractObsTable] - No needs to alter table OBR_PGDI_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8 07:04:55,767 INFO [obs.obr.populate.ResourceAccessTool] - ResourceAccessTool PGDI created to access PharmGKB [Disease] (PGDI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8 07:04:55,770 INFO [obs.obr.populate.ResourceAccessTool] - ResourceAccessTool creation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8 07:04:55,772 INFO [obs.common.db.AbstractObsTable] - No needs to alter table OBR_PGDR_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8 07:04:55,781 INFO [obs.obr.populate.ResourceAccessTool] - ResourceAccessTool PGDR created to access PharmGKB [Drug] (PGDR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8 07:04:55,784 INFO [obs.obr.populate.ResourceAccessTool] - ResourceAccessTool creation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8 07:04:55,787 INFO [obs.common.db.AbstractObsTable] - No needs to alter table OBR_PGGE_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8 07:04:55,795 INFO [obs.obr.populate.ResourceAccessTool] - ResourceAccessTool PGGE created to access PharmGKB [Gene] (PGG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8 07:04:55,798 INFO [obs.obr.populate.ResourceAccessTool] - ResourceAccessTool creation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8 07:04:55,800 INFO [obs.common.db.AbstractObsTable] - No needs to alter table OBR_REAC_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8 07:04:55,817 INFO [obs.obr.populate.ResourceAccessTool] - ResourceAccessTool REAC created to access Reactome (REAC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8 07:04:55,819 INFO [obs.obr.populate.ResourceAccessTool] - ResourceAccessTool creation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8 07:04:55,820 INFO [obs.common.db.AbstractObsTable] - No needs to alter table OBR_RXRD_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8 07:04:55,826 INFO [obs.obr.populate.ResourceAccessTool] - ResourceAccessTool RXRD created to access ResearchCrossroads (RXRD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8 07:04:55,892 INFO [obs.obr.populate.ResourceAccessTool] - ResourceAccessTool creation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8 07:04:55,893 INFO [obs.common.db.AbstractObsTable] - No needs to alter table OBR_UPKB_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8 07:04:55,900 INFO [obs.obr.populate.ResourceAccessTool] - ResourceAccessTool UPKB created to access UniProt KB (UPKB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8 07:04:55,901 INFO [obs.obr.populate.ResourceAccessTool] - ResourceAccessTool creation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8 07:04:55,903 INFO [obs.common.db.AbstractObsTable] - No needs to alter table OBR_WP_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8 07:04:55,909 INFO [obs.obr.populate.ResourceAccessTool] - ResourceAccessTool WP created to access WikiPathways (WP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28 07:04:55,911 INFO [obs.populate.PopulateUsingProperties] - </w:t>
        <w:tab/>
        <w:tab/>
        <w:t xml:space="preserve">Execution 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0 23:58:25,806 INFO [obs.populate.PopulateUsingProperties] - selected DataBase jdbc:mysql://ncbo-obsdb1.sunet:3306/obs_st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0 23:58:25,828 INFO [obs.ontologyAccess.UmlsAccessTool] - UmlsAccessTool creation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9-08-30 23:58:26,018 INFO [obs.ontologyAccess.UmlsAccessTool] - UmlsAccessTool OBS_OATOOL_d79_UMLS_uml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0 23:58:45,240 INFO [obs.ontologyAccess.BioPortalAccessTool] - BioPortalAccessTool creation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9-08-30 23:58:45,240 INFO [obs.ontologyAccess.BioPortalAccessTool] - BioPortaAccessTool OBS_OATOOL_e01_BIOPORTAL_bioportal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0 23:58:45,271 INFO [obs.populate.ObsJaxMgdAccessTool] - Loading JAXMGD ontology in memory with local file JAX_Mouse_Gene_Dict.txt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0 23:58:45,953 INFO [obs.ontologyAccess.AbstractOntologyAccessTool] - Ontology &lt;Mouse/Human Gene dictionary&gt; (JAXMGD) added to the set of ontologies accessed by OBS_OATOOL_86a_JAXMGD_jaxmg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0 23:58:46,041 INFO [obs.ontologyAccess.AbstractOntologyAccessTool] - Ontology &lt;AI/RHEUM, 1993&gt; (AIR) added to the set of ontologies accessed by OBS_OATOOL_d79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0 23:58:46,047 INFO [obs.ontologyAccess.AbstractOntologyAccessTool] - Ontology &lt;DXplain, 1994&gt; (DXP) added to the set of ontologies accessed by OBS_OATOOL_d79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0 23:58:46,050 INFO [obs.ontologyAccess.AbstractOntologyAccessTool] - Ontology &lt;Current Dental Terminology (CDT), 2007-2008B&gt; (CDT) added to the set of ontologies accessed by OBS_OATOOL_d79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0 23:58:46,052 INFO [obs.ontologyAccess.AbstractOntologyAccessTool] - Ontology &lt;Master Drug Data Base, 2008_08_06&gt; (MDDB) added to the set of ontologies accessed by OBS_OATOOL_d79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0 23:58:46,055 INFO [obs.ontologyAccess.AbstractOntologyAccessTool] - Ontology &lt;Read thesaurus, Synthesized Terms, 1999&gt; (RCDSY) added to the set of ontologies accessed by OBS_OATOOL_d79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0 23:58:46,058 INFO [obs.ontologyAccess.AbstractOntologyAccessTool] - Ontology &lt;Authorized Osteopathic Thesaurus, 2003&gt; (AOT) added to the set of ontologies accessed by OBS_OATOOL_d79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0 23:58:46,060 INFO [obs.ontologyAccess.AbstractOntologyAccessTool] - Ontology &lt;Metathesaurus additional entry terms for ICD-9-CM, 2009&gt; (MTHICD9) added to the set of ontologies accessed by OBS_OATOOL_d79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0 23:58:46,063 INFO [obs.ontologyAccess.AbstractOntologyAccessTool] - Ontology &lt;HCPCS Version of Current Procedural Terminology (CPT), 2008&gt; (HCPT) added to the set of ontologies accessed by OBS_OATOOL_d79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0 23:58:46,066 INFO [obs.ontologyAccess.AbstractOntologyAccessTool] - Ontology &lt;HL7 Vocabulary Version 2.5, 2003_08_30&gt; (HL7V2.5) added to the set of ontologies accessed by OBS_OATOOL_d79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0 23:58:46,068 INFO [obs.ontologyAccess.AbstractOntologyAccessTool] - Ontology &lt;Foundational Model of Anatomy Ontology, 2_0&gt; (FMA) added to the set of ontologies accessed by OBS_OATOOL_d79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0 23:58:46,071 INFO [obs.ontologyAccess.AbstractOntologyAccessTool] - Ontology &lt;Omaha System, 2005&gt; (OMS) added to the set of ontologies accessed by OBS_OATOOL_d79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0 23:58:46,074 INFO [obs.ontologyAccess.AbstractOntologyAccessTool] - Ontology &lt;Home Health Care Classification, 2003&gt; (HHC) added to the set of ontologies accessed by OBS_OATOOL_d79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0 23:58:46,077 INFO [obs.ontologyAccess.AbstractOntologyAccessTool] - Ontology &lt;Clinical Terms Version 3 (CTV3) (Read Codes), 1999&gt; (RCD) added to the set of ontologies accessed by OBS_OATOOL_d79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0 23:58:46,079 INFO [obs.ontologyAccess.AbstractOntologyAccessTool] - Ontology &lt;Standard Product Nomenclature, 2003&gt; (SPN) added to the set of ontologies accessed by OBS_OATOOL_d79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0 23:58:46,082 INFO [obs.ontologyAccess.AbstractOntologyAccessTool] - Ontology &lt;Patient Monitoring Guidelines for HIV care and antiretroviral therapy (ART), 224_2006&gt; (LNC_WHO) added to the set of ontologies accessed by OBS_OATOOL_d79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0 23:58:46,085 INFO [obs.ontologyAccess.AbstractOntologyAccessTool] - Ontology &lt;International Statistical Classification of Diseases and Related Health Problems, 10th Revision, Australian Modification, January 2000 Release&gt; (ICD10AM) added to the set of ontologies accessed by OBS_OATOOL_d79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0 23:58:46,088 INFO [obs.ontologyAccess.AbstractOntologyAccessTool] - Ontology &lt;Alcohol and Other Drug Thesaurus, 2000&gt; (AOD) added to the set of ontologies accessed by OBS_OATOOL_d79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0 23:58:46,091 INFO [obs.ontologyAccess.AbstractOntologyAccessTool] - Ontology &lt;Current Procedural Terminology, 2008&gt; (CPT) added to the set of ontologies accessed by OBS_OATOOL_d79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0 23:58:46,094 INFO [obs.ontologyAccess.AbstractOntologyAccessTool] - Ontology &lt;Patient Health Questionnaire, 224_1999&gt; (LNC_PHQ_9) added to the set of ontologies accessed by OBS_OATOOL_d79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0 23:58:46,096 INFO [obs.ontologyAccess.AbstractOntologyAccessTool] - Ontology &lt;Read thesaurus Americanized Synthesized Terms, 1999&gt; (RCDSA) added to the set of ontologies accessed by OBS_OATOOL_d79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0 23:58:46,099 INFO [obs.ontologyAccess.AbstractOntologyAccessTool] - Ontology &lt;Patient Care Data Set, 1997&gt; (PCDS) added to the set of ontologies accessed by OBS_OATOOL_d79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0 23:58:46,102 INFO [obs.ontologyAccess.AbstractOntologyAccessTool] - Ontology &lt;ICD10, American English Equivalents, 1998&gt; (ICD10AE) added to the set of ontologies accessed by OBS_OATOOL_d79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0 23:58:46,105 INFO [obs.ontologyAccess.AbstractOntologyAccessTool] - Ontology &lt;Metathesaurus HCPCS Hierarchical Terms, 2008&gt; (MTHHH) added to the set of ontologies accessed by OBS_OATOOL_d79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0 23:58:46,108 INFO [obs.ontologyAccess.AbstractOntologyAccessTool] - Ontology &lt;International Classification for Nursing Practice, 1.0&gt; (ICNP) added to the set of ontologies accessed by OBS_OATOOL_d79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0 23:58:46,111 INFO [obs.ontologyAccess.AbstractOntologyAccessTool] - Ontology &lt;Medical Entities Dictionary, 2003&gt; (CPM) added to the set of ontologies accessed by OBS_OATOOL_d79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0 23:58:46,114 INFO [obs.ontologyAccess.AbstractOntologyAccessTool] - Ontology &lt;Metathesaurus Version of Minimal Standard Terminology Digestive Endoscopy, 2001&gt; (MTHMST) added to the set of ontologies accessed by OBS_OATOOL_d79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0 23:58:46,117 INFO [obs.ontologyAccess.AbstractOntologyAccessTool] - Ontology &lt;Clinical Classifications Software, 2005&gt; (CCS) added to the set of ontologies accessed by OBS_OATOOL_d79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0 23:58:46,121 INFO [obs.ontologyAccess.AbstractOntologyAccessTool] - Ontology &lt;USP Model Guidelines, 2004&gt; (USPMG) added to the set of ontologies accessed by OBS_OATOOL_d79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0 23:58:46,123 INFO [obs.ontologyAccess.AbstractOntologyAccessTool] - Ontology &lt;COSTAR, 1989-1995&gt; (COSTAR) added to the set of ontologies accessed by OBS_OATOOL_d79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0 23:58:46,127 INFO [obs.ontologyAccess.AbstractOntologyAccessTool] - Ontology &lt;Neuronames Brain Hierarchy, 1999&gt; (NEU) added to the set of ontologies accessed by OBS_OATOOL_d79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0 23:58:46,130 INFO [obs.ontologyAccess.AbstractOntologyAccessTool] - Ontology &lt;Outcome and Assessment Information Set, 224_2002&gt; (LNC_OASIS) added to the set of ontologies accessed by OBS_OATOOL_d79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0 23:58:46,133 INFO [obs.ontologyAccess.AbstractOntologyAccessTool] - Ontology &lt;HL7 Vocabulary Version 3.0, 2006_05&gt; (HL7V3.0) added to the set of ontologies accessed by OBS_OATOOL_d79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0 23:58:46,136 INFO [obs.ontologyAccess.AbstractOntologyAccessTool] - Ontology &lt;Thesaurus of Psychological Index Terms, 2004&gt; (PSY) added to the set of ontologies accessed by OBS_OATOOL_d79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0 23:58:46,139 INFO [obs.ontologyAccess.AbstractOntologyAccessTool] - Ontology &lt;ICPC2 - ICD10 Thesaurus, 7-bit Equivalents, 0412&gt; (MTHICPC2ICD107B) added to the set of ontologies accessed by OBS_OATOOL_d79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0 23:58:46,142 INFO [obs.ontologyAccess.AbstractOntologyAccessTool] - Ontology &lt;Beth Israel Vocabulary, 1.0&gt; (BI) added to the set of ontologies accessed by OBS_OATOOL_d79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0 23:58:46,146 INFO [obs.ontologyAccess.AbstractOntologyAccessTool] - Ontology &lt;Diseases Database, 2000&gt; (DDB) added to the set of ontologies accessed by OBS_OATOOL_d79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0 23:58:46,149 INFO [obs.ontologyAccess.AbstractOntologyAccessTool] - Ontology &lt;Medical Dictionary for Regulatory Activities Terminology (MedDRA), 11.0&gt; (MDR) added to the set of ontologies accessed by OBS_OATOOL_d79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0 23:58:46,152 INFO [obs.ontologyAccess.AbstractOntologyAccessTool] - Ontology &lt;HL7 Vocabulary Version 2.5, 7-bit equivalents, 2003_08&gt; (MTHHL7V2.5) added to the set of ontologies accessed by OBS_OATOOL_d79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0 23:58:46,156 INFO [obs.ontologyAccess.AbstractOntologyAccessTool] - Ontology &lt;Healthcare Common Procedure Coding System, 2008&gt; (HCPCS) added to the set of ontologies accessed by OBS_OATOOL_d79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0 23:58:46,159 INFO [obs.ontologyAccess.AbstractOntologyAccessTool] - Ontology &lt;Pharmacy Practice Activity Classification, 1998&gt; (PPAC) added to the set of ontologies accessed by OBS_OATOOL_d79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0 23:58:46,173 INFO [obs.ontologyAccess.AbstractOntologyAccessTool] - Ontology &lt;MEDCIN, 3_2008_07_14&gt; (MEDCIN) added to the set of ontologies accessed by OBS_OATOOL_d79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0 23:58:46,176 INFO [obs.ontologyAccess.AbstractOntologyAccessTool] - Ontology &lt;Quick Medical Reference (QMR), 1996&gt; (QMR) added to the set of ontologies accessed by OBS_OATOOL_d79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0 23:58:46,180 INFO [obs.ontologyAccess.AbstractOntologyAccessTool] - Ontology &lt;Library of Congress Subject Headings, 1990&gt; (LCH) added to the set of ontologies accessed by OBS_OATOOL_d79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0 23:58:46,183 INFO [obs.ontologyAccess.AbstractOntologyAccessTool] - Ontology &lt;QMR clinically related terms from Randolph A. Miller, 1999&gt; (RAM) added to the set of ontologies accessed by OBS_OATOOL_d79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0 23:58:46,187 INFO [obs.ontologyAccess.AbstractOntologyAccessTool] - Ontology &lt;RxNorm Vocabulary, 08AA_080902F&gt; (RXNORM) added to the set of ontologies accessed by OBS_OATOOL_d79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0 23:58:46,190 INFO [obs.ontologyAccess.AbstractOntologyAccessTool] - Ontology &lt;Canonical Clinical Problem Statement System, 1999&gt; (CCPSS) added to the set of ontologies accessed by OBS_OATOOL_d79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0 23:58:46,193 INFO [obs.ontologyAccess.AbstractOntologyAccessTool] - Ontology &lt;Gold Standard Alchemy, 2008_08_11&gt; (GS) added to the set of ontologies accessed by OBS_OATOOL_d79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0 23:58:46,197 INFO [obs.ontologyAccess.AbstractOntologyAccessTool] - Ontology &lt;Metathesaurus FDA Structured Product Labels, 2008_08_26&gt; (MTHSPL) added to the set of ontologies accessed by OBS_OATOOL_d79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0 23:58:46,200 INFO [obs.ontologyAccess.AbstractOntologyAccessTool] - Ontology &lt;Gene Ontology, 2008_04_01&gt; (GO) added to the set of ontologies accessed by OBS_OATOOL_d79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0 23:58:46,204 INFO [obs.ontologyAccess.AbstractOntologyAccessTool] - Ontology &lt;McMaster University Epidemiology Terms, 1992&gt; (MCM) added to the set of ontologies accessed by OBS_OATOOL_d79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0 23:58:46,207 INFO [obs.ontologyAccess.AbstractOntologyAccessTool] - Ontology &lt;SNOMED-2, 2&gt; (SNM) added to the set of ontologies accessed by OBS_OATOOL_d79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0 23:58:46,211 INFO [obs.ontologyAccess.AbstractOntologyAccessTool] - Ontology &lt;ICD-9-CM, 2009&gt; (ICD9CM) added to the set of ontologies accessed by OBS_OATOOL_d79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0 23:58:46,214 INFO [obs.ontologyAccess.AbstractOntologyAccessTool] - Ontology &lt;Veterans Health Administration National Drug File, 2008_08_11&gt; (VANDF) added to the set of ontologies accessed by OBS_OATOOL_d79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0 23:58:46,218 INFO [obs.ontologyAccess.AbstractOntologyAccessTool] - Ontology &lt;SNOMED International, 1998&gt; (SNMI) added to the set of ontologies accessed by OBS_OATOOL_d79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0 23:58:46,222 INFO [obs.ontologyAccess.AbstractOntologyAccessTool] - Ontology &lt;Perioperative Nursing Data Set, 2nd edition, 2002&gt; (PNDS) added to the set of ontologies accessed by OBS_OATOOL_d79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0 23:58:46,225 INFO [obs.ontologyAccess.AbstractOntologyAccessTool] - Ontology &lt;Minimum Data Set, 2.0, 224_20&gt; (LNC_MDS) added to the set of ontologies accessed by OBS_OATOOL_d79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0 23:58:46,229 INFO [obs.ontologyAccess.AbstractOntologyAccessTool] - Ontology &lt;Alternative Billing Concepts, 2008&gt; (ALT) added to the set of ontologies accessed by OBS_OATOOL_d79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0 23:58:46,253 INFO [obs.ontologyAccess.AbstractOntologyAccessTool] - Ontology &lt;DSM-IV, 1994&gt; (DSM4) added to the set of ontologies accessed by OBS_OATOOL_d79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0 23:58:46,257 INFO [obs.ontologyAccess.AbstractOntologyAccessTool] - Ontology &lt;SNOMED Clinical Terms, 2008_07_31&gt; (SNOMEDCT) added to the set of ontologies accessed by OBS_OATOOL_d79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0 23:58:46,260 INFO [obs.ontologyAccess.AbstractOntologyAccessTool] - Ontology &lt;DSM-III-R, 1987&gt; (DSM3R) added to the set of ontologies accessed by OBS_OATOOL_d79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0 23:58:46,263 INFO [obs.ontologyAccess.AbstractOntologyAccessTool] - Ontology &lt;University of Washington Digital Anatomist, 1.7.3&gt; (UWDA) added to the set of ontologies accessed by OBS_OATOOL_d79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0 23:58:46,267 INFO [obs.ontologyAccess.AbstractOntologyAccessTool] - Ontology &lt;NCI Thesaurus, 2008_05D&gt; (NCI) added to the set of ontologies accessed by OBS_OATOOL_d79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0 23:58:46,270 INFO [obs.ontologyAccess.AbstractOntologyAccessTool] - Ontology &lt;Online Congenital Multiple Anomaly/Mental Retardation Syndromes, 1999&gt; (JABL) added to the set of ontologies accessed by OBS_OATOOL_d79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0 23:58:46,273 INFO [obs.ontologyAccess.AbstractOntologyAccessTool] - Ontology &lt;International Classification of Primary Care 2nd Edition, Electronic, 2E, American English Equivalents, 200203&gt; (MTHICPC2EAE) added to the set of ontologies accessed by OBS_OATOOL_d79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0 23:58:46,277 INFO [obs.ontologyAccess.AbstractOntologyAccessTool] - Ontology &lt;Physician Data Query, 2007_02&gt; (PDQ) added to the set of ontologies accessed by OBS_OATOOL_d79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0 23:58:46,281 INFO [obs.ontologyAccess.AbstractOntologyAccessTool] - Ontology &lt;Logical Observation Identifier Names and Codes, 224&gt; (LNC) added to the set of ontologies accessed by OBS_OATOOL_d79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0 23:58:46,284 INFO [obs.ontologyAccess.AbstractOntologyAccessTool] - Ontology &lt;ICPC-2 PLUS&gt; (ICPC2P) added to the set of ontologies accessed by OBS_OATOOL_d79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0 23:58:46,288 INFO [obs.ontologyAccess.AbstractOntologyAccessTool] - Ontology &lt;ICPC2 - ICD10 Thesaurus, American English Equivalents, 0412&gt; (MTHICPC2ICD10AE) added to the set of ontologies accessed by OBS_OATOOL_d79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0 23:58:46,291 INFO [obs.ontologyAccess.AbstractOntologyAccessTool] - Ontology &lt;COSTART, 1995&gt; (CST) added to the set of ontologies accessed by OBS_OATOOL_d79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0 23:58:46,295 INFO [obs.ontologyAccess.AbstractOntologyAccessTool] - Ontology &lt;Nursing Interventions Classification (NIC), 2005&gt; (NIC) added to the set of ontologies accessed by OBS_OATOOL_d79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0 23:58:46,298 INFO [obs.ontologyAccess.AbstractOntologyAccessTool] - Ontology &lt;CRISP Thesaurus, 2006&gt; (CSP) added to the set of ontologies accessed by OBS_OATOOL_d79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0 23:58:46,301 INFO [obs.ontologyAccess.AbstractOntologyAccessTool] - Ontology &lt;HUGO Gene Nomenclature, 2008_03&gt; (HUGO) added to the set of ontologies accessed by OBS_OATOOL_d79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0 23:58:46,305 INFO [obs.ontologyAccess.AbstractOntologyAccessTool] - Ontology &lt;Nursing Outcomes Classification, 3rd Edition&gt; (NOC) added to the set of ontologies accessed by OBS_OATOOL_d79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0 23:58:46,309 INFO [obs.ontologyAccess.AbstractOntologyAccessTool] - Ontology &lt;Multum MediSource Lexicon, 2008_08_01&gt; (MMSL) added to the set of ontologies accessed by OBS_OATOOL_d79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0 23:58:46,312 INFO [obs.ontologyAccess.AbstractOntologyAccessTool] - Ontology &lt;Metathesaurus FDA National Drug Code Directory, 2008_08_04&gt; (MTHFDA) added to the set of ontologies accessed by OBS_OATOOL_d79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0 23:58:46,316 INFO [obs.ontologyAccess.AbstractOntologyAccessTool] - Ontology &lt;UMLS Metathesaurus&gt; (MTH) added to the set of ontologies accessed by OBS_OATOOL_d79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0 23:58:46,319 INFO [obs.ontologyAccess.AbstractOntologyAccessTool] - Ontology &lt;National Drug Data File Plus Source Vocabulary, 2008_08_08&gt; (NDDF) added to the set of ontologies accessed by OBS_OATOOL_d79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0 23:58:46,323 INFO [obs.ontologyAccess.AbstractOntologyAccessTool] - Ontology &lt;International Classification of Primary Care 2nd Edition, Electronic, 2E, 200203&gt; (ICPC2EENG) added to the set of ontologies accessed by OBS_OATOOL_d79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0 23:58:46,327 INFO [obs.ontologyAccess.AbstractOntologyAccessTool] - Ontology &lt;Micromedex DRUGDEX, 2008_08_04&gt; (MMX) added to the set of ontologies accessed by OBS_OATOOL_d79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0 23:58:46,330 INFO [obs.ontologyAccess.AbstractOntologyAccessTool] - Ontology &lt;Online Mendelian Inheritance in Man, 2007_12_19&gt; (OMIM) added to the set of ontologies accessed by OBS_OATOOL_d79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0 23:58:46,334 INFO [obs.ontologyAccess.AbstractOntologyAccessTool] - Ontology &lt;Metathesaurus Source Terminology Names&gt; (SRC) added to the set of ontologies accessed by OBS_OATOOL_d79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0 23:58:46,337 INFO [obs.ontologyAccess.AbstractOntologyAccessTool] - Ontology &lt;WHO Adverse Reaction Terminology, 1997&gt; (WHO) added to the set of ontologies accessed by OBS_OATOOL_d79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0 23:58:46,339 INFO [obs.ontologyAccess.AbstractOntologyAccessTool] - Ontology &lt;NANDA nursing diagnoses: definitions &amp; classification, 2004&gt; (NAN) added to the set of ontologies accessed by OBS_OATOOL_d79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0 23:58:46,342 INFO [obs.ontologyAccess.AbstractOntologyAccessTool] - Ontology &lt;MedlinePlus Health Topics, 20080614&gt; (MEDLINEPLUS) added to the set of ontologies accessed by OBS_OATOOL_d79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0 23:58:46,345 INFO [obs.ontologyAccess.AbstractOntologyAccessTool] - Ontology &lt;UMDNS: product category thesaurus, 2008&gt; (UMD) added to the set of ontologies accessed by OBS_OATOOL_d79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0 23:58:46,347 INFO [obs.ontologyAccess.AbstractOntologyAccessTool] - Ontology &lt;International Statistical Classification of Diseases and Related Health Problems, Australian Modification, Americanized English Equivalents, 2000&gt; (ICD10AMAE) added to the set of ontologies accessed by OBS_OATOOL_d79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0 23:58:46,350 INFO [obs.ontologyAccess.AbstractOntologyAccessTool] - Ontology &lt;The Faces, Legs, Activity, Cry, and Consolability (FLACC) Scale, 224_1997&gt; (LNC_FLACC) added to the set of ontologies accessed by OBS_OATOOL_d79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0 23:58:46,352 INFO [obs.ontologyAccess.AbstractOntologyAccessTool] - Ontology &lt;The Braden Scale for Predicting Pressure Sore Risk, 224_1988&gt; (LNC_BRADEN) added to the set of ontologies accessed by OBS_OATOOL_d79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0 23:58:46,355 INFO [obs.ontologyAccess.AbstractOntologyAccessTool] - Ontology &lt;ICD10, 1998&gt; (ICD10) added to the set of ontologies accessed by OBS_OATOOL_d79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0 23:58:46,357 INFO [obs.ontologyAccess.AbstractOntologyAccessTool] - Ontology &lt;International Classification of Primary Care, 1993&gt; (ICPC) added to the set of ontologies accessed by OBS_OATOOL_d79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0 23:58:46,359 INFO [obs.ontologyAccess.AbstractOntologyAccessTool] - Ontology &lt;ICPC2 - ICD10 Thesaurus, 200412&gt; (ICPC2ICD10ENG) added to the set of ontologies accessed by OBS_OATOOL_d79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0 23:58:46,362 INFO [obs.ontologyAccess.AbstractOntologyAccessTool] - Ontology &lt;National Drug File - Reference Terminology Public Inferred Edition, 2008_03_11&gt; (NDFRT) added to the set of ontologies accessed by OBS_OATOOL_d79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0 23:58:46,364 INFO [obs.ontologyAccess.AbstractOntologyAccessTool] - Ontology &lt;Medical Subject Headings, 2009_2008_08_06&gt; (MSH) added to the set of ontologies accessed by OBS_OATOOL_d79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0 23:58:46,366 INFO [obs.ontologyAccess.AbstractOntologyAccessTool] - Ontology &lt;HCPCS Version of Current Dental Terminology (CDT), 2007-2008B&gt; (HCDT) added to the set of ontologies accessed by OBS_OATOOL_d79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0 23:58:46,369 INFO [obs.ontologyAccess.AbstractOntologyAccessTool] - Ontology &lt;Metathesaurus CPT Hierarchical Terms, 2008&gt; (MTHCH) added to the set of ontologies accessed by OBS_OATOOL_d79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0 23:58:46,371 INFO [obs.ontologyAccess.AbstractOntologyAccessTool] - Ontology &lt;UltraSTAR, 1993&gt; (ULT) added to the set of ontologies accessed by OBS_OATOOL_d79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0 23:58:46,373 INFO [obs.ontologyAccess.AbstractOntologyAccessTool] - Ontology &lt;NCBI Taxonomy, 2008_05_07&gt; (NCBI) added to the set of ontologies accessed by OBS_OATOOL_d79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0 23:58:46,375 INFO [obs.ontologyAccess.AbstractOntologyAccessTool] - Ontology &lt;Read thesaurus, American English Equivalents, 1999&gt; (RCDAE) added to the set of ontologies accessed by OBS_OATOOL_d79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0 23:58:47,811 INFO [obs.ontologyAccess.AbstractOntologyAccessTool] - Ontology &lt;Spatial Ontology&gt; (40314) added to the set of ontologies accessed by OBS_OATOOL_e01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0 23:58:47,906 INFO [obs.ontologyAccess.AbstractOntologyAccessTool] - Ontology &lt;Biomedical Resource Ontology&gt; (39977) added to the set of ontologies accessed by OBS_OATOOL_e01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0 23:58:48,002 INFO [obs.ontologyAccess.AbstractOntologyAccessTool] - Ontology &lt;Infectious disease&gt; (40208) added to the set of ontologies accessed by OBS_OATOOL_e01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0 23:58:48,061 INFO [obs.ontologyAccess.AbstractOntologyAccessTool] - Ontology &lt;MeGO&gt; (39976) added to the set of ontologies accessed by OBS_OATOOL_e01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0 23:58:48,100 INFO [obs.ontologyAccess.AbstractOntologyAccessTool] - Ontology &lt;SNP-Ontology&gt; (39215) added to the set of ontologies accessed by OBS_OATOOL_e01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0 23:58:48,164 INFO [obs.ontologyAccess.AbstractOntologyAccessTool] - Ontology &lt;Neural ElectroMagnetic Ontologies&gt; (40522) added to the set of ontologies accessed by OBS_OATOOL_e01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0 23:58:48,250 INFO [obs.ontologyAccess.AbstractOntologyAccessTool] - Ontology &lt;Units of measurement&gt; (40305) added to the set of ontologies accessed by OBS_OATOOL_e01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0 23:58:48,315 INFO [obs.ontologyAccess.AbstractOntologyAccessTool] - Ontology &lt;Foundational Model of Anatomy&gt; (39966) added to the set of ontologies accessed by OBS_OATOOL_e01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0 23:58:48,372 INFO [obs.ontologyAccess.AbstractOntologyAccessTool] - Ontology &lt;PRotein Ontology (PRO)&gt; (40302) added to the set of ontologies accessed by OBS_OATOOL_e01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0 23:58:48,417 INFO [obs.ontologyAccess.AbstractOntologyAccessTool] - Ontology &lt;Human developmental anatomy, timed version&gt; (13356) added to the set of ontologies accessed by OBS_OATOOL_e01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0 23:58:48,464 INFO [obs.ontologyAccess.AbstractOntologyAccessTool] - Ontology &lt;Human developmental anatomy, abstract version&gt; (13352) added to the set of ontologies accessed by OBS_OATOOL_e01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0 23:58:48,494 INFO [obs.ontologyAccess.AbstractOntologyAccessTool] - Ontology &lt;NCBI organismal classification&gt; (38802) added to the set of ontologies accessed by OBS_OATOOL_e01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0 23:58:48,562 INFO [obs.ontologyAccess.AbstractOntologyAccessTool] - Ontology &lt;Microarray experimental conditions&gt; (38801) added to the set of ontologies accessed by OBS_OATOOL_e01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0 23:58:48,610 INFO [obs.ontologyAccess.AbstractOntologyAccessTool] - Ontology &lt;C. elegans gross anatomy&gt; (40514) added to the set of ontologies accessed by OBS_OATOOL_e01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0 23:58:48,659 INFO [obs.ontologyAccess.AbstractOntologyAccessTool] - Ontology &lt;NIFSTD&gt; (40510) added to the set of ontologies accessed by OBS_OATOOL_e01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0 23:58:48,709 INFO [obs.ontologyAccess.AbstractOntologyAccessTool] - Ontology &lt;Zebrafish anatomy and development&gt; (40187) added to the set of ontologies accessed by OBS_OATOOL_e01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0 23:58:48,747 INFO [obs.ontologyAccess.AbstractOntologyAccessTool] - Ontology &lt;WHO Adverse Reaction Terminology&gt; (40404) added to the set of ontologies accessed by OBS_OATOOL_e01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0 23:58:48,798 INFO [obs.ontologyAccess.AbstractOntologyAccessTool] - Ontology &lt;Tick gross anatomy&gt; (38366) added to the set of ontologies accessed by OBS_OATOOL_e01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0 23:58:48,848 INFO [obs.ontologyAccess.AbstractOntologyAccessTool] - Ontology &lt;SNOMED Clinical Terms&gt; (40403) added to the set of ontologies accessed by OBS_OATOOL_e01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0 23:58:48,903 INFO [obs.ontologyAccess.AbstractOntologyAccessTool] - Ontology &lt;National Drug File&gt; (40402) added to the set of ontologies accessed by OBS_OATOOL_e01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0 23:58:49,193 INFO [obs.ontologyAccess.AbstractOntologyAccessTool] - Ontology &lt;Medical Subject Headings&gt; (40401) added to the set of ontologies accessed by OBS_OATOOL_e01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0 23:58:49,240 INFO [obs.ontologyAccess.AbstractOntologyAccessTool] - Ontology &lt;Logical Observation Identifier Names and Codes&gt; (40400) added to the set of ontologies accessed by OBS_OATOOL_e01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0 23:58:49,285 INFO [obs.ontologyAccess.AbstractOntologyAccessTool] - Ontology &lt;Mouse pathology&gt; (40182) added to the set of ontologies accessed by OBS_OATOOL_e01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0 23:58:49,313 INFO [obs.ontologyAccess.AbstractOntologyAccessTool] - Ontology &lt;Medaka fish anatomy and development&gt; (3093) added to the set of ontologies accessed by OBS_OATOOL_e01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0 23:58:49,340 INFO [obs.ontologyAccess.AbstractOntologyAccessTool] - Ontology &lt;Subcellular Anatomy Ontology (SAO)&gt; (14391) added to the set of ontologies accessed by OBS_OATOOL_e01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0 23:58:49,366 INFO [obs.ontologyAccess.AbstractOntologyAccessTool] - Ontology &lt;Physician Data Query&gt; (40399) added to the set of ontologies accessed by OBS_OATOOL_e01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0 23:58:49,396 INFO [obs.ontologyAccess.AbstractOntologyAccessTool] - Ontology &lt;Computer-based Patient Record Ontology&gt; (39734) added to the set of ontologies accessed by OBS_OATOOL_e01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0 23:58:49,469 INFO [obs.ontologyAccess.AbstractOntologyAccessTool] - Ontology &lt;Online Mendelian Inheritance in Man&gt; (40398) added to the set of ontologies accessed by OBS_OATOOL_e01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0 23:58:49,526 INFO [obs.ontologyAccess.AbstractOntologyAccessTool] - Ontology &lt;Evidence codes&gt; (39628) added to the set of ontologies accessed by OBS_OATOOL_e01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0 23:58:49,555 INFO [obs.ontologyAccess.AbstractOntologyAccessTool] - Ontology &lt;MedlinePlus Health Topics&gt; (40397) added to the set of ontologies accessed by OBS_OATOOL_e01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0 23:58:49,608 INFO [obs.ontologyAccess.AbstractOntologyAccessTool] - Ontology &lt;Teleost anatomy and development&gt; (40509) added to the set of ontologies accessed by OBS_OATOOL_e01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0 23:58:49,640 INFO [obs.ontologyAccess.AbstractOntologyAccessTool] - Ontology &lt;Fly taxonomy&gt; (13342) added to the set of ontologies accessed by OBS_OATOOL_e01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0 23:58:49,675 INFO [obs.ontologyAccess.AbstractOntologyAccessTool] - Ontology &lt;Cereal plant trait&gt; (40508) added to the set of ontologies accessed by OBS_OATOOL_e01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0 23:58:49,704 INFO [obs.ontologyAccess.AbstractOntologyAccessTool] - Ontology &lt;Gene Regulation Ontology&gt; (39624) added to the set of ontologies accessed by OBS_OATOOL_e01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0 23:58:49,762 INFO [obs.ontologyAccess.AbstractOntologyAccessTool] - Ontology &lt;Experimental Factor Ontology&gt; (40394) added to the set of ontologies accessed by OBS_OATOOL_e01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0 23:58:49,795 INFO [obs.ontologyAccess.AbstractOntologyAccessTool] - Ontology &lt;International Classification of Primary Care&gt; (40393) added to the set of ontologies accessed by OBS_OATOOL_e01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0 23:58:49,832 INFO [obs.ontologyAccess.AbstractOntologyAccessTool] - Ontology &lt;HL7 Version 3.0&gt; (40392) added to the set of ontologies accessed by OBS_OATOOL_e01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0 23:58:49,871 INFO [obs.ontologyAccess.AbstractOntologyAccessTool] - Ontology &lt;Vaccine Ontology&gt; (40286) added to the set of ontologies accessed by OBS_OATOOL_e01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0 23:58:49,920 INFO [obs.ontologyAccess.AbstractOntologyAccessTool] - Ontology &lt;HL7 Version 2.5&gt; (40391) added to the set of ontologies accessed by OBS_OATOOL_e01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0 23:58:49,956 INFO [obs.ontologyAccess.AbstractOntologyAccessTool] - Ontology &lt;COSTART&gt; (40390) added to the set of ontologies accessed by OBS_OATOOL_e01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0 23:58:50,003 INFO [obs.ontologyAccess.AbstractOntologyAccessTool] - Ontology &lt;Drosophila gross anatomy&gt; (40179) added to the set of ontologies accessed by OBS_OATOOL_e01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0 23:58:50,031 INFO [obs.ontologyAccess.AbstractOntologyAccessTool] - Ontology &lt;Plant growth and developmental stage&gt; (37419) added to the set of ontologies accessed by OBS_OATOOL_e01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0 23:58:50,081 INFO [obs.ontologyAccess.AbstractOntologyAccessTool] - Ontology &lt;Cell type&gt; (40177) added to the set of ontologies accessed by OBS_OATOOL_e01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0 23:58:50,188 INFO [obs.ontologyAccess.AbstractOntologyAccessTool] - Ontology &lt;Amino Acid with Simplified Chinese annotations&gt; (39402) added to the set of ontologies accessed by OBS_OATOOL_e01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0 23:58:50,251 INFO [obs.ontologyAccess.AbstractOntologyAccessTool] - Ontology &lt;Plant environmental conditions&gt; (39183) added to the set of ontologies accessed by OBS_OATOOL_e01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0 23:58:50,290 INFO [obs.ontologyAccess.AbstractOntologyAccessTool] - Ontology &lt;Cancer Research and Management ACGT Master Ontology&gt; (38787) added to the set of ontologies accessed by OBS_OATOOL_e01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0 23:58:50,317 INFO [obs.ontologyAccess.AbstractOntologyAccessTool] - Ontology &lt;Multiple alignment&gt; (3083) added to the set of ontologies accessed by OBS_OATOOL_e01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0 23:58:50,342 INFO [obs.ontologyAccess.AbstractOntologyAccessTool] - Ontology &lt;Ontology of homology and related concepts in biology&gt; (40497) added to the set of ontologies accessed by OBS_OATOOL_e01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0 23:58:50,368 INFO [obs.ontologyAccess.AbstractOntologyAccessTool] - Ontology &lt;Uber anatomy ontology&gt; (40493) added to the set of ontologies accessed by OBS_OATOOL_e01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0 23:58:50,407 INFO [obs.ontologyAccess.AbstractOntologyAccessTool] - Ontology &lt;Teleost taxonomy&gt; (40387) added to the set of ontologies accessed by OBS_OATOOL_e01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0 23:58:50,438 INFO [obs.ontologyAccess.AbstractOntologyAccessTool] - Ontology &lt;Sample processing and separation techniques&gt; (39509) added to the set of ontologies accessed by OBS_OATOOL_e01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0 23:58:50,463 INFO [obs.ontologyAccess.AbstractOntologyAccessTool] - Ontology &lt;Protein-protein interaction&gt; (39508) added to the set of ontologies accessed by OBS_OATOOL_e01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0 23:58:50,523 INFO [obs.ontologyAccess.AbstractOntologyAccessTool] - Ontology &lt;Yeast phenotypes&gt; (40276) added to the set of ontologies accessed by OBS_OATOOL_e01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0 23:58:50,558 INFO [obs.ontologyAccess.AbstractOntologyAccessTool] - Ontology &lt;human phenotype ontology&gt; (40381) added to the set of ontologies accessed by OBS_OATOOL_e01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0 23:58:50,591 INFO [obs.ontologyAccess.AbstractOntologyAccessTool] - Ontology &lt;Fungal gross anatomy&gt; (40275) added to the set of ontologies accessed by OBS_OATOOL_e01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0 23:58:50,617 INFO [obs.ontologyAccess.AbstractOntologyAccessTool] - Ontology &lt;Ascomycete phenotype ontology&gt; (40273) added to the set of ontologies accessed by OBS_OATOOL_e01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0 23:58:50,642 INFO [obs.ontologyAccess.AbstractOntologyAccessTool] - Ontology &lt;Smoking Behavior Risk Ontology&gt; (39939) added to the set of ontologies accessed by OBS_OATOOL_e01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0 23:58:50,668 INFO [obs.ontologyAccess.AbstractOntologyAccessTool] - Ontology &lt;Ontology of Physics for Biology&gt; (38990) added to the set of ontologies accessed by OBS_OATOOL_e01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0 23:58:50,692 INFO [obs.ontologyAccess.AbstractOntologyAccessTool] - Ontology &lt;GeoSpecies Ontology&gt; (39933) added to the set of ontologies accessed by OBS_OATOOL_e01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0 23:58:50,716 INFO [obs.ontologyAccess.AbstractOntologyAccessTool] - Ontology &lt;Sequence Ontology&gt; (36782) added to the set of ontologies accessed by OBS_OATOOL_e01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0 23:58:50,739 INFO [obs.ontologyAccess.AbstractOntologyAccessTool] - Ontology &lt;PhysicalFields&gt; (40483) added to the set of ontologies accessed by OBS_OATOOL_e01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0 23:58:50,763 INFO [obs.ontologyAccess.AbstractOntologyAccessTool] - Ontology &lt;Mouse gross anatomy and development&gt; (13323) added to the set of ontologies accessed by OBS_OATOOL_e01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0 23:58:50,806 INFO [obs.ontologyAccess.AbstractOntologyAccessTool] - Ontology &lt;NCI Thesaurus&gt; (40377) added to the set of ontologies accessed by OBS_OATOOL_e01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0 23:58:50,853 INFO [obs.ontologyAccess.AbstractOntologyAccessTool] - Ontology &lt;Cell Cycle Ontology (A. thaliana)&gt; (38550) added to the set of ontologies accessed by OBS_OATOOL_e01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0 23:58:50,883 INFO [obs.ontologyAccess.AbstractOntologyAccessTool] - Ontology &lt;Cell Line Ontology&gt; (40261) added to the set of ontologies accessed by OBS_OATOOL_e01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0 23:58:50,919 INFO [obs.ontologyAccess.AbstractOntologyAccessTool] - Ontology &lt;Electrocardiography Ontology&gt; (40260) added to the set of ontologies accessed by OBS_OATOOL_e01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0 23:58:50,958 INFO [obs.ontologyAccess.AbstractOntologyAccessTool] - Ontology &lt;Cell line ontology&gt; (39927) added to the set of ontologies accessed by OBS_OATOOL_e01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0 23:58:50,985 INFO [obs.ontologyAccess.AbstractOntologyAccessTool] - Ontology &lt;Pseudogene&gt; (38873) added to the set of ontologies accessed by OBS_OATOOL_e01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0 23:58:51,015 INFO [obs.ontologyAccess.AbstractOntologyAccessTool] - Ontology &lt;DermLex: The Dermatology Lexicon&gt; (39815) added to the set of ontologies accessed by OBS_OATOOL_e01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0 23:58:51,041 INFO [obs.ontologyAccess.AbstractOntologyAccessTool] - Ontology &lt;NanoParticle Ontology&gt; (40477) added to the set of ontologies accessed by OBS_OATOOL_e01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0 23:58:51,070 INFO [obs.ontologyAccess.AbstractOntologyAccessTool] - Ontology &lt;Biological imaging methods&gt; (3057) added to the set of ontologies accessed by OBS_OATOOL_e01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0 23:58:51,147 INFO [obs.ontologyAccess.AbstractOntologyAccessTool] - Ontology &lt;MaHCO - An MHC Ontology&gt; (39804) added to the set of ontologies accessed by OBS_OATOOL_e01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0 23:58:51,172 INFO [obs.ontologyAccess.AbstractOntologyAccessTool] - Ontology &lt;Human disease&gt; (40465) added to the set of ontologies accessed by OBS_OATOOL_e01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0 23:58:51,213 INFO [obs.ontologyAccess.AbstractOntologyAccessTool] - Ontology &lt;Common Anatomy Reference Ontology&gt; (13305) added to the set of ontologies accessed by OBS_OATOOL_e01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0 23:58:51,239 INFO [obs.ontologyAccess.AbstractOntologyAccessTool] - Ontology &lt;Basic Formal Ontology&gt; (40358) added to the set of ontologies accessed by OBS_OATOOL_e01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0 23:58:51,266 INFO [obs.ontologyAccess.AbstractOntologyAccessTool] - Ontology &lt;Malaria Ontology&gt; (40463) added to the set of ontologies accessed by OBS_OATOOL_e01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0 23:58:51,292 INFO [obs.ontologyAccess.AbstractOntologyAccessTool] - Ontology &lt;Ontology of Glucose Metabolism Disorder&gt; (39580) added to the set of ontologies accessed by OBS_OATOOL_e01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0 23:58:51,318 INFO [obs.ontologyAccess.AbstractOntologyAccessTool] - Ontology &lt;Basic Vertebrate Anatomy&gt; (4531) added to the set of ontologies accessed by OBS_OATOOL_e01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0 23:58:51,345 INFO [obs.ontologyAccess.AbstractOntologyAccessTool] - Ontology &lt;FlyBase Controlled Vocabulary&gt; (39366) added to the set of ontologies accessed by OBS_OATOOL_e01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0 23:58:51,374 INFO [obs.ontologyAccess.AbstractOntologyAccessTool] - Ontology &lt;Minimal anatomical terminology&gt; (40245) added to the set of ontologies accessed by OBS_OATOOL_e01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0 23:58:51,405 INFO [obs.ontologyAccess.AbstractOntologyAccessTool] - Ontology &lt;Situation-Based Access Control&gt; (39798) added to the set of ontologies accessed by OBS_OATOOL_e01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0 23:58:51,433 INFO [obs.ontologyAccess.AbstractOntologyAccessTool] - Ontology &lt;ABA Adult Mouse Brain&gt; (40133) added to the set of ontologies accessed by OBS_OATOOL_e01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0 23:58:51,458 INFO [obs.ontologyAccess.AbstractOntologyAccessTool] - Ontology &lt;Cell Cycle Ontology (S. pombe)&gt; (36430) added to the set of ontologies accessed by OBS_OATOOL_e01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0 23:58:51,485 INFO [obs.ontologyAccess.AbstractOntologyAccessTool] - Ontology &lt;Cardiac Electrophysiology Ontology&gt; (39038) added to the set of ontologies accessed by OBS_OATOOL_e01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0 23:58:51,528 INFO [obs.ontologyAccess.AbstractOntologyAccessTool] - Ontology &lt;Ontology for disease genetic investigation&gt; (39579) added to the set of ontologies accessed by OBS_OATOOL_e01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0 23:58:51,557 INFO [obs.ontologyAccess.AbstractOntologyAccessTool] - Ontology &lt;Amphibian gross anatomy&gt; (37911) added to the set of ontologies accessed by OBS_OATOOL_e01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0 23:58:51,581 INFO [obs.ontologyAccess.AbstractOntologyAccessTool] - Ontology &lt;Ontology of Geographical Region&gt; (39577) added to the set of ontologies accessed by OBS_OATOOL_e01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0 23:58:51,644 INFO [obs.ontologyAccess.AbstractOntologyAccessTool] - Ontology &lt;Pathway ontology&gt; (40456) added to the set of ontologies accessed by OBS_OATOOL_e01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0 23:58:51,676 INFO [obs.ontologyAccess.AbstractOntologyAccessTool] - Ontology &lt;C. elegans phenotype&gt; (40561) added to the set of ontologies accessed by OBS_OATOOL_e01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0 23:58:51,700 INFO [obs.ontologyAccess.AbstractOntologyAccessTool] - Ontology &lt;Xenopus anatomy and development&gt; (40348) added to the set of ontologies accessed by OBS_OATOOL_e01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0 23:58:51,725 INFO [obs.ontologyAccess.AbstractOntologyAccessTool] - Ontology &lt;Galen&gt; (4525) added to the set of ontologies accessed by OBS_OATOOL_e01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0 23:58:51,750 INFO [obs.ontologyAccess.AbstractOntologyAccessTool] - Ontology &lt;Family Health History Ontology&gt; (38631) added to the set of ontologies accessed by OBS_OATOOL_e01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0 23:58:51,775 INFO [obs.ontologyAccess.AbstractOntologyAccessTool] - Ontology &lt;Dendritic cell&gt; (40238) added to the set of ontologies accessed by OBS_OATOOL_e01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0 23:58:51,800 INFO [obs.ontologyAccess.AbstractOntologyAccessTool] - Ontology &lt;Cell Cycle Ontology (S. cerevisiae)&gt; (36425) added to the set of ontologies accessed by OBS_OATOOL_e01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0 23:58:51,825 INFO [obs.ontologyAccess.AbstractOntologyAccessTool] - Ontology &lt;BIRNLex&gt; (29684) added to the set of ontologies accessed by OBS_OATOOL_e01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0 23:58:51,852 INFO [obs.ontologyAccess.AbstractOntologyAccessTool] - Ontology &lt;Physico-chemical process&gt; (13397) added to the set of ontologies accessed by OBS_OATOOL_e01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0 23:58:51,888 INFO [obs.ontologyAccess.AbstractOntologyAccessTool] - Ontology &lt;Protein Ontology&gt; (3905) added to the set of ontologies accessed by OBS_OATOOL_e01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0 23:58:51,922 INFO [obs.ontologyAccess.AbstractOntologyAccessTool] - Ontology &lt;Environment Ontology&gt; (40012) added to the set of ontologies accessed by OBS_OATOOL_e01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0 23:58:51,945 INFO [obs.ontologyAccess.AbstractOntologyAccessTool] - Ontology &lt;Mammalian phenotype&gt; (40558) added to the set of ontologies accessed by OBS_OATOOL_e01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0 23:58:52,050 INFO [obs.ontologyAccess.AbstractOntologyAccessTool] - Ontology &lt;Gene Ontology&gt; (40557) added to the set of ontologies accessed by OBS_OATOOL_e01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0 23:58:52,082 INFO [obs.ontologyAccess.AbstractOntologyAccessTool] - Ontology &lt;Chemical entities of biological interest&gt; (40553) added to the set of ontologies accessed by OBS_OATOOL_e01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0 23:58:52,106 INFO [obs.ontologyAccess.AbstractOntologyAccessTool] - Ontology &lt;Amino Acid&gt; (4519) added to the set of ontologies accessed by OBS_OATOOL_e01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0 23:58:52,131 INFO [obs.ontologyAccess.AbstractOntologyAccessTool] - Ontology &lt;Spider Ontology&gt; (40552) added to the set of ontologies accessed by OBS_OATOOL_e01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0 23:58:52,274 INFO [obs.ontologyAccess.AbstractOntologyAccessTool] - Ontology &lt;Cell Cycle Ontology (H. sapiens)&gt; (36417) added to the set of ontologies accessed by OBS_OATOOL_e01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0 23:58:52,310 INFO [obs.ontologyAccess.AbstractOntologyAccessTool] - Ontology &lt;Epoch Clinical Trial Ontologies&gt; (8056) added to the set of ontologies accessed by OBS_OATOOL_e01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0 23:58:52,333 INFO [obs.ontologyAccess.AbstractOntologyAccessTool] - Ontology &lt;Suggested Ontology for Pharmacogenomics&gt; (39343) added to the set of ontologies accessed by OBS_OATOOL_e01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0 23:58:52,355 INFO [obs.ontologyAccess.AbstractOntologyAccessTool] - Ontology &lt;African Traditional Medicine&gt; (40223) added to the set of ontologies accessed by OBS_OATOOL_e01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0 23:58:52,379 INFO [obs.ontologyAccess.AbstractOntologyAccessTool] - Ontology &lt;Ontology for Genetic Interval&gt; (40117) added to the set of ontologies accessed by OBS_OATOOL_e01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0 23:58:52,403 INFO [obs.ontologyAccess.AbstractOntologyAccessTool] - Ontology &lt;Rat Strain Ontology&gt; (39234) added to the set of ontologies accessed by OBS_OATOOL_e01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0 23:58:52,432 INFO [obs.ontologyAccess.AbstractOntologyAccessTool] - Ontology &lt;RadLex_german_Beta&gt; (39990) added to the set of ontologies accessed by OBS_OATOOL_e01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0 23:58:52,462 INFO [obs.ontologyAccess.AbstractOntologyAccessTool] - Ontology &lt;Mouse adult gross anatomy&gt; (39778) added to the set of ontologies accessed by OBS_OATOOL_e01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0 23:58:52,491 INFO [obs.ontologyAccess.AbstractOntologyAccessTool] - Ontology &lt;Proteomics Pipeline Infrastructure for CPTAC alpha 1.1&gt; (40009) added to the set of ontologies accessed by OBS_OATOOL_e01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0 23:58:52,519 INFO [obs.ontologyAccess.AbstractOntologyAccessTool] - Ontology &lt;Proteomics data and process provenance&gt; (13386) added to the set of ontologies accessed by OBS_OATOOL_e01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0 23:58:52,550 INFO [obs.ontologyAccess.AbstractOntologyAccessTool] - Ontology &lt;Drosophila development&gt; (39019) added to the set of ontologies accessed by OBS_OATOOL_e01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0 23:58:52,589 INFO [obs.ontologyAccess.AbstractOntologyAccessTool] - Ontology &lt;Phenotypic quality&gt; (40549) added to the set of ontologies accessed by OBS_OATOOL_e01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0 23:58:52,612 INFO [obs.ontologyAccess.AbstractOntologyAccessTool] - Ontology &lt;Ontology for Biomedical Investigations&gt; (40547) added to the set of ontologies accessed by OBS_OATOOL_e01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0 23:58:52,637 INFO [obs.ontologyAccess.AbstractOntologyAccessTool] - Ontology &lt;Bleeding History Phenotype&gt; (40546) added to the set of ontologies accessed by OBS_OATOOL_e01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0 23:58:52,661 INFO [obs.ontologyAccess.AbstractOntologyAccessTool] - Ontology &lt;Mass spectrometry&gt; (40545) added to the set of ontologies accessed by OBS_OATOOL_e01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0 23:58:52,690 INFO [obs.ontologyAccess.AbstractOntologyAccessTool] - Ontology &lt;International Classification of Diseases&gt; (35686) added to the set of ontologies accessed by OBS_OATOOL_e01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0 23:58:52,715 INFO [obs.ontologyAccess.AbstractOntologyAccessTool] - Ontology &lt;RadLex&gt; (40436) added to the set of ontologies accessed by OBS_OATOOL_e01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0 23:58:52,738 INFO [obs.ontologyAccess.AbstractOntologyAccessTool] - Ontology &lt;Plant structure&gt; (40433) added to the set of ontologies accessed by OBS_OATOOL_e01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0 23:58:52,762 INFO [obs.ontologyAccess.AbstractOntologyAccessTool] - Ontology &lt;Dictyostelium discoideum anatomy&gt; (36622) added to the set of ontologies accessed by OBS_OATOOL_e01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0 23:58:52,861 INFO [obs.ontologyAccess.AbstractOntologyAccessTool] - Ontology &lt;C. elegans development&gt; (25148) added to the set of ontologies accessed by OBS_OATOOL_e01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0 23:58:52,886 INFO [obs.ontologyAccess.AbstractOntologyAccessTool] - Ontology &lt;Pathogen transmission&gt; (40216) added to the set of ontologies accessed by OBS_OATOOL_e01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0 23:58:52,906 INFO [obs.ontologyAccess.AbstractOntologyAccessTool] - Ontology &lt;Mosquito gross anatomy&gt; (39331) added to the set of ontologies accessed by OBS_OATOOL_e01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0 23:58:52,930 INFO [obs.ontologyAccess.AbstractOntologyAccessTool] - Ontology &lt;BioTop&gt; (38828) added to the set of ontologies accessed by OBS_OATOOL_e01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0 23:58:52,956 INFO [obs.ontologyAccess.AbstractOntologyAccessTool] - Ontology &lt;Sequence types and features&gt; (40539) added to the set of ontologies accessed by OBS_OATOOL_e01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0 23:58:52,976 INFO [obs.ontologyAccess.AbstractOntologyAccessTool] - Ontology &lt;Proteomics Pipeline Infrastructure for CPTAC alpha&gt; (39549) added to the set of ontologies accessed by OBS_OATOOL_e01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0 23:58:52,999 INFO [obs.ontologyAccess.AbstractOntologyAccessTool] - Ontology &lt;BioPortal Metadata&gt; (39545) added to the set of ontologies accessed by OBS_OATOOL_e01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0 23:58:53,019 INFO [obs.ontologyAccess.AbstractOntologyAccessTool] - Ontology &lt;Parasite Life Cycle&gt; (39544) added to the set of ontologies accessed by OBS_OATOOL_e01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0 23:58:53,039 INFO [obs.ontologyAccess.AbstractOntologyAccessTool] - Ontology &lt;Parasite Experiment Ontology&gt; (40425) added to the set of ontologies accessed by OBS_OATOOL_e01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0 23:58:53,060 INFO [obs.ontologyAccess.AbstractOntologyAccessTool] - Ontology &lt;Lipid Ontology&gt; (39503) added to the set of ontologies accessed by OBS_OATOOL_e01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0 23:58:53,085 INFO [obs.ontologyAccess.AbstractOntologyAccessTool] - Ontology &lt;HL7 Version 2.5&gt; removed from the set of ontologies accessed by OBS_OATOOL_e01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0 23:58:53,107 INFO [obs.ontologyAccess.AbstractOntologyAccessTool] - Ontology &lt;HL7 Version 3.0&gt; removed from the set of ontologies accessed by OBS_OATOOL_e01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0 23:58:53,128 INFO [obs.ontologyAccess.AbstractOntologyAccessTool] - Ontology &lt;International Classification of Primary Care&gt; removed from the set of ontologies accessed by OBS_OATOOL_e01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0 23:58:53,151 INFO [obs.ontologyAccess.AbstractOntologyAccessTool] - Ontology &lt;MedlinePlus Health Topics&gt; removed from the set of ontologies accessed by OBS_OATOOL_e01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0 23:58:53,172 INFO [obs.ontologyAccess.AbstractOntologyAccessTool] - Ontology &lt;Online Mendelian Inheritance in Man&gt; removed from the set of ontologies accessed by OBS_OATOOL_e01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0 23:58:53,193 INFO [obs.ontologyAccess.AbstractOntologyAccessTool] - Ontology &lt;Physician Data Query&gt; removed from the set of ontologies accessed by OBS_OATOOL_e01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0 23:58:53,215 INFO [obs.ontologyAccess.AbstractOntologyAccessTool] - Ontology &lt;Logical Observation Identifier Names and Codes&gt; removed from the set of ontologies accessed by OBS_OATOOL_e01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0 23:58:53,237 INFO [obs.ontologyAccess.AbstractOntologyAccessTool] - Ontology &lt;Medical Subject Headings&gt; removed from the set of ontologies accessed by OBS_OATOOL_e01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0 23:58:53,260 INFO [obs.ontologyAccess.AbstractOntologyAccessTool] - Ontology &lt;National Drug File&gt; removed from the set of ontologies accessed by OBS_OATOOL_e01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0 23:58:53,281 INFO [obs.ontologyAccess.AbstractOntologyAccessTool] - Ontology &lt;SNOMED Clinical Terms&gt; removed from the set of ontologies accessed by OBS_OATOOL_e01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0 23:58:53,302 INFO [obs.ontologyAccess.AbstractOntologyAccessTool] - Ontology &lt;WHO Adverse Reaction Terminology&gt; removed from the set of ontologies accessed by OBS_OATOOL_e01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0 23:58:53,302 INFO [obs.populate.PopulateObsTables] - Removing ontology 40377 and dependencies from the OBS DB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00:04:24,481 INFO [obs.populate.PopulateObsTables] - Ontology 40377 and dependencies removed from the OBS DB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00:04:24,617 INFO [obs.populate.PopulateObsTables] - *** Populate ontology table (OBS_OT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00:04:24,661 ERROR [obs.common.db.AbstractObsTable] - Table OBS_OT already contains an entry for the ontology: AI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00:04:24,689 ERROR [obs.common.db.AbstractObsTable] - Table OBS_OT already contains an entry for the ontology: NA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00:04:24,702 ERROR [obs.common.db.AbstractObsTable] - Table OBS_OT already contains an entry for the ontology: ICPC2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00:04:24,706 ERROR [obs.common.db.AbstractObsTable] - Table OBS_OT already contains an entry for the ontology: 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00:04:24,710 ERROR [obs.common.db.AbstractObsTable] - Table OBS_OT already contains an entry for the ontology: MTHSP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00:04:24,714 ERROR [obs.common.db.AbstractObsTable] - Table OBS_OT already contains an entry for the ontology: MM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00:04:24,720 ERROR [obs.common.db.AbstractObsTable] - Table OBS_OT already contains an entry for the ontology: HCD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00:04:24,733 ERROR [obs.common.db.AbstractObsTable] - Table OBS_OT already contains an entry for the ontology: MS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00:04:24,745 ERROR [obs.common.db.AbstractObsTable] - Table OBS_OT already contains an entry for the ontology: C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00:04:24,749 ERROR [obs.common.db.AbstractObsTable] - Table OBS_OT already contains an entry for the ontology: MTHICPC2ICD107B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00:04:24,753 ERROR [obs.common.db.AbstractObsTable] - Table OBS_OT already contains an entry for the ontology: QM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00:04:24,757 ERROR [obs.common.db.AbstractObsTable] - Table OBS_OT already contains an entry for the ontology: CS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00:04:24,760 ERROR [obs.common.db.AbstractObsTable] - Table OBS_OT already contains an entry for the ontology: A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00:04:24,765 ERROR [obs.common.db.AbstractObsTable] - Table OBS_OT already contains an entry for the ontology: LNC_M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00:04:24,768 ERROR [obs.common.db.AbstractObsTable] - Table OBS_OT already contains an entry for the ontology: MTHH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00:04:24,772 ERROR [obs.common.db.AbstractObsTable] - Table OBS_OT already contains an entry for the ontology: MDDB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00:04:24,776 ERROR [obs.common.db.AbstractObsTable] - Table OBS_OT already contains an entry for the ontology: SP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00:04:24,780 ERROR [obs.common.db.AbstractObsTable] - Table OBS_OT already contains an entry for the ontology: N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00:04:24,784 ERROR [obs.common.db.AbstractObsTable] - Table OBS_OT already contains an entry for the ontology: USPM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00:04:24,787 ERROR [obs.common.db.AbstractObsTable] - Table OBS_OT already contains an entry for the ontology: RCDS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00:04:24,791 ERROR [obs.common.db.AbstractObsTable] - Table OBS_OT already contains an entry for the ontology: ICPC2EE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00:04:24,794 ERROR [obs.common.db.AbstractObsTable] - Table OBS_OT already contains an entry for the ontology: MTHM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00:04:24,798 ERROR [obs.common.db.AbstractObsTable] - Table OBS_OT already contains an entry for the ontology: HC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00:04:24,825 ERROR [obs.common.db.AbstractObsTable] - Table OBS_OT already contains an entry for the ontology: PDQ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00:04:24,830 ERROR [obs.common.db.AbstractObsTable] - Table OBS_OT already contains an entry for the ontology: FM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00:04:24,838 ERROR [obs.common.db.AbstractObsTable] - Table OBS_OT already contains an entry for the ontology: G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00:04:24,853 ERROR [obs.common.db.AbstractObsTable] - Table OBS_OT already contains an entry for the ontology: PN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00:04:24,866 ERROR [obs.common.db.AbstractObsTable] - Table OBS_OT already contains an entry for the ontology: L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00:04:24,871 ERROR [obs.common.db.AbstractObsTable] - Table OBS_OT already contains an entry for the ontology: MTHHL7V2.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00:04:24,875 ERROR [obs.common.db.AbstractObsTable] - Table OBS_OT already contains an entry for the ontology: LNC_BRAD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00:04:24,878 ERROR [obs.common.db.AbstractObsTable] - Table OBS_OT already contains an entry for the ontology: ICN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00:04:24,882 ERROR [obs.common.db.AbstractObsTable] - Table OBS_OT already contains an entry for the ontology: 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00:04:24,886 ERROR [obs.common.db.AbstractObsTable] - Table OBS_OT already contains an entry for the ontology: MEDC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00:04:24,889 ERROR [obs.common.db.AbstractObsTable] - Table OBS_OT already contains an entry for the ontology: LNC_PHQ_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00:04:24,893 ERROR [obs.common.db.AbstractObsTable] - Table OBS_OT already contains an entry for the ontology: SN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00:04:24,896 ERROR [obs.common.db.AbstractObsTable] - Table OBS_OT already contains an entry for the ontology: NE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00:04:24,901 ERROR [obs.common.db.AbstractObsTable] - Table OBS_OT already contains an entry for the ontology: MEDLINEPL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00:04:24,905 ERROR [obs.common.db.AbstractObsTable] - Table OBS_OT already contains an entry for the ontology: SNM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00:04:24,908 ERROR [obs.common.db.AbstractObsTable] - Table OBS_OT already contains an entry for the ontology: RXNOR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00:04:24,912 ERROR [obs.common.db.AbstractObsTable] - Table OBS_OT already contains an entry for the ontology: DSM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00:04:24,916 ERROR [obs.common.db.AbstractObsTable] - Table OBS_OT already contains an entry for the ontology: MTHICPC2EA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00:04:24,919 ERROR [obs.common.db.AbstractObsTable] - Table OBS_OT already contains an entry for the ontology: PS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00:04:24,923 ERROR [obs.common.db.AbstractObsTable] - Table OBS_OT already contains an entry for the ontology: MTHICD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00:04:24,933 ERROR [obs.common.db.AbstractObsTable] - Table OBS_OT already contains an entry for the ontology: ICD9C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00:04:24,937 ERROR [obs.common.db.AbstractObsTable] - Table OBS_OT already contains an entry for the ontology: B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00:04:24,940 ERROR [obs.common.db.AbstractObsTable] - Table OBS_OT already contains an entry for the ontology: AO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00:04:24,955 ERROR [obs.common.db.AbstractObsTable] - Table OBS_OT already contains an entry for the ontology: OMI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00:04:24,959 ERROR [obs.common.db.AbstractObsTable] - Table OBS_OT already contains an entry for the ontology: HL7V3.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00:04:24,963 ERROR [obs.common.db.AbstractObsTable] - Table OBS_OT already contains an entry for the ontology: MTH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00:04:24,967 ERROR [obs.common.db.AbstractObsTable] - Table OBS_OT already contains an entry for the ontology: DSM3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00:04:24,971 ERROR [obs.common.db.AbstractObsTable] - Table OBS_OT already contains an entry for the ontology: RCDA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00:04:24,975 ERROR [obs.common.db.AbstractObsTable] - Table OBS_OT already contains an entry for the ontology: O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00:04:24,978 ERROR [obs.common.db.AbstractObsTable] - Table OBS_OT already contains an entry for the ontology: NDD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00:04:24,982 ERROR [obs.common.db.AbstractObsTable] - Table OBS_OT already contains an entry for the ontology: HCPC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00:04:24,986 ERROR [obs.common.db.AbstractObsTable] - Table OBS_OT already contains an entry for the ontology: C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00:04:24,989 ERROR [obs.common.db.AbstractObsTable] - Table OBS_OT already contains an entry for the ontology: HH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00:04:24,993 ERROR [obs.common.db.AbstractObsTable] - Table OBS_OT already contains an entry for the ontology: NO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00:04:24,997 ERROR [obs.common.db.AbstractObsTable] - Table OBS_OT already contains an entry for the ontology: DX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00:04:25,000 ERROR [obs.common.db.AbstractObsTable] - Table OBS_OT already contains an entry for the ontology: ICD10A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00:04:25,004 ERROR [obs.common.db.AbstractObsTable] - Table OBS_OT already contains an entry for the ontology: WH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00:04:25,008 ERROR [obs.common.db.AbstractObsTable] - Table OBS_OT already contains an entry for the ontology: CD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00:04:25,011 ERROR [obs.common.db.AbstractObsTable] - Table OBS_OT already contains an entry for the ontology: ICPC2ICD10E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00:04:25,015 ERROR [obs.common.db.AbstractObsTable] - Table OBS_OT already contains an entry for the ontology: RC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00:04:25,019 ERROR [obs.common.db.AbstractObsTable] - Table OBS_OT already contains an entry for the ontology: MD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00:04:25,022 ERROR [obs.common.db.AbstractObsTable] - Table OBS_OT already contains an entry for the ontology: MTHICPC2ICD10A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00:04:25,026 ERROR [obs.common.db.AbstractObsTable] - Table OBS_OT already contains an entry for the ontology: COST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00:04:25,029 ERROR [obs.common.db.AbstractObsTable] - Table OBS_OT already contains an entry for the ontology: A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00:04:25,033 ERROR [obs.common.db.AbstractObsTable] - Table OBS_OT already contains an entry for the ontology: M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00:04:25,036 ERROR [obs.common.db.AbstractObsTable] - Table OBS_OT already contains an entry for the ontology: ICD10AMA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00:04:25,040 ERROR [obs.common.db.AbstractObsTable] - Table OBS_OT already contains an entry for the ontology: JAB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00:04:25,043 ERROR [obs.common.db.AbstractObsTable] - Table OBS_OT already contains an entry for the ontology: LNC_WH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00:04:25,047 ERROR [obs.common.db.AbstractObsTable] - Table OBS_OT already contains an entry for the ontology: CP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00:04:25,050 ERROR [obs.common.db.AbstractObsTable] - Table OBS_OT already contains an entry for the ontology: LNC_OAS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00:04:25,054 ERROR [obs.common.db.AbstractObsTable] - Table OBS_OT already contains an entry for the ontology: SR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00:04:25,057 ERROR [obs.common.db.AbstractObsTable] - Table OBS_OT already contains an entry for the ontology: PC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00:04:25,062 ERROR [obs.common.db.AbstractObsTable] - Table OBS_OT already contains an entry for the ontology: UM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00:04:25,065 ERROR [obs.common.db.AbstractObsTable] - Table OBS_OT already contains an entry for the ontology: RCD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00:04:25,068 ERROR [obs.common.db.AbstractObsTable] - Table OBS_OT already contains an entry for the ontology: NC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00:04:25,071 ERROR [obs.common.db.AbstractObsTable] - Table OBS_OT already contains an entry for the ontology: 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00:04:25,075 ERROR [obs.common.db.AbstractObsTable] - Table OBS_OT already contains an entry for the ontology: LNC_FLAC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00:04:25,079 ERROR [obs.common.db.AbstractObsTable] - Table OBS_OT already contains an entry for the ontology: PPA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00:04:25,082 ERROR [obs.common.db.AbstractObsTable] - Table OBS_OT already contains an entry for the ontology: CCP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00:04:25,086 ERROR [obs.common.db.AbstractObsTable] - Table OBS_OT already contains an entry for the ontology: UWD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00:04:25,089 ERROR [obs.common.db.AbstractObsTable] - Table OBS_OT already contains an entry for the ontology: ICP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00:04:25,093 ERROR [obs.common.db.AbstractObsTable] - Table OBS_OT already contains an entry for the ontology: ICD1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00:04:25,096 ERROR [obs.common.db.AbstractObsTable] - Table OBS_OT already contains an entry for the ontology: HL7V2.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00:04:25,100 ERROR [obs.common.db.AbstractObsTable] - Table OBS_OT already contains an entry for the ontology: MMS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00:04:25,104 ERROR [obs.common.db.AbstractObsTable] - Table OBS_OT already contains an entry for the ontology: HUG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00:04:25,107 ERROR [obs.common.db.AbstractObsTable] - Table OBS_OT already contains an entry for the ontology: DDB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00:04:25,111 ERROR [obs.common.db.AbstractObsTable] - Table OBS_OT already contains an entry for the ontology: MTHFD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00:04:25,118 ERROR [obs.common.db.AbstractObsTable] - Table OBS_OT already contains an entry for the ontology: SNOMED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00:04:25,121 ERROR [obs.common.db.AbstractObsTable] - Table OBS_OT already contains an entry for the ontology: CC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00:04:25,125 ERROR [obs.common.db.AbstractObsTable] - Table OBS_OT already contains an entry for the ontology: NDF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00:04:25,129 ERROR [obs.common.db.AbstractObsTable] - Table OBS_OT already contains an entry for the ontology: NCB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00:04:25,133 ERROR [obs.common.db.AbstractObsTable] - Table OBS_OT already contains an entry for the ontology: LN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00:04:25,137 ERROR [obs.common.db.AbstractObsTable] - Table OBS_OT already contains an entry for the ontology: VAND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00:04:25,141 ERROR [obs.common.db.AbstractObsTable] - Table OBS_OT already contains an entry for the ontology: MC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00:04:25,144 ERROR [obs.common.db.AbstractObsTable] - Table OBS_OT already contains an entry for the ontology: ICD10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00:04:25,895 ERROR [obs.common.db.AbstractObsTable] - Table OBS_OT already contains an entry for the ontology: 3933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00:04:26,022 ERROR [obs.common.db.AbstractObsTable] - Table OBS_OT already contains an entry for the ontology: 309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00:04:26,066 ERROR [obs.common.db.AbstractObsTable] - Table OBS_OT already contains an entry for the ontology: 4028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00:04:26,128 ERROR [obs.common.db.AbstractObsTable] - Table OBS_OT already contains an entry for the ontology: 3962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00:04:26,198 ERROR [obs.common.db.AbstractObsTable] - Table OBS_OT already contains an entry for the ontology: 305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00:04:26,245 ERROR [obs.common.db.AbstractObsTable] - Table OBS_OT already contains an entry for the ontology: 4038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00:04:26,287 ERROR [obs.common.db.AbstractObsTable] - Table OBS_OT already contains an entry for the ontology: 3957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00:04:26,332 ERROR [obs.common.db.AbstractObsTable] - Table OBS_OT already contains an entry for the ontology: 3954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00:04:26,405 ERROR [obs.common.db.AbstractObsTable] - Table OBS_OT already contains an entry for the ontology: 4043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00:04:26,505 ERROR [obs.common.db.AbstractObsTable] - Table OBS_OT already contains an entry for the ontology: 3836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00:04:26,548 ERROR [obs.common.db.AbstractObsTable] - Table OBS_OT already contains an entry for the ontology: 3921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00:04:26,589 ERROR [obs.common.db.AbstractObsTable] - Table OBS_OT already contains an entry for the ontology: 4048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00:04:26,631 ERROR [obs.common.db.AbstractObsTable] - Table OBS_OT already contains an entry for the ontology: 3977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00:04:26,674 ERROR [obs.common.db.AbstractObsTable] - Table OBS_OT already contains an entry for the ontology: 3641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00:04:26,716 ERROR [obs.common.db.AbstractObsTable] - Table OBS_OT already contains an entry for the ontology: 3999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00:04:26,757 ERROR [obs.common.db.AbstractObsTable] - Table OBS_OT already contains an entry for the ontology: 4020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00:04:26,803 ERROR [obs.common.db.AbstractObsTable] - Table OBS_OT already contains an entry for the ontology: 4039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00:04:26,852 ERROR [obs.common.db.AbstractObsTable] - Table OBS_OT already contains an entry for the ontology: 4018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00:04:26,896 ERROR [obs.common.db.AbstractObsTable] - Table OBS_OT already contains an entry for the ontology: 3678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00:04:26,939 ERROR [obs.common.db.AbstractObsTable] - Table OBS_OT already contains an entry for the ontology: 3962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00:04:26,994 ERROR [obs.common.db.AbstractObsTable] - Table OBS_OT already contains an entry for the ontology: 4027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00:04:27,053 ERROR [obs.common.db.AbstractObsTable] - Table OBS_OT already contains an entry for the ontology: 4026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00:04:27,116 ERROR [obs.common.db.AbstractObsTable] - Table OBS_OT already contains an entry for the ontology: 3997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00:04:27,239 ERROR [obs.common.db.AbstractObsTable] - Table OBS_OT already contains an entry for the ontology: 3997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00:04:27,303 ERROR [obs.common.db.AbstractObsTable] - Table OBS_OT already contains an entry for the ontology: 4034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00:04:27,376 ERROR [obs.common.db.AbstractObsTable] - Table OBS_OT already contains an entry for the ontology: 4045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00:04:27,505 ERROR [obs.common.db.AbstractObsTable] - Table OBS_OT already contains an entry for the ontology: 4038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00:04:27,559 ERROR [obs.common.db.AbstractObsTable] - Table OBS_OT already contains an entry for the ontology: 3923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00:04:27,613 ERROR [obs.common.db.AbstractObsTable] - Table OBS_OT already contains an entry for the ontology: 451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00:04:27,671 ERROR [obs.common.db.AbstractObsTable] - Table OBS_OT already contains an entry for the ontology: 3878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00:04:27,730 ERROR [obs.common.db.AbstractObsTable] - Table OBS_OT already contains an entry for the ontology: 1330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00:04:27,790 ERROR [obs.common.db.AbstractObsTable] - Table OBS_OT already contains an entry for the ontology: 3981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00:04:27,851 ERROR [obs.common.db.AbstractObsTable] - Table OBS_OT already contains an entry for the ontology: 3996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00:04:27,904 ERROR [obs.common.db.AbstractObsTable] - Table OBS_OT already contains an entry for the ontology: 1439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00:04:27,957 ERROR [obs.common.db.AbstractObsTable] - Table OBS_OT already contains an entry for the ontology: 3863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00:04:28,081 ERROR [obs.common.db.AbstractObsTable] - Table OBS_OT already contains an entry for the ontology: 3950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00:04:28,125 ERROR [obs.common.db.AbstractObsTable] - Table OBS_OT already contains an entry for the ontology: 2514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00:04:28,167 ERROR [obs.common.db.AbstractObsTable] - Table OBS_OT already contains an entry for the ontology: 3950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00:04:28,209 ERROR [obs.common.db.AbstractObsTable] - Table OBS_OT already contains an entry for the ontology: 1332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00:04:28,250 ERROR [obs.common.db.AbstractObsTable] - Table OBS_OT already contains an entry for the ontology: 4051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00:04:28,290 ERROR [obs.common.db.AbstractObsTable] - Table OBS_OT already contains an entry for the ontology: 3901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00:04:28,331 ERROR [obs.common.db.AbstractObsTable] - Table OBS_OT already contains an entry for the ontology: 4022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00:04:28,372 ERROR [obs.common.db.AbstractObsTable] - Table OBS_OT already contains an entry for the ontology: 3957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00:04:28,413 ERROR [obs.common.db.AbstractObsTable] - Table OBS_OT already contains an entry for the ontology: 4024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00:04:28,459 ERROR [obs.common.db.AbstractObsTable] - Table OBS_OT already contains an entry for the ontology: 1338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00:04:28,501 ERROR [obs.common.db.AbstractObsTable] - Table OBS_OT already contains an entry for the ontology: 3993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00:04:28,541 ERROR [obs.common.db.AbstractObsTable] - Table OBS_OT already contains an entry for the ontology: 308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00:04:28,600 ERROR [obs.common.db.AbstractObsTable] - Table OBS_OT already contains an entry for the ontology: 4018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00:04:28,642 ERROR [obs.common.db.AbstractObsTable] - Table OBS_OT already contains an entry for the ontology: 4027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00:04:28,683 ERROR [obs.common.db.AbstractObsTable] - Table OBS_OT already contains an entry for the ontology: 4047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00:04:28,723 ERROR [obs.common.db.AbstractObsTable] - Table OBS_OT already contains an entry for the ontology: 2968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00:04:28,763 ERROR [obs.common.db.AbstractObsTable] - Table OBS_OT already contains an entry for the ontology: 4043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00:04:28,802 ERROR [obs.common.db.AbstractObsTable] - Table OBS_OT already contains an entry for the ontology: 4011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00:04:28,910 ERROR [obs.common.db.AbstractObsTable] - Table OBS_OT already contains an entry for the ontology: 3887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00:04:28,959 ERROR [obs.common.db.AbstractObsTable] - Table OBS_OT already contains an entry for the ontology: 4031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00:04:29,007 ERROR [obs.common.db.AbstractObsTable] - Table OBS_OT already contains an entry for the ontology: 4049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00:04:29,068 ERROR [obs.common.db.AbstractObsTable] - Table OBS_OT already contains an entry for the ontology: 3791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00:04:29,116 ERROR [obs.common.db.AbstractObsTable] - Table OBS_OT already contains an entry for the ontology: 4050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00:04:29,159 ERROR [obs.common.db.AbstractObsTable] - Table OBS_OT already contains an entry for the ontology: 4023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00:04:29,201 ERROR [obs.common.db.AbstractObsTable] - Table OBS_OT already contains an entry for the ontology: 3979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00:04:29,242 ERROR [obs.common.db.AbstractObsTable] - Table OBS_OT already contains an entry for the ontology: 3903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00:04:29,284 ERROR [obs.common.db.AbstractObsTable] - Table OBS_OT already contains an entry for the ontology: 3934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00:04:29,325 ERROR [obs.common.db.AbstractObsTable] - Table OBS_OT already contains an entry for the ontology: 3882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00:04:29,407 ERROR [obs.common.db.AbstractObsTable] - Table OBS_OT already contains an entry for the ontology: 4050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00:04:29,447 ERROR [obs.common.db.AbstractObsTable] - Table OBS_OT already contains an entry for the ontology: 3958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00:04:29,491 ERROR [obs.common.db.AbstractObsTable] - Table OBS_OT already contains an entry for the ontology: 4052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00:04:29,530 ERROR [obs.common.db.AbstractObsTable] - Table OBS_OT already contains an entry for the ontology: 1339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00:04:29,569 ERROR [obs.common.db.AbstractObsTable] - Table OBS_OT already contains an entry for the ontology: 4039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00:04:29,608 ERROR [obs.common.db.AbstractObsTable] - Table OBS_OT already contains an entry for the ontology: 805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00:04:29,648 ERROR [obs.common.db.AbstractObsTable] - Table OBS_OT already contains an entry for the ontology: 4030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00:04:29,691 ERROR [obs.common.db.AbstractObsTable] - Table OBS_OT already contains an entry for the ontology: 4051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00:04:29,767 ERROR [obs.common.db.AbstractObsTable] - Table OBS_OT already contains an entry for the ontology: 4054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00:04:29,813 ERROR [obs.common.db.AbstractObsTable] - Table OBS_OT already contains an entry for the ontology: 453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00:04:29,877 ERROR [obs.common.db.AbstractObsTable] - Table OBS_OT already contains an entry for the ontology: 4030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00:04:29,928 ERROR [obs.common.db.AbstractObsTable] - Table OBS_OT already contains an entry for the ontology: 4026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00:04:29,967 ERROR [obs.common.db.AbstractObsTable] - Table OBS_OT already contains an entry for the ontology: 452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00:04:30,010 ERROR [obs.common.db.AbstractObsTable] - Table OBS_OT already contains an entry for the ontology: 3973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00:04:30,052 ERROR [obs.common.db.AbstractObsTable] - Table OBS_OT already contains an entry for the ontology: 3568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00:04:30,091 ERROR [obs.common.db.AbstractObsTable] - Table OBS_OT already contains an entry for the ontology: 3940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00:04:30,134 ERROR [obs.common.db.AbstractObsTable] - Table OBS_OT already contains an entry for the ontology: 4035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00:04:30,173 ERROR [obs.common.db.AbstractObsTable] - Table OBS_OT already contains an entry for the ontology: 4001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00:04:30,214 ERROR [obs.common.db.AbstractObsTable] - Table OBS_OT already contains an entry for the ontology: 4027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00:04:30,258 ERROR [obs.common.db.AbstractObsTable] - Table OBS_OT already contains an entry for the ontology: 1335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00:04:30,302 ERROR [obs.common.db.AbstractObsTable] - Table OBS_OT already contains an entry for the ontology: 3880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00:04:30,466 ERROR [obs.common.db.AbstractObsTable] - Table OBS_OT already contains an entry for the ontology: 3950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00:04:30,519 ERROR [obs.common.db.AbstractObsTable] - Table OBS_OT already contains an entry for the ontology: 3643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00:04:30,564 ERROR [obs.common.db.AbstractObsTable] - Table OBS_OT already contains an entry for the ontology: 1335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00:04:30,605 ERROR [obs.common.db.AbstractObsTable] - Table OBS_OT already contains an entry for the ontology: 3992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00:04:30,644 ERROR [obs.common.db.AbstractObsTable] - Table OBS_OT already contains an entry for the ontology: 3980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00:04:30,686 ERROR [obs.common.db.AbstractObsTable] - Table OBS_OT already contains an entry for the ontology: 3936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00:04:30,727 ERROR [obs.common.db.AbstractObsTable] - Table OBS_OT already contains an entry for the ontology: 3993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00:04:30,766 ERROR [obs.common.db.AbstractObsTable] - Table OBS_OT already contains an entry for the ontology: 4000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00:04:30,805 ERROR [obs.common.db.AbstractObsTable] - Table OBS_OT already contains an entry for the ontology: 4046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00:04:30,844 ERROR [obs.common.db.AbstractObsTable] - Table OBS_OT already contains an entry for the ontology: 390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00:04:30,882 ERROR [obs.common.db.AbstractObsTable] - Table OBS_OT already contains an entry for the ontology: 3642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00:04:30,921 ERROR [obs.common.db.AbstractObsTable] - Table OBS_OT already contains an entry for the ontology: 3741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00:04:30,960 ERROR [obs.common.db.AbstractObsTable] - Table OBS_OT already contains an entry for the ontology: 3954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00:04:31,001 ERROR [obs.common.db.AbstractObsTable] - Table OBS_OT already contains an entry for the ontology: 4053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00:04:31,045 ERROR [obs.common.db.AbstractObsTable] - Table OBS_OT already contains an entry for the ontology: 3662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00:04:31,087 ERROR [obs.common.db.AbstractObsTable] - Table OBS_OT already contains an entry for the ontology: 4021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00:04:31,132 ERROR [obs.common.db.AbstractObsTable] - Table OBS_OT already contains an entry for the ontology: 3855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00:04:31,176 ERROR [obs.common.db.AbstractObsTable] - Table OBS_OT already contains an entry for the ontology: 3918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00:04:31,219 ERROR [obs.common.db.AbstractObsTable] - Table OBS_OT already contains an entry for the ontology: 4042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00:04:31,258 ERROR [obs.common.db.AbstractObsTable] - Table OBS_OT already contains an entry for the ontology: 4017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00:04:31,301 ERROR [obs.common.db.AbstractObsTable] - Table OBS_OT already contains an entry for the ontology: 3954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00:04:31,341 ERROR [obs.common.db.AbstractObsTable] - Table OBS_OT already contains an entry for the ontology: 4049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00:04:31,381 ERROR [obs.common.db.AbstractObsTable] - Table OBS_OT already contains an entry for the ontology: 4054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00:04:31,421 ERROR [obs.common.db.AbstractObsTable] - Table OBS_OT already contains an entry for the ontology: 4017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00:04:31,462 ERROR [obs.common.db.AbstractObsTable] - Table OBS_OT already contains an entry for the ontology: 3880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00:04:31,511 ERROR [obs.common.db.AbstractObsTable] - Table OBS_OT already contains an entry for the ontology: 3899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00:04:31,549 ERROR [obs.common.db.AbstractObsTable] - Table OBS_OT already contains an entry for the ontology: 1334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00:04:31,589 ERROR [obs.common.db.AbstractObsTable] - Table OBS_OT already contains an entry for the ontology: 4046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00:04:31,628 ERROR [obs.common.db.AbstractObsTable] - Table OBS_OT already contains an entry for the ontology: 4054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00:04:31,668 ERROR [obs.common.db.AbstractObsTable] - Table OBS_OT already contains an entry for the ontology: 4013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00:04:31,669 ERROR [obs.common.db.AbstractObsTable] - Table OBS_OT already contains an entry for the ontology: JAXMG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9-08-31 00:04:31,669 INFO [obs.populate.PopulateObsTables] - 7 ontologie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00:04:31,679 INFO [obs.populate.PopulateObsTables] - *** Populate concept tables (OBS_TT &amp; OBS_CT) and directParents/directChildren (OBS_ISAPT)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00:04:31,680 INFO [obs.populate.PopulateObsTables] - </w:t>
        <w:tab/>
        <w:t xml:space="preserve">0 concepts added [00h 00m 00s] for ontology: AI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00:04:31,680 INFO [obs.populate.PopulateObsTables] - </w:t>
        <w:tab/>
        <w:t xml:space="preserve">0 concepts added [00h 00m 00s] for ontology: NA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00:04:31,681 INFO [obs.populate.PopulateObsTables] - </w:t>
        <w:tab/>
        <w:t xml:space="preserve">0 concepts added [00h 00m 00s] for ontology: ICPC2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00:04:31,681 INFO [obs.populate.PopulateObsTables] - </w:t>
        <w:tab/>
        <w:t xml:space="preserve">0 concepts added [00h 00m 00s] for ontology: 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00:04:31,682 INFO [obs.populate.PopulateObsTables] - </w:t>
        <w:tab/>
        <w:t xml:space="preserve">0 concepts added [00h 00m 00s] for ontology: MTHSP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00:04:31,682 INFO [obs.populate.PopulateObsTables] - </w:t>
        <w:tab/>
        <w:t xml:space="preserve">0 concepts added [00h 00m 00s] for ontology: MM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00:04:31,683 INFO [obs.populate.PopulateObsTables] - </w:t>
        <w:tab/>
        <w:t xml:space="preserve">0 concepts added [00h 00m 00s] for ontology: HCD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00:04:31,683 INFO [obs.populate.PopulateObsTables] - </w:t>
        <w:tab/>
        <w:t xml:space="preserve">0 concepts added [00h 00m 00s] for ontology: MS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00:04:31,684 INFO [obs.populate.PopulateObsTables] - </w:t>
        <w:tab/>
        <w:t xml:space="preserve">0 concepts added [00h 00m 00s] for ontology: C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00:04:31,684 INFO [obs.populate.PopulateObsTables] - </w:t>
        <w:tab/>
        <w:t xml:space="preserve">0 concepts added [00h 00m 00s] for ontology: MTHICPC2ICD107B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00:04:31,685 INFO [obs.populate.PopulateObsTables] - </w:t>
        <w:tab/>
        <w:t xml:space="preserve">0 concepts added [00h 00m 00s] for ontology: QM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00:04:31,685 INFO [obs.populate.PopulateObsTables] - </w:t>
        <w:tab/>
        <w:t xml:space="preserve">0 concepts added [00h 00m 00s] for ontology: CS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00:04:31,686 INFO [obs.populate.PopulateObsTables] - </w:t>
        <w:tab/>
        <w:t xml:space="preserve">0 concepts added [00h 00m 00s] for ontology: A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00:04:31,686 INFO [obs.populate.PopulateObsTables] - </w:t>
        <w:tab/>
        <w:t xml:space="preserve">0 concepts added [00h 00m 00s] for ontology: LNC_M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00:04:31,687 INFO [obs.populate.PopulateObsTables] - </w:t>
        <w:tab/>
        <w:t xml:space="preserve">0 concepts added [00h 00m 00s] for ontology: MTHH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00:04:31,687 INFO [obs.populate.PopulateObsTables] - </w:t>
        <w:tab/>
        <w:t xml:space="preserve">0 concepts added [00h 00m 00s] for ontology: MDDB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00:04:31,688 INFO [obs.populate.PopulateObsTables] - </w:t>
        <w:tab/>
        <w:t xml:space="preserve">0 concepts added [00h 00m 00s] for ontology: SP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00:04:31,688 INFO [obs.populate.PopulateObsTables] - </w:t>
        <w:tab/>
        <w:t xml:space="preserve">0 concepts added [00h 00m 00s] for ontology: N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00:04:31,689 INFO [obs.populate.PopulateObsTables] - </w:t>
        <w:tab/>
        <w:t xml:space="preserve">0 concepts added [00h 00m 00s] for ontology: USPM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00:04:31,689 INFO [obs.populate.PopulateObsTables] - </w:t>
        <w:tab/>
        <w:t xml:space="preserve">0 concepts added [00h 00m 00s] for ontology: RCDS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00:04:31,690 INFO [obs.populate.PopulateObsTables] - </w:t>
        <w:tab/>
        <w:t xml:space="preserve">0 concepts added [00h 00m 00s] for ontology: ICPC2EE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00:04:31,690 INFO [obs.populate.PopulateObsTables] - </w:t>
        <w:tab/>
        <w:t xml:space="preserve">0 concepts added [00h 00m 00s] for ontology: MTHM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00:04:31,691 INFO [obs.populate.PopulateObsTables] - </w:t>
        <w:tab/>
        <w:t xml:space="preserve">0 concepts added [00h 00m 00s] for ontology: HC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00:04:31,692 INFO [obs.populate.PopulateObsTables] - </w:t>
        <w:tab/>
        <w:t xml:space="preserve">0 concepts added [00h 00m 00s] for ontology: PDQ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00:04:31,692 INFO [obs.populate.PopulateObsTables] - </w:t>
        <w:tab/>
        <w:t xml:space="preserve">0 concepts added [00h 00m 00s] for ontology: FM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00:04:31,693 INFO [obs.populate.PopulateObsTables] - </w:t>
        <w:tab/>
        <w:t xml:space="preserve">0 concepts added [00h 00m 00s] for ontology: G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00:04:31,693 INFO [obs.populate.PopulateObsTables] - </w:t>
        <w:tab/>
        <w:t xml:space="preserve">0 concepts added [00h 00m 00s] for ontology: PN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00:04:31,694 INFO [obs.populate.PopulateObsTables] - </w:t>
        <w:tab/>
        <w:t xml:space="preserve">0 concepts added [00h 00m 00s] for ontology: L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00:04:31,694 INFO [obs.populate.PopulateObsTables] - </w:t>
        <w:tab/>
        <w:t xml:space="preserve">0 concepts added [00h 00m 00s] for ontology: MTHHL7V2.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00:04:31,695 INFO [obs.populate.PopulateObsTables] - </w:t>
        <w:tab/>
        <w:t xml:space="preserve">0 concepts added [00h 00m 00s] for ontology: LNC_BRAD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00:04:31,695 INFO [obs.populate.PopulateObsTables] - </w:t>
        <w:tab/>
        <w:t xml:space="preserve">0 concepts added [00h 00m 00s] for ontology: ICN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00:04:31,696 INFO [obs.populate.PopulateObsTables] - </w:t>
        <w:tab/>
        <w:t xml:space="preserve">0 concepts added [00h 00m 00s] for ontology: 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00:04:31,696 INFO [obs.populate.PopulateObsTables] - </w:t>
        <w:tab/>
        <w:t xml:space="preserve">0 concepts added [00h 00m 00s] for ontology: MEDC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00:04:31,697 INFO [obs.populate.PopulateObsTables] - </w:t>
        <w:tab/>
        <w:t xml:space="preserve">0 concepts added [00h 00m 00s] for ontology: LNC_PHQ_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00:04:31,697 INFO [obs.populate.PopulateObsTables] - </w:t>
        <w:tab/>
        <w:t xml:space="preserve">0 concepts added [00h 00m 00s] for ontology: SN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00:04:31,698 INFO [obs.populate.PopulateObsTables] - </w:t>
        <w:tab/>
        <w:t xml:space="preserve">0 concepts added [00h 00m 00s] for ontology: NE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00:04:31,698 INFO [obs.populate.PopulateObsTables] - </w:t>
        <w:tab/>
        <w:t xml:space="preserve">0 concepts added [00h 00m 00s] for ontology: MEDLINEPL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00:04:31,699 INFO [obs.populate.PopulateObsTables] - </w:t>
        <w:tab/>
        <w:t xml:space="preserve">0 concepts added [00h 00m 00s] for ontology: SNM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00:04:31,699 INFO [obs.populate.PopulateObsTables] - </w:t>
        <w:tab/>
        <w:t xml:space="preserve">0 concepts added [00h 00m 00s] for ontology: RXNOR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00:04:31,700 INFO [obs.populate.PopulateObsTables] - </w:t>
        <w:tab/>
        <w:t xml:space="preserve">0 concepts added [00h 00m 00s] for ontology: DSM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00:04:31,700 INFO [obs.populate.PopulateObsTables] - </w:t>
        <w:tab/>
        <w:t xml:space="preserve">0 concepts added [00h 00m 00s] for ontology: MTHICPC2EA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00:04:31,701 INFO [obs.populate.PopulateObsTables] - </w:t>
        <w:tab/>
        <w:t xml:space="preserve">0 concepts added [00h 00m 00s] for ontology: PS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00:04:31,701 INFO [obs.populate.PopulateObsTables] - </w:t>
        <w:tab/>
        <w:t xml:space="preserve">0 concepts added [00h 00m 00s] for ontology: MTHICD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00:04:31,702 INFO [obs.populate.PopulateObsTables] - </w:t>
        <w:tab/>
        <w:t xml:space="preserve">0 concepts added [00h 00m 00s] for ontology: ICD9C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00:04:31,703 INFO [obs.populate.PopulateObsTables] - </w:t>
        <w:tab/>
        <w:t xml:space="preserve">0 concepts added [00h 00m 00s] for ontology: B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00:04:31,703 INFO [obs.populate.PopulateObsTables] - </w:t>
        <w:tab/>
        <w:t xml:space="preserve">0 concepts added [00h 00m 00s] for ontology: AO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00:04:31,704 INFO [obs.populate.PopulateObsTables] - </w:t>
        <w:tab/>
        <w:t xml:space="preserve">0 concepts added [00h 00m 00s] for ontology: OMI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00:04:31,704 INFO [obs.populate.PopulateObsTables] - </w:t>
        <w:tab/>
        <w:t xml:space="preserve">0 concepts added [00h 00m 00s] for ontology: HL7V3.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00:04:31,705 INFO [obs.populate.PopulateObsTables] - </w:t>
        <w:tab/>
        <w:t xml:space="preserve">0 concepts added [00h 00m 00s] for ontology: MTH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00:04:31,705 INFO [obs.populate.PopulateObsTables] - </w:t>
        <w:tab/>
        <w:t xml:space="preserve">0 concepts added [00h 00m 00s] for ontology: DSM3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00:04:31,706 INFO [obs.populate.PopulateObsTables] - </w:t>
        <w:tab/>
        <w:t xml:space="preserve">0 concepts added [00h 00m 00s] for ontology: RCDA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00:04:31,706 INFO [obs.populate.PopulateObsTables] - </w:t>
        <w:tab/>
        <w:t xml:space="preserve">0 concepts added [00h 00m 00s] for ontology: O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00:04:31,707 INFO [obs.populate.PopulateObsTables] - </w:t>
        <w:tab/>
        <w:t xml:space="preserve">0 concepts added [00h 00m 00s] for ontology: NDD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00:04:31,707 INFO [obs.populate.PopulateObsTables] - </w:t>
        <w:tab/>
        <w:t xml:space="preserve">0 concepts added [00h 00m 00s] for ontology: HCPC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00:04:31,708 INFO [obs.populate.PopulateObsTables] - </w:t>
        <w:tab/>
        <w:t xml:space="preserve">0 concepts added [00h 00m 00s] for ontology: C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00:04:31,708 INFO [obs.populate.PopulateObsTables] - </w:t>
        <w:tab/>
        <w:t xml:space="preserve">0 concepts added [00h 00m 00s] for ontology: HH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00:04:31,709 INFO [obs.populate.PopulateObsTables] - </w:t>
        <w:tab/>
        <w:t xml:space="preserve">0 concepts added [00h 00m 00s] for ontology: NO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00:04:31,709 INFO [obs.populate.PopulateObsTables] - </w:t>
        <w:tab/>
        <w:t xml:space="preserve">0 concepts added [00h 00m 00s] for ontology: DX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00:04:31,710 INFO [obs.populate.PopulateObsTables] - </w:t>
        <w:tab/>
        <w:t xml:space="preserve">0 concepts added [00h 00m 00s] for ontology: ICD10A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00:04:31,710 INFO [obs.populate.PopulateObsTables] - </w:t>
        <w:tab/>
        <w:t xml:space="preserve">0 concepts added [00h 00m 00s] for ontology: WH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00:04:31,711 INFO [obs.populate.PopulateObsTables] - </w:t>
        <w:tab/>
        <w:t xml:space="preserve">0 concepts added [00h 00m 00s] for ontology: CD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00:04:31,711 INFO [obs.populate.PopulateObsTables] - </w:t>
        <w:tab/>
        <w:t xml:space="preserve">0 concepts added [00h 00m 00s] for ontology: ICPC2ICD10E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00:04:31,712 INFO [obs.populate.PopulateObsTables] - </w:t>
        <w:tab/>
        <w:t xml:space="preserve">0 concepts added [00h 00m 00s] for ontology: RC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00:04:31,712 INFO [obs.populate.PopulateObsTables] - </w:t>
        <w:tab/>
        <w:t xml:space="preserve">0 concepts added [00h 00m 00s] for ontology: MD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00:04:31,713 INFO [obs.populate.PopulateObsTables] - </w:t>
        <w:tab/>
        <w:t xml:space="preserve">0 concepts added [00h 00m 00s] for ontology: MTHICPC2ICD10A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00:04:31,713 INFO [obs.populate.PopulateObsTables] - </w:t>
        <w:tab/>
        <w:t xml:space="preserve">0 concepts added [00h 00m 00s] for ontology: COST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00:04:31,714 INFO [obs.populate.PopulateObsTables] - </w:t>
        <w:tab/>
        <w:t xml:space="preserve">0 concepts added [00h 00m 00s] for ontology: A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00:04:31,714 INFO [obs.populate.PopulateObsTables] - </w:t>
        <w:tab/>
        <w:t xml:space="preserve">0 concepts added [00h 00m 00s] for ontology: M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00:04:31,715 INFO [obs.populate.PopulateObsTables] - </w:t>
        <w:tab/>
        <w:t xml:space="preserve">0 concepts added [00h 00m 00s] for ontology: ICD10AMA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00:04:31,715 INFO [obs.populate.PopulateObsTables] - </w:t>
        <w:tab/>
        <w:t xml:space="preserve">0 concepts added [00h 00m 00s] for ontology: JAB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00:04:31,716 INFO [obs.populate.PopulateObsTables] - </w:t>
        <w:tab/>
        <w:t xml:space="preserve">0 concepts added [00h 00m 00s] for ontology: LNC_WH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00:04:31,716 INFO [obs.populate.PopulateObsTables] - </w:t>
        <w:tab/>
        <w:t xml:space="preserve">0 concepts added [00h 00m 00s] for ontology: CP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00:04:31,717 INFO [obs.populate.PopulateObsTables] - </w:t>
        <w:tab/>
        <w:t xml:space="preserve">0 concepts added [00h 00m 00s] for ontology: LNC_OAS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00:04:31,717 INFO [obs.populate.PopulateObsTables] - </w:t>
        <w:tab/>
        <w:t xml:space="preserve">0 concepts added [00h 00m 00s] for ontology: SR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00:04:31,718 INFO [obs.populate.PopulateObsTables] - </w:t>
        <w:tab/>
        <w:t xml:space="preserve">0 concepts added [00h 00m 00s] for ontology: PC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00:04:31,719 INFO [obs.populate.PopulateObsTables] - </w:t>
        <w:tab/>
        <w:t xml:space="preserve">0 concepts added [00h 00m 00s] for ontology: UM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00:04:31,719 INFO [obs.populate.PopulateObsTables] - </w:t>
        <w:tab/>
        <w:t xml:space="preserve">0 concepts added [00h 00m 00s] for ontology: RCD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00:04:31,720 INFO [obs.populate.PopulateObsTables] - </w:t>
        <w:tab/>
        <w:t xml:space="preserve">0 concepts added [00h 00m 00s] for ontology: NC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00:04:31,720 INFO [obs.populate.PopulateObsTables] - </w:t>
        <w:tab/>
        <w:t xml:space="preserve">0 concepts added [00h 00m 00s] for ontology: 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00:04:31,721 INFO [obs.populate.PopulateObsTables] - </w:t>
        <w:tab/>
        <w:t xml:space="preserve">0 concepts added [00h 00m 00s] for ontology: LNC_FLAC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00:04:31,721 INFO [obs.populate.PopulateObsTables] - </w:t>
        <w:tab/>
        <w:t xml:space="preserve">0 concepts added [00h 00m 00s] for ontology: PPA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00:04:31,722 INFO [obs.populate.PopulateObsTables] - </w:t>
        <w:tab/>
        <w:t xml:space="preserve">0 concepts added [00h 00m 00s] for ontology: CCP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00:04:31,722 INFO [obs.populate.PopulateObsTables] - </w:t>
        <w:tab/>
        <w:t xml:space="preserve">0 concepts added [00h 00m 00s] for ontology: UWD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00:04:31,723 INFO [obs.populate.PopulateObsTables] - </w:t>
        <w:tab/>
        <w:t xml:space="preserve">0 concepts added [00h 00m 00s] for ontology: ICP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00:04:31,723 INFO [obs.populate.PopulateObsTables] - </w:t>
        <w:tab/>
        <w:t xml:space="preserve">0 concepts added [00h 00m 00s] for ontology: ICD1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00:04:31,724 INFO [obs.populate.PopulateObsTables] - </w:t>
        <w:tab/>
        <w:t xml:space="preserve">0 concepts added [00h 00m 00s] for ontology: HL7V2.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00:04:31,724 INFO [obs.populate.PopulateObsTables] - </w:t>
        <w:tab/>
        <w:t xml:space="preserve">0 concepts added [00h 00m 00s] for ontology: MMS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00:04:31,725 INFO [obs.populate.PopulateObsTables] - </w:t>
        <w:tab/>
        <w:t xml:space="preserve">0 concepts added [00h 00m 00s] for ontology: HUG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00:04:31,725 INFO [obs.populate.PopulateObsTables] - </w:t>
        <w:tab/>
        <w:t xml:space="preserve">0 concepts added [00h 00m 00s] for ontology: DDB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00:04:31,726 INFO [obs.populate.PopulateObsTables] - </w:t>
        <w:tab/>
        <w:t xml:space="preserve">0 concepts added [00h 00m 00s] for ontology: MTHFD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00:04:31,726 INFO [obs.populate.PopulateObsTables] - </w:t>
        <w:tab/>
        <w:t xml:space="preserve">0 concepts added [00h 00m 00s] for ontology: SNOMED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00:04:31,727 INFO [obs.populate.PopulateObsTables] - </w:t>
        <w:tab/>
        <w:t xml:space="preserve">0 concepts added [00h 00m 00s] for ontology: CC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00:04:31,727 INFO [obs.populate.PopulateObsTables] - </w:t>
        <w:tab/>
        <w:t xml:space="preserve">0 concepts added [00h 00m 00s] for ontology: NDF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00:04:31,728 INFO [obs.populate.PopulateObsTables] - </w:t>
        <w:tab/>
        <w:t xml:space="preserve">0 concepts added [00h 00m 00s] for ontology: NCB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00:04:31,728 INFO [obs.populate.PopulateObsTables] - </w:t>
        <w:tab/>
        <w:t xml:space="preserve">0 concepts added [00h 00m 00s] for ontology: LN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00:04:31,729 INFO [obs.populate.PopulateObsTables] - </w:t>
        <w:tab/>
        <w:t xml:space="preserve">0 concepts added [00h 00m 00s] for ontology: VAND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00:04:31,729 INFO [obs.populate.PopulateObsTables] - </w:t>
        <w:tab/>
        <w:t xml:space="preserve">0 concepts added [00h 00m 00s] for ontology: MC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00:04:31,730 INFO [obs.populate.PopulateObsTables] - </w:t>
        <w:tab/>
        <w:t xml:space="preserve">0 concepts added [00h 00m 00s] for ontology: ICD10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00:04:31,730 INFO [obs.populate.PopulateObsTables] - 0 ontologies ad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00:04:31,730 INFO [obs.populate.PopulateObsTables] - *** Populate concept tables (OBS_TT &amp; OBS_CT) and directParents/directChildren (OBS_ISAPT) with BioPortal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00:04:31,750 INFO [obs.populate.PopulateObsTables] - </w:t>
        <w:tab/>
        <w:t xml:space="preserve">Processing ontology: NCI Thesaurus (40377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00:04:46,541 ERROR [obs.common.db.AbstractObsTable] - ** PROBLEM ** Cannot add an entry on table OBS_ISAP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.mysql.jdbc.MysqlDataTruncation: Data truncation: Data too long for column 'localConceptID' at row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mysql.jdbc.MysqlIO.checkErrorPacket(MysqlIO.java:298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mysql.jdbc.MysqlIO.sendCommand(MysqlIO.java:163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mysql.jdbc.MysqlIO.sqlQueryDirect(MysqlIO.java:172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mysql.jdbc.Connection.execSQL(Connection.java:325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mysql.jdbc.PreparedStatement.executeInternal(PreparedStatement.java:131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mysql.jdbc.PreparedStatement.executeUpdate(PreparedStatement.java:158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mysql.jdbc.PreparedStatement.executeUpdate(PreparedStatement.java:15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mysql.jdbc.PreparedStatement.executeUpdate(PreparedStatement.java:148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bs.common.db.AbstractObsTable.executeSQLUpdate(AbstractObsTable.java:21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bs.common.db.IsaParentsTable.addEntry(IsaParentsTable.java:12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bs.populate.PopulateObsTables.populateConceptTablesBioPortal(PopulateObsTables.java:51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bs.populate.PopulateObsTables.populateConceptTables(PopulateObsTables.java:35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bs.populate.PopulateObsTables.populateAllTables(PopulateObsTables.java:28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bs.populate.PopulateUsingProperties.initialize(PopulateUsingProperties.java:6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bs.populate.PopulateUsingProperties.&lt;init&gt;(PopulateUsingProperties.java:2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bs.populate.PopulateUsingProperties.main(PopulateUsingProperties.java:14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11:06:33,314 ERROR [obs.common.db.AbstractObsTable] - ConceptEntry: [40377/Mouse_Endometrioid_Ovarian_Adenofibroma_of_Borderline_Malignancy_Mouse_Endometrioid_Ovarian_Cystadenofibroma_of_Borderline_Malignancy_with_Squamous_Differentiation, 40377, false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11:33:24,511 INFO [obs.populate.PopulateObsTables] - 72897 concepts added in [11h 28m 52s] for ontology: 4037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11:33:24,513 INFO [obs.populate.PopulateObsTables] - 0 concepts added in [00h 00m 00s] for ontology: 3933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11:33:24,533 INFO [obs.populate.PopulateObsTables] - </w:t>
        <w:tab/>
        <w:t xml:space="preserve">Processing ontology: C. elegans phenotype (40561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11:33:24,655 ERROR [obs.ontologyAccess.BioPortalAccessTool] - BioPortalResponseException [ </w:t>
        <w:tab/>
        <w:tab/>
        <w:t>accessedResource = /bioportal/concepts/40561/</w:t>
        <w:tab/>
        <w:tab/>
        <w:t>accessDate = Mon Aug 31 11:33:24 PDT 2009</w:t>
        <w:tab/>
        <w:tab/>
        <w:t>shortMessage = Bad Request</w:t>
        <w:tab/>
        <w:tab/>
        <w:t xml:space="preserve">longMessage = Unexpected Internal Error - LogID Reference [LOG_ID 2333] </w:t>
        <w:tab/>
        <w:tab/>
        <w:t>errorCode = 400</w:t>
        <w:tab/>
        <w:t xml:space="preserve">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11:33:24,655 ERROR [obs.ontologyAccess.BioPortalAccessTool] - ** PROBLEM: Cannot get concept bean from BioPortal for localConceptID: 40561/WBPhenotype:0000886. Null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11:33:24,655 INFO [obs.populate.PopulateObsTables] - ** Concept 40561/WBPhenotype:0000886 has a probl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11:33:24,656 INFO [obs.populate.PopulateObsTables] - 0 concepts added in [00h 00m 00s] for ontology: 4056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11:44:20,401 INFO [obs.populate.PopulateObsTables] - 0 concepts added in [00h 00m 00s] for ontology: 4038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11:44:20,401 INFO [obs.populate.PopulateObsTables] - 0 concepts added in [00h 00m 00s] for ontology: 3923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11:44:20,402 INFO [obs.populate.PopulateObsTables] - 0 concepts added in [00h 00m 00s] for ontology: 451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11:44:20,402 INFO [obs.populate.PopulateObsTables] - 0 concepts added in [00h 00m 00s] for ontology: 3878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11:44:20,403 INFO [obs.populate.PopulateObsTables] - 0 concepts added in [00h 00m 00s] for ontology: 1330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11:44:20,403 INFO [obs.populate.PopulateObsTables] - 0 concepts added in [00h 00m 00s] for ontology: 3981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11:44:20,423 INFO [obs.populate.PopulateObsTables] - </w:t>
        <w:tab/>
        <w:t xml:space="preserve">Processing ontology: Foundational Model of Anatomy (39966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12:49:39,089 ERROR [obs.ontologyAccess.BioPortalAccessTool] - ** PROBLEM: Cannot get concept bean from BioPortal for localConceptID: 39966/Right_transverse_facial_artery. Null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.thoughtworks.xstream.io.StreamException:  : no more data available START_DOCUMENT seen &lt;?xml version="1.0" encoding="UTF-8"?&gt;... @1:3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thoughtworks.xstream.io.xml.XppReader.pullNextEvent(XppReader.java:8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thoughtworks.xstream.io.xml.AbstractPullReader.readRealEvent(AbstractPullReader.java:13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thoughtworks.xstream.io.xml.AbstractPullReader.readEvent(AbstractPullReader.java:13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thoughtworks.xstream.io.xml.AbstractPullReader.move(AbstractPullReader.java:10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thoughtworks.xstream.io.xml.AbstractPullReader.moveDown(AbstractPullReader.java: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thoughtworks.xstream.io.xml.XppReader.&lt;init&gt;(XppReader.java:4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thoughtworks.xstream.io.xml.XppDriver.createReader(XppDriver.java:4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thoughtworks.xstream.XStream.fromXML(XStream.java:86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thoughtworks.xstream.XStream.fromXML(XStream.java:85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bs.ontologyAccess.util.BioPortalAccessUtil.getConcept(BioPortalAccessUtil.java:13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bs.ontologyAccess.BioPortalAccessTool.getBioPortalConceptBean(BioPortalAccessTool.java:14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bs.populate.PopulateObsTables.populateConceptTablesBioPortal(PopulateObsTables.java:54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bs.populate.PopulateObsTables.populateConceptTables(PopulateObsTables.java:35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bs.populate.PopulateObsTables.populateAllTables(PopulateObsTables.java:28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bs.populate.PopulateUsingProperties.initialize(PopulateUsingProperties.java:6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bs.populate.PopulateUsingProperties.&lt;init&gt;(PopulateUsingProperties.java:2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bs.populate.PopulateUsingProperties.main(PopulateUsingProperties.java:145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by: java.io.EOFException: no more data available START_DOCUMENT seen &lt;?xml version="1.0" encoding="UTF-8"?&gt;... @1:3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xmlpull.mxp1.MXParser.fillBuf(MXParser.java:303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xmlpull.mxp1.MXParser.more(MXParser.java:304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xmlpull.mxp1.MXParser.parseProlog(MXParser.java:152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xmlpull.mxp1.MXParser.nextImpl(MXParser.java:139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xmlpull.mxp1.MXParser.next(MXParser.java:109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thoughtworks.xstream.io.xml.XppReader.pullNextEvent(XppReader.java:6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 16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15:50:56,076 INFO [obs.populate.PopulateObsTables] - ** Concept 39966/Lateral_surface_of_calcaneus has a probl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15:50:56,149 ERROR [obs.ontologyAccess.BioPortalAccessTool] - BioPortalResponseException [ </w:t>
        <w:tab/>
        <w:tab/>
        <w:t>accessedResource = /bioportal/concepts/39966/</w:t>
        <w:tab/>
        <w:tab/>
        <w:t>accessDate = Mon Aug 31 15:50:56 PDT 2009</w:t>
        <w:tab/>
        <w:tab/>
        <w:t>shortMessage = Bad Request</w:t>
        <w:tab/>
        <w:tab/>
        <w:t>longMessage = Pre-bound JDBC Connection found! HibernateTransactionManager does not support running within DataSourceTransactionManager if told to manage the DataSource itself. It is recommended to use a single HibernateTransactionManager for all transactions on a single DataSource, no matter whether Hibernate or JDBC access.</w:t>
        <w:tab/>
        <w:tab/>
        <w:t>errorCode = 400</w:t>
        <w:tab/>
        <w:t xml:space="preserve">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15:50:56,149 ERROR [obs.ontologyAccess.BioPortalAccessTool] - ** PROBLEM: Cannot get concept bean from BioPortal for localConceptID: 39966/Non-articular_anterior_surface_of_left_calcaneus. Null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15:50:56,460 INFO [obs.populate.PopulateObsTables] - 76971 concepts added in [04h 06m 36s] for ontology: 3996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15:50:56,460 INFO [obs.populate.PopulateObsTables] - 0 concepts added in [00h 00m 00s] for ontology: 1439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15:50:56,461 INFO [obs.populate.PopulateObsTables] - 0 concepts added in [00h 00m 00s] for ontology: 3863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15:50:56,461 INFO [obs.populate.PopulateObsTables] - 0 concepts added in [00h 00m 00s] for ontology: 3950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15:50:56,462 INFO [obs.populate.PopulateObsTables] - 0 concepts added in [00h 00m 00s] for ontology: 2514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15:50:56,462 INFO [obs.populate.PopulateObsTables] - 0 concepts added in [00h 00m 00s] for ontology: 3950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15:50:56,463 INFO [obs.populate.PopulateObsTables] - 0 concepts added in [00h 00m 00s] for ontology: 1332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15:50:56,473 ERROR [obs.ontologyAccess.BioPortalAccessTool] - BioPortalResponseException [ </w:t>
        <w:tab/>
        <w:tab/>
        <w:t>accessedResource = /bioportal/ontologies/40510</w:t>
        <w:tab/>
        <w:tab/>
        <w:t>accessDate = Mon Aug 31 15:50:56 PDT 2009</w:t>
        <w:tab/>
        <w:tab/>
        <w:t>shortMessage = Internal Server Error</w:t>
        <w:tab/>
        <w:tab/>
        <w:t>longMessage = Pre-bound JDBC Connection found! HibernateTransactionManager does not support running within DataSourceTransactionManager if told to manage the DataSource itself. It is recommended to use a single HibernateTransactionManager for all transactions on a single DataSource, no matter whether Hibernate or JDBC access.</w:t>
        <w:tab/>
        <w:tab/>
        <w:t>errorCode = 500</w:t>
        <w:tab/>
        <w:t xml:space="preserve">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15:50:56,473 ERROR [obs.ontologyAccess.BioPortalAccessTool] - ** PROBLEM: Cannot get ontology bean from BioPortal for localOntologyID: 40510. Null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15:50:56,473 ERROR [obs.populate.PopulateObsTables] - ** PROBLEM ** Problem with ontology: 40510 when populating the OBS_* t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.ontologyAccess.OntologyAccess$NonValidLocalOntologyIDException: The given localOntologyID is not valid: 405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bs.ontologyAccess.BioPortalAccessTool.getOntologyName(BioPortalAccessTool.java:35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bs.populate.PopulateObsTables.populateConceptTablesBioPortal(PopulateObsTables.java:48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bs.populate.PopulateObsTables.populateConceptTables(PopulateObsTables.java:35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bs.populate.PopulateObsTables.populateAllTables(PopulateObsTables.java:28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bs.populate.PopulateUsingProperties.initialize(PopulateUsingProperties.java:6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bs.populate.PopulateUsingProperties.&lt;init&gt;(PopulateUsingProperties.java:2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bs.populate.PopulateUsingProperties.main(PopulateUsingProperties.java:14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15:50:56,473 INFO [obs.populate.PopulateObsTables] - 0 concepts added in [00h 00m 00s] for ontology: 4051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15:50:56,474 INFO [obs.populate.PopulateObsTables] - 0 concepts added in [00h 00m 00s] for ontology: 3901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15:50:56,899 INFO [obs.populate.PopulateObsTables] - 0 concepts added in [00h 00m 00s] for ontology: 4013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15:50:56,899 INFO [obs.populate.PopulateObsTables] - 11 ontolgies ad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15:50:56,900 INFO [obs.populate.PopulateObsTables] - </w:t>
        <w:tab/>
        <w:t xml:space="preserve">0 concepts added [00h 00m 00s] for ontology: JAXMG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15:50:56,900 INFO [obs.populate.PopulateObsTables] - 0 ontologies ad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15:50:56,900 INFO [obs.populate.PopulateObsTables] - 161837 total concepts added in [15h 46m 25s]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15:50:56,900 INFO [obs.populate.PopulateObsTables] - *** Populate hierarchy tables (OBS_ISAPT, OBS_PTRT, OBS_PTLT) for UMLS only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15:50:56,942 INFO [obs.populate.PopulateObsTables] - Hierarchy tables (UMLS) populated in [00h 00m 00s]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15:50:57,057 INFO [obs.populate.PopulateObsTables] - </w:t>
        <w:tab/>
        <w:t xml:space="preserve">Ontology hierarchy processed in [00h 00m 00s]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9-08-31 15:50:57,088 INFO [obs.populate.PopulateObsTables] - Hierarchy tables populated in [00h 00m 00s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15:50:57,088 INFO [obs.populate.PopulateObsTables] - *** Populate ontology table statistics (OBS_OT)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15:50:57,126 INFO [obs.ontologyAccess.UmlsAccessTool] - SQL connection to UMLS DB just reopenn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15:50:57,131 INFO [obs.populate.PopulateObsTables] - </w:t>
        <w:tab/>
        <w:t xml:space="preserve">Processing ontology: AI/RHEUM, 1993 (AIR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15:50:57,151 INFO [obs.populate.PopulateObsTables] - </w:t>
        <w:tab/>
        <w:t xml:space="preserve">Processing ontology: NANDA nursing diagnoses: definitions &amp; classification, 2004 (NAN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15:50:57,161 INFO [obs.populate.PopulateObsTables] - </w:t>
        <w:tab/>
        <w:t xml:space="preserve">Processing ontology: ICPC-2 PLUS (ICPC2P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15:50:57,383 INFO [obs.populate.PopulateObsTables] - </w:t>
        <w:tab/>
        <w:t xml:space="preserve">Processing ontology: UltraSTAR, 1993 (ULT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15:50:57,392 INFO [obs.populate.PopulateObsTables] - </w:t>
        <w:tab/>
        <w:t xml:space="preserve">Processing ontology: Metathesaurus FDA Structured Product Labels, 2008_08_26 (MTHSPL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15:50:57,572 INFO [obs.populate.PopulateObsTables] - </w:t>
        <w:tab/>
        <w:t xml:space="preserve">Processing ontology: Micromedex DRUGDEX, 2008_08_04 (MMX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15:50:57,820 INFO [obs.populate.PopulateObsTables] - </w:t>
        <w:tab/>
        <w:t xml:space="preserve">Processing ontology: HCPCS Version of Current Dental Terminology (CDT), 2007-2008B (HCDT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15:50:57,842 INFO [obs.populate.PopulateObsTables] - </w:t>
        <w:tab/>
        <w:t xml:space="preserve">Processing ontology: Medical Subject Headings, 2009_2008_08_06 (MSH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15:51:07,156 INFO [obs.populate.PopulateObsTables] - </w:t>
        <w:tab/>
        <w:t xml:space="preserve">Processing ontology: Current Procedural Terminology, 2008 (CPT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15:51:07,485 INFO [obs.populate.PopulateObsTables] - </w:t>
        <w:tab/>
        <w:t xml:space="preserve">Processing ontology: ICPC2 - ICD10 Thesaurus, 7-bit Equivalents, 0412 (MTHICPC2ICD107B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15:51:07,491 INFO [obs.populate.PopulateObsTables] - </w:t>
        <w:tab/>
        <w:t xml:space="preserve">Processing ontology: Quick Medical Reference (QMR), 1996 (QMR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15:51:07,519 INFO [obs.populate.PopulateObsTables] - </w:t>
        <w:tab/>
        <w:t xml:space="preserve">Processing ontology: CRISP Thesaurus, 2006 (CSP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15:51:07,966 INFO [obs.populate.PopulateObsTables] - </w:t>
        <w:tab/>
        <w:t xml:space="preserve">Processing ontology: Authorized Osteopathic Thesaurus, 2003 (AOT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15:51:07,977 INFO [obs.populate.PopulateObsTables] - </w:t>
        <w:tab/>
        <w:t xml:space="preserve">Processing ontology: Minimum Data Set, 2.0, 224_20 (LNC_MDS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15:51:08,003 INFO [obs.populate.PopulateObsTables] - </w:t>
        <w:tab/>
        <w:t xml:space="preserve">Processing ontology: Metathesaurus HCPCS Hierarchical Terms, 2008 (MTHHH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15:51:08,013 INFO [obs.populate.PopulateObsTables] - </w:t>
        <w:tab/>
        <w:t xml:space="preserve">Processing ontology: Master Drug Data Base, 2008_08_06 (MDDB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15:51:08,313 INFO [obs.populate.PopulateObsTables] - </w:t>
        <w:tab/>
        <w:t xml:space="preserve">Processing ontology: Standard Product Nomenclature, 2003 (SPN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15:51:08,439 INFO [obs.populate.PopulateObsTables] - </w:t>
        <w:tab/>
        <w:t xml:space="preserve">Processing ontology: Nursing Interventions Classification (NIC), 2005 (NIC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15:51:08,723 INFO [obs.populate.PopulateObsTables] - </w:t>
        <w:tab/>
        <w:t xml:space="preserve">Processing ontology: USP Model Guidelines, 2004 (USPMG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15:51:08,771 INFO [obs.populate.PopulateObsTables] - </w:t>
        <w:tab/>
        <w:t xml:space="preserve">Processing ontology: Read thesaurus, Synthesized Terms, 1999 (RCDSY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15:51:09,077 INFO [obs.populate.PopulateObsTables] - </w:t>
        <w:tab/>
        <w:t xml:space="preserve">Processing ontology: International Classification of Primary Care 2nd Edition, Electronic, 2E, 200203 (ICPC2EENG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15:51:09,099 INFO [obs.populate.PopulateObsTables] - </w:t>
        <w:tab/>
        <w:t xml:space="preserve">Processing ontology: Metathesaurus Version of Minimal Standard Terminology Digestive Endoscopy, 2001 (MTHMST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15:51:09,146 INFO [obs.populate.PopulateObsTables] - </w:t>
        <w:tab/>
        <w:t xml:space="preserve">Processing ontology: HCPCS Version of Current Procedural Terminology (CPT), 2008 (HCPT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15:51:09,438 INFO [obs.populate.PopulateObsTables] - </w:t>
        <w:tab/>
        <w:t xml:space="preserve">Processing ontology: Physician Data Query, 2007_02 (PDQ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15:51:09,791 INFO [obs.populate.PopulateObsTables] - </w:t>
        <w:tab/>
        <w:t xml:space="preserve">Processing ontology: Foundational Model of Anatomy Ontology, 2_0 (FMA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15:51:12,045 INFO [obs.populate.PopulateObsTables] - </w:t>
        <w:tab/>
        <w:t xml:space="preserve">Processing ontology: Gene Ontology, 2008_04_01 (GO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15:51:13,454 INFO [obs.populate.PopulateObsTables] - </w:t>
        <w:tab/>
        <w:t xml:space="preserve">Processing ontology: Perioperative Nursing Data Set, 2nd edition, 2002 (PNDS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15:51:13,465 INFO [obs.populate.PopulateObsTables] - </w:t>
        <w:tab/>
        <w:t xml:space="preserve">Processing ontology: Library of Congress Subject Headings, 1990 (LCH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15:51:13,635 INFO [obs.populate.PopulateObsTables] - </w:t>
        <w:tab/>
        <w:t xml:space="preserve">Processing ontology: HL7 Vocabulary Version 2.5, 7-bit equivalents, 2003_08 (MTHHL7V2.5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15:51:13,651 INFO [obs.populate.PopulateObsTables] - </w:t>
        <w:tab/>
        <w:t xml:space="preserve">Processing ontology: The Braden Scale for Predicting Pressure Sore Risk, 224_1988 (LNC_BRADEN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15:51:13,654 INFO [obs.populate.PopulateObsTables] - </w:t>
        <w:tab/>
        <w:t xml:space="preserve">Processing ontology: International Classification for Nursing Practice, 1.0 (ICNP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15:51:13,718 INFO [obs.populate.PopulateObsTables] - </w:t>
        <w:tab/>
        <w:t xml:space="preserve">Processing ontology: QMR clinically related terms from Randolph A. Miller, 1999 (RAM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15:51:13,727 INFO [obs.populate.PopulateObsTables] - </w:t>
        <w:tab/>
        <w:t xml:space="preserve">Processing ontology: MEDCIN, 3_2008_07_14 (MEDCIN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15:51:23,092 INFO [obs.populate.PopulateObsTables] - </w:t>
        <w:tab/>
        <w:t xml:space="preserve">Processing ontology: Patient Health Questionnaire, 224_1999 (LNC_PHQ_9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15:51:23,153 INFO [obs.populate.PopulateObsTables] - </w:t>
        <w:tab/>
        <w:t xml:space="preserve">Processing ontology: SNOMED-2, 2 (SNM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15:51:24,087 INFO [obs.populate.PopulateObsTables] - </w:t>
        <w:tab/>
        <w:t xml:space="preserve">Processing ontology: Neuronames Brain Hierarchy, 1999 (NEU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15:51:24,127 INFO [obs.populate.PopulateObsTables] - </w:t>
        <w:tab/>
        <w:t xml:space="preserve">Processing ontology: MedlinePlus Health Topics, 20080614 (MEDLINEPLUS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15:51:24,182 INFO [obs.populate.PopulateObsTables] - </w:t>
        <w:tab/>
        <w:t xml:space="preserve">Processing ontology: SNOMED International, 1998 (SNMI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15:51:27,281 INFO [obs.populate.PopulateObsTables] - </w:t>
        <w:tab/>
        <w:t xml:space="preserve">Processing ontology: RxNorm Vocabulary, 08AA_080902F (RXNORM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15:51:32,921 INFO [obs.populate.PopulateObsTables] - </w:t>
        <w:tab/>
        <w:t xml:space="preserve">Processing ontology: DSM-IV, 1994 (DSM4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15:51:32,937 INFO [obs.populate.PopulateObsTables] - </w:t>
        <w:tab/>
        <w:t xml:space="preserve">Processing ontology: International Classification of Primary Care 2nd Edition, Electronic, 2E, American English Equivalents, 200203 (MTHICPC2EAE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15:51:32,941 INFO [obs.populate.PopulateObsTables] - </w:t>
        <w:tab/>
        <w:t xml:space="preserve">Processing ontology: Thesaurus of Psychological Index Terms, 2004 (PSY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15:51:33,125 INFO [obs.populate.PopulateObsTables] - </w:t>
        <w:tab/>
        <w:t xml:space="preserve">Processing ontology: Metathesaurus additional entry terms for ICD-9-CM, 2009 (MTHICD9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15:51:33,548 INFO [obs.populate.PopulateObsTables] - </w:t>
        <w:tab/>
        <w:t xml:space="preserve">Processing ontology: ICD-9-CM, 2009 (ICD9CM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15:51:34,154 INFO [obs.populate.PopulateObsTables] - </w:t>
        <w:tab/>
        <w:t xml:space="preserve">Processing ontology: Beth Israel Vocabulary, 1.0 (BI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15:51:34,183 INFO [obs.populate.PopulateObsTables] - </w:t>
        <w:tab/>
        <w:t xml:space="preserve">Processing ontology: Alcohol and Other Drug Thesaurus, 2000 (AOD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15:51:34,610 INFO [obs.populate.PopulateObsTables] - </w:t>
        <w:tab/>
        <w:t xml:space="preserve">Processing ontology: Online Mendelian Inheritance in Man, 2007_12_19 (OMIM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15:51:36,310 INFO [obs.populate.PopulateObsTables] - </w:t>
        <w:tab/>
        <w:t xml:space="preserve">Processing ontology: HL7 Vocabulary Version 3.0, 2006_05 (HL7V3.0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15:51:36,503 INFO [obs.populate.PopulateObsTables] - </w:t>
        <w:tab/>
        <w:t xml:space="preserve">Processing ontology: Metathesaurus CPT Hierarchical Terms, 2008 (MTHCH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15:51:36,533 INFO [obs.populate.PopulateObsTables] - </w:t>
        <w:tab/>
        <w:t xml:space="preserve">Processing ontology: DSM-III-R, 1987 (DSM3R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15:51:36,546 INFO [obs.populate.PopulateObsTables] - </w:t>
        <w:tab/>
        <w:t xml:space="preserve">Processing ontology: Read thesaurus, American English Equivalents, 1999 (RCDAE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15:51:36,866 INFO [obs.populate.PopulateObsTables] - </w:t>
        <w:tab/>
        <w:t xml:space="preserve">Processing ontology: Omaha System, 2005 (OMS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15:51:36,883 INFO [obs.populate.PopulateObsTables] - </w:t>
        <w:tab/>
        <w:t xml:space="preserve">Processing ontology: National Drug Data File Plus Source Vocabulary, 2008_08_08 (NDDF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15:51:37,836 INFO [obs.populate.PopulateObsTables] - </w:t>
        <w:tab/>
        <w:t xml:space="preserve">Processing ontology: Healthcare Common Procedure Coding System, 2008 (HCPCS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15:51:38,014 INFO [obs.populate.PopulateObsTables] - </w:t>
        <w:tab/>
        <w:t xml:space="preserve">Processing ontology: COSTART, 1995 (CST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15:51:38,128 INFO [obs.populate.PopulateObsTables] - </w:t>
        <w:tab/>
        <w:t xml:space="preserve">Processing ontology: Home Health Care Classification, 2003 (HHC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15:51:38,143 INFO [obs.populate.PopulateObsTables] - </w:t>
        <w:tab/>
        <w:t xml:space="preserve">Processing ontology: Nursing Outcomes Classification, 3rd Edition (NOC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15:51:38,266 INFO [obs.populate.PopulateObsTables] - </w:t>
        <w:tab/>
        <w:t xml:space="preserve">Processing ontology: DXplain, 1994 (DXP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15:51:38,468 INFO [obs.populate.PopulateObsTables] - </w:t>
        <w:tab/>
        <w:t xml:space="preserve">Processing ontology: ICD10, American English Equivalents, 1998 (ICD10AE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15:51:38,498 INFO [obs.populate.PopulateObsTables] - </w:t>
        <w:tab/>
        <w:t xml:space="preserve">Processing ontology: WHO Adverse Reaction Terminology, 1997 (WHO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15:51:38,586 INFO [obs.populate.PopulateObsTables] - </w:t>
        <w:tab/>
        <w:t xml:space="preserve">Processing ontology: Current Dental Terminology (CDT), 2007-2008B (CDT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15:51:38,606 INFO [obs.populate.PopulateObsTables] - </w:t>
        <w:tab/>
        <w:t xml:space="preserve">Processing ontology: ICPC2 - ICD10 Thesaurus, 200412 (ICPC2ICD10ENG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15:51:39,806 INFO [obs.populate.PopulateObsTables] - </w:t>
        <w:tab/>
        <w:t xml:space="preserve">Processing ontology: Clinical Terms Version 3 (CTV3) (Read Codes), 1999 (RCD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15:51:45,323 INFO [obs.populate.PopulateObsTables] - </w:t>
        <w:tab/>
        <w:t xml:space="preserve">Processing ontology: Medical Dictionary for Regulatory Activities Terminology (MedDRA), 11.0 (MDR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15:51:46,593 INFO [obs.populate.PopulateObsTables] - </w:t>
        <w:tab/>
        <w:t xml:space="preserve">Processing ontology: ICPC2 - ICD10 Thesaurus, American English Equivalents, 0412 (MTHICPC2ICD10AE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15:51:46,598 INFO [obs.populate.PopulateObsTables] - </w:t>
        <w:tab/>
        <w:t xml:space="preserve">Processing ontology: COSTAR, 1989-1995 (COSTAR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15:51:46,682 INFO [obs.populate.PopulateObsTables] - </w:t>
        <w:tab/>
        <w:t xml:space="preserve">Processing ontology: Alternative Billing Concepts, 2008 (ALT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15:51:46,823 INFO [obs.populate.PopulateObsTables] - </w:t>
        <w:tab/>
        <w:t xml:space="preserve">Processing ontology: UMLS Metathesaurus (MTH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15:51:49,812 INFO [obs.populate.PopulateObsTables] - </w:t>
        <w:tab/>
        <w:t xml:space="preserve">Processing ontology: International Statistical Classification of Diseases and Related Health Problems, Australian Modification, Americanized English Equivalents, 2000 (ICD10AMAE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15:51:49,873 INFO [obs.populate.PopulateObsTables] - </w:t>
        <w:tab/>
        <w:t xml:space="preserve">Processing ontology: Online Congenital Multiple Anomaly/Mental Retardation Syndromes, 1999 (JABL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15:51:49,909 INFO [obs.populate.PopulateObsTables] - </w:t>
        <w:tab/>
        <w:t xml:space="preserve">Processing ontology: Patient Monitoring Guidelines for HIV care and antiretroviral therapy (ART), 224_2006 (LNC_WHO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15:51:49,914 INFO [obs.populate.PopulateObsTables] - </w:t>
        <w:tab/>
        <w:t xml:space="preserve">Processing ontology: Medical Entities Dictionary, 2003 (CPM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15:51:49,995 INFO [obs.populate.PopulateObsTables] - </w:t>
        <w:tab/>
        <w:t xml:space="preserve">Processing ontology: Outcome and Assessment Information Set, 224_2002 (LNC_OASIS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15:51:50,004 INFO [obs.populate.PopulateObsTables] - </w:t>
        <w:tab/>
        <w:t xml:space="preserve">Processing ontology: Metathesaurus Source Terminology Names (SRC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15:51:50,020 INFO [obs.populate.PopulateObsTables] - </w:t>
        <w:tab/>
        <w:t xml:space="preserve">Processing ontology: Patient Care Data Set, 1997 (PCDS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15:51:50,082 INFO [obs.populate.PopulateObsTables] - </w:t>
        <w:tab/>
        <w:t xml:space="preserve">Processing ontology: UMDNS: product category thesaurus, 2008 (UMD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15:51:50,449 INFO [obs.populate.PopulateObsTables] - </w:t>
        <w:tab/>
        <w:t xml:space="preserve">Processing ontology: Read thesaurus Americanized Synthesized Terms, 1999 (RCDSA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15:51:50,476 INFO [obs.populate.PopulateObsTables] - </w:t>
        <w:tab/>
        <w:t xml:space="preserve">Processing ontology: NCI Thesaurus, 2008_05D (NCI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15:51:52,632 INFO [obs.populate.PopulateObsTables] - </w:t>
        <w:tab/>
        <w:t xml:space="preserve">Processing ontology: Gold Standard Alchemy, 2008_08_11 (GS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15:51:52,947 INFO [obs.populate.PopulateObsTables] - </w:t>
        <w:tab/>
        <w:t xml:space="preserve">Processing ontology: The Faces, Legs, Activity, Cry, and Consolability (FLACC) Scale, 224_1997 (LNC_FLACC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15:51:52,952 INFO [obs.populate.PopulateObsTables] - </w:t>
        <w:tab/>
        <w:t xml:space="preserve">Processing ontology: Pharmacy Practice Activity Classification, 1998 (PPAC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15:51:52,966 INFO [obs.populate.PopulateObsTables] - </w:t>
        <w:tab/>
        <w:t xml:space="preserve">Processing ontology: Canonical Clinical Problem Statement System, 1999 (CCPSS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15:51:53,360 INFO [obs.populate.PopulateObsTables] - </w:t>
        <w:tab/>
        <w:t xml:space="preserve">Processing ontology: University of Washington Digital Anatomist, 1.7.3 (UWDA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15:51:55,076 INFO [obs.populate.PopulateObsTables] - </w:t>
        <w:tab/>
        <w:t xml:space="preserve">Processing ontology: International Classification of Primary Care, 1993 (ICPC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15:51:55,100 INFO [obs.populate.PopulateObsTables] - </w:t>
        <w:tab/>
        <w:t xml:space="preserve">Processing ontology: ICD10, 1998 (ICD10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15:51:55,405 INFO [obs.populate.PopulateObsTables] - </w:t>
        <w:tab/>
        <w:t xml:space="preserve">Processing ontology: HL7 Vocabulary Version 2.5, 2003_08_30 (HL7V2.5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15:51:55,534 INFO [obs.populate.PopulateObsTables] - </w:t>
        <w:tab/>
        <w:t xml:space="preserve">Processing ontology: Multum MediSource Lexicon, 2008_08_01 (MMSL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15:51:56,884 INFO [obs.populate.PopulateObsTables] - </w:t>
        <w:tab/>
        <w:t xml:space="preserve">Processing ontology: HUGO Gene Nomenclature, 2008_03 (HUGO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15:51:57,774 INFO [obs.populate.PopulateObsTables] - </w:t>
        <w:tab/>
        <w:t xml:space="preserve">Processing ontology: Diseases Database, 2000 (DDB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15:51:57,782 INFO [obs.populate.PopulateObsTables] - </w:t>
        <w:tab/>
        <w:t xml:space="preserve">Processing ontology: Metathesaurus FDA National Drug Code Directory, 2008_08_04 (MTHFDA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15:51:58,277 INFO [obs.populate.PopulateObsTables] - </w:t>
        <w:tab/>
        <w:t xml:space="preserve">Processing ontology: SNOMED Clinical Terms, 2008_07_31 (SNOMEDCT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15:52:09,561 INFO [obs.populate.PopulateObsTables] - </w:t>
        <w:tab/>
        <w:t xml:space="preserve">Processing ontology: Clinical Classifications Software, 2005 (CCS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15:52:09,594 INFO [obs.populate.PopulateObsTables] - </w:t>
        <w:tab/>
        <w:t xml:space="preserve">Processing ontology: National Drug File - Reference Terminology Public Inferred Edition, 2008_03_11 (NDFRT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15:52:11,175 INFO [obs.populate.PopulateObsTables] - </w:t>
        <w:tab/>
        <w:t xml:space="preserve">Processing ontology: NCBI Taxonomy, 2008_05_07 (NCBI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15:52:20,633 INFO [obs.populate.PopulateObsTables] - </w:t>
        <w:tab/>
        <w:t xml:space="preserve">Processing ontology: Logical Observation Identifier Names and Codes, 224 (LNC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15:52:23,658 INFO [obs.populate.PopulateObsTables] - </w:t>
        <w:tab/>
        <w:t xml:space="preserve">Processing ontology: Veterans Health Administration National Drug File, 2008_08_11 (VANDF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15:52:24,337 INFO [obs.populate.PopulateObsTables] - </w:t>
        <w:tab/>
        <w:t xml:space="preserve">Processing ontology: McMaster University Epidemiology Terms, 1992 (MCM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15:52:24,342 INFO [obs.populate.PopulateObsTables] - </w:t>
        <w:tab/>
        <w:t xml:space="preserve">Processing ontology: International Statistical Classification of Diseases and Related Health Problems, 10th Revision, Australian Modification, January 2000 Release (ICD10AM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15:52:24,980 ERROR [obs.ontologyAccess.BioPortalAccessTool] - BioPortalResponseException [ </w:t>
        <w:tab/>
        <w:tab/>
        <w:t>accessedResource = /bioportal/ontologies/39331</w:t>
        <w:tab/>
        <w:tab/>
        <w:t>accessDate = Mon Aug 31 15:52:24 PDT 2009</w:t>
        <w:tab/>
        <w:tab/>
        <w:t>shortMessage = Internal Server Error</w:t>
        <w:tab/>
        <w:tab/>
        <w:t>longMessage = Pre-bound JDBC Connection found! HibernateTransactionManager does not support running within DataSourceTransactionManager if told to manage the DataSource itself. It is recommended to use a single HibernateTransactionManager for all transactions on a single DataSource, no matter whether Hibernate or JDBC access.</w:t>
        <w:tab/>
        <w:tab/>
        <w:t>errorCode = 500</w:t>
        <w:tab/>
        <w:t xml:space="preserve">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15:52:24,980 ERROR [obs.ontologyAccess.BioPortalAccessTool] - ** PROBLEM: Cannot get ontology bean from BioPortal for localOntologyID: 39331. Null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15:52:24,980 ERROR [obs.populate.PopulateObsTables] - ** PROBLEM ** Problem with ontology: 39331 when populating statistics in OBS_OT t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.ontologyAccess.OntologyAccess$NonValidLocalOntologyIDException: The given localOntologyID is not valid: 3933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bs.ontologyAccess.BioPortalAccessTool.getOntologyName(BioPortalAccessTool.java:35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bs.populate.PopulateObsTables.populateOntologyStatistics(PopulateObsTables.java:137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bs.populate.PopulateObsTables.populateOntologyStatistics(PopulateObsTables.java:135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bs.populate.PopulateObsTables.populateAllTables(PopulateObsTables.java:28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bs.populate.PopulateUsingProperties.initialize(PopulateUsingProperties.java:6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bs.populate.PopulateUsingProperties.&lt;init&gt;(PopulateUsingProperties.java:2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bs.populate.PopulateUsingProperties.main(PopulateUsingProperties.java:14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15:52:27,096 INFO [obs.populate.PopulateObsTables] - 0 mappings added for ontology: 39966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9-08-31 15:52:27,124 INFO [obs.populate.PopulateObsTables] - 0 total mappings added in [00h 00m 00s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15:52:27,124 INFO [obs.populate.PopulateObsTables] - *** Remove duplicate ontologies from OBS tabl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15:53:00,395 INFO [obs.populate.PopulateObsTables] - Removing ontology 39854 and dependencies from the OBS DB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15:53:00,402 INFO [obs.obr.populate.ResourceAccessTool] - ResourceAccessTool creation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15:53:00,409 INFO [obs.common.db.AbstractObsTable] - No needs to alter table OBR_AE_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15:53:00,441 INFO [obs.obr.populate.ResourceAccessTool] - ResourceAccessTool AE created to access ArrayExpress (A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15:53:00,549 INFO [obs.obr.populate.ResourceAccessTool] - ResourceAccessTool creation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15:53:00,552 INFO [obs.common.db.AbstractObsTable] - No needs to alter table OBR_BSM_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15:53:00,559 INFO [obs.obr.populate.ResourceAccessTool] - ResourceAccessTool BSM created to access Biositemaps (BSM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15:53:00,580 INFO [obs.obr.populate.ResourceAccessTool] - ResourceAccessTool creation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15:53:00,583 INFO [obs.common.db.AbstractObsTable] - No needs to alter table OBR_CDD_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15:53:00,594 INFO [obs.obr.populate.ResourceAccessTool] - ResourceAccessTool CDD created to access Conserved Domain Database (CDD) (CDD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15:53:04,069 INFO [obs.obr.populate.ResourceAccessTool] - ResourceAccessTool creation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15:53:04,072 INFO [obs.common.db.AbstractObsTable] - No needs to alter table OBR_CT_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15:53:04,081 INFO [obs.obr.populate.ResourceAccessTool] - ResourceAccessTool CT created to access ClinicalTrials.gov (C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15:53:04,083 INFO [obs.obr.populate.ResourceAccessTool] - ResourceAccessTool creation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15:53:04,085 INFO [obs.common.db.AbstractObsTable] - No needs to alter table OBR_GEO_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15:53:04,092 INFO [obs.obr.populate.ResourceAccessTool] - ResourceAccessTool GEO created to access Gene Expression Omnibus DataSets (GEO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15:53:04,099 INFO [obs.obr.populate.ResourceAccessTool] - ResourceAccessTool creation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15:53:04,102 INFO [obs.common.db.AbstractObsTable] - No needs to alter table OBR_GM_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15:53:04,220 INFO [obs.obr.populate.ResourceAccessTool] - ResourceAccessTool GM created to access ARRS GoldMiner (GM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15:53:04,222 INFO [obs.obr.populate.ResourceAccessTool] - ResourceAccessTool creation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15:53:04,240 INFO [obs.common.db.AbstractObsTable] - No needs to alter table OBR_OMIM_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15:53:04,248 INFO [obs.obr.populate.ResourceAccessTool] - ResourceAccessTool OMIM created to access Online Mendelian Inheritance in Man (OMIM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15:53:04,257 INFO [obs.obr.populate.ResourceAccessTool] - ResourceAccessTool creation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15:53:04,270 INFO [obs.common.db.AbstractObsTable] - No needs to alter table OBR_PGDI_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15:53:04,278 INFO [obs.obr.populate.ResourceAccessTool] - ResourceAccessTool PGDI created to access PharmGKB [Disease] (PGDI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15:53:04,280 INFO [obs.obr.populate.ResourceAccessTool] - ResourceAccessTool creation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15:53:04,281 INFO [obs.common.db.AbstractObsTable] - No needs to alter table OBR_PGDR_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15:53:04,289 INFO [obs.obr.populate.ResourceAccessTool] - ResourceAccessTool PGDR created to access PharmGKB [Drug] (PGDR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15:53:04,291 INFO [obs.obr.populate.ResourceAccessTool] - ResourceAccessTool creation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15:53:04,293 INFO [obs.common.db.AbstractObsTable] - No needs to alter table OBR_PGGE_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15:53:04,301 INFO [obs.obr.populate.ResourceAccessTool] - ResourceAccessTool PGGE created to access PharmGKB [Gene] (PGG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15:53:04,303 INFO [obs.obr.populate.ResourceAccessTool] - ResourceAccessTool creation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15:53:04,304 INFO [obs.common.db.AbstractObsTable] - No needs to alter table OBR_REAC_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15:53:04,311 INFO [obs.obr.populate.ResourceAccessTool] - ResourceAccessTool REAC created to access Reactome (REAC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15:53:04,330 INFO [obs.obr.populate.ResourceAccessTool] - ResourceAccessTool creation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15:53:04,332 INFO [obs.common.db.AbstractObsTable] - No needs to alter table OBR_RXRD_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15:53:04,338 INFO [obs.obr.populate.ResourceAccessTool] - ResourceAccessTool RXRD created to access ResearchCrossroads (RXRD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15:53:04,339 INFO [obs.obr.populate.ResourceAccessTool] - ResourceAccessTool creation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15:53:04,341 INFO [obs.common.db.AbstractObsTable] - No needs to alter table OBR_UPKB_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15:53:04,347 INFO [obs.obr.populate.ResourceAccessTool] - ResourceAccessTool UPKB created to access UniProt KB (UPKB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15:53:04,349 INFO [obs.obr.populate.ResourceAccessTool] - ResourceAccessTool creation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15:53:04,350 INFO [obs.common.db.AbstractObsTable] - No needs to alter table OBR_WP_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15:53:04,356 INFO [obs.obr.populate.ResourceAccessTool] - ResourceAccessTool WP created to access WikiPathways (WP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8-31 15:53:04,358 INFO [obs.populate.PopulateUsingProperties] - </w:t>
        <w:tab/>
        <w:tab/>
        <w:t xml:space="preserve">Execution 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38:46,425 INFO [obs.populate.PopulateUsingProperties] - selected DataBase jdbc:mysql://ncbo-obsdb1.sunet:3306/obs_st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38:46,452 INFO [obs.ontologyAccess.UmlsAccessTool] - UmlsAccessTool creation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9-09-01 02:38:46,652 INFO [obs.ontologyAccess.UmlsAccessTool] - UmlsAccessTool OBS_OATOOL_c8b_UMLS_uml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38:47,461 INFO [obs.ontologyAccess.BioPortalAccessTool] - BioPortalAccessTool creation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9-09-01 02:38:47,461 INFO [obs.ontologyAccess.BioPortalAccessTool] - BioPortaAccessTool OBS_OATOOL_08b_BIOPORTAL_bioportal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38:47,486 INFO [obs.populate.ObsJaxMgdAccessTool] - Loading JAXMGD ontology in memory with local file JAX_Mouse_Gene_Dict.txt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38:48,230 INFO [obs.ontologyAccess.AbstractOntologyAccessTool] - Ontology &lt;Mouse/Human Gene dictionary&gt; (JAXMGD) added to the set of ontologies accessed by OBS_OATOOL_717_JAXMGD_jaxmg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38:48,328 INFO [obs.ontologyAccess.AbstractOntologyAccessTool] - Ontology &lt;AI/RHEUM, 1993&gt; (AIR) added to the set of ontologies accessed by OBS_OATOOL_c8b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38:48,338 INFO [obs.ontologyAccess.AbstractOntologyAccessTool] - Ontology &lt;DXplain, 1994&gt; (DXP) added to the set of ontologies accessed by OBS_OATOOL_c8b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38:48,341 INFO [obs.ontologyAccess.AbstractOntologyAccessTool] - Ontology &lt;Current Dental Terminology (CDT), 2007-2008B&gt; (CDT) added to the set of ontologies accessed by OBS_OATOOL_c8b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38:48,353 INFO [obs.ontologyAccess.AbstractOntologyAccessTool] - Ontology &lt;Master Drug Data Base, 2008_08_06&gt; (MDDB) added to the set of ontologies accessed by OBS_OATOOL_c8b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38:48,356 INFO [obs.ontologyAccess.AbstractOntologyAccessTool] - Ontology &lt;Read thesaurus, Synthesized Terms, 1999&gt; (RCDSY) added to the set of ontologies accessed by OBS_OATOOL_c8b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38:48,358 INFO [obs.ontologyAccess.AbstractOntologyAccessTool] - Ontology &lt;Authorized Osteopathic Thesaurus, 2003&gt; (AOT) added to the set of ontologies accessed by OBS_OATOOL_c8b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38:48,369 INFO [obs.ontologyAccess.AbstractOntologyAccessTool] - Ontology &lt;Metathesaurus additional entry terms for ICD-9-CM, 2009&gt; (MTHICD9) added to the set of ontologies accessed by OBS_OATOOL_c8b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38:48,384 INFO [obs.ontologyAccess.AbstractOntologyAccessTool] - Ontology &lt;HCPCS Version of Current Procedural Terminology (CPT), 2008&gt; (HCPT) added to the set of ontologies accessed by OBS_OATOOL_c8b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38:48,387 INFO [obs.ontologyAccess.AbstractOntologyAccessTool] - Ontology &lt;HL7 Vocabulary Version 2.5, 2003_08_30&gt; (HL7V2.5) added to the set of ontologies accessed by OBS_OATOOL_c8b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38:48,389 INFO [obs.ontologyAccess.AbstractOntologyAccessTool] - Ontology &lt;Foundational Model of Anatomy Ontology, 2_0&gt; (FMA) added to the set of ontologies accessed by OBS_OATOOL_c8b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38:48,391 INFO [obs.ontologyAccess.AbstractOntologyAccessTool] - Ontology &lt;Omaha System, 2005&gt; (OMS) added to the set of ontologies accessed by OBS_OATOOL_c8b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38:48,394 INFO [obs.ontologyAccess.AbstractOntologyAccessTool] - Ontology &lt;Home Health Care Classification, 2003&gt; (HHC) added to the set of ontologies accessed by OBS_OATOOL_c8b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38:48,396 INFO [obs.ontologyAccess.AbstractOntologyAccessTool] - Ontology &lt;Clinical Terms Version 3 (CTV3) (Read Codes), 1999&gt; (RCD) added to the set of ontologies accessed by OBS_OATOOL_c8b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38:48,399 INFO [obs.ontologyAccess.AbstractOntologyAccessTool] - Ontology &lt;Standard Product Nomenclature, 2003&gt; (SPN) added to the set of ontologies accessed by OBS_OATOOL_c8b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38:48,401 INFO [obs.ontologyAccess.AbstractOntologyAccessTool] - Ontology &lt;Patient Monitoring Guidelines for HIV care and antiretroviral therapy (ART), 224_2006&gt; (LNC_WHO) added to the set of ontologies accessed by OBS_OATOOL_c8b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38:48,403 INFO [obs.ontologyAccess.AbstractOntologyAccessTool] - Ontology &lt;International Statistical Classification of Diseases and Related Health Problems, 10th Revision, Australian Modification, January 2000 Release&gt; (ICD10AM) added to the set of ontologies accessed by OBS_OATOOL_c8b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38:48,406 INFO [obs.ontologyAccess.AbstractOntologyAccessTool] - Ontology &lt;Alcohol and Other Drug Thesaurus, 2000&gt; (AOD) added to the set of ontologies accessed by OBS_OATOOL_c8b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38:48,407 INFO [obs.ontologyAccess.AbstractOntologyAccessTool] - Ontology &lt;Current Procedural Terminology, 2008&gt; (CPT) added to the set of ontologies accessed by OBS_OATOOL_c8b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38:48,410 INFO [obs.ontologyAccess.AbstractOntologyAccessTool] - Ontology &lt;Patient Health Questionnaire, 224_1999&gt; (LNC_PHQ_9) added to the set of ontologies accessed by OBS_OATOOL_c8b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38:48,412 INFO [obs.ontologyAccess.AbstractOntologyAccessTool] - Ontology &lt;Read thesaurus Americanized Synthesized Terms, 1999&gt; (RCDSA) added to the set of ontologies accessed by OBS_OATOOL_c8b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38:48,414 INFO [obs.ontologyAccess.AbstractOntologyAccessTool] - Ontology &lt;Patient Care Data Set, 1997&gt; (PCDS) added to the set of ontologies accessed by OBS_OATOOL_c8b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38:48,417 INFO [obs.ontologyAccess.AbstractOntologyAccessTool] - Ontology &lt;ICD10, American English Equivalents, 1998&gt; (ICD10AE) added to the set of ontologies accessed by OBS_OATOOL_c8b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38:48,419 INFO [obs.ontologyAccess.AbstractOntologyAccessTool] - Ontology &lt;Metathesaurus HCPCS Hierarchical Terms, 2008&gt; (MTHHH) added to the set of ontologies accessed by OBS_OATOOL_c8b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38:48,421 INFO [obs.ontologyAccess.AbstractOntologyAccessTool] - Ontology &lt;International Classification for Nursing Practice, 1.0&gt; (ICNP) added to the set of ontologies accessed by OBS_OATOOL_c8b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38:48,423 INFO [obs.ontologyAccess.AbstractOntologyAccessTool] - Ontology &lt;Medical Entities Dictionary, 2003&gt; (CPM) added to the set of ontologies accessed by OBS_OATOOL_c8b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38:48,426 INFO [obs.ontologyAccess.AbstractOntologyAccessTool] - Ontology &lt;Metathesaurus Version of Minimal Standard Terminology Digestive Endoscopy, 2001&gt; (MTHMST) added to the set of ontologies accessed by OBS_OATOOL_c8b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38:48,427 INFO [obs.ontologyAccess.AbstractOntologyAccessTool] - Ontology &lt;Clinical Classifications Software, 2005&gt; (CCS) added to the set of ontologies accessed by OBS_OATOOL_c8b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38:48,430 INFO [obs.ontologyAccess.AbstractOntologyAccessTool] - Ontology &lt;USP Model Guidelines, 2004&gt; (USPMG) added to the set of ontologies accessed by OBS_OATOOL_c8b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38:48,432 INFO [obs.ontologyAccess.AbstractOntologyAccessTool] - Ontology &lt;COSTAR, 1989-1995&gt; (COSTAR) added to the set of ontologies accessed by OBS_OATOOL_c8b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38:48,434 INFO [obs.ontologyAccess.AbstractOntologyAccessTool] - Ontology &lt;Neuronames Brain Hierarchy, 1999&gt; (NEU) added to the set of ontologies accessed by OBS_OATOOL_c8b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38:48,436 INFO [obs.ontologyAccess.AbstractOntologyAccessTool] - Ontology &lt;Outcome and Assessment Information Set, 224_2002&gt; (LNC_OASIS) added to the set of ontologies accessed by OBS_OATOOL_c8b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38:48,439 INFO [obs.ontologyAccess.AbstractOntologyAccessTool] - Ontology &lt;HL7 Vocabulary Version 3.0, 2006_05&gt; (HL7V3.0) added to the set of ontologies accessed by OBS_OATOOL_c8b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38:48,441 INFO [obs.ontologyAccess.AbstractOntologyAccessTool] - Ontology &lt;Thesaurus of Psychological Index Terms, 2004&gt; (PSY) added to the set of ontologies accessed by OBS_OATOOL_c8b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38:48,443 INFO [obs.ontologyAccess.AbstractOntologyAccessTool] - Ontology &lt;ICPC2 - ICD10 Thesaurus, 7-bit Equivalents, 0412&gt; (MTHICPC2ICD107B) added to the set of ontologies accessed by OBS_OATOOL_c8b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38:48,445 INFO [obs.ontologyAccess.AbstractOntologyAccessTool] - Ontology &lt;Beth Israel Vocabulary, 1.0&gt; (BI) added to the set of ontologies accessed by OBS_OATOOL_c8b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38:48,447 INFO [obs.ontologyAccess.AbstractOntologyAccessTool] - Ontology &lt;Diseases Database, 2000&gt; (DDB) added to the set of ontologies accessed by OBS_OATOOL_c8b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38:48,449 INFO [obs.ontologyAccess.AbstractOntologyAccessTool] - Ontology &lt;Medical Dictionary for Regulatory Activities Terminology (MedDRA), 11.0&gt; (MDR) added to the set of ontologies accessed by OBS_OATOOL_c8b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38:48,452 INFO [obs.ontologyAccess.AbstractOntologyAccessTool] - Ontology &lt;HL7 Vocabulary Version 2.5, 7-bit equivalents, 2003_08&gt; (MTHHL7V2.5) added to the set of ontologies accessed by OBS_OATOOL_c8b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38:48,454 INFO [obs.ontologyAccess.AbstractOntologyAccessTool] - Ontology &lt;Healthcare Common Procedure Coding System, 2008&gt; (HCPCS) added to the set of ontologies accessed by OBS_OATOOL_c8b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38:48,456 INFO [obs.ontologyAccess.AbstractOntologyAccessTool] - Ontology &lt;Pharmacy Practice Activity Classification, 1998&gt; (PPAC) added to the set of ontologies accessed by OBS_OATOOL_c8b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38:48,459 INFO [obs.ontologyAccess.AbstractOntologyAccessTool] - Ontology &lt;MEDCIN, 3_2008_07_14&gt; (MEDCIN) added to the set of ontologies accessed by OBS_OATOOL_c8b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38:48,467 INFO [obs.ontologyAccess.AbstractOntologyAccessTool] - Ontology &lt;Quick Medical Reference (QMR), 1996&gt; (QMR) added to the set of ontologies accessed by OBS_OATOOL_c8b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38:48,469 INFO [obs.ontologyAccess.AbstractOntologyAccessTool] - Ontology &lt;Library of Congress Subject Headings, 1990&gt; (LCH) added to the set of ontologies accessed by OBS_OATOOL_c8b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38:48,472 INFO [obs.ontologyAccess.AbstractOntologyAccessTool] - Ontology &lt;QMR clinically related terms from Randolph A. Miller, 1999&gt; (RAM) added to the set of ontologies accessed by OBS_OATOOL_c8b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38:48,475 INFO [obs.ontologyAccess.AbstractOntologyAccessTool] - Ontology &lt;RxNorm Vocabulary, 08AA_080902F&gt; (RXNORM) added to the set of ontologies accessed by OBS_OATOOL_c8b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38:48,477 INFO [obs.ontologyAccess.AbstractOntologyAccessTool] - Ontology &lt;Canonical Clinical Problem Statement System, 1999&gt; (CCPSS) added to the set of ontologies accessed by OBS_OATOOL_c8b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38:48,479 INFO [obs.ontologyAccess.AbstractOntologyAccessTool] - Ontology &lt;Gold Standard Alchemy, 2008_08_11&gt; (GS) added to the set of ontologies accessed by OBS_OATOOL_c8b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38:48,481 INFO [obs.ontologyAccess.AbstractOntologyAccessTool] - Ontology &lt;Metathesaurus FDA Structured Product Labels, 2008_08_26&gt; (MTHSPL) added to the set of ontologies accessed by OBS_OATOOL_c8b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38:48,483 INFO [obs.ontologyAccess.AbstractOntologyAccessTool] - Ontology &lt;Gene Ontology, 2008_04_01&gt; (GO) added to the set of ontologies accessed by OBS_OATOOL_c8b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38:48,486 INFO [obs.ontologyAccess.AbstractOntologyAccessTool] - Ontology &lt;McMaster University Epidemiology Terms, 1992&gt; (MCM) added to the set of ontologies accessed by OBS_OATOOL_c8b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38:48,488 INFO [obs.ontologyAccess.AbstractOntologyAccessTool] - Ontology &lt;SNOMED-2, 2&gt; (SNM) added to the set of ontologies accessed by OBS_OATOOL_c8b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38:48,491 INFO [obs.ontologyAccess.AbstractOntologyAccessTool] - Ontology &lt;ICD-9-CM, 2009&gt; (ICD9CM) added to the set of ontologies accessed by OBS_OATOOL_c8b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38:48,493 INFO [obs.ontologyAccess.AbstractOntologyAccessTool] - Ontology &lt;Veterans Health Administration National Drug File, 2008_08_11&gt; (VANDF) added to the set of ontologies accessed by OBS_OATOOL_c8b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38:48,495 INFO [obs.ontologyAccess.AbstractOntologyAccessTool] - Ontology &lt;SNOMED International, 1998&gt; (SNMI) added to the set of ontologies accessed by OBS_OATOOL_c8b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38:48,497 INFO [obs.ontologyAccess.AbstractOntologyAccessTool] - Ontology &lt;Perioperative Nursing Data Set, 2nd edition, 2002&gt; (PNDS) added to the set of ontologies accessed by OBS_OATOOL_c8b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38:48,504 INFO [obs.ontologyAccess.AbstractOntologyAccessTool] - Ontology &lt;Minimum Data Set, 2.0, 224_20&gt; (LNC_MDS) added to the set of ontologies accessed by OBS_OATOOL_c8b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38:48,511 INFO [obs.ontologyAccess.AbstractOntologyAccessTool] - Ontology &lt;Alternative Billing Concepts, 2008&gt; (ALT) added to the set of ontologies accessed by OBS_OATOOL_c8b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38:48,513 INFO [obs.ontologyAccess.AbstractOntologyAccessTool] - Ontology &lt;DSM-IV, 1994&gt; (DSM4) added to the set of ontologies accessed by OBS_OATOOL_c8b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38:48,519 INFO [obs.ontologyAccess.AbstractOntologyAccessTool] - Ontology &lt;SNOMED Clinical Terms, 2008_07_31&gt; (SNOMEDCT) added to the set of ontologies accessed by OBS_OATOOL_c8b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38:48,526 INFO [obs.ontologyAccess.AbstractOntologyAccessTool] - Ontology &lt;DSM-III-R, 1987&gt; (DSM3R) added to the set of ontologies accessed by OBS_OATOOL_c8b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38:48,528 INFO [obs.ontologyAccess.AbstractOntologyAccessTool] - Ontology &lt;University of Washington Digital Anatomist, 1.7.3&gt; (UWDA) added to the set of ontologies accessed by OBS_OATOOL_c8b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38:48,530 INFO [obs.ontologyAccess.AbstractOntologyAccessTool] - Ontology &lt;NCI Thesaurus, 2008_05D&gt; (NCI) added to the set of ontologies accessed by OBS_OATOOL_c8b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38:48,532 INFO [obs.ontologyAccess.AbstractOntologyAccessTool] - Ontology &lt;Online Congenital Multiple Anomaly/Mental Retardation Syndromes, 1999&gt; (JABL) added to the set of ontologies accessed by OBS_OATOOL_c8b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38:48,534 INFO [obs.ontologyAccess.AbstractOntologyAccessTool] - Ontology &lt;International Classification of Primary Care 2nd Edition, Electronic, 2E, American English Equivalents, 200203&gt; (MTHICPC2EAE) added to the set of ontologies accessed by OBS_OATOOL_c8b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38:48,537 INFO [obs.ontologyAccess.AbstractOntologyAccessTool] - Ontology &lt;Physician Data Query, 2007_02&gt; (PDQ) added to the set of ontologies accessed by OBS_OATOOL_c8b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38:48,539 INFO [obs.ontologyAccess.AbstractOntologyAccessTool] - Ontology &lt;Logical Observation Identifier Names and Codes, 224&gt; (LNC) added to the set of ontologies accessed by OBS_OATOOL_c8b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38:48,541 INFO [obs.ontologyAccess.AbstractOntologyAccessTool] - Ontology &lt;ICPC-2 PLUS&gt; (ICPC2P) added to the set of ontologies accessed by OBS_OATOOL_c8b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38:48,543 INFO [obs.ontologyAccess.AbstractOntologyAccessTool] - Ontology &lt;ICPC2 - ICD10 Thesaurus, American English Equivalents, 0412&gt; (MTHICPC2ICD10AE) added to the set of ontologies accessed by OBS_OATOOL_c8b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38:48,545 INFO [obs.ontologyAccess.AbstractOntologyAccessTool] - Ontology &lt;COSTART, 1995&gt; (CST) added to the set of ontologies accessed by OBS_OATOOL_c8b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38:48,547 INFO [obs.ontologyAccess.AbstractOntologyAccessTool] - Ontology &lt;Nursing Interventions Classification (NIC), 2005&gt; (NIC) added to the set of ontologies accessed by OBS_OATOOL_c8b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38:48,549 INFO [obs.ontologyAccess.AbstractOntologyAccessTool] - Ontology &lt;CRISP Thesaurus, 2006&gt; (CSP) added to the set of ontologies accessed by OBS_OATOOL_c8b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38:48,551 INFO [obs.ontologyAccess.AbstractOntologyAccessTool] - Ontology &lt;HUGO Gene Nomenclature, 2008_03&gt; (HUGO) added to the set of ontologies accessed by OBS_OATOOL_c8b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38:48,553 INFO [obs.ontologyAccess.AbstractOntologyAccessTool] - Ontology &lt;Nursing Outcomes Classification, 3rd Edition&gt; (NOC) added to the set of ontologies accessed by OBS_OATOOL_c8b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38:48,555 INFO [obs.ontologyAccess.AbstractOntologyAccessTool] - Ontology &lt;Multum MediSource Lexicon, 2008_08_01&gt; (MMSL) added to the set of ontologies accessed by OBS_OATOOL_c8b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38:48,557 INFO [obs.ontologyAccess.AbstractOntologyAccessTool] - Ontology &lt;Metathesaurus FDA National Drug Code Directory, 2008_08_04&gt; (MTHFDA) added to the set of ontologies accessed by OBS_OATOOL_c8b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38:48,560 INFO [obs.ontologyAccess.AbstractOntologyAccessTool] - Ontology &lt;UMLS Metathesaurus&gt; (MTH) added to the set of ontologies accessed by OBS_OATOOL_c8b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38:48,562 INFO [obs.ontologyAccess.AbstractOntologyAccessTool] - Ontology &lt;National Drug Data File Plus Source Vocabulary, 2008_08_08&gt; (NDDF) added to the set of ontologies accessed by OBS_OATOOL_c8b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38:48,569 INFO [obs.ontologyAccess.AbstractOntologyAccessTool] - Ontology &lt;International Classification of Primary Care 2nd Edition, Electronic, 2E, 200203&gt; (ICPC2EENG) added to the set of ontologies accessed by OBS_OATOOL_c8b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38:48,571 INFO [obs.ontologyAccess.AbstractOntologyAccessTool] - Ontology &lt;Micromedex DRUGDEX, 2008_08_04&gt; (MMX) added to the set of ontologies accessed by OBS_OATOOL_c8b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38:48,573 INFO [obs.ontologyAccess.AbstractOntologyAccessTool] - Ontology &lt;Online Mendelian Inheritance in Man, 2007_12_19&gt; (OMIM) added to the set of ontologies accessed by OBS_OATOOL_c8b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38:48,575 INFO [obs.ontologyAccess.AbstractOntologyAccessTool] - Ontology &lt;Metathesaurus Source Terminology Names&gt; (SRC) added to the set of ontologies accessed by OBS_OATOOL_c8b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38:48,578 INFO [obs.ontologyAccess.AbstractOntologyAccessTool] - Ontology &lt;WHO Adverse Reaction Terminology, 1997&gt; (WHO) added to the set of ontologies accessed by OBS_OATOOL_c8b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38:48,579 INFO [obs.ontologyAccess.AbstractOntologyAccessTool] - Ontology &lt;NANDA nursing diagnoses: definitions &amp; classification, 2004&gt; (NAN) added to the set of ontologies accessed by OBS_OATOOL_c8b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38:48,582 INFO [obs.ontologyAccess.AbstractOntologyAccessTool] - Ontology &lt;MedlinePlus Health Topics, 20080614&gt; (MEDLINEPLUS) added to the set of ontologies accessed by OBS_OATOOL_c8b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38:48,584 INFO [obs.ontologyAccess.AbstractOntologyAccessTool] - Ontology &lt;UMDNS: product category thesaurus, 2008&gt; (UMD) added to the set of ontologies accessed by OBS_OATOOL_c8b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38:48,587 INFO [obs.ontologyAccess.AbstractOntologyAccessTool] - Ontology &lt;International Statistical Classification of Diseases and Related Health Problems, Australian Modification, Americanized English Equivalents, 2000&gt; (ICD10AMAE) added to the set of ontologies accessed by OBS_OATOOL_c8b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38:48,589 INFO [obs.ontologyAccess.AbstractOntologyAccessTool] - Ontology &lt;The Faces, Legs, Activity, Cry, and Consolability (FLACC) Scale, 224_1997&gt; (LNC_FLACC) added to the set of ontologies accessed by OBS_OATOOL_c8b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38:48,591 INFO [obs.ontologyAccess.AbstractOntologyAccessTool] - Ontology &lt;The Braden Scale for Predicting Pressure Sore Risk, 224_1988&gt; (LNC_BRADEN) added to the set of ontologies accessed by OBS_OATOOL_c8b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38:48,593 INFO [obs.ontologyAccess.AbstractOntologyAccessTool] - Ontology &lt;ICD10, 1998&gt; (ICD10) added to the set of ontologies accessed by OBS_OATOOL_c8b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38:48,595 INFO [obs.ontologyAccess.AbstractOntologyAccessTool] - Ontology &lt;International Classification of Primary Care, 1993&gt; (ICPC) added to the set of ontologies accessed by OBS_OATOOL_c8b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38:48,597 INFO [obs.ontologyAccess.AbstractOntologyAccessTool] - Ontology &lt;ICPC2 - ICD10 Thesaurus, 200412&gt; (ICPC2ICD10ENG) added to the set of ontologies accessed by OBS_OATOOL_c8b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38:48,599 INFO [obs.ontologyAccess.AbstractOntologyAccessTool] - Ontology &lt;National Drug File - Reference Terminology Public Inferred Edition, 2008_03_11&gt; (NDFRT) added to the set of ontologies accessed by OBS_OATOOL_c8b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38:48,602 INFO [obs.ontologyAccess.AbstractOntologyAccessTool] - Ontology &lt;Medical Subject Headings, 2009_2008_08_06&gt; (MSH) added to the set of ontologies accessed by OBS_OATOOL_c8b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38:48,604 INFO [obs.ontologyAccess.AbstractOntologyAccessTool] - Ontology &lt;HCPCS Version of Current Dental Terminology (CDT), 2007-2008B&gt; (HCDT) added to the set of ontologies accessed by OBS_OATOOL_c8b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38:48,606 INFO [obs.ontologyAccess.AbstractOntologyAccessTool] - Ontology &lt;Metathesaurus CPT Hierarchical Terms, 2008&gt; (MTHCH) added to the set of ontologies accessed by OBS_OATOOL_c8b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38:48,609 INFO [obs.ontologyAccess.AbstractOntologyAccessTool] - Ontology &lt;UltraSTAR, 1993&gt; (ULT) added to the set of ontologies accessed by OBS_OATOOL_c8b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38:48,611 INFO [obs.ontologyAccess.AbstractOntologyAccessTool] - Ontology &lt;NCBI Taxonomy, 2008_05_07&gt; (NCBI) added to the set of ontologies accessed by OBS_OATOOL_c8b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38:48,613 INFO [obs.ontologyAccess.AbstractOntologyAccessTool] - Ontology &lt;Read thesaurus, American English Equivalents, 1999&gt; (RCDAE) added to the set of ontologies accessed by OBS_OATOOL_c8b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38:50,240 INFO [obs.ontologyAccess.AbstractOntologyAccessTool] - Ontology &lt;Spatial Ontology&gt; (40314) added to the set of ontologies accessed by OBS_OATOOL_08b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38:50,291 INFO [obs.ontologyAccess.AbstractOntologyAccessTool] - Ontology &lt;Biomedical Resource Ontology&gt; (39977) added to the set of ontologies accessed by OBS_OATOOL_08b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38:50,373 INFO [obs.ontologyAccess.AbstractOntologyAccessTool] - Ontology &lt;Infectious disease&gt; (40208) added to the set of ontologies accessed by OBS_OATOOL_08b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38:50,420 INFO [obs.ontologyAccess.AbstractOntologyAccessTool] - Ontology &lt;MeGO&gt; (39976) added to the set of ontologies accessed by OBS_OATOOL_08b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38:50,459 INFO [obs.ontologyAccess.AbstractOntologyAccessTool] - Ontology &lt;SNP-Ontology&gt; (39215) added to the set of ontologies accessed by OBS_OATOOL_08b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38:50,488 INFO [obs.ontologyAccess.AbstractOntologyAccessTool] - Ontology &lt;Neural ElectroMagnetic Ontologies&gt; (40522) added to the set of ontologies accessed by OBS_OATOOL_08b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38:50,522 INFO [obs.ontologyAccess.AbstractOntologyAccessTool] - Ontology &lt;Units of measurement&gt; (40305) added to the set of ontologies accessed by OBS_OATOOL_08b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38:50,550 INFO [obs.ontologyAccess.AbstractOntologyAccessTool] - Ontology &lt;Foundational Model of Anatomy&gt; (39966) added to the set of ontologies accessed by OBS_OATOOL_08b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38:50,583 INFO [obs.ontologyAccess.AbstractOntologyAccessTool] - Ontology &lt;PRotein Ontology (PRO)&gt; (40302) added to the set of ontologies accessed by OBS_OATOOL_08b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38:50,611 INFO [obs.ontologyAccess.AbstractOntologyAccessTool] - Ontology &lt;Human developmental anatomy, timed version&gt; (13356) added to the set of ontologies accessed by OBS_OATOOL_08b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38:50,661 INFO [obs.ontologyAccess.AbstractOntologyAccessTool] - Ontology &lt;Human developmental anatomy, abstract version&gt; (13352) added to the set of ontologies accessed by OBS_OATOOL_08b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38:50,717 INFO [obs.ontologyAccess.AbstractOntologyAccessTool] - Ontology &lt;NCBI organismal classification&gt; (38802) added to the set of ontologies accessed by OBS_OATOOL_08b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38:50,781 INFO [obs.ontologyAccess.AbstractOntologyAccessTool] - Ontology &lt;Microarray experimental conditions&gt; (38801) added to the set of ontologies accessed by OBS_OATOOL_08b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38:50,854 INFO [obs.ontologyAccess.AbstractOntologyAccessTool] - Ontology &lt;C. elegans gross anatomy&gt; (40514) added to the set of ontologies accessed by OBS_OATOOL_08b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38:50,898 INFO [obs.ontologyAccess.AbstractOntologyAccessTool] - Ontology &lt;NIFSTD&gt; (40510) added to the set of ontologies accessed by OBS_OATOOL_08b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38:50,937 INFO [obs.ontologyAccess.AbstractOntologyAccessTool] - Ontology &lt;Zebrafish anatomy and development&gt; (40187) added to the set of ontologies accessed by OBS_OATOOL_08b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38:51,006 INFO [obs.ontologyAccess.AbstractOntologyAccessTool] - Ontology &lt;WHO Adverse Reaction Terminology&gt; (40404) added to the set of ontologies accessed by OBS_OATOOL_08b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38:51,038 INFO [obs.ontologyAccess.AbstractOntologyAccessTool] - Ontology &lt;Tick gross anatomy&gt; (38366) added to the set of ontologies accessed by OBS_OATOOL_08b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38:51,065 INFO [obs.ontologyAccess.AbstractOntologyAccessTool] - Ontology &lt;SNOMED Clinical Terms&gt; (40403) added to the set of ontologies accessed by OBS_OATOOL_08b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38:51,092 INFO [obs.ontologyAccess.AbstractOntologyAccessTool] - Ontology &lt;National Drug File&gt; (40402) added to the set of ontologies accessed by OBS_OATOOL_08b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38:51,346 INFO [obs.ontologyAccess.AbstractOntologyAccessTool] - Ontology &lt;Medical Subject Headings&gt; (40401) added to the set of ontologies accessed by OBS_OATOOL_08b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38:51,382 INFO [obs.ontologyAccess.AbstractOntologyAccessTool] - Ontology &lt;Logical Observation Identifier Names and Codes&gt; (40400) added to the set of ontologies accessed by OBS_OATOOL_08b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38:51,413 INFO [obs.ontologyAccess.AbstractOntologyAccessTool] - Ontology &lt;Mouse pathology&gt; (40182) added to the set of ontologies accessed by OBS_OATOOL_08b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38:51,458 INFO [obs.ontologyAccess.AbstractOntologyAccessTool] - Ontology &lt;Medaka fish anatomy and development&gt; (3093) added to the set of ontologies accessed by OBS_OATOOL_08b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38:51,493 INFO [obs.ontologyAccess.AbstractOntologyAccessTool] - Ontology &lt;Subcellular Anatomy Ontology (SAO)&gt; (14391) added to the set of ontologies accessed by OBS_OATOOL_08b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38:51,517 INFO [obs.ontologyAccess.AbstractOntologyAccessTool] - Ontology &lt;Physician Data Query&gt; (40399) added to the set of ontologies accessed by OBS_OATOOL_08b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38:51,557 INFO [obs.ontologyAccess.AbstractOntologyAccessTool] - Ontology &lt;Computer-based Patient Record Ontology&gt; (39734) added to the set of ontologies accessed by OBS_OATOOL_08b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38:51,590 INFO [obs.ontologyAccess.AbstractOntologyAccessTool] - Ontology &lt;Online Mendelian Inheritance in Man&gt; (40398) added to the set of ontologies accessed by OBS_OATOOL_08b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38:51,644 INFO [obs.ontologyAccess.AbstractOntologyAccessTool] - Ontology &lt;Evidence codes&gt; (39628) added to the set of ontologies accessed by OBS_OATOOL_08b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38:51,683 INFO [obs.ontologyAccess.AbstractOntologyAccessTool] - Ontology &lt;MedlinePlus Health Topics&gt; (40397) added to the set of ontologies accessed by OBS_OATOOL_08b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38:51,708 INFO [obs.ontologyAccess.AbstractOntologyAccessTool] - Ontology &lt;Teleost anatomy and development&gt; (40509) added to the set of ontologies accessed by OBS_OATOOL_08b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38:51,736 INFO [obs.ontologyAccess.AbstractOntologyAccessTool] - Ontology &lt;Fly taxonomy&gt; (13342) added to the set of ontologies accessed by OBS_OATOOL_08b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38:51,765 INFO [obs.ontologyAccess.AbstractOntologyAccessTool] - Ontology &lt;Cereal plant trait&gt; (40508) added to the set of ontologies accessed by OBS_OATOOL_08b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38:51,793 INFO [obs.ontologyAccess.AbstractOntologyAccessTool] - Ontology &lt;Gene Regulation Ontology&gt; (39624) added to the set of ontologies accessed by OBS_OATOOL_08b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38:51,820 INFO [obs.ontologyAccess.AbstractOntologyAccessTool] - Ontology &lt;Experimental Factor Ontology&gt; (40394) added to the set of ontologies accessed by OBS_OATOOL_08b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38:51,848 INFO [obs.ontologyAccess.AbstractOntologyAccessTool] - Ontology &lt;International Classification of Primary Care&gt; (40393) added to the set of ontologies accessed by OBS_OATOOL_08b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38:51,872 INFO [obs.ontologyAccess.AbstractOntologyAccessTool] - Ontology &lt;HL7 Version 3.0&gt; (40392) added to the set of ontologies accessed by OBS_OATOOL_08b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38:51,896 INFO [obs.ontologyAccess.AbstractOntologyAccessTool] - Ontology &lt;Vaccine Ontology&gt; (40286) added to the set of ontologies accessed by OBS_OATOOL_08b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38:51,920 INFO [obs.ontologyAccess.AbstractOntologyAccessTool] - Ontology &lt;HL7 Version 2.5&gt; (40391) added to the set of ontologies accessed by OBS_OATOOL_08b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38:51,945 INFO [obs.ontologyAccess.AbstractOntologyAccessTool] - Ontology &lt;COSTART&gt; (40390) added to the set of ontologies accessed by OBS_OATOOL_08b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38:51,980 INFO [obs.ontologyAccess.AbstractOntologyAccessTool] - Ontology &lt;Drosophila gross anatomy&gt; (40179) added to the set of ontologies accessed by OBS_OATOOL_08b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38:52,033 INFO [obs.ontologyAccess.AbstractOntologyAccessTool] - Ontology &lt;Plant growth and developmental stage&gt; (37419) added to the set of ontologies accessed by OBS_OATOOL_08b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38:52,083 INFO [obs.ontologyAccess.AbstractOntologyAccessTool] - Ontology &lt;Cell type&gt; (40177) added to the set of ontologies accessed by OBS_OATOOL_08b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38:52,123 INFO [obs.ontologyAccess.AbstractOntologyAccessTool] - Ontology &lt;Amino Acid with Simplified Chinese annotations&gt; (39402) added to the set of ontologies accessed by OBS_OATOOL_08b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38:52,151 INFO [obs.ontologyAccess.AbstractOntologyAccessTool] - Ontology &lt;Plant environmental conditions&gt; (39183) added to the set of ontologies accessed by OBS_OATOOL_08b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38:52,180 INFO [obs.ontologyAccess.AbstractOntologyAccessTool] - Ontology &lt;Cancer Research and Management ACGT Master Ontology&gt; (38787) added to the set of ontologies accessed by OBS_OATOOL_08b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38:52,219 INFO [obs.ontologyAccess.AbstractOntologyAccessTool] - Ontology &lt;Multiple alignment&gt; (3083) added to the set of ontologies accessed by OBS_OATOOL_08b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38:52,248 INFO [obs.ontologyAccess.AbstractOntologyAccessTool] - Ontology &lt;Ontology of homology and related concepts in biology&gt; (40497) added to the set of ontologies accessed by OBS_OATOOL_08b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38:52,278 INFO [obs.ontologyAccess.AbstractOntologyAccessTool] - Ontology &lt;Uber anatomy ontology&gt; (40493) added to the set of ontologies accessed by OBS_OATOOL_08b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38:52,305 INFO [obs.ontologyAccess.AbstractOntologyAccessTool] - Ontology &lt;Teleost taxonomy&gt; (40387) added to the set of ontologies accessed by OBS_OATOOL_08b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38:52,339 INFO [obs.ontologyAccess.AbstractOntologyAccessTool] - Ontology &lt;Sample processing and separation techniques&gt; (39509) added to the set of ontologies accessed by OBS_OATOOL_08b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38:52,381 INFO [obs.ontologyAccess.AbstractOntologyAccessTool] - Ontology &lt;Protein-protein interaction&gt; (39508) added to the set of ontologies accessed by OBS_OATOOL_08b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38:52,403 INFO [obs.ontologyAccess.AbstractOntologyAccessTool] - Ontology &lt;Yeast phenotypes&gt; (40276) added to the set of ontologies accessed by OBS_OATOOL_08b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38:52,427 INFO [obs.ontologyAccess.AbstractOntologyAccessTool] - Ontology &lt;human phenotype ontology&gt; (40381) added to the set of ontologies accessed by OBS_OATOOL_08b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38:52,457 INFO [obs.ontologyAccess.AbstractOntologyAccessTool] - Ontology &lt;Fungal gross anatomy&gt; (40275) added to the set of ontologies accessed by OBS_OATOOL_08b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38:52,486 INFO [obs.ontologyAccess.AbstractOntologyAccessTool] - Ontology &lt;Ascomycete phenotype ontology&gt; (40273) added to the set of ontologies accessed by OBS_OATOOL_08b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38:52,512 INFO [obs.ontologyAccess.AbstractOntologyAccessTool] - Ontology &lt;Smoking Behavior Risk Ontology&gt; (39939) added to the set of ontologies accessed by OBS_OATOOL_08b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38:52,535 INFO [obs.ontologyAccess.AbstractOntologyAccessTool] - Ontology &lt;Ontology of Physics for Biology&gt; (38990) added to the set of ontologies accessed by OBS_OATOOL_08b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38:52,572 INFO [obs.ontologyAccess.AbstractOntologyAccessTool] - Ontology &lt;GeoSpecies Ontology&gt; (39933) added to the set of ontologies accessed by OBS_OATOOL_08b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38:52,597 INFO [obs.ontologyAccess.AbstractOntologyAccessTool] - Ontology &lt;Sequence Ontology&gt; (36782) added to the set of ontologies accessed by OBS_OATOOL_08b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38:52,622 INFO [obs.ontologyAccess.AbstractOntologyAccessTool] - Ontology &lt;PhysicalFields&gt; (40483) added to the set of ontologies accessed by OBS_OATOOL_08b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38:52,663 INFO [obs.ontologyAccess.AbstractOntologyAccessTool] - Ontology &lt;Mouse gross anatomy and development&gt; (13323) added to the set of ontologies accessed by OBS_OATOOL_08b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38:52,693 INFO [obs.ontologyAccess.AbstractOntologyAccessTool] - Ontology &lt;NCI Thesaurus&gt; (40377) added to the set of ontologies accessed by OBS_OATOOL_08b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38:52,717 INFO [obs.ontologyAccess.AbstractOntologyAccessTool] - Ontology &lt;Cell Cycle Ontology (A. thaliana)&gt; (38550) added to the set of ontologies accessed by OBS_OATOOL_08b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38:52,750 INFO [obs.ontologyAccess.AbstractOntologyAccessTool] - Ontology &lt;Cell Line Ontology&gt; (40261) added to the set of ontologies accessed by OBS_OATOOL_08b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38:52,797 INFO [obs.ontologyAccess.AbstractOntologyAccessTool] - Ontology &lt;Electrocardiography Ontology&gt; (40260) added to the set of ontologies accessed by OBS_OATOOL_08b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38:52,825 INFO [obs.ontologyAccess.AbstractOntologyAccessTool] - Ontology &lt;Cell line ontology&gt; (39927) added to the set of ontologies accessed by OBS_OATOOL_08b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38:52,848 INFO [obs.ontologyAccess.AbstractOntologyAccessTool] - Ontology &lt;Pseudogene&gt; (38873) added to the set of ontologies accessed by OBS_OATOOL_08b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38:52,876 INFO [obs.ontologyAccess.AbstractOntologyAccessTool] - Ontology &lt;DermLex: The Dermatology Lexicon&gt; (39815) added to the set of ontologies accessed by OBS_OATOOL_08b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38:52,904 INFO [obs.ontologyAccess.AbstractOntologyAccessTool] - Ontology &lt;NanoParticle Ontology&gt; (40477) added to the set of ontologies accessed by OBS_OATOOL_08b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38:52,930 INFO [obs.ontologyAccess.AbstractOntologyAccessTool] - Ontology &lt;Biological imaging methods&gt; (3057) added to the set of ontologies accessed by OBS_OATOOL_08b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38:52,954 INFO [obs.ontologyAccess.AbstractOntologyAccessTool] - Ontology &lt;MaHCO - An MHC Ontology&gt; (39804) added to the set of ontologies accessed by OBS_OATOOL_08b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38:52,978 INFO [obs.ontologyAccess.AbstractOntologyAccessTool] - Ontology &lt;Human disease&gt; (40465) added to the set of ontologies accessed by OBS_OATOOL_08b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38:53,005 INFO [obs.ontologyAccess.AbstractOntologyAccessTool] - Ontology &lt;Common Anatomy Reference Ontology&gt; (13305) added to the set of ontologies accessed by OBS_OATOOL_08b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38:53,029 INFO [obs.ontologyAccess.AbstractOntologyAccessTool] - Ontology &lt;Basic Formal Ontology&gt; (40358) added to the set of ontologies accessed by OBS_OATOOL_08b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38:53,051 INFO [obs.ontologyAccess.AbstractOntologyAccessTool] - Ontology &lt;Malaria Ontology&gt; (40463) added to the set of ontologies accessed by OBS_OATOOL_08b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38:53,073 INFO [obs.ontologyAccess.AbstractOntologyAccessTool] - Ontology &lt;Ontology of Glucose Metabolism Disorder&gt; (39580) added to the set of ontologies accessed by OBS_OATOOL_08b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38:53,095 INFO [obs.ontologyAccess.AbstractOntologyAccessTool] - Ontology &lt;Basic Vertebrate Anatomy&gt; (4531) added to the set of ontologies accessed by OBS_OATOOL_08b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38:53,118 INFO [obs.ontologyAccess.AbstractOntologyAccessTool] - Ontology &lt;FlyBase Controlled Vocabulary&gt; (39366) added to the set of ontologies accessed by OBS_OATOOL_08b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38:53,144 INFO [obs.ontologyAccess.AbstractOntologyAccessTool] - Ontology &lt;Minimal anatomical terminology&gt; (40245) added to the set of ontologies accessed by OBS_OATOOL_08b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38:53,197 INFO [obs.ontologyAccess.AbstractOntologyAccessTool] - Ontology &lt;Situation-Based Access Control&gt; (39798) added to the set of ontologies accessed by OBS_OATOOL_08b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38:53,232 INFO [obs.ontologyAccess.AbstractOntologyAccessTool] - Ontology &lt;ABA Adult Mouse Brain&gt; (40133) added to the set of ontologies accessed by OBS_OATOOL_08b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38:53,274 INFO [obs.ontologyAccess.AbstractOntologyAccessTool] - Ontology &lt;Cell Cycle Ontology (S. pombe)&gt; (36430) added to the set of ontologies accessed by OBS_OATOOL_08b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38:53,313 INFO [obs.ontologyAccess.AbstractOntologyAccessTool] - Ontology &lt;Cardiac Electrophysiology Ontology&gt; (39038) added to the set of ontologies accessed by OBS_OATOOL_08b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38:53,343 INFO [obs.ontologyAccess.AbstractOntologyAccessTool] - Ontology &lt;Ontology for disease genetic investigation&gt; (39579) added to the set of ontologies accessed by OBS_OATOOL_08b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38:53,374 INFO [obs.ontologyAccess.AbstractOntologyAccessTool] - Ontology &lt;Amphibian gross anatomy&gt; (37911) added to the set of ontologies accessed by OBS_OATOOL_08b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38:53,417 INFO [obs.ontologyAccess.AbstractOntologyAccessTool] - Ontology &lt;Ontology of Geographical Region&gt; (39577) added to the set of ontologies accessed by OBS_OATOOL_08b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38:53,447 INFO [obs.ontologyAccess.AbstractOntologyAccessTool] - Ontology &lt;Mosquito insecticide resistance&gt; (40563) added to the set of ontologies accessed by OBS_OATOOL_08b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38:53,486 INFO [obs.ontologyAccess.AbstractOntologyAccessTool] - Ontology &lt;Gene Ontology&gt; (40562) added to the set of ontologies accessed by OBS_OATOOL_08b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38:53,518 INFO [obs.ontologyAccess.AbstractOntologyAccessTool] - Ontology &lt;Pathway ontology&gt; (40456) added to the set of ontologies accessed by OBS_OATOOL_08b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38:53,547 INFO [obs.ontologyAccess.AbstractOntologyAccessTool] - Ontology &lt;C. elegans phenotype&gt; (40561) added to the set of ontologies accessed by OBS_OATOOL_08b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38:53,582 INFO [obs.ontologyAccess.AbstractOntologyAccessTool] - Ontology &lt;Xenopus anatomy and development&gt; (40348) added to the set of ontologies accessed by OBS_OATOOL_08b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38:53,609 INFO [obs.ontologyAccess.AbstractOntologyAccessTool] - Ontology &lt;Galen&gt; (4525) added to the set of ontologies accessed by OBS_OATOOL_08b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38:53,636 INFO [obs.ontologyAccess.AbstractOntologyAccessTool] - Ontology &lt;Family Health History Ontology&gt; (38631) added to the set of ontologies accessed by OBS_OATOOL_08b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38:53,665 INFO [obs.ontologyAccess.AbstractOntologyAccessTool] - Ontology &lt;Dendritic cell&gt; (40238) added to the set of ontologies accessed by OBS_OATOOL_08b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38:53,706 INFO [obs.ontologyAccess.AbstractOntologyAccessTool] - Ontology &lt;Cell Cycle Ontology (S. cerevisiae)&gt; (36425) added to the set of ontologies accessed by OBS_OATOOL_08b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38:53,746 INFO [obs.ontologyAccess.AbstractOntologyAccessTool] - Ontology &lt;BIRNLex&gt; (29684) added to the set of ontologies accessed by OBS_OATOOL_08b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38:53,792 INFO [obs.ontologyAccess.AbstractOntologyAccessTool] - Ontology &lt;Physico-chemical process&gt; (13397) added to the set of ontologies accessed by OBS_OATOOL_08b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38:53,830 INFO [obs.ontologyAccess.AbstractOntologyAccessTool] - Ontology &lt;Protein Ontology&gt; (3905) added to the set of ontologies accessed by OBS_OATOOL_08b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38:53,859 INFO [obs.ontologyAccess.AbstractOntologyAccessTool] - Ontology &lt;Environment Ontology&gt; (40012) added to the set of ontologies accessed by OBS_OATOOL_08b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38:53,887 INFO [obs.ontologyAccess.AbstractOntologyAccessTool] - Ontology &lt;Mammalian phenotype&gt; (40558) added to the set of ontologies accessed by OBS_OATOOL_08b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38:53,917 INFO [obs.ontologyAccess.AbstractOntologyAccessTool] - Ontology &lt;Chemical entities of biological interest&gt; (40553) added to the set of ontologies accessed by OBS_OATOOL_08b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38:53,978 INFO [obs.ontologyAccess.AbstractOntologyAccessTool] - Ontology &lt;Amino Acid&gt; (4519) added to the set of ontologies accessed by OBS_OATOOL_08b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38:54,090 INFO [obs.ontologyAccess.AbstractOntologyAccessTool] - Ontology &lt;Spider Ontology&gt; (40552) added to the set of ontologies accessed by OBS_OATOOL_08b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38:54,181 INFO [obs.ontologyAccess.AbstractOntologyAccessTool] - Ontology &lt;Cell Cycle Ontology (H. sapiens)&gt; (36417) added to the set of ontologies accessed by OBS_OATOOL_08b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38:54,248 INFO [obs.ontologyAccess.AbstractOntologyAccessTool] - Ontology &lt;Epoch Clinical Trial Ontologies&gt; (8056) added to the set of ontologies accessed by OBS_OATOOL_08b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38:54,292 INFO [obs.ontologyAccess.AbstractOntologyAccessTool] - Ontology &lt;Suggested Ontology for Pharmacogenomics&gt; (39343) added to the set of ontologies accessed by OBS_OATOOL_08b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38:54,340 INFO [obs.ontologyAccess.AbstractOntologyAccessTool] - Ontology &lt;African Traditional Medicine&gt; (40223) added to the set of ontologies accessed by OBS_OATOOL_08b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38:54,374 INFO [obs.ontologyAccess.AbstractOntologyAccessTool] - Ontology &lt;Ontology for Genetic Interval&gt; (40117) added to the set of ontologies accessed by OBS_OATOOL_08b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38:54,406 INFO [obs.ontologyAccess.AbstractOntologyAccessTool] - Ontology &lt;Rat Strain Ontology&gt; (39234) added to the set of ontologies accessed by OBS_OATOOL_08b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38:54,435 INFO [obs.ontologyAccess.AbstractOntologyAccessTool] - Ontology &lt;RadLex_german_Beta&gt; (39990) added to the set of ontologies accessed by OBS_OATOOL_08b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38:54,463 INFO [obs.ontologyAccess.AbstractOntologyAccessTool] - Ontology &lt;Mouse adult gross anatomy&gt; (39778) added to the set of ontologies accessed by OBS_OATOOL_08b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38:54,491 INFO [obs.ontologyAccess.AbstractOntologyAccessTool] - Ontology &lt;Proteomics Pipeline Infrastructure for CPTAC alpha 1.1&gt; (40009) added to the set of ontologies accessed by OBS_OATOOL_08b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38:54,521 INFO [obs.ontologyAccess.AbstractOntologyAccessTool] - Ontology &lt;Proteomics data and process provenance&gt; (13386) added to the set of ontologies accessed by OBS_OATOOL_08b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38:54,548 INFO [obs.ontologyAccess.AbstractOntologyAccessTool] - Ontology &lt;Drosophila development&gt; (39019) added to the set of ontologies accessed by OBS_OATOOL_08b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38:54,576 INFO [obs.ontologyAccess.AbstractOntologyAccessTool] - Ontology &lt;Phenotypic quality&gt; (40549) added to the set of ontologies accessed by OBS_OATOOL_08b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38:54,603 INFO [obs.ontologyAccess.AbstractOntologyAccessTool] - Ontology &lt;Ontology for Biomedical Investigations&gt; (40547) added to the set of ontologies accessed by OBS_OATOOL_08b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38:54,631 INFO [obs.ontologyAccess.AbstractOntologyAccessTool] - Ontology &lt;Bleeding History Phenotype&gt; (40546) added to the set of ontologies accessed by OBS_OATOOL_08b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38:54,660 INFO [obs.ontologyAccess.AbstractOntologyAccessTool] - Ontology &lt;Mass spectrometry&gt; (40545) added to the set of ontologies accessed by OBS_OATOOL_08b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38:54,690 INFO [obs.ontologyAccess.AbstractOntologyAccessTool] - Ontology &lt;International Classification of Diseases&gt; (35686) added to the set of ontologies accessed by OBS_OATOOL_08b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38:54,719 INFO [obs.ontologyAccess.AbstractOntologyAccessTool] - Ontology &lt;RadLex&gt; (40436) added to the set of ontologies accessed by OBS_OATOOL_08b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38:54,748 INFO [obs.ontologyAccess.AbstractOntologyAccessTool] - Ontology &lt;Plant structure&gt; (40433) added to the set of ontologies accessed by OBS_OATOOL_08b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38:54,871 INFO [obs.ontologyAccess.AbstractOntologyAccessTool] - Ontology &lt;Dictyostelium discoideum anatomy&gt; (36622) added to the set of ontologies accessed by OBS_OATOOL_08b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38:54,894 INFO [obs.ontologyAccess.AbstractOntologyAccessTool] - Ontology &lt;C. elegans development&gt; (25148) added to the set of ontologies accessed by OBS_OATOOL_08b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38:54,915 INFO [obs.ontologyAccess.AbstractOntologyAccessTool] - Ontology &lt;Pathogen transmission&gt; (40216) added to the set of ontologies accessed by OBS_OATOOL_08b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38:54,939 INFO [obs.ontologyAccess.AbstractOntologyAccessTool] - Ontology &lt;Mosquito gross anatomy&gt; (39331) added to the set of ontologies accessed by OBS_OATOOL_08b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38:54,960 INFO [obs.ontologyAccess.AbstractOntologyAccessTool] - Ontology &lt;BioTop&gt; (38828) added to the set of ontologies accessed by OBS_OATOOL_08b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38:54,981 INFO [obs.ontologyAccess.AbstractOntologyAccessTool] - Ontology &lt;Sequence types and features&gt; (40539) added to the set of ontologies accessed by OBS_OATOOL_08b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38:55,004 INFO [obs.ontologyAccess.AbstractOntologyAccessTool] - Ontology &lt;Proteomics Pipeline Infrastructure for CPTAC alpha&gt; (39549) added to the set of ontologies accessed by OBS_OATOOL_08b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38:55,026 INFO [obs.ontologyAccess.AbstractOntologyAccessTool] - Ontology &lt;BioPortal Metadata&gt; (39545) added to the set of ontologies accessed by OBS_OATOOL_08b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38:55,046 INFO [obs.ontologyAccess.AbstractOntologyAccessTool] - Ontology &lt;Parasite Life Cycle&gt; (39544) added to the set of ontologies accessed by OBS_OATOOL_08b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38:55,068 INFO [obs.ontologyAccess.AbstractOntologyAccessTool] - Ontology &lt;Parasite Experiment Ontology&gt; (40425) added to the set of ontologies accessed by OBS_OATOOL_08b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38:55,087 INFO [obs.ontologyAccess.AbstractOntologyAccessTool] - Ontology &lt;Lipid Ontology&gt; (39503) added to the set of ontologies accessed by OBS_OATOOL_08b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38:55,109 INFO [obs.ontologyAccess.AbstractOntologyAccessTool] - Ontology &lt;HL7 Version 2.5&gt; removed from the set of ontologies accessed by OBS_OATOOL_08b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38:55,129 INFO [obs.ontologyAccess.AbstractOntologyAccessTool] - Ontology &lt;HL7 Version 3.0&gt; removed from the set of ontologies accessed by OBS_OATOOL_08b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38:55,151 INFO [obs.ontologyAccess.AbstractOntologyAccessTool] - Ontology &lt;International Classification of Primary Care&gt; removed from the set of ontologies accessed by OBS_OATOOL_08b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38:55,174 INFO [obs.ontologyAccess.AbstractOntologyAccessTool] - Ontology &lt;MedlinePlus Health Topics&gt; removed from the set of ontologies accessed by OBS_OATOOL_08b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38:55,196 INFO [obs.ontologyAccess.AbstractOntologyAccessTool] - Ontology &lt;Online Mendelian Inheritance in Man&gt; removed from the set of ontologies accessed by OBS_OATOOL_08b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38:55,216 INFO [obs.ontologyAccess.AbstractOntologyAccessTool] - Ontology &lt;Physician Data Query&gt; removed from the set of ontologies accessed by OBS_OATOOL_08b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38:55,238 INFO [obs.ontologyAccess.AbstractOntologyAccessTool] - Ontology &lt;Logical Observation Identifier Names and Codes&gt; removed from the set of ontologies accessed by OBS_OATOOL_08b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38:55,260 INFO [obs.ontologyAccess.AbstractOntologyAccessTool] - Ontology &lt;Medical Subject Headings&gt; removed from the set of ontologies accessed by OBS_OATOOL_08b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38:55,281 INFO [obs.ontologyAccess.AbstractOntologyAccessTool] - Ontology &lt;National Drug File&gt; removed from the set of ontologies accessed by OBS_OATOOL_08b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38:55,302 INFO [obs.ontologyAccess.AbstractOntologyAccessTool] - Ontology &lt;SNOMED Clinical Terms&gt; removed from the set of ontologies accessed by OBS_OATOOL_08b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38:55,326 INFO [obs.ontologyAccess.AbstractOntologyAccessTool] - Ontology &lt;WHO Adverse Reaction Terminology&gt; removed from the set of ontologies accessed by OBS_OATOOL_08b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38:55,347 INFO [obs.ontologyAccess.AbstractOntologyAccessTool] - Ontology &lt;NCI Thesaurus&gt; removed from the set of ontologies accessed by OBS_OATOOL_08b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38:55,347 INFO [obs.populate.PopulateObsTables] - Removing ontology 40561 and dependencies from the OBS DB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38:55,365 INFO [obs.populate.PopulateObsTables] - Ontology 40561 and dependencies removed from the OBS DB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38:55,365 INFO [obs.populate.PopulateObsTables] - Removing ontology 40549 and dependencies from the OBS DB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38:55,374 INFO [obs.populate.PopulateObsTables] - Ontology 40549 and dependencies removed from the OBS DB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38:55,374 INFO [obs.populate.PopulateObsTables] - Removing ontology 40387 and dependencies from the OBS DB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38:55,380 INFO [obs.populate.PopulateObsTables] - Ontology 40387 and dependencies removed from the OBS DB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38:55,380 INFO [obs.populate.PopulateObsTables] - Removing ontology 40433 and dependencies from the OBS DB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38:55,385 INFO [obs.populate.PopulateObsTables] - Ontology 40433 and dependencies removed from the OBS DB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38:55,386 INFO [obs.populate.PopulateObsTables] - Removing ontology 40208 and dependencies from the OBS DB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38:55,391 INFO [obs.populate.PopulateObsTables] - Ontology 40208 and dependencies removed from the OBS DB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38:55,392 INFO [obs.populate.PopulateObsTables] - Removing ontology 40390 and dependencies from the OBS DB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38:55,397 INFO [obs.populate.PopulateObsTables] - Ontology 40390 and dependencies removed from the OBS DB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38:55,397 INFO [obs.populate.PopulateObsTables] - Removing ontology 40182 and dependencies from the OBS DB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38:55,403 INFO [obs.populate.PopulateObsTables] - Ontology 40182 and dependencies removed from the OBS DB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38:55,403 INFO [obs.populate.PopulateObsTables] - Removing ontology 40276 and dependencies from the OBS DB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38:55,409 INFO [obs.populate.PopulateObsTables] - Ontology 40276 and dependencies removed from the OBS DB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38:55,409 INFO [obs.populate.PopulateObsTables] - Removing ontology 40553 and dependencies from the OBS DB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38:55,415 INFO [obs.populate.PopulateObsTables] - Ontology 40553 and dependencies removed from the OBS DB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38:55,415 INFO [obs.populate.PopulateObsTables] - Removing ontology 39976 and dependencies from the OBS DB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38:55,421 INFO [obs.populate.PopulateObsTables] - Ontology 39976 and dependencies removed from the OBS DB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38:55,421 INFO [obs.populate.PopulateObsTables] - Removing ontology 40348 and dependencies from the OBS DB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38:55,427 INFO [obs.populate.PopulateObsTables] - Ontology 40348 and dependencies removed from the OBS DB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38:55,427 INFO [obs.populate.PopulateObsTables] - Removing ontology 40456 and dependencies from the OBS DB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38:55,433 INFO [obs.populate.PopulateObsTables] - Ontology 40456 and dependencies removed from the OBS DB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38:55,433 INFO [obs.populate.PopulateObsTables] - Removing ontology 40552 and dependencies from the OBS DB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38:55,439 INFO [obs.populate.PopulateObsTables] - Ontology 40552 and dependencies removed from the OBS DB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38:55,439 INFO [obs.populate.PopulateObsTables] - Removing ontology 40381 and dependencies from the OBS DB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38:55,445 INFO [obs.populate.PopulateObsTables] - Ontology 40381 and dependencies removed from the OBS DB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38:55,445 INFO [obs.populate.PopulateObsTables] - Removing ontology 39966 and dependencies from the OBS DB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44:51,235 INFO [obs.populate.PopulateObsTables] - Ontology 39966 and dependencies removed from the OBS DB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44:51,236 INFO [obs.populate.PopulateObsTables] - *** Populate ontology table (OBS_OT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44:51,247 ERROR [obs.common.db.AbstractObsTable] - Table OBS_OT already contains an entry for the ontology: AI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44:51,251 ERROR [obs.common.db.AbstractObsTable] - Table OBS_OT already contains an entry for the ontology: NA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44:51,254 ERROR [obs.common.db.AbstractObsTable] - Table OBS_OT already contains an entry for the ontology: ICPC2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44:51,258 ERROR [obs.common.db.AbstractObsTable] - Table OBS_OT already contains an entry for the ontology: 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44:51,262 ERROR [obs.common.db.AbstractObsTable] - Table OBS_OT already contains an entry for the ontology: MTHSP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44:51,265 ERROR [obs.common.db.AbstractObsTable] - Table OBS_OT already contains an entry for the ontology: MM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44:51,269 ERROR [obs.common.db.AbstractObsTable] - Table OBS_OT already contains an entry for the ontology: HCD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44:51,272 ERROR [obs.common.db.AbstractObsTable] - Table OBS_OT already contains an entry for the ontology: MS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44:51,275 ERROR [obs.common.db.AbstractObsTable] - Table OBS_OT already contains an entry for the ontology: C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44:51,279 ERROR [obs.common.db.AbstractObsTable] - Table OBS_OT already contains an entry for the ontology: MTHICPC2ICD107B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44:51,283 ERROR [obs.common.db.AbstractObsTable] - Table OBS_OT already contains an entry for the ontology: QM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44:51,286 ERROR [obs.common.db.AbstractObsTable] - Table OBS_OT already contains an entry for the ontology: CS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44:51,290 ERROR [obs.common.db.AbstractObsTable] - Table OBS_OT already contains an entry for the ontology: A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44:51,293 ERROR [obs.common.db.AbstractObsTable] - Table OBS_OT already contains an entry for the ontology: LNC_M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44:51,298 ERROR [obs.common.db.AbstractObsTable] - Table OBS_OT already contains an entry for the ontology: MTHH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44:51,301 ERROR [obs.common.db.AbstractObsTable] - Table OBS_OT already contains an entry for the ontology: MDDB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44:51,305 ERROR [obs.common.db.AbstractObsTable] - Table OBS_OT already contains an entry for the ontology: SP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44:51,308 ERROR [obs.common.db.AbstractObsTable] - Table OBS_OT already contains an entry for the ontology: N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44:51,312 ERROR [obs.common.db.AbstractObsTable] - Table OBS_OT already contains an entry for the ontology: USPM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44:51,315 ERROR [obs.common.db.AbstractObsTable] - Table OBS_OT already contains an entry for the ontology: RCDS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44:51,319 ERROR [obs.common.db.AbstractObsTable] - Table OBS_OT already contains an entry for the ontology: ICPC2EE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44:51,323 ERROR [obs.common.db.AbstractObsTable] - Table OBS_OT already contains an entry for the ontology: MTHM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44:51,327 ERROR [obs.common.db.AbstractObsTable] - Table OBS_OT already contains an entry for the ontology: HC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44:51,331 ERROR [obs.common.db.AbstractObsTable] - Table OBS_OT already contains an entry for the ontology: PDQ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44:51,335 ERROR [obs.common.db.AbstractObsTable] - Table OBS_OT already contains an entry for the ontology: FM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44:51,338 ERROR [obs.common.db.AbstractObsTable] - Table OBS_OT already contains an entry for the ontology: G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44:51,342 ERROR [obs.common.db.AbstractObsTable] - Table OBS_OT already contains an entry for the ontology: PN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44:51,345 ERROR [obs.common.db.AbstractObsTable] - Table OBS_OT already contains an entry for the ontology: L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44:51,349 ERROR [obs.common.db.AbstractObsTable] - Table OBS_OT already contains an entry for the ontology: MTHHL7V2.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44:51,352 ERROR [obs.common.db.AbstractObsTable] - Table OBS_OT already contains an entry for the ontology: LNC_BRAD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44:51,355 ERROR [obs.common.db.AbstractObsTable] - Table OBS_OT already contains an entry for the ontology: ICN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44:51,359 ERROR [obs.common.db.AbstractObsTable] - Table OBS_OT already contains an entry for the ontology: 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44:51,364 ERROR [obs.common.db.AbstractObsTable] - Table OBS_OT already contains an entry for the ontology: MEDC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44:51,368 ERROR [obs.common.db.AbstractObsTable] - Table OBS_OT already contains an entry for the ontology: LNC_PHQ_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44:51,372 ERROR [obs.common.db.AbstractObsTable] - Table OBS_OT already contains an entry for the ontology: SN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44:51,375 ERROR [obs.common.db.AbstractObsTable] - Table OBS_OT already contains an entry for the ontology: NE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44:51,382 ERROR [obs.common.db.AbstractObsTable] - Table OBS_OT already contains an entry for the ontology: MEDLINEPL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44:51,386 ERROR [obs.common.db.AbstractObsTable] - Table OBS_OT already contains an entry for the ontology: SNM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44:51,389 ERROR [obs.common.db.AbstractObsTable] - Table OBS_OT already contains an entry for the ontology: RXNOR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44:51,393 ERROR [obs.common.db.AbstractObsTable] - Table OBS_OT already contains an entry for the ontology: DSM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44:51,396 ERROR [obs.common.db.AbstractObsTable] - Table OBS_OT already contains an entry for the ontology: MTHICPC2EA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44:51,400 ERROR [obs.common.db.AbstractObsTable] - Table OBS_OT already contains an entry for the ontology: PS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44:51,404 ERROR [obs.common.db.AbstractObsTable] - Table OBS_OT already contains an entry for the ontology: MTHICD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44:51,408 ERROR [obs.common.db.AbstractObsTable] - Table OBS_OT already contains an entry for the ontology: ICD9C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44:51,411 ERROR [obs.common.db.AbstractObsTable] - Table OBS_OT already contains an entry for the ontology: B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44:51,415 ERROR [obs.common.db.AbstractObsTable] - Table OBS_OT already contains an entry for the ontology: AO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44:51,419 ERROR [obs.common.db.AbstractObsTable] - Table OBS_OT already contains an entry for the ontology: OMI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44:51,422 ERROR [obs.common.db.AbstractObsTable] - Table OBS_OT already contains an entry for the ontology: HL7V3.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44:51,426 ERROR [obs.common.db.AbstractObsTable] - Table OBS_OT already contains an entry for the ontology: MTH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44:51,429 ERROR [obs.common.db.AbstractObsTable] - Table OBS_OT already contains an entry for the ontology: DSM3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44:51,433 ERROR [obs.common.db.AbstractObsTable] - Table OBS_OT already contains an entry for the ontology: RCDA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44:51,437 ERROR [obs.common.db.AbstractObsTable] - Table OBS_OT already contains an entry for the ontology: O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44:51,440 ERROR [obs.common.db.AbstractObsTable] - Table OBS_OT already contains an entry for the ontology: NDD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44:51,444 ERROR [obs.common.db.AbstractObsTable] - Table OBS_OT already contains an entry for the ontology: HCPC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44:51,448 ERROR [obs.common.db.AbstractObsTable] - Table OBS_OT already contains an entry for the ontology: C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44:51,452 ERROR [obs.common.db.AbstractObsTable] - Table OBS_OT already contains an entry for the ontology: HH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44:51,455 ERROR [obs.common.db.AbstractObsTable] - Table OBS_OT already contains an entry for the ontology: NO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44:51,459 ERROR [obs.common.db.AbstractObsTable] - Table OBS_OT already contains an entry for the ontology: DX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44:51,462 ERROR [obs.common.db.AbstractObsTable] - Table OBS_OT already contains an entry for the ontology: ICD10A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44:51,466 ERROR [obs.common.db.AbstractObsTable] - Table OBS_OT already contains an entry for the ontology: WH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44:51,470 ERROR [obs.common.db.AbstractObsTable] - Table OBS_OT already contains an entry for the ontology: CD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44:51,474 ERROR [obs.common.db.AbstractObsTable] - Table OBS_OT already contains an entry for the ontology: ICPC2ICD10E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44:51,477 ERROR [obs.common.db.AbstractObsTable] - Table OBS_OT already contains an entry for the ontology: RC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44:51,481 ERROR [obs.common.db.AbstractObsTable] - Table OBS_OT already contains an entry for the ontology: MD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44:51,485 ERROR [obs.common.db.AbstractObsTable] - Table OBS_OT already contains an entry for the ontology: MTHICPC2ICD10A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44:51,488 ERROR [obs.common.db.AbstractObsTable] - Table OBS_OT already contains an entry for the ontology: COST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44:51,492 ERROR [obs.common.db.AbstractObsTable] - Table OBS_OT already contains an entry for the ontology: A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44:51,496 ERROR [obs.common.db.AbstractObsTable] - Table OBS_OT already contains an entry for the ontology: M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44:51,500 ERROR [obs.common.db.AbstractObsTable] - Table OBS_OT already contains an entry for the ontology: ICD10AMA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44:51,503 ERROR [obs.common.db.AbstractObsTable] - Table OBS_OT already contains an entry for the ontology: JAB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44:51,508 ERROR [obs.common.db.AbstractObsTable] - Table OBS_OT already contains an entry for the ontology: LNC_WH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44:51,511 ERROR [obs.common.db.AbstractObsTable] - Table OBS_OT already contains an entry for the ontology: CP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44:51,514 ERROR [obs.common.db.AbstractObsTable] - Table OBS_OT already contains an entry for the ontology: LNC_OAS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44:51,518 ERROR [obs.common.db.AbstractObsTable] - Table OBS_OT already contains an entry for the ontology: SR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44:51,521 ERROR [obs.common.db.AbstractObsTable] - Table OBS_OT already contains an entry for the ontology: PC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44:51,526 ERROR [obs.common.db.AbstractObsTable] - Table OBS_OT already contains an entry for the ontology: UM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44:51,530 ERROR [obs.common.db.AbstractObsTable] - Table OBS_OT already contains an entry for the ontology: RCD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44:51,533 ERROR [obs.common.db.AbstractObsTable] - Table OBS_OT already contains an entry for the ontology: NC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44:51,537 ERROR [obs.common.db.AbstractObsTable] - Table OBS_OT already contains an entry for the ontology: 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44:51,540 ERROR [obs.common.db.AbstractObsTable] - Table OBS_OT already contains an entry for the ontology: LNC_FLAC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44:51,544 ERROR [obs.common.db.AbstractObsTable] - Table OBS_OT already contains an entry for the ontology: PPA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44:51,547 ERROR [obs.common.db.AbstractObsTable] - Table OBS_OT already contains an entry for the ontology: CCP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44:51,551 ERROR [obs.common.db.AbstractObsTable] - Table OBS_OT already contains an entry for the ontology: UWD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44:51,555 ERROR [obs.common.db.AbstractObsTable] - Table OBS_OT already contains an entry for the ontology: ICP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44:51,558 ERROR [obs.common.db.AbstractObsTable] - Table OBS_OT already contains an entry for the ontology: ICD1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44:51,562 ERROR [obs.common.db.AbstractObsTable] - Table OBS_OT already contains an entry for the ontology: HL7V2.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44:51,566 ERROR [obs.common.db.AbstractObsTable] - Table OBS_OT already contains an entry for the ontology: MMS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44:51,570 ERROR [obs.common.db.AbstractObsTable] - Table OBS_OT already contains an entry for the ontology: HUG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44:51,574 ERROR [obs.common.db.AbstractObsTable] - Table OBS_OT already contains an entry for the ontology: DDB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44:51,577 ERROR [obs.common.db.AbstractObsTable] - Table OBS_OT already contains an entry for the ontology: MTHFD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44:51,581 ERROR [obs.common.db.AbstractObsTable] - Table OBS_OT already contains an entry for the ontology: SNOMED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44:51,585 ERROR [obs.common.db.AbstractObsTable] - Table OBS_OT already contains an entry for the ontology: CC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44:51,588 ERROR [obs.common.db.AbstractObsTable] - Table OBS_OT already contains an entry for the ontology: NDF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44:51,592 ERROR [obs.common.db.AbstractObsTable] - Table OBS_OT already contains an entry for the ontology: NCB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44:51,596 ERROR [obs.common.db.AbstractObsTable] - Table OBS_OT already contains an entry for the ontology: LN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44:51,600 ERROR [obs.common.db.AbstractObsTable] - Table OBS_OT already contains an entry for the ontology: VAND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44:51,603 ERROR [obs.common.db.AbstractObsTable] - Table OBS_OT already contains an entry for the ontology: MC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44:51,607 ERROR [obs.common.db.AbstractObsTable] - Table OBS_OT already contains an entry for the ontology: ICD10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44:51,669 ERROR [obs.common.db.AbstractObsTable] - Table OBS_OT already contains an entry for the ontology: 3933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44:51,814 ERROR [obs.common.db.AbstractObsTable] - Table OBS_OT already contains an entry for the ontology: 309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44:51,860 ERROR [obs.common.db.AbstractObsTable] - Table OBS_OT already contains an entry for the ontology: 4028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44:51,902 ERROR [obs.common.db.AbstractObsTable] - Table OBS_OT already contains an entry for the ontology: 3962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44:51,946 ERROR [obs.common.db.AbstractObsTable] - Table OBS_OT already contains an entry for the ontology: 305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44:52,040 ERROR [obs.common.db.AbstractObsTable] - Table OBS_OT already contains an entry for the ontology: 3957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44:52,096 ERROR [obs.common.db.AbstractObsTable] - Table OBS_OT already contains an entry for the ontology: 3954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44:52,251 ERROR [obs.common.db.AbstractObsTable] - Table OBS_OT already contains an entry for the ontology: 3836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44:52,330 ERROR [obs.common.db.AbstractObsTable] - Table OBS_OT already contains an entry for the ontology: 3921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44:52,374 ERROR [obs.common.db.AbstractObsTable] - Table OBS_OT already contains an entry for the ontology: 4048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44:52,459 ERROR [obs.common.db.AbstractObsTable] - Table OBS_OT already contains an entry for the ontology: 3977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44:52,516 ERROR [obs.common.db.AbstractObsTable] - Table OBS_OT already contains an entry for the ontology: 3641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44:52,569 ERROR [obs.common.db.AbstractObsTable] - Table OBS_OT already contains an entry for the ontology: 3999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44:52,759 ERROR [obs.common.db.AbstractObsTable] - Table OBS_OT already contains an entry for the ontology: 3678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44:52,834 ERROR [obs.common.db.AbstractObsTable] - Table OBS_OT already contains an entry for the ontology: 3962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44:52,917 ERROR [obs.common.db.AbstractObsTable] - Table OBS_OT already contains an entry for the ontology: 4026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44:52,958 ERROR [obs.common.db.AbstractObsTable] - Table OBS_OT already contains an entry for the ontology: 3997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44:53,257 ERROR [obs.common.db.AbstractObsTable] - Table OBS_OT already contains an entry for the ontology: 3923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44:53,296 ERROR [obs.common.db.AbstractObsTable] - Table OBS_OT already contains an entry for the ontology: 451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44:53,338 ERROR [obs.common.db.AbstractObsTable] - Table OBS_OT already contains an entry for the ontology: 3878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44:53,379 ERROR [obs.common.db.AbstractObsTable] - Table OBS_OT already contains an entry for the ontology: 1330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44:53,419 ERROR [obs.common.db.AbstractObsTable] - Table OBS_OT already contains an entry for the ontology: 3981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44:53,577 ERROR [obs.common.db.AbstractObsTable] - Table OBS_OT already contains an entry for the ontology: 1439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44:53,620 ERROR [obs.common.db.AbstractObsTable] - Table OBS_OT already contains an entry for the ontology: 3863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44:53,663 ERROR [obs.common.db.AbstractObsTable] - Table OBS_OT already contains an entry for the ontology: 3950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44:53,704 ERROR [obs.common.db.AbstractObsTable] - Table OBS_OT already contains an entry for the ontology: 2514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44:53,749 ERROR [obs.common.db.AbstractObsTable] - Table OBS_OT already contains an entry for the ontology: 3950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44:53,789 ERROR [obs.common.db.AbstractObsTable] - Table OBS_OT already contains an entry for the ontology: 1332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44:53,830 ERROR [obs.common.db.AbstractObsTable] - Table OBS_OT already contains an entry for the ontology: 4051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44:53,884 ERROR [obs.common.db.AbstractObsTable] - Table OBS_OT already contains an entry for the ontology: 3901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44:53,945 ERROR [obs.common.db.AbstractObsTable] - Table OBS_OT already contains an entry for the ontology: 4022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44:53,999 ERROR [obs.common.db.AbstractObsTable] - Table OBS_OT already contains an entry for the ontology: 3957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44:54,040 ERROR [obs.common.db.AbstractObsTable] - Table OBS_OT already contains an entry for the ontology: 4024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44:54,085 ERROR [obs.common.db.AbstractObsTable] - Table OBS_OT already contains an entry for the ontology: 1338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44:54,133 ERROR [obs.common.db.AbstractObsTable] - Table OBS_OT already contains an entry for the ontology: 3993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44:54,182 ERROR [obs.common.db.AbstractObsTable] - Table OBS_OT already contains an entry for the ontology: 308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44:54,224 ERROR [obs.common.db.AbstractObsTable] - Table OBS_OT already contains an entry for the ontology: 4018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44:54,265 ERROR [obs.common.db.AbstractObsTable] - Table OBS_OT already contains an entry for the ontology: 4027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44:54,305 ERROR [obs.common.db.AbstractObsTable] - Table OBS_OT already contains an entry for the ontology: 4047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44:54,345 ERROR [obs.common.db.AbstractObsTable] - Table OBS_OT already contains an entry for the ontology: 2968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44:54,391 ERROR [obs.common.db.AbstractObsTable] - Table OBS_OT already contains an entry for the ontology: 4043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44:54,432 ERROR [obs.common.db.AbstractObsTable] - Table OBS_OT already contains an entry for the ontology: 4011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44:54,473 ERROR [obs.common.db.AbstractObsTable] - Table OBS_OT already contains an entry for the ontology: 3887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44:54,513 ERROR [obs.common.db.AbstractObsTable] - Table OBS_OT already contains an entry for the ontology: 4031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44:54,570 ERROR [obs.common.db.AbstractObsTable] - Table OBS_OT already contains an entry for the ontology: 4049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44:54,609 ERROR [obs.common.db.AbstractObsTable] - Table OBS_OT already contains an entry for the ontology: 3791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44:54,647 ERROR [obs.common.db.AbstractObsTable] - Table OBS_OT already contains an entry for the ontology: 4050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44:54,697 ERROR [obs.common.db.AbstractObsTable] - Table OBS_OT already contains an entry for the ontology: 4023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44:54,746 ERROR [obs.common.db.AbstractObsTable] - Table OBS_OT already contains an entry for the ontology: 3979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44:54,795 ERROR [obs.common.db.AbstractObsTable] - Table OBS_OT already contains an entry for the ontology: 3903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44:54,844 ERROR [obs.common.db.AbstractObsTable] - Table OBS_OT already contains an entry for the ontology: 3934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44:54,883 ERROR [obs.common.db.AbstractObsTable] - Table OBS_OT already contains an entry for the ontology: 3882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44:54,923 ERROR [obs.common.db.AbstractObsTable] - Table OBS_OT already contains an entry for the ontology: 4055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44:54,965 ERROR [obs.common.db.AbstractObsTable] - Table OBS_OT already contains an entry for the ontology: 4050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44:55,005 ERROR [obs.common.db.AbstractObsTable] - Table OBS_OT already contains an entry for the ontology: 3958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44:55,047 ERROR [obs.common.db.AbstractObsTable] - Table OBS_OT already contains an entry for the ontology: 1339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44:55,087 ERROR [obs.common.db.AbstractObsTable] - Table OBS_OT already contains an entry for the ontology: 4052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44:55,128 ERROR [obs.common.db.AbstractObsTable] - Table OBS_OT already contains an entry for the ontology: 4039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44:55,167 ERROR [obs.common.db.AbstractObsTable] - Table OBS_OT already contains an entry for the ontology: 805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44:55,212 ERROR [obs.common.db.AbstractObsTable] - Table OBS_OT already contains an entry for the ontology: 4030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44:55,254 ERROR [obs.common.db.AbstractObsTable] - Table OBS_OT already contains an entry for the ontology: 4051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44:55,297 ERROR [obs.common.db.AbstractObsTable] - Table OBS_OT already contains an entry for the ontology: 4054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44:55,337 ERROR [obs.common.db.AbstractObsTable] - Table OBS_OT already contains an entry for the ontology: 453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44:55,376 ERROR [obs.common.db.AbstractObsTable] - Table OBS_OT already contains an entry for the ontology: 4030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44:55,414 ERROR [obs.common.db.AbstractObsTable] - Table OBS_OT already contains an entry for the ontology: 4026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44:55,453 ERROR [obs.common.db.AbstractObsTable] - Table OBS_OT already contains an entry for the ontology: 452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44:55,500 ERROR [obs.common.db.AbstractObsTable] - Table OBS_OT already contains an entry for the ontology: 3973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44:55,545 ERROR [obs.common.db.AbstractObsTable] - Table OBS_OT already contains an entry for the ontology: 3568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44:55,592 ERROR [obs.common.db.AbstractObsTable] - Table OBS_OT already contains an entry for the ontology: 3940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44:55,636 ERROR [obs.common.db.AbstractObsTable] - Table OBS_OT already contains an entry for the ontology: 4035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44:55,677 ERROR [obs.common.db.AbstractObsTable] - Table OBS_OT already contains an entry for the ontology: 4001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44:55,726 ERROR [obs.common.db.AbstractObsTable] - Table OBS_OT already contains an entry for the ontology: 4027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44:55,771 ERROR [obs.common.db.AbstractObsTable] - Table OBS_OT already contains an entry for the ontology: 1335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44:55,812 ERROR [obs.common.db.AbstractObsTable] - Table OBS_OT already contains an entry for the ontology: 3880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44:55,855 ERROR [obs.common.db.AbstractObsTable] - Table OBS_OT already contains an entry for the ontology: 3950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44:55,895 ERROR [obs.common.db.AbstractObsTable] - Table OBS_OT already contains an entry for the ontology: 3643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44:55,960 ERROR [obs.common.db.AbstractObsTable] - Table OBS_OT already contains an entry for the ontology: 1335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44:56,001 ERROR [obs.common.db.AbstractObsTable] - Table OBS_OT already contains an entry for the ontology: 3992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44:56,040 ERROR [obs.common.db.AbstractObsTable] - Table OBS_OT already contains an entry for the ontology: 3980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44:56,079 ERROR [obs.common.db.AbstractObsTable] - Table OBS_OT already contains an entry for the ontology: 3936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44:56,117 ERROR [obs.common.db.AbstractObsTable] - Table OBS_OT already contains an entry for the ontology: 3993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44:56,154 ERROR [obs.common.db.AbstractObsTable] - Table OBS_OT already contains an entry for the ontology: 4000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44:56,279 ERROR [obs.common.db.AbstractObsTable] - Table OBS_OT already contains an entry for the ontology: 4046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44:56,319 ERROR [obs.common.db.AbstractObsTable] - Table OBS_OT already contains an entry for the ontology: 390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44:56,357 ERROR [obs.common.db.AbstractObsTable] - Table OBS_OT already contains an entry for the ontology: 3642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44:56,395 ERROR [obs.common.db.AbstractObsTable] - Table OBS_OT already contains an entry for the ontology: 3741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44:56,434 ERROR [obs.common.db.AbstractObsTable] - Table OBS_OT already contains an entry for the ontology: 3954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44:56,474 ERROR [obs.common.db.AbstractObsTable] - Table OBS_OT already contains an entry for the ontology: 4053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44:56,515 ERROR [obs.common.db.AbstractObsTable] - Table OBS_OT already contains an entry for the ontology: 3662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44:56,563 ERROR [obs.common.db.AbstractObsTable] - Table OBS_OT already contains an entry for the ontology: 4021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44:56,607 ERROR [obs.common.db.AbstractObsTable] - Table OBS_OT already contains an entry for the ontology: 3855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44:56,649 ERROR [obs.common.db.AbstractObsTable] - Table OBS_OT already contains an entry for the ontology: 3918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44:56,688 ERROR [obs.common.db.AbstractObsTable] - Table OBS_OT already contains an entry for the ontology: 4042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44:56,732 ERROR [obs.common.db.AbstractObsTable] - Table OBS_OT already contains an entry for the ontology: 4017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44:56,772 ERROR [obs.common.db.AbstractObsTable] - Table OBS_OT already contains an entry for the ontology: 3954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44:56,832 ERROR [obs.common.db.AbstractObsTable] - Table OBS_OT already contains an entry for the ontology: 4049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44:56,876 ERROR [obs.common.db.AbstractObsTable] - Table OBS_OT already contains an entry for the ontology: 4054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44:56,933 ERROR [obs.common.db.AbstractObsTable] - Table OBS_OT already contains an entry for the ontology: 4017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44:56,979 ERROR [obs.common.db.AbstractObsTable] - Table OBS_OT already contains an entry for the ontology: 3880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44:57,017 ERROR [obs.common.db.AbstractObsTable] - Table OBS_OT already contains an entry for the ontology: 3899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44:57,056 ERROR [obs.common.db.AbstractObsTable] - Table OBS_OT already contains an entry for the ontology: 1334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44:57,094 ERROR [obs.common.db.AbstractObsTable] - Table OBS_OT already contains an entry for the ontology: 4046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44:57,131 ERROR [obs.common.db.AbstractObsTable] - Table OBS_OT already contains an entry for the ontology: 4054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44:57,169 ERROR [obs.common.db.AbstractObsTable] - Table OBS_OT already contains an entry for the ontology: 4013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44:57,170 ERROR [obs.common.db.AbstractObsTable] - Table OBS_OT already contains an entry for the ontology: JAXMG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9-09-01 02:44:57,170 INFO [obs.populate.PopulateObsTables] - 17 ontologie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44:57,179 INFO [obs.populate.PopulateObsTables] - *** Populate concept tables (OBS_TT &amp; OBS_CT) and directParents/directChildren (OBS_ISAPT)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44:57,180 INFO [obs.populate.PopulateObsTables] - </w:t>
        <w:tab/>
        <w:t xml:space="preserve">0 concepts added [00h 00m 00s] for ontology: AI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44:57,180 INFO [obs.populate.PopulateObsTables] - </w:t>
        <w:tab/>
        <w:t xml:space="preserve">0 concepts added [00h 00m 00s] for ontology: NA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44:57,181 INFO [obs.populate.PopulateObsTables] - </w:t>
        <w:tab/>
        <w:t xml:space="preserve">0 concepts added [00h 00m 00s] for ontology: ICPC2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44:57,181 INFO [obs.populate.PopulateObsTables] - </w:t>
        <w:tab/>
        <w:t xml:space="preserve">0 concepts added [00h 00m 00s] for ontology: 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44:57,182 INFO [obs.populate.PopulateObsTables] - </w:t>
        <w:tab/>
        <w:t xml:space="preserve">0 concepts added [00h 00m 00s] for ontology: MTHSP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44:57,182 INFO [obs.populate.PopulateObsTables] - </w:t>
        <w:tab/>
        <w:t xml:space="preserve">0 concepts added [00h 00m 00s] for ontology: MM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44:57,183 INFO [obs.populate.PopulateObsTables] - </w:t>
        <w:tab/>
        <w:t xml:space="preserve">0 concepts added [00h 00m 00s] for ontology: HCD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44:57,183 INFO [obs.populate.PopulateObsTables] - </w:t>
        <w:tab/>
        <w:t xml:space="preserve">0 concepts added [00h 00m 00s] for ontology: MS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44:57,184 INFO [obs.populate.PopulateObsTables] - </w:t>
        <w:tab/>
        <w:t xml:space="preserve">0 concepts added [00h 00m 00s] for ontology: C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44:57,184 INFO [obs.populate.PopulateObsTables] - </w:t>
        <w:tab/>
        <w:t xml:space="preserve">0 concepts added [00h 00m 00s] for ontology: MTHICPC2ICD107B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44:57,185 INFO [obs.populate.PopulateObsTables] - </w:t>
        <w:tab/>
        <w:t xml:space="preserve">0 concepts added [00h 00m 00s] for ontology: QM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44:57,185 INFO [obs.populate.PopulateObsTables] - </w:t>
        <w:tab/>
        <w:t xml:space="preserve">0 concepts added [00h 00m 00s] for ontology: CS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44:57,186 INFO [obs.populate.PopulateObsTables] - </w:t>
        <w:tab/>
        <w:t xml:space="preserve">0 concepts added [00h 00m 00s] for ontology: A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44:57,186 INFO [obs.populate.PopulateObsTables] - </w:t>
        <w:tab/>
        <w:t xml:space="preserve">0 concepts added [00h 00m 00s] for ontology: LNC_M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44:57,187 INFO [obs.populate.PopulateObsTables] - </w:t>
        <w:tab/>
        <w:t xml:space="preserve">0 concepts added [00h 00m 00s] for ontology: MTHH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44:57,187 INFO [obs.populate.PopulateObsTables] - </w:t>
        <w:tab/>
        <w:t xml:space="preserve">0 concepts added [00h 00m 00s] for ontology: MDDB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44:57,188 INFO [obs.populate.PopulateObsTables] - </w:t>
        <w:tab/>
        <w:t xml:space="preserve">0 concepts added [00h 00m 00s] for ontology: SP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44:57,188 INFO [obs.populate.PopulateObsTables] - </w:t>
        <w:tab/>
        <w:t xml:space="preserve">0 concepts added [00h 00m 00s] for ontology: N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44:57,189 INFO [obs.populate.PopulateObsTables] - </w:t>
        <w:tab/>
        <w:t xml:space="preserve">0 concepts added [00h 00m 00s] for ontology: USPM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44:57,189 INFO [obs.populate.PopulateObsTables] - </w:t>
        <w:tab/>
        <w:t xml:space="preserve">0 concepts added [00h 00m 00s] for ontology: RCDS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44:57,190 INFO [obs.populate.PopulateObsTables] - </w:t>
        <w:tab/>
        <w:t xml:space="preserve">0 concepts added [00h 00m 00s] for ontology: ICPC2EE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44:57,191 INFO [obs.populate.PopulateObsTables] - </w:t>
        <w:tab/>
        <w:t xml:space="preserve">0 concepts added [00h 00m 00s] for ontology: MTHM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44:57,191 INFO [obs.populate.PopulateObsTables] - </w:t>
        <w:tab/>
        <w:t xml:space="preserve">0 concepts added [00h 00m 00s] for ontology: HC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44:57,192 INFO [obs.populate.PopulateObsTables] - </w:t>
        <w:tab/>
        <w:t xml:space="preserve">0 concepts added [00h 00m 00s] for ontology: PDQ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44:57,192 INFO [obs.populate.PopulateObsTables] - </w:t>
        <w:tab/>
        <w:t xml:space="preserve">0 concepts added [00h 00m 00s] for ontology: FM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44:57,193 INFO [obs.populate.PopulateObsTables] - </w:t>
        <w:tab/>
        <w:t xml:space="preserve">0 concepts added [00h 00m 00s] for ontology: G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44:57,195 INFO [obs.populate.PopulateObsTables] - </w:t>
        <w:tab/>
        <w:t xml:space="preserve">0 concepts added [00h 00m 00s] for ontology: PN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44:57,196 INFO [obs.populate.PopulateObsTables] - </w:t>
        <w:tab/>
        <w:t xml:space="preserve">0 concepts added [00h 00m 00s] for ontology: L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44:57,196 INFO [obs.populate.PopulateObsTables] - </w:t>
        <w:tab/>
        <w:t xml:space="preserve">0 concepts added [00h 00m 00s] for ontology: MTHHL7V2.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44:57,197 INFO [obs.populate.PopulateObsTables] - </w:t>
        <w:tab/>
        <w:t xml:space="preserve">0 concepts added [00h 00m 00s] for ontology: LNC_BRAD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44:57,197 INFO [obs.populate.PopulateObsTables] - </w:t>
        <w:tab/>
        <w:t xml:space="preserve">0 concepts added [00h 00m 00s] for ontology: ICN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44:57,198 INFO [obs.populate.PopulateObsTables] - </w:t>
        <w:tab/>
        <w:t xml:space="preserve">0 concepts added [00h 00m 00s] for ontology: 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44:57,198 INFO [obs.populate.PopulateObsTables] - </w:t>
        <w:tab/>
        <w:t xml:space="preserve">0 concepts added [00h 00m 00s] for ontology: MEDC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44:57,199 INFO [obs.populate.PopulateObsTables] - </w:t>
        <w:tab/>
        <w:t xml:space="preserve">0 concepts added [00h 00m 00s] for ontology: LNC_PHQ_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44:57,199 INFO [obs.populate.PopulateObsTables] - </w:t>
        <w:tab/>
        <w:t xml:space="preserve">0 concepts added [00h 00m 00s] for ontology: SN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44:57,200 INFO [obs.populate.PopulateObsTables] - </w:t>
        <w:tab/>
        <w:t xml:space="preserve">0 concepts added [00h 00m 00s] for ontology: NE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44:57,200 INFO [obs.populate.PopulateObsTables] - </w:t>
        <w:tab/>
        <w:t xml:space="preserve">0 concepts added [00h 00m 00s] for ontology: MEDLINEPL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44:57,201 INFO [obs.populate.PopulateObsTables] - </w:t>
        <w:tab/>
        <w:t xml:space="preserve">0 concepts added [00h 00m 00s] for ontology: SNM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44:57,201 INFO [obs.populate.PopulateObsTables] - </w:t>
        <w:tab/>
        <w:t xml:space="preserve">0 concepts added [00h 00m 00s] for ontology: RXNOR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44:57,202 INFO [obs.populate.PopulateObsTables] - </w:t>
        <w:tab/>
        <w:t xml:space="preserve">0 concepts added [00h 00m 00s] for ontology: DSM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44:57,202 INFO [obs.populate.PopulateObsTables] - </w:t>
        <w:tab/>
        <w:t xml:space="preserve">0 concepts added [00h 00m 00s] for ontology: MTHICPC2EA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44:57,203 INFO [obs.populate.PopulateObsTables] - </w:t>
        <w:tab/>
        <w:t xml:space="preserve">0 concepts added [00h 00m 00s] for ontology: PS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44:57,203 INFO [obs.populate.PopulateObsTables] - </w:t>
        <w:tab/>
        <w:t xml:space="preserve">0 concepts added [00h 00m 00s] for ontology: MTHICD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44:57,204 INFO [obs.populate.PopulateObsTables] - </w:t>
        <w:tab/>
        <w:t xml:space="preserve">0 concepts added [00h 00m 00s] for ontology: ICD9C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44:57,204 INFO [obs.populate.PopulateObsTables] - </w:t>
        <w:tab/>
        <w:t xml:space="preserve">0 concepts added [00h 00m 00s] for ontology: B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44:57,205 INFO [obs.populate.PopulateObsTables] - </w:t>
        <w:tab/>
        <w:t xml:space="preserve">0 concepts added [00h 00m 00s] for ontology: AO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44:57,205 INFO [obs.populate.PopulateObsTables] - </w:t>
        <w:tab/>
        <w:t xml:space="preserve">0 concepts added [00h 00m 00s] for ontology: OMI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44:57,206 INFO [obs.populate.PopulateObsTables] - </w:t>
        <w:tab/>
        <w:t xml:space="preserve">0 concepts added [00h 00m 00s] for ontology: HL7V3.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44:57,206 INFO [obs.populate.PopulateObsTables] - </w:t>
        <w:tab/>
        <w:t xml:space="preserve">0 concepts added [00h 00m 00s] for ontology: MTH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44:57,207 INFO [obs.populate.PopulateObsTables] - </w:t>
        <w:tab/>
        <w:t xml:space="preserve">0 concepts added [00h 00m 00s] for ontology: DSM3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44:57,207 INFO [obs.populate.PopulateObsTables] - </w:t>
        <w:tab/>
        <w:t xml:space="preserve">0 concepts added [00h 00m 00s] for ontology: RCDA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44:57,208 INFO [obs.populate.PopulateObsTables] - </w:t>
        <w:tab/>
        <w:t xml:space="preserve">0 concepts added [00h 00m 00s] for ontology: O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44:57,208 INFO [obs.populate.PopulateObsTables] - </w:t>
        <w:tab/>
        <w:t xml:space="preserve">0 concepts added [00h 00m 00s] for ontology: NDD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44:57,209 INFO [obs.populate.PopulateObsTables] - </w:t>
        <w:tab/>
        <w:t xml:space="preserve">0 concepts added [00h 00m 00s] for ontology: HCPC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44:57,209 INFO [obs.populate.PopulateObsTables] - </w:t>
        <w:tab/>
        <w:t xml:space="preserve">0 concepts added [00h 00m 00s] for ontology: C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44:57,210 INFO [obs.populate.PopulateObsTables] - </w:t>
        <w:tab/>
        <w:t xml:space="preserve">0 concepts added [00h 00m 00s] for ontology: HH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44:57,210 INFO [obs.populate.PopulateObsTables] - </w:t>
        <w:tab/>
        <w:t xml:space="preserve">0 concepts added [00h 00m 00s] for ontology: NO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44:57,211 INFO [obs.populate.PopulateObsTables] - </w:t>
        <w:tab/>
        <w:t xml:space="preserve">0 concepts added [00h 00m 00s] for ontology: DX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44:57,211 INFO [obs.populate.PopulateObsTables] - </w:t>
        <w:tab/>
        <w:t xml:space="preserve">0 concepts added [00h 00m 00s] for ontology: ICD10A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44:57,212 INFO [obs.populate.PopulateObsTables] - </w:t>
        <w:tab/>
        <w:t xml:space="preserve">0 concepts added [00h 00m 00s] for ontology: WH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44:57,213 INFO [obs.populate.PopulateObsTables] - </w:t>
        <w:tab/>
        <w:t xml:space="preserve">0 concepts added [00h 00m 00s] for ontology: CD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44:57,213 INFO [obs.populate.PopulateObsTables] - </w:t>
        <w:tab/>
        <w:t xml:space="preserve">0 concepts added [00h 00m 00s] for ontology: ICPC2ICD10E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44:57,214 INFO [obs.populate.PopulateObsTables] - </w:t>
        <w:tab/>
        <w:t xml:space="preserve">0 concepts added [00h 00m 00s] for ontology: RC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44:57,214 INFO [obs.populate.PopulateObsTables] - </w:t>
        <w:tab/>
        <w:t xml:space="preserve">0 concepts added [00h 00m 00s] for ontology: MD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44:57,215 INFO [obs.populate.PopulateObsTables] - </w:t>
        <w:tab/>
        <w:t xml:space="preserve">0 concepts added [00h 00m 00s] for ontology: MTHICPC2ICD10A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44:57,215 INFO [obs.populate.PopulateObsTables] - </w:t>
        <w:tab/>
        <w:t xml:space="preserve">0 concepts added [00h 00m 00s] for ontology: COST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44:57,216 INFO [obs.populate.PopulateObsTables] - </w:t>
        <w:tab/>
        <w:t xml:space="preserve">0 concepts added [00h 00m 00s] for ontology: A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44:57,216 INFO [obs.populate.PopulateObsTables] - </w:t>
        <w:tab/>
        <w:t xml:space="preserve">0 concepts added [00h 00m 00s] for ontology: M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44:57,217 INFO [obs.populate.PopulateObsTables] - </w:t>
        <w:tab/>
        <w:t xml:space="preserve">0 concepts added [00h 00m 00s] for ontology: ICD10AMA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44:57,217 INFO [obs.populate.PopulateObsTables] - </w:t>
        <w:tab/>
        <w:t xml:space="preserve">0 concepts added [00h 00m 00s] for ontology: JAB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44:57,218 INFO [obs.populate.PopulateObsTables] - </w:t>
        <w:tab/>
        <w:t xml:space="preserve">0 concepts added [00h 00m 00s] for ontology: LNC_WH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44:57,218 INFO [obs.populate.PopulateObsTables] - </w:t>
        <w:tab/>
        <w:t xml:space="preserve">0 concepts added [00h 00m 00s] for ontology: CP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44:57,219 INFO [obs.populate.PopulateObsTables] - </w:t>
        <w:tab/>
        <w:t xml:space="preserve">0 concepts added [00h 00m 00s] for ontology: LNC_OAS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44:57,219 INFO [obs.populate.PopulateObsTables] - </w:t>
        <w:tab/>
        <w:t xml:space="preserve">0 concepts added [00h 00m 00s] for ontology: SR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44:57,220 INFO [obs.populate.PopulateObsTables] - </w:t>
        <w:tab/>
        <w:t xml:space="preserve">0 concepts added [00h 00m 00s] for ontology: PC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44:57,220 INFO [obs.populate.PopulateObsTables] - </w:t>
        <w:tab/>
        <w:t xml:space="preserve">0 concepts added [00h 00m 00s] for ontology: UM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44:57,221 INFO [obs.populate.PopulateObsTables] - </w:t>
        <w:tab/>
        <w:t xml:space="preserve">0 concepts added [00h 00m 00s] for ontology: RCD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44:57,221 INFO [obs.populate.PopulateObsTables] - </w:t>
        <w:tab/>
        <w:t xml:space="preserve">0 concepts added [00h 00m 00s] for ontology: NC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44:57,231 INFO [obs.populate.PopulateObsTables] - </w:t>
        <w:tab/>
        <w:t xml:space="preserve">0 concepts added [00h 00m 00s] for ontology: 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44:57,231 INFO [obs.populate.PopulateObsTables] - </w:t>
        <w:tab/>
        <w:t xml:space="preserve">0 concepts added [00h 00m 00s] for ontology: LNC_FLAC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44:57,232 INFO [obs.populate.PopulateObsTables] - </w:t>
        <w:tab/>
        <w:t xml:space="preserve">0 concepts added [00h 00m 00s] for ontology: PPA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44:57,232 INFO [obs.populate.PopulateObsTables] - </w:t>
        <w:tab/>
        <w:t xml:space="preserve">0 concepts added [00h 00m 00s] for ontology: CCP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44:57,233 INFO [obs.populate.PopulateObsTables] - </w:t>
        <w:tab/>
        <w:t xml:space="preserve">0 concepts added [00h 00m 00s] for ontology: UWD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44:57,233 INFO [obs.populate.PopulateObsTables] - </w:t>
        <w:tab/>
        <w:t xml:space="preserve">0 concepts added [00h 00m 00s] for ontology: ICP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44:57,234 INFO [obs.populate.PopulateObsTables] - </w:t>
        <w:tab/>
        <w:t xml:space="preserve">0 concepts added [00h 00m 00s] for ontology: ICD1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44:57,234 INFO [obs.populate.PopulateObsTables] - </w:t>
        <w:tab/>
        <w:t xml:space="preserve">0 concepts added [00h 00m 00s] for ontology: HL7V2.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44:57,235 INFO [obs.populate.PopulateObsTables] - </w:t>
        <w:tab/>
        <w:t xml:space="preserve">0 concepts added [00h 00m 00s] for ontology: MMS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44:57,235 INFO [obs.populate.PopulateObsTables] - </w:t>
        <w:tab/>
        <w:t xml:space="preserve">0 concepts added [00h 00m 00s] for ontology: HUG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44:57,236 INFO [obs.populate.PopulateObsTables] - </w:t>
        <w:tab/>
        <w:t xml:space="preserve">0 concepts added [00h 00m 00s] for ontology: DDB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44:57,236 INFO [obs.populate.PopulateObsTables] - </w:t>
        <w:tab/>
        <w:t xml:space="preserve">0 concepts added [00h 00m 00s] for ontology: MTHFD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44:57,237 INFO [obs.populate.PopulateObsTables] - </w:t>
        <w:tab/>
        <w:t xml:space="preserve">0 concepts added [00h 00m 00s] for ontology: SNOMED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44:57,237 INFO [obs.populate.PopulateObsTables] - </w:t>
        <w:tab/>
        <w:t xml:space="preserve">0 concepts added [00h 00m 00s] for ontology: CC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44:57,237 INFO [obs.populate.PopulateObsTables] - </w:t>
        <w:tab/>
        <w:t xml:space="preserve">0 concepts added [00h 00m 00s] for ontology: NDF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44:57,238 INFO [obs.populate.PopulateObsTables] - </w:t>
        <w:tab/>
        <w:t xml:space="preserve">0 concepts added [00h 00m 00s] for ontology: NCB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44:57,238 INFO [obs.populate.PopulateObsTables] - </w:t>
        <w:tab/>
        <w:t xml:space="preserve">0 concepts added [00h 00m 00s] for ontology: LN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44:57,239 INFO [obs.populate.PopulateObsTables] - </w:t>
        <w:tab/>
        <w:t xml:space="preserve">0 concepts added [00h 00m 00s] for ontology: VAND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44:57,239 INFO [obs.populate.PopulateObsTables] - </w:t>
        <w:tab/>
        <w:t xml:space="preserve">0 concepts added [00h 00m 00s] for ontology: MC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44:57,240 INFO [obs.populate.PopulateObsTables] - </w:t>
        <w:tab/>
        <w:t xml:space="preserve">0 concepts added [00h 00m 00s] for ontology: ICD10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44:57,240 INFO [obs.populate.PopulateObsTables] - 0 ontologies ad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44:57,240 INFO [obs.populate.PopulateObsTables] - *** Populate concept tables (OBS_TT &amp; OBS_CT) and directParents/directChildren (OBS_ISAPT) with BioPortal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44:57,241 INFO [obs.populate.PopulateObsTables] - 0 concepts added in [00h 00m 00s] for ontology: 3933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44:57,261 INFO [obs.populate.PopulateObsTables] - </w:t>
        <w:tab/>
        <w:t xml:space="preserve">Processing ontology: C. elegans phenotype (40561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46:10,984 INFO [obs.populate.PopulateObsTables] - 1845 concepts added in [00h 01m 13s] for ontology: 4056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46:11,007 INFO [obs.populate.PopulateObsTables] - </w:t>
        <w:tab/>
        <w:t xml:space="preserve">Processing ontology: Phenotypic quality (40549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46:56,746 INFO [obs.populate.PopulateObsTables] - 1140 concepts added in [00h 00m 45s] for ontology: 4054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46:56,747 INFO [obs.populate.PopulateObsTables] - 0 concepts added in [00h 00m 00s] for ontology: 309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46:56,748 INFO [obs.populate.PopulateObsTables] - 0 concepts added in [00h 00m 00s] for ontology: 4028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46:56,748 INFO [obs.populate.PopulateObsTables] - 0 concepts added in [00h 00m 00s] for ontology: 3962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46:56,749 INFO [obs.populate.PopulateObsTables] - 0 concepts added in [00h 00m 00s] for ontology: 305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2:46:56,772 INFO [obs.populate.PopulateObsTables] - </w:t>
        <w:tab/>
        <w:t xml:space="preserve">Processing ontology: Teleost taxonomy (40387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3:09:36,867 INFO [obs.populate.PopulateObsTables] - 36804 concepts added in [00h 22m 40s] for ontology: 4038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3:09:36,868 INFO [obs.populate.PopulateObsTables] - 0 concepts added in [00h 00m 00s] for ontology: 3957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3:09:36,868 INFO [obs.populate.PopulateObsTables] - 0 concepts added in [00h 00m 00s] for ontology: 3954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3:09:36,889 INFO [obs.populate.PopulateObsTables] - </w:t>
        <w:tab/>
        <w:t xml:space="preserve">Processing ontology: Gene Ontology (40562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3:29:41,086 INFO [obs.populate.PopulateObsTables] - 28140 concepts added in [00h 20m 04s] for ontology: 4056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3:29:41,106 INFO [obs.populate.PopulateObsTables] - </w:t>
        <w:tab/>
        <w:t xml:space="preserve">Processing ontology: Plant structure (40433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3:30:16,848 INFO [obs.populate.PopulateObsTables] - 809 concepts added in [00h 00m 35s] for ontology: 4043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3:30:16,849 INFO [obs.populate.PopulateObsTables] - 0 concepts added in [00h 00m 00s] for ontology: 3836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3:30:16,850 INFO [obs.populate.PopulateObsTables] - 0 concepts added in [00h 00m 00s] for ontology: 3921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3:30:16,850 INFO [obs.populate.PopulateObsTables] - 0 concepts added in [00h 00m 00s] for ontology: 4048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3:30:16,868 INFO [obs.populate.PopulateObsTables] - </w:t>
        <w:tab/>
        <w:t xml:space="preserve">Processing ontology: Mosquito insecticide resistance (40563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7:25:09,864 INFO [obs.populate.PopulateObsTables] - 211107 concepts added in [03h 54m 53s] for ontology: 4056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7:25:09,864 INFO [obs.populate.PopulateObsTables] - 0 concepts added in [00h 00m 00s] for ontology: 3977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7:25:09,865 INFO [obs.populate.PopulateObsTables] - 0 concepts added in [00h 00m 00s] for ontology: 3641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7:25:09,865 INFO [obs.populate.PopulateObsTables] - 0 concepts added in [00h 00m 00s] for ontology: 3999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7:25:09,886 INFO [obs.populate.PopulateObsTables] - </w:t>
        <w:tab/>
        <w:t xml:space="preserve">Processing ontology: Infectious disease (40208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7:25:15,894 INFO [obs.populate.PopulateObsTables] - 152 concepts added in [00h 00m 06s] for ontology: 4020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7:25:15,912 INFO [obs.populate.PopulateObsTables] - </w:t>
        <w:tab/>
        <w:t xml:space="preserve">Processing ontology: COSTART (40390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7:27:21,153 INFO [obs.populate.PopulateObsTables] - 1622 concepts added in [00h 02m 05s] for ontology: 4039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7:27:21,174 INFO [obs.populate.PopulateObsTables] - </w:t>
        <w:tab/>
        <w:t xml:space="preserve">Processing ontology: Mouse pathology (40182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7:27:43,860 INFO [obs.populate.PopulateObsTables] - 588 concepts added in [00h 00m 22s] for ontology: 4018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7:27:43,860 INFO [obs.populate.PopulateObsTables] - 0 concepts added in [00h 00m 00s] for ontology: 3678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7:27:43,861 INFO [obs.populate.PopulateObsTables] - 0 concepts added in [00h 00m 00s] for ontology: 3962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7:27:43,881 INFO [obs.populate.PopulateObsTables] - </w:t>
        <w:tab/>
        <w:t xml:space="preserve">Processing ontology: Yeast phenotypes (40276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7:27:53,559 INFO [obs.populate.PopulateObsTables] - 260 concepts added in [00h 00m 09s] for ontology: 4027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7:27:53,559 INFO [obs.populate.PopulateObsTables] - 0 concepts added in [00h 00m 00s] for ontology: 4026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7:27:53,560 INFO [obs.populate.PopulateObsTables] - 0 concepts added in [00h 00m 00s] for ontology: 3997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7:27:53,579 INFO [obs.populate.PopulateObsTables] - </w:t>
        <w:tab/>
        <w:t xml:space="preserve">Processing ontology: Chemical entities of biological interest (40553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7:44:02,276 INFO [obs.populate.PopulateObsTables] - 21121 concepts added in [00h 16m 08s] for ontology: 4055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7:44:02,297 INFO [obs.populate.PopulateObsTables] - </w:t>
        <w:tab/>
        <w:t xml:space="preserve">Processing ontology: MeGO (39976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7:44:14,665 INFO [obs.populate.PopulateObsTables] - 353 concepts added in [00h 00m 12s] for ontology: 3997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7:44:14,685 INFO [obs.populate.PopulateObsTables] - </w:t>
        <w:tab/>
        <w:t xml:space="preserve">Processing ontology: Xenopus anatomy and development (40348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7:44:48,110 INFO [obs.populate.PopulateObsTables] - 788 concepts added in [00h 00m 33s] for ontology: 4034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7:44:48,129 INFO [obs.populate.PopulateObsTables] - </w:t>
        <w:tab/>
        <w:t xml:space="preserve">Processing ontology: Pathway ontology (40456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7:45:13,379 INFO [obs.populate.PopulateObsTables] - 666 concepts added in [00h 00m 25s] for ontology: 4045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7:45:13,399 INFO [obs.populate.PopulateObsTables] - </w:t>
        <w:tab/>
        <w:t xml:space="preserve">Processing ontology: Spider Ontology (40552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7:45:34,558 INFO [obs.populate.PopulateObsTables] - 517 concepts added in [00h 00m 21s] for ontology: 4055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7:45:34,577 INFO [obs.populate.PopulateObsTables] - </w:t>
        <w:tab/>
        <w:t xml:space="preserve">Processing ontology: human phenotype ontology (40381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7:51:26,838 INFO [obs.populate.PopulateObsTables] - 9425 concepts added in [00h 05m 52s] for ontology: 4038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7:51:26,839 INFO [obs.populate.PopulateObsTables] - 0 concepts added in [00h 00m 00s] for ontology: 3923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7:51:26,840 INFO [obs.populate.PopulateObsTables] - 0 concepts added in [00h 00m 00s] for ontology: 451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7:51:26,840 INFO [obs.populate.PopulateObsTables] - 0 concepts added in [00h 00m 00s] for ontology: 3878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7:51:26,840 INFO [obs.populate.PopulateObsTables] - 0 concepts added in [00h 00m 00s] for ontology: 1330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7:51:26,841 INFO [obs.populate.PopulateObsTables] - 0 concepts added in [00h 00m 00s] for ontology: 3981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7:51:26,858 INFO [obs.populate.PopulateObsTables] - </w:t>
        <w:tab/>
        <w:t xml:space="preserve">Processing ontology: Foundational Model of Anatomy (39966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8:55:29,608 INFO [obs.populate.PopulateObsTables] - 81042 concepts added in [01h 04m 02s] for ontology: 3996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8:55:29,609 INFO [obs.populate.PopulateObsTables] - 0 concepts added in [00h 00m 00s] for ontology: 1439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8:55:29,609 INFO [obs.populate.PopulateObsTables] - 0 concepts added in [00h 00m 00s] for ontology: 3863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8:55:29,610 INFO [obs.populate.PopulateObsTables] - 0 concepts added in [00h 00m 00s] for ontology: 3950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8:55:29,611 INFO [obs.populate.PopulateObsTables] - 0 concepts added in [00h 00m 00s] for ontology: 2514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8:55:29,611 INFO [obs.populate.PopulateObsTables] - 0 concepts added in [00h 00m 00s] for ontology: 3950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8:55:29,612 INFO [obs.populate.PopulateObsTables] - 0 concepts added in [00h 00m 00s] for ontology: 1332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08:55:29,632 INFO [obs.populate.PopulateObsTables] - </w:t>
        <w:tab/>
        <w:t xml:space="preserve">Processing ontology: NIFSTD (40510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10:11:38,299 ERROR [obs.ontologyAccess.util.XmlUtils] - Error - Could not transform XML source with XSLT file:javax.xml.transform.stream.StreamSource@2b9a7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10:11:38,300 ERROR [obs.ontologyAccess.BioPortalAccessTool] - ** PROBLEM: Cannot get concept bean from BioPortal for localConceptID: 40510/http://purl.org/obo/owl/GO#GO_0046077. Null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.thoughtworks.xstream.io.StreamException:  : input contained n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thoughtworks.xstream.io.xml.XppReader.pullNextEvent(XppReader.java:8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thoughtworks.xstream.io.xml.AbstractPullReader.readRealEvent(AbstractPullReader.java:13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thoughtworks.xstream.io.xml.AbstractPullReader.readEvent(AbstractPullReader.java:13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thoughtworks.xstream.io.xml.AbstractPullReader.move(AbstractPullReader.java:10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thoughtworks.xstream.io.xml.AbstractPullReader.moveDown(AbstractPullReader.java: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thoughtworks.xstream.io.xml.XppReader.&lt;init&gt;(XppReader.java:4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thoughtworks.xstream.io.xml.XppDriver.createReader(XppDriver.java:4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thoughtworks.xstream.XStream.fromXML(XStream.java:86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thoughtworks.xstream.XStream.fromXML(XStream.java:85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bs.ontologyAccess.util.RequestUtils.checkBioPortalResponse(RequestUtils.java:15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bs.ontologyAccess.util.RequestUtils.getResponseFromURI(RequestUtils.java:12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bs.ontologyAccess.util.BioPortalAccessUtil.getConcept(BioPortalAccessUtil.java:1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bs.ontologyAccess.BioPortalAccessTool.getBioPortalConceptBean(BioPortalAccessTool.java:14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bs.populate.PopulateObsTables.populateConceptTablesBioPortal(PopulateObsTables.java:54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bs.populate.PopulateObsTables.populateConceptTables(PopulateObsTables.java:3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bs.populate.PopulateObsTables.populateAllTables(PopulateObsTables.java:28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bs.populate.PopulateUsingProperties.initialize(PopulateUsingProperties.java:8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bs.populate.PopulateUsingProperties.&lt;init&gt;(PopulateUsingProperties.java:2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bs.populate.PopulateUsingProperties.main(PopulateUsingProperties.java:16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by: java.io.EOFException: input contained n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xmlpull.mxp1.MXParser.fillBuf(MXParser.java:300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xmlpull.mxp1.MXParser.more(MXParser.java:304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xmlpull.mxp1.MXParser.parseProlog(MXParser.java:141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xmlpull.mxp1.MXParser.nextImpl(MXParser.java:139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xmlpull.mxp1.MXParser.next(MXParser.java:109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thoughtworks.xstream.io.xml.XppReader.pullNextEvent(XppReader.java:6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 18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10:55:49,640 ERROR [obs.populate.PopulateObsTables] - ** PROBLEM ** Problem with ontology 40510 when populating the hierarchy tab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.ontologyAccess.OntologyAccess$NonValidLocalOntologyIDException: The given localOntologyID is not valid: 405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bs.ontologyAccess.BioPortalAccessTool.getOntologyName(BioPortalAccessTool.java:35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bs.populate.PopulateObsTables.populateParentHierarchyTables(PopulateObsTables.java:67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bs.populate.PopulateObsTables.populateParentHierarchyTables(PopulateObsTables.java:65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bs.populate.PopulateObsTables.populateAllTables(PopulateObsTables.java:28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bs.populate.PopulateUsingProperties.initialize(PopulateUsingProperties.java:8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bs.populate.PopulateUsingProperties.&lt;init&gt;(PopulateUsingProperties.java:2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bs.populate.PopulateUsingProperties.main(PopulateUsingProperties.java:16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10:55:49,640 INFO [obs.populate.PopulateObsTables] - </w:t>
        <w:tab/>
        <w:t xml:space="preserve">Ontology hierarchy processed in [00h 00m 00s]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9-09-01 10:55:49,671 INFO [obs.populate.PopulateObsTables] - Hierarchy tables populated in [00h 00m 00s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10:55:49,671 INFO [obs.populate.PopulateObsTables] - *** Populate ontology table statistics (OBS_OT)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10:55:49,699 INFO [obs.ontologyAccess.UmlsAccessTool] - SQL connection to UMLS DB just reopenn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10:55:49,724 INFO [obs.populate.PopulateObsTables] - </w:t>
        <w:tab/>
        <w:t xml:space="preserve">Processing ontology: AI/RHEUM, 1993 (AIR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10:55:49,754 INFO [obs.populate.PopulateObsTables] - </w:t>
        <w:tab/>
        <w:t xml:space="preserve">Processing ontology: NANDA nursing diagnoses: definitions &amp; classification, 2004 (NAN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10:55:49,763 INFO [obs.populate.PopulateObsTables] - </w:t>
        <w:tab/>
        <w:t xml:space="preserve">Processing ontology: ICPC-2 PLUS (ICPC2P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10:55:49,988 INFO [obs.populate.PopulateObsTables] - </w:t>
        <w:tab/>
        <w:t xml:space="preserve">Processing ontology: UltraSTAR, 1993 (ULT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10:55:49,995 INFO [obs.populate.PopulateObsTables] - </w:t>
        <w:tab/>
        <w:t xml:space="preserve">Processing ontology: Metathesaurus FDA Structured Product Labels, 2008_08_26 (MTHSPL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10:55:50,173 INFO [obs.populate.PopulateObsTables] - </w:t>
        <w:tab/>
        <w:t xml:space="preserve">Processing ontology: Micromedex DRUGDEX, 2008_08_04 (MMX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10:55:50,421 INFO [obs.populate.PopulateObsTables] - </w:t>
        <w:tab/>
        <w:t xml:space="preserve">Processing ontology: HCPCS Version of Current Dental Terminology (CDT), 2007-2008B (HCDT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10:55:50,442 INFO [obs.populate.PopulateObsTables] - </w:t>
        <w:tab/>
        <w:t xml:space="preserve">Processing ontology: Medical Subject Headings, 2009_2008_08_06 (MSH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10:55:59,710 INFO [obs.populate.PopulateObsTables] - </w:t>
        <w:tab/>
        <w:t xml:space="preserve">Processing ontology: Current Procedural Terminology, 2008 (CPT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10:56:00,039 INFO [obs.populate.PopulateObsTables] - </w:t>
        <w:tab/>
        <w:t xml:space="preserve">Processing ontology: ICPC2 - ICD10 Thesaurus, 7-bit Equivalents, 0412 (MTHICPC2ICD107B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10:56:00,046 INFO [obs.populate.PopulateObsTables] - </w:t>
        <w:tab/>
        <w:t xml:space="preserve">Processing ontology: Quick Medical Reference (QMR), 1996 (QMR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10:56:00,077 INFO [obs.populate.PopulateObsTables] - </w:t>
        <w:tab/>
        <w:t xml:space="preserve">Processing ontology: CRISP Thesaurus, 2006 (CSP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10:56:00,521 INFO [obs.populate.PopulateObsTables] - </w:t>
        <w:tab/>
        <w:t xml:space="preserve">Processing ontology: Authorized Osteopathic Thesaurus, 2003 (AOT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10:56:00,537 INFO [obs.populate.PopulateObsTables] - </w:t>
        <w:tab/>
        <w:t xml:space="preserve">Processing ontology: Minimum Data Set, 2.0, 224_20 (LNC_MDS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10:56:00,563 INFO [obs.populate.PopulateObsTables] - </w:t>
        <w:tab/>
        <w:t xml:space="preserve">Processing ontology: Metathesaurus HCPCS Hierarchical Terms, 2008 (MTHHH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10:56:00,573 INFO [obs.populate.PopulateObsTables] - </w:t>
        <w:tab/>
        <w:t xml:space="preserve">Processing ontology: Master Drug Data Base, 2008_08_06 (MDDB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10:56:00,874 INFO [obs.populate.PopulateObsTables] - </w:t>
        <w:tab/>
        <w:t xml:space="preserve">Processing ontology: Standard Product Nomenclature, 2003 (SPN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10:56:00,999 INFO [obs.populate.PopulateObsTables] - </w:t>
        <w:tab/>
        <w:t xml:space="preserve">Processing ontology: Nursing Interventions Classification (NIC), 2005 (NIC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10:56:01,283 INFO [obs.populate.PopulateObsTables] - </w:t>
        <w:tab/>
        <w:t xml:space="preserve">Processing ontology: USP Model Guidelines, 2004 (USPMG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10:56:01,332 INFO [obs.populate.PopulateObsTables] - </w:t>
        <w:tab/>
        <w:t xml:space="preserve">Processing ontology: Read thesaurus, Synthesized Terms, 1999 (RCDSY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10:56:01,639 INFO [obs.populate.PopulateObsTables] - </w:t>
        <w:tab/>
        <w:t xml:space="preserve">Processing ontology: International Classification of Primary Care 2nd Edition, Electronic, 2E, 200203 (ICPC2EENG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10:56:01,665 INFO [obs.populate.PopulateObsTables] - </w:t>
        <w:tab/>
        <w:t xml:space="preserve">Processing ontology: Metathesaurus Version of Minimal Standard Terminology Digestive Endoscopy, 2001 (MTHMST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10:56:01,712 INFO [obs.populate.PopulateObsTables] - </w:t>
        <w:tab/>
        <w:t xml:space="preserve">Processing ontology: HCPCS Version of Current Procedural Terminology (CPT), 2008 (HCPT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10:56:02,007 INFO [obs.populate.PopulateObsTables] - </w:t>
        <w:tab/>
        <w:t xml:space="preserve">Processing ontology: Physician Data Query, 2007_02 (PDQ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10:56:02,359 INFO [obs.populate.PopulateObsTables] - </w:t>
        <w:tab/>
        <w:t xml:space="preserve">Processing ontology: Foundational Model of Anatomy Ontology, 2_0 (FMA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10:56:04,619 INFO [obs.populate.PopulateObsTables] - </w:t>
        <w:tab/>
        <w:t xml:space="preserve">Processing ontology: Gene Ontology, 2008_04_01 (GO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10:56:06,026 INFO [obs.populate.PopulateObsTables] - </w:t>
        <w:tab/>
        <w:t xml:space="preserve">Processing ontology: Perioperative Nursing Data Set, 2nd edition, 2002 (PNDS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10:56:06,037 INFO [obs.populate.PopulateObsTables] - </w:t>
        <w:tab/>
        <w:t xml:space="preserve">Processing ontology: Library of Congress Subject Headings, 1990 (LCH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10:56:06,207 INFO [obs.populate.PopulateObsTables] - </w:t>
        <w:tab/>
        <w:t xml:space="preserve">Processing ontology: HL7 Vocabulary Version 2.5, 7-bit equivalents, 2003_08 (MTHHL7V2.5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10:56:06,211 INFO [obs.populate.PopulateObsTables] - </w:t>
        <w:tab/>
        <w:t xml:space="preserve">Processing ontology: The Braden Scale for Predicting Pressure Sore Risk, 224_1988 (LNC_BRADEN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10:56:06,215 INFO [obs.populate.PopulateObsTables] - </w:t>
        <w:tab/>
        <w:t xml:space="preserve">Processing ontology: International Classification for Nursing Practice, 1.0 (ICNP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10:56:06,279 INFO [obs.populate.PopulateObsTables] - </w:t>
        <w:tab/>
        <w:t xml:space="preserve">Processing ontology: QMR clinically related terms from Randolph A. Miller, 1999 (RAM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10:56:06,288 INFO [obs.populate.PopulateObsTables] - </w:t>
        <w:tab/>
        <w:t xml:space="preserve">Processing ontology: MEDCIN, 3_2008_07_14 (MEDCIN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10:56:15,634 INFO [obs.populate.PopulateObsTables] - </w:t>
        <w:tab/>
        <w:t xml:space="preserve">Processing ontology: Patient Health Questionnaire, 224_1999 (LNC_PHQ_9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10:56:15,639 INFO [obs.populate.PopulateObsTables] - </w:t>
        <w:tab/>
        <w:t xml:space="preserve">Processing ontology: SNOMED-2, 2 (SNM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10:56:16,576 INFO [obs.populate.PopulateObsTables] - </w:t>
        <w:tab/>
        <w:t xml:space="preserve">Processing ontology: Neuronames Brain Hierarchy, 1999 (NEU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10:56:16,617 INFO [obs.populate.PopulateObsTables] - </w:t>
        <w:tab/>
        <w:t xml:space="preserve">Processing ontology: MedlinePlus Health Topics, 20080614 (MEDLINEPLUS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10:56:16,672 INFO [obs.populate.PopulateObsTables] - </w:t>
        <w:tab/>
        <w:t xml:space="preserve">Processing ontology: SNOMED International, 1998 (SNMI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10:56:19,789 INFO [obs.populate.PopulateObsTables] - </w:t>
        <w:tab/>
        <w:t xml:space="preserve">Processing ontology: RxNorm Vocabulary, 08AA_080902F (RXNORM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10:56:25,430 INFO [obs.populate.PopulateObsTables] - </w:t>
        <w:tab/>
        <w:t xml:space="preserve">Processing ontology: DSM-IV, 1994 (DSM4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10:56:25,447 INFO [obs.populate.PopulateObsTables] - </w:t>
        <w:tab/>
        <w:t xml:space="preserve">Processing ontology: International Classification of Primary Care 2nd Edition, Electronic, 2E, American English Equivalents, 200203 (MTHICPC2EAE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10:56:25,451 INFO [obs.populate.PopulateObsTables] - </w:t>
        <w:tab/>
        <w:t xml:space="preserve">Processing ontology: Thesaurus of Psychological Index Terms, 2004 (PSY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10:56:25,655 INFO [obs.populate.PopulateObsTables] - </w:t>
        <w:tab/>
        <w:t xml:space="preserve">Processing ontology: Metathesaurus additional entry terms for ICD-9-CM, 2009 (MTHICD9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10:56:26,076 INFO [obs.populate.PopulateObsTables] - </w:t>
        <w:tab/>
        <w:t xml:space="preserve">Processing ontology: ICD-9-CM, 2009 (ICD9CM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10:56:26,684 INFO [obs.populate.PopulateObsTables] - </w:t>
        <w:tab/>
        <w:t xml:space="preserve">Processing ontology: Beth Israel Vocabulary, 1.0 (BI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10:56:26,713 INFO [obs.populate.PopulateObsTables] - </w:t>
        <w:tab/>
        <w:t xml:space="preserve">Processing ontology: Alcohol and Other Drug Thesaurus, 2000 (AOD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10:56:27,140 INFO [obs.populate.PopulateObsTables] - </w:t>
        <w:tab/>
        <w:t xml:space="preserve">Processing ontology: Online Mendelian Inheritance in Man, 2007_12_19 (OMIM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10:56:28,842 INFO [obs.populate.PopulateObsTables] - </w:t>
        <w:tab/>
        <w:t xml:space="preserve">Processing ontology: HL7 Vocabulary Version 3.0, 2006_05 (HL7V3.0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10:56:29,035 INFO [obs.populate.PopulateObsTables] - </w:t>
        <w:tab/>
        <w:t xml:space="preserve">Processing ontology: Metathesaurus CPT Hierarchical Terms, 2008 (MTHCH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10:56:29,065 INFO [obs.populate.PopulateObsTables] - </w:t>
        <w:tab/>
        <w:t xml:space="preserve">Processing ontology: DSM-III-R, 1987 (DSM3R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10:56:29,078 INFO [obs.populate.PopulateObsTables] - </w:t>
        <w:tab/>
        <w:t xml:space="preserve">Processing ontology: Read thesaurus, American English Equivalents, 1999 (RCDAE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10:56:29,398 INFO [obs.populate.PopulateObsTables] - </w:t>
        <w:tab/>
        <w:t xml:space="preserve">Processing ontology: Omaha System, 2005 (OMS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10:56:29,414 INFO [obs.populate.PopulateObsTables] - </w:t>
        <w:tab/>
        <w:t xml:space="preserve">Processing ontology: National Drug Data File Plus Source Vocabulary, 2008_08_08 (NDDF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10:56:30,365 INFO [obs.populate.PopulateObsTables] - </w:t>
        <w:tab/>
        <w:t xml:space="preserve">Processing ontology: Healthcare Common Procedure Coding System, 2008 (HCPCS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10:56:30,542 INFO [obs.populate.PopulateObsTables] - </w:t>
        <w:tab/>
        <w:t xml:space="preserve">Processing ontology: COSTART, 1995 (CST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10:56:30,659 INFO [obs.populate.PopulateObsTables] - </w:t>
        <w:tab/>
        <w:t xml:space="preserve">Processing ontology: Home Health Care Classification, 2003 (HHC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10:56:30,673 INFO [obs.populate.PopulateObsTables] - </w:t>
        <w:tab/>
        <w:t xml:space="preserve">Processing ontology: Nursing Outcomes Classification, 3rd Edition (NOC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10:56:30,798 INFO [obs.populate.PopulateObsTables] - </w:t>
        <w:tab/>
        <w:t xml:space="preserve">Processing ontology: DXplain, 1994 (DXP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10:56:31,000 INFO [obs.populate.PopulateObsTables] - </w:t>
        <w:tab/>
        <w:t xml:space="preserve">Processing ontology: ICD10, American English Equivalents, 1998 (ICD10AE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10:56:31,030 INFO [obs.populate.PopulateObsTables] - </w:t>
        <w:tab/>
        <w:t xml:space="preserve">Processing ontology: WHO Adverse Reaction Terminology, 1997 (WHO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10:56:31,117 INFO [obs.populate.PopulateObsTables] - </w:t>
        <w:tab/>
        <w:t xml:space="preserve">Processing ontology: Current Dental Terminology (CDT), 2007-2008B (CDT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10:56:31,139 INFO [obs.populate.PopulateObsTables] - </w:t>
        <w:tab/>
        <w:t xml:space="preserve">Processing ontology: ICPC2 - ICD10 Thesaurus, 200412 (ICPC2ICD10ENG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10:56:32,335 INFO [obs.populate.PopulateObsTables] - </w:t>
        <w:tab/>
        <w:t xml:space="preserve">Processing ontology: Clinical Terms Version 3 (CTV3) (Read Codes), 1999 (RCD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10:56:37,853 INFO [obs.populate.PopulateObsTables] - </w:t>
        <w:tab/>
        <w:t xml:space="preserve">Processing ontology: Medical Dictionary for Regulatory Activities Terminology (MedDRA), 11.0 (MDR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10:56:39,120 INFO [obs.populate.PopulateObsTables] - </w:t>
        <w:tab/>
        <w:t xml:space="preserve">Processing ontology: ICPC2 - ICD10 Thesaurus, American English Equivalents, 0412 (MTHICPC2ICD10AE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10:56:39,126 INFO [obs.populate.PopulateObsTables] - </w:t>
        <w:tab/>
        <w:t xml:space="preserve">Processing ontology: COSTAR, 1989-1995 (COSTAR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10:56:39,209 INFO [obs.populate.PopulateObsTables] - </w:t>
        <w:tab/>
        <w:t xml:space="preserve">Processing ontology: Alternative Billing Concepts, 2008 (ALT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10:56:39,351 INFO [obs.populate.PopulateObsTables] - </w:t>
        <w:tab/>
        <w:t xml:space="preserve">Processing ontology: UMLS Metathesaurus (MTH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10:56:42,331 INFO [obs.populate.PopulateObsTables] - </w:t>
        <w:tab/>
        <w:t xml:space="preserve">Processing ontology: International Statistical Classification of Diseases and Related Health Problems, Australian Modification, Americanized English Equivalents, 2000 (ICD10AMAE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10:56:42,393 INFO [obs.populate.PopulateObsTables] - </w:t>
        <w:tab/>
        <w:t xml:space="preserve">Processing ontology: Online Congenital Multiple Anomaly/Mental Retardation Syndromes, 1999 (JABL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10:56:42,429 INFO [obs.populate.PopulateObsTables] - </w:t>
        <w:tab/>
        <w:t xml:space="preserve">Processing ontology: Patient Monitoring Guidelines for HIV care and antiretroviral therapy (ART), 224_2006 (LNC_WHO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10:56:42,434 INFO [obs.populate.PopulateObsTables] - </w:t>
        <w:tab/>
        <w:t xml:space="preserve">Processing ontology: Medical Entities Dictionary, 2003 (CPM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10:56:42,515 INFO [obs.populate.PopulateObsTables] - </w:t>
        <w:tab/>
        <w:t xml:space="preserve">Processing ontology: Outcome and Assessment Information Set, 224_2002 (LNC_OASIS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10:56:42,523 INFO [obs.populate.PopulateObsTables] - </w:t>
        <w:tab/>
        <w:t xml:space="preserve">Processing ontology: Metathesaurus Source Terminology Names (SRC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10:56:42,537 INFO [obs.populate.PopulateObsTables] - </w:t>
        <w:tab/>
        <w:t xml:space="preserve">Processing ontology: Patient Care Data Set, 1997 (PCDS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10:56:42,597 INFO [obs.populate.PopulateObsTables] - </w:t>
        <w:tab/>
        <w:t xml:space="preserve">Processing ontology: UMDNS: product category thesaurus, 2008 (UMD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10:56:42,963 INFO [obs.populate.PopulateObsTables] - </w:t>
        <w:tab/>
        <w:t xml:space="preserve">Processing ontology: Read thesaurus Americanized Synthesized Terms, 1999 (RCDSA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10:56:42,989 INFO [obs.populate.PopulateObsTables] - </w:t>
        <w:tab/>
        <w:t xml:space="preserve">Processing ontology: NCI Thesaurus, 2008_05D (NCI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10:56:45,124 INFO [obs.populate.PopulateObsTables] - </w:t>
        <w:tab/>
        <w:t xml:space="preserve">Processing ontology: Gold Standard Alchemy, 2008_08_11 (GS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10:56:45,437 INFO [obs.populate.PopulateObsTables] - </w:t>
        <w:tab/>
        <w:t xml:space="preserve">Processing ontology: The Faces, Legs, Activity, Cry, and Consolability (FLACC) Scale, 224_1997 (LNC_FLACC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10:56:45,441 INFO [obs.populate.PopulateObsTables] - </w:t>
        <w:tab/>
        <w:t xml:space="preserve">Processing ontology: Pharmacy Practice Activity Classification, 1998 (PPAC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10:56:45,455 INFO [obs.populate.PopulateObsTables] - </w:t>
        <w:tab/>
        <w:t xml:space="preserve">Processing ontology: Canonical Clinical Problem Statement System, 1999 (CCPSS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10:56:45,848 INFO [obs.populate.PopulateObsTables] - </w:t>
        <w:tab/>
        <w:t xml:space="preserve">Processing ontology: University of Washington Digital Anatomist, 1.7.3 (UWDA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10:56:47,565 INFO [obs.populate.PopulateObsTables] - </w:t>
        <w:tab/>
        <w:t xml:space="preserve">Processing ontology: International Classification of Primary Care, 1993 (ICPC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10:56:47,590 INFO [obs.populate.PopulateObsTables] - </w:t>
        <w:tab/>
        <w:t xml:space="preserve">Processing ontology: ICD10, 1998 (ICD10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10:56:47,897 INFO [obs.populate.PopulateObsTables] - </w:t>
        <w:tab/>
        <w:t xml:space="preserve">Processing ontology: HL7 Vocabulary Version 2.5, 2003_08_30 (HL7V2.5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10:56:48,031 INFO [obs.populate.PopulateObsTables] - </w:t>
        <w:tab/>
        <w:t xml:space="preserve">Processing ontology: Multum MediSource Lexicon, 2008_08_01 (MMSL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10:56:49,374 INFO [obs.populate.PopulateObsTables] - </w:t>
        <w:tab/>
        <w:t xml:space="preserve">Processing ontology: HUGO Gene Nomenclature, 2008_03 (HUGO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10:56:50,272 INFO [obs.populate.PopulateObsTables] - </w:t>
        <w:tab/>
        <w:t xml:space="preserve">Processing ontology: Diseases Database, 2000 (DDB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10:56:50,280 INFO [obs.populate.PopulateObsTables] - </w:t>
        <w:tab/>
        <w:t xml:space="preserve">Processing ontology: Metathesaurus FDA National Drug Code Directory, 2008_08_04 (MTHFDA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10:56:50,776 INFO [obs.populate.PopulateObsTables] - </w:t>
        <w:tab/>
        <w:t xml:space="preserve">Processing ontology: SNOMED Clinical Terms, 2008_07_31 (SNOMEDCT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10:57:02,048 INFO [obs.populate.PopulateObsTables] - </w:t>
        <w:tab/>
        <w:t xml:space="preserve">Processing ontology: Clinical Classifications Software, 2005 (CCS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10:57:02,079 INFO [obs.populate.PopulateObsTables] - </w:t>
        <w:tab/>
        <w:t xml:space="preserve">Processing ontology: National Drug File - Reference Terminology Public Inferred Edition, 2008_03_11 (NDFRT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10:57:03,651 INFO [obs.populate.PopulateObsTables] - </w:t>
        <w:tab/>
        <w:t xml:space="preserve">Processing ontology: NCBI Taxonomy, 2008_05_07 (NCBI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10:57:13,090 INFO [obs.populate.PopulateObsTables] - </w:t>
        <w:tab/>
        <w:t xml:space="preserve">Processing ontology: Logical Observation Identifier Names and Codes, 224 (LNC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10:57:16,108 INFO [obs.populate.PopulateObsTables] - </w:t>
        <w:tab/>
        <w:t xml:space="preserve">Processing ontology: Veterans Health Administration National Drug File, 2008_08_11 (VANDF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10:57:16,785 INFO [obs.populate.PopulateObsTables] - </w:t>
        <w:tab/>
        <w:t xml:space="preserve">Processing ontology: McMaster University Epidemiology Terms, 1992 (MCM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10:57:16,790 INFO [obs.populate.PopulateObsTables] - </w:t>
        <w:tab/>
        <w:t xml:space="preserve">Processing ontology: International Statistical Classification of Diseases and Related Health Problems, 10th Revision, Australian Modification, January 2000 Release (ICD10AM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10:57:17,432 ERROR [obs.ontologyAccess.util.XmlUtils] - Error - Could not transform XML source with XSLT file:javax.xml.transform.stream.StreamSource@4fb5ba1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10:57:17,432 ERROR [obs.ontologyAccess.BioPortalAccessTool] - ** PROBLEM: Cannot get ontology bean from BioPortal for localOntologyID: 39331. Null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.thoughtworks.xstream.io.StreamException:  : input contained n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thoughtworks.xstream.io.xml.XppReader.pullNextEvent(XppReader.java:8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thoughtworks.xstream.io.xml.AbstractPullReader.readRealEvent(AbstractPullReader.java:13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thoughtworks.xstream.io.xml.AbstractPullReader.readEvent(AbstractPullReader.java:13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thoughtworks.xstream.io.xml.AbstractPullReader.move(AbstractPullReader.java:10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thoughtworks.xstream.io.xml.AbstractPullReader.moveDown(AbstractPullReader.java: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thoughtworks.xstream.io.xml.XppReader.&lt;init&gt;(XppReader.java:4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thoughtworks.xstream.io.xml.XppDriver.createReader(XppDriver.java:4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thoughtworks.xstream.XStream.fromXML(XStream.java:86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thoughtworks.xstream.XStream.fromXML(XStream.java:85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bs.ontologyAccess.util.RequestUtils.checkBioPortalResponse(RequestUtils.java:15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bs.ontologyAccess.util.RequestUtils.getResponseFromURI(RequestUtils.java:12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bs.ontologyAccess.util.BioPortalAccessUtil.getOntology(BioPortalAccessUtil.java:1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bs.ontologyAccess.BioPortalAccessTool.getBioPortalOntologyBean(BioPortalAccessTool.java:33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bs.ontologyAccess.BioPortalAccessTool.getOntologyName(BioPortalAccessTool.java:35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bs.populate.PopulateObsTables.populateOntologyStatistics(PopulateObsTables.java:137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bs.populate.PopulateObsTables.populateOntologyStatistics(PopulateObsTables.java:135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bs.populate.PopulateObsTables.populateAllTables(PopulateObsTables.java:28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bs.populate.PopulateUsingProperties.initialize(PopulateUsingProperties.java:8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bs.populate.PopulateUsingProperties.&lt;init&gt;(PopulateUsingProperties.java:2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bs.populate.PopulateUsingProperties.main(PopulateUsingProperties.java:16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by: java.io.EOFException: input contained n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xmlpull.mxp1.MXParser.fillBuf(MXParser.java:300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xmlpull.mxp1.MXParser.more(MXParser.java:304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xmlpull.mxp1.MXParser.parseProlog(MXParser.java:141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xmlpull.mxp1.MXParser.nextImpl(MXParser.java:139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xmlpull.mxp1.MXParser.next(MXParser.java:109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thoughtworks.xstream.io.xml.XppReader.pullNextEvent(XppReader.java:6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 19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10:57:19,508 ERROR [obs.populate.PopulateObsTables] - ** PROBLEM ** Problem with ontology 40510 when populating the OBS_MAPT t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.ontologyAccess.OntologyAccess$NonValidLocalOntologyIDException: The given localOntologyID is not valid: 405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bs.ontologyAccess.BioPortalAccessTool.getOntologyName(BioPortalAccessTool.java:35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bs.populate.PopulateObsTables.populateMappingTable(PopulateObsTables.java:153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bs.populate.PopulateObsTables.populateMappingTable(PopulateObsTables.java:150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bs.populate.PopulateObsTables.populateAllTables(PopulateObsTables.java:2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bs.populate.PopulateUsingProperties.initialize(PopulateUsingProperties.java:8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bs.populate.PopulateUsingProperties.&lt;init&gt;(PopulateUsingProperties.java:2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bs.populate.PopulateUsingProperties.main(PopulateUsingProperties.java:16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10:57:19,508 INFO [obs.populate.PopulateObsTables] - 0 mappings added for ontology: 40510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9-09-01 10:57:19,535 INFO [obs.populate.PopulateObsTables] - 0 total mappings added in [00h 00m 00s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10:57:19,535 INFO [obs.populate.PopulateObsTables] - *** Remove duplicate ontologies from OBS tabl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10:57:53,525 INFO [obs.populate.PopulateObsTables] - Removing ontology 39854 and dependencies from the OBS DB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10:57:53,532 INFO [obs.obr.populate.ResourceAccessTool] - ResourceAccessTool creation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10:57:53,538 INFO [obs.common.db.AbstractObsTable] - No needs to alter table OBR_AE_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10:57:53,557 INFO [obs.obr.populate.ResourceAccessTool] - ResourceAccessTool AE created to access ArrayExpress (A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10:57:53,582 INFO [obs.obr.populate.ResourceAccessTool] - ResourceAccessTool creation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10:57:53,583 INFO [obs.common.db.AbstractObsTable] - No needs to alter table OBR_BSM_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10:57:53,590 INFO [obs.obr.populate.ResourceAccessTool] - ResourceAccessTool BSM created to access Biositemaps (BSM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10:57:53,593 INFO [obs.obr.populate.ResourceAccessTool] - ResourceAccessTool creation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10:57:53,594 INFO [obs.common.db.AbstractObsTable] - No needs to alter table OBR_CDD_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10:57:53,601 INFO [obs.obr.populate.ResourceAccessTool] - ResourceAccessTool CDD created to access Conserved Domain Database (CDD) (CDD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10:57:55,193 INFO [obs.obr.populate.ResourceAccessTool] - ResourceAccessTool creation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10:57:55,195 INFO [obs.common.db.AbstractObsTable] - No needs to alter table OBR_CT_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10:57:55,203 INFO [obs.obr.populate.ResourceAccessTool] - ResourceAccessTool CT created to access ClinicalTrials.gov (C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10:57:55,205 INFO [obs.obr.populate.ResourceAccessTool] - ResourceAccessTool creation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10:57:55,206 INFO [obs.common.db.AbstractObsTable] - No needs to alter table OBR_GEO_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10:57:55,213 INFO [obs.obr.populate.ResourceAccessTool] - ResourceAccessTool GEO created to access Gene Expression Omnibus DataSets (GEO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10:57:55,221 INFO [obs.obr.populate.ResourceAccessTool] - ResourceAccessTool creation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10:57:55,222 INFO [obs.common.db.AbstractObsTable] - No needs to alter table OBR_GM_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10:57:55,228 INFO [obs.obr.populate.ResourceAccessTool] - ResourceAccessTool GM created to access ARRS GoldMiner (GM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10:57:55,229 INFO [obs.obr.populate.ResourceAccessTool] - ResourceAccessTool creation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10:57:55,231 INFO [obs.common.db.AbstractObsTable] - No needs to alter table OBR_OMIM_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10:57:55,237 INFO [obs.obr.populate.ResourceAccessTool] - ResourceAccessTool OMIM created to access Online Mendelian Inheritance in Man (OMIM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10:57:55,245 INFO [obs.obr.populate.ResourceAccessTool] - ResourceAccessTool creation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10:57:55,247 INFO [obs.common.db.AbstractObsTable] - No needs to alter table OBR_PGDI_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10:57:55,255 INFO [obs.obr.populate.ResourceAccessTool] - ResourceAccessTool PGDI created to access PharmGKB [Disease] (PGDI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10:57:55,257 INFO [obs.obr.populate.ResourceAccessTool] - ResourceAccessTool creation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10:57:55,259 INFO [obs.common.db.AbstractObsTable] - No needs to alter table OBR_PGDR_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10:57:55,267 INFO [obs.obr.populate.ResourceAccessTool] - ResourceAccessTool PGDR created to access PharmGKB [Drug] (PGDR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10:57:55,269 INFO [obs.obr.populate.ResourceAccessTool] - ResourceAccessTool creation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10:57:55,270 INFO [obs.common.db.AbstractObsTable] - No needs to alter table OBR_PGGE_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10:57:55,280 INFO [obs.obr.populate.ResourceAccessTool] - ResourceAccessTool PGGE created to access PharmGKB [Gene] (PGG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10:57:55,282 INFO [obs.obr.populate.ResourceAccessTool] - ResourceAccessTool creation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10:57:55,283 INFO [obs.common.db.AbstractObsTable] - No needs to alter table OBR_REAC_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10:57:55,290 INFO [obs.obr.populate.ResourceAccessTool] - ResourceAccessTool REAC created to access Reactome (REAC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10:57:55,292 INFO [obs.obr.populate.ResourceAccessTool] - ResourceAccessTool creation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10:57:55,293 INFO [obs.common.db.AbstractObsTable] - No needs to alter table OBR_RXRD_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10:57:55,299 INFO [obs.obr.populate.ResourceAccessTool] - ResourceAccessTool RXRD created to access ResearchCrossroads (RXRD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10:57:55,301 INFO [obs.obr.populate.ResourceAccessTool] - ResourceAccessTool creation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10:57:55,303 INFO [obs.common.db.AbstractObsTable] - No needs to alter table OBR_UPKB_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10:57:55,351 INFO [obs.obr.populate.ResourceAccessTool] - ResourceAccessTool UPKB created to access UniProt KB (UPKB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10:57:55,353 INFO [obs.obr.populate.ResourceAccessTool] - ResourceAccessTool creation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10:57:55,354 INFO [obs.common.db.AbstractObsTable] - No needs to alter table OBR_WP_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10:57:55,360 INFO [obs.obr.populate.ResourceAccessTool] - ResourceAccessTool WP created to access WikiPathways (WP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10:57:55,362 INFO [obs.populate.PopulateUsingProperties] - </w:t>
        <w:tab/>
        <w:tab/>
        <w:t>Execution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19:27,679 INFO [obs.populate.PopulateUsingProperties] - selected DataBase jdbc:mysql://ncbo-obsdb1.sunet:3306/obs_st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19:27,706 INFO [obs.ontologyAccess.UmlsAccessTool] - UmlsAccessTool creation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9-09-01 22:19:27,909 INFO [obs.ontologyAccess.UmlsAccessTool] - UmlsAccessTool OBS_OATOOL_2b3_UMLS_uml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19:28,446 INFO [obs.ontologyAccess.BioPortalAccessTool] - BioPortalAccessTool creation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9-09-01 22:19:28,446 INFO [obs.ontologyAccess.BioPortalAccessTool] - BioPortaAccessTool OBS_OATOOL_931_BIOPORTAL_bioportal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19:28,487 INFO [obs.populate.ObsJaxMgdAccessTool] - Loading JAXMGD ontology in memory with local file JAX_Mouse_Gene_Dict.txt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19:29,217 INFO [obs.ontologyAccess.AbstractOntologyAccessTool] - Ontology &lt;Mouse/Human Gene dictionary&gt; (JAXMGD) added to the set of ontologies accessed by OBS_OATOOL_eaa_JAXMGD_jaxmg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19:29,319 INFO [obs.ontologyAccess.AbstractOntologyAccessTool] - Ontology &lt;AI/RHEUM, 1993&gt; (AIR) added to the set of ontologies accessed by OBS_OATOOL_2b3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19:29,330 INFO [obs.ontologyAccess.AbstractOntologyAccessTool] - Ontology &lt;DXplain, 1994&gt; (DXP) added to the set of ontologies accessed by OBS_OATOOL_2b3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19:29,332 INFO [obs.ontologyAccess.AbstractOntologyAccessTool] - Ontology &lt;Current Dental Terminology (CDT), 2007-2008B&gt; (CDT) added to the set of ontologies accessed by OBS_OATOOL_2b3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19:29,343 INFO [obs.ontologyAccess.AbstractOntologyAccessTool] - Ontology &lt;Master Drug Data Base, 2008_08_06&gt; (MDDB) added to the set of ontologies accessed by OBS_OATOOL_2b3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19:29,345 INFO [obs.ontologyAccess.AbstractOntologyAccessTool] - Ontology &lt;Read thesaurus, Synthesized Terms, 1999&gt; (RCDSY) added to the set of ontologies accessed by OBS_OATOOL_2b3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19:29,346 INFO [obs.ontologyAccess.AbstractOntologyAccessTool] - Ontology &lt;Authorized Osteopathic Thesaurus, 2003&gt; (AOT) added to the set of ontologies accessed by OBS_OATOOL_2b3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19:29,363 INFO [obs.ontologyAccess.AbstractOntologyAccessTool] - Ontology &lt;Metathesaurus additional entry terms for ICD-9-CM, 2009&gt; (MTHICD9) added to the set of ontologies accessed by OBS_OATOOL_2b3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19:29,385 INFO [obs.ontologyAccess.AbstractOntologyAccessTool] - Ontology &lt;HCPCS Version of Current Procedural Terminology (CPT), 2008&gt; (HCPT) added to the set of ontologies accessed by OBS_OATOOL_2b3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19:29,387 INFO [obs.ontologyAccess.AbstractOntologyAccessTool] - Ontology &lt;HL7 Vocabulary Version 2.5, 2003_08_30&gt; (HL7V2.5) added to the set of ontologies accessed by OBS_OATOOL_2b3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19:29,388 INFO [obs.ontologyAccess.AbstractOntologyAccessTool] - Ontology &lt;Foundational Model of Anatomy Ontology, 2_0&gt; (FMA) added to the set of ontologies accessed by OBS_OATOOL_2b3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19:29,390 INFO [obs.ontologyAccess.AbstractOntologyAccessTool] - Ontology &lt;Omaha System, 2005&gt; (OMS) added to the set of ontologies accessed by OBS_OATOOL_2b3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19:29,391 INFO [obs.ontologyAccess.AbstractOntologyAccessTool] - Ontology &lt;Home Health Care Classification, 2003&gt; (HHC) added to the set of ontologies accessed by OBS_OATOOL_2b3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19:29,394 INFO [obs.ontologyAccess.AbstractOntologyAccessTool] - Ontology &lt;Clinical Terms Version 3 (CTV3) (Read Codes), 1999&gt; (RCD) added to the set of ontologies accessed by OBS_OATOOL_2b3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19:29,396 INFO [obs.ontologyAccess.AbstractOntologyAccessTool] - Ontology &lt;Standard Product Nomenclature, 2003&gt; (SPN) added to the set of ontologies accessed by OBS_OATOOL_2b3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19:29,399 INFO [obs.ontologyAccess.AbstractOntologyAccessTool] - Ontology &lt;Patient Monitoring Guidelines for HIV care and antiretroviral therapy (ART), 224_2006&gt; (LNC_WHO) added to the set of ontologies accessed by OBS_OATOOL_2b3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19:29,403 INFO [obs.ontologyAccess.AbstractOntologyAccessTool] - Ontology &lt;International Statistical Classification of Diseases and Related Health Problems, 10th Revision, Australian Modification, January 2000 Release&gt; (ICD10AM) added to the set of ontologies accessed by OBS_OATOOL_2b3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19:29,406 INFO [obs.ontologyAccess.AbstractOntologyAccessTool] - Ontology &lt;Alcohol and Other Drug Thesaurus, 2000&gt; (AOD) added to the set of ontologies accessed by OBS_OATOOL_2b3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19:29,407 INFO [obs.ontologyAccess.AbstractOntologyAccessTool] - Ontology &lt;Current Procedural Terminology, 2008&gt; (CPT) added to the set of ontologies accessed by OBS_OATOOL_2b3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19:29,409 INFO [obs.ontologyAccess.AbstractOntologyAccessTool] - Ontology &lt;Patient Health Questionnaire, 224_1999&gt; (LNC_PHQ_9) added to the set of ontologies accessed by OBS_OATOOL_2b3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19:29,410 INFO [obs.ontologyAccess.AbstractOntologyAccessTool] - Ontology &lt;Read thesaurus Americanized Synthesized Terms, 1999&gt; (RCDSA) added to the set of ontologies accessed by OBS_OATOOL_2b3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19:29,412 INFO [obs.ontologyAccess.AbstractOntologyAccessTool] - Ontology &lt;Patient Care Data Set, 1997&gt; (PCDS) added to the set of ontologies accessed by OBS_OATOOL_2b3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19:29,413 INFO [obs.ontologyAccess.AbstractOntologyAccessTool] - Ontology &lt;ICD10, American English Equivalents, 1998&gt; (ICD10AE) added to the set of ontologies accessed by OBS_OATOOL_2b3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19:29,414 INFO [obs.ontologyAccess.AbstractOntologyAccessTool] - Ontology &lt;Metathesaurus HCPCS Hierarchical Terms, 2008&gt; (MTHHH) added to the set of ontologies accessed by OBS_OATOOL_2b3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19:29,416 INFO [obs.ontologyAccess.AbstractOntologyAccessTool] - Ontology &lt;International Classification for Nursing Practice, 1.0&gt; (ICNP) added to the set of ontologies accessed by OBS_OATOOL_2b3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19:29,480 INFO [obs.ontologyAccess.AbstractOntologyAccessTool] - Ontology &lt;Medical Entities Dictionary, 2003&gt; (CPM) added to the set of ontologies accessed by OBS_OATOOL_2b3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19:29,481 INFO [obs.ontologyAccess.AbstractOntologyAccessTool] - Ontology &lt;Metathesaurus Version of Minimal Standard Terminology Digestive Endoscopy, 2001&gt; (MTHMST) added to the set of ontologies accessed by OBS_OATOOL_2b3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19:29,483 INFO [obs.ontologyAccess.AbstractOntologyAccessTool] - Ontology &lt;Clinical Classifications Software, 2005&gt; (CCS) added to the set of ontologies accessed by OBS_OATOOL_2b3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19:29,484 INFO [obs.ontologyAccess.AbstractOntologyAccessTool] - Ontology &lt;USP Model Guidelines, 2004&gt; (USPMG) added to the set of ontologies accessed by OBS_OATOOL_2b3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19:29,486 INFO [obs.ontologyAccess.AbstractOntologyAccessTool] - Ontology &lt;COSTAR, 1989-1995&gt; (COSTAR) added to the set of ontologies accessed by OBS_OATOOL_2b3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19:29,487 INFO [obs.ontologyAccess.AbstractOntologyAccessTool] - Ontology &lt;Neuronames Brain Hierarchy, 1999&gt; (NEU) added to the set of ontologies accessed by OBS_OATOOL_2b3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19:29,489 INFO [obs.ontologyAccess.AbstractOntologyAccessTool] - Ontology &lt;Outcome and Assessment Information Set, 224_2002&gt; (LNC_OASIS) added to the set of ontologies accessed by OBS_OATOOL_2b3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19:29,490 INFO [obs.ontologyAccess.AbstractOntologyAccessTool] - Ontology &lt;HL7 Vocabulary Version 3.0, 2006_05&gt; (HL7V3.0) added to the set of ontologies accessed by OBS_OATOOL_2b3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19:29,492 INFO [obs.ontologyAccess.AbstractOntologyAccessTool] - Ontology &lt;Thesaurus of Psychological Index Terms, 2004&gt; (PSY) added to the set of ontologies accessed by OBS_OATOOL_2b3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19:29,493 INFO [obs.ontologyAccess.AbstractOntologyAccessTool] - Ontology &lt;ICPC2 - ICD10 Thesaurus, 7-bit Equivalents, 0412&gt; (MTHICPC2ICD107B) added to the set of ontologies accessed by OBS_OATOOL_2b3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19:29,495 INFO [obs.ontologyAccess.AbstractOntologyAccessTool] - Ontology &lt;Beth Israel Vocabulary, 1.0&gt; (BI) added to the set of ontologies accessed by OBS_OATOOL_2b3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19:29,496 INFO [obs.ontologyAccess.AbstractOntologyAccessTool] - Ontology &lt;Diseases Database, 2000&gt; (DDB) added to the set of ontologies accessed by OBS_OATOOL_2b3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19:29,498 INFO [obs.ontologyAccess.AbstractOntologyAccessTool] - Ontology &lt;Medical Dictionary for Regulatory Activities Terminology (MedDRA), 11.0&gt; (MDR) added to the set of ontologies accessed by OBS_OATOOL_2b3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19:29,499 INFO [obs.ontologyAccess.AbstractOntologyAccessTool] - Ontology &lt;HL7 Vocabulary Version 2.5, 7-bit equivalents, 2003_08&gt; (MTHHL7V2.5) added to the set of ontologies accessed by OBS_OATOOL_2b3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19:29,501 INFO [obs.ontologyAccess.AbstractOntologyAccessTool] - Ontology &lt;Healthcare Common Procedure Coding System, 2008&gt; (HCPCS) added to the set of ontologies accessed by OBS_OATOOL_2b3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19:29,502 INFO [obs.ontologyAccess.AbstractOntologyAccessTool] - Ontology &lt;Pharmacy Practice Activity Classification, 1998&gt; (PPAC) added to the set of ontologies accessed by OBS_OATOOL_2b3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19:29,504 INFO [obs.ontologyAccess.AbstractOntologyAccessTool] - Ontology &lt;MEDCIN, 3_2008_07_14&gt; (MEDCIN) added to the set of ontologies accessed by OBS_OATOOL_2b3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19:29,506 INFO [obs.ontologyAccess.AbstractOntologyAccessTool] - Ontology &lt;Quick Medical Reference (QMR), 1996&gt; (QMR) added to the set of ontologies accessed by OBS_OATOOL_2b3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19:29,507 INFO [obs.ontologyAccess.AbstractOntologyAccessTool] - Ontology &lt;Library of Congress Subject Headings, 1990&gt; (LCH) added to the set of ontologies accessed by OBS_OATOOL_2b3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19:29,510 INFO [obs.ontologyAccess.AbstractOntologyAccessTool] - Ontology &lt;QMR clinically related terms from Randolph A. Miller, 1999&gt; (RAM) added to the set of ontologies accessed by OBS_OATOOL_2b3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19:29,513 INFO [obs.ontologyAccess.AbstractOntologyAccessTool] - Ontology &lt;RxNorm Vocabulary, 08AA_080902F&gt; (RXNORM) added to the set of ontologies accessed by OBS_OATOOL_2b3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19:29,515 INFO [obs.ontologyAccess.AbstractOntologyAccessTool] - Ontology &lt;Canonical Clinical Problem Statement System, 1999&gt; (CCPSS) added to the set of ontologies accessed by OBS_OATOOL_2b3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19:29,516 INFO [obs.ontologyAccess.AbstractOntologyAccessTool] - Ontology &lt;Gold Standard Alchemy, 2008_08_11&gt; (GS) added to the set of ontologies accessed by OBS_OATOOL_2b3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19:29,518 INFO [obs.ontologyAccess.AbstractOntologyAccessTool] - Ontology &lt;Metathesaurus FDA Structured Product Labels, 2008_08_26&gt; (MTHSPL) added to the set of ontologies accessed by OBS_OATOOL_2b3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19:29,520 INFO [obs.ontologyAccess.AbstractOntologyAccessTool] - Ontology &lt;Gene Ontology, 2008_04_01&gt; (GO) added to the set of ontologies accessed by OBS_OATOOL_2b3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19:29,524 INFO [obs.ontologyAccess.AbstractOntologyAccessTool] - Ontology &lt;McMaster University Epidemiology Terms, 1992&gt; (MCM) added to the set of ontologies accessed by OBS_OATOOL_2b3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19:29,525 INFO [obs.ontologyAccess.AbstractOntologyAccessTool] - Ontology &lt;SNOMED-2, 2&gt; (SNM) added to the set of ontologies accessed by OBS_OATOOL_2b3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19:29,526 INFO [obs.ontologyAccess.AbstractOntologyAccessTool] - Ontology &lt;ICD-9-CM, 2009&gt; (ICD9CM) added to the set of ontologies accessed by OBS_OATOOL_2b3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19:29,529 INFO [obs.ontologyAccess.AbstractOntologyAccessTool] - Ontology &lt;Veterans Health Administration National Drug File, 2008_08_11&gt; (VANDF) added to the set of ontologies accessed by OBS_OATOOL_2b3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19:29,531 INFO [obs.ontologyAccess.AbstractOntologyAccessTool] - Ontology &lt;SNOMED International, 1998&gt; (SNMI) added to the set of ontologies accessed by OBS_OATOOL_2b3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19:29,532 INFO [obs.ontologyAccess.AbstractOntologyAccessTool] - Ontology &lt;Perioperative Nursing Data Set, 2nd edition, 2002&gt; (PNDS) added to the set of ontologies accessed by OBS_OATOOL_2b3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19:29,543 INFO [obs.ontologyAccess.AbstractOntologyAccessTool] - Ontology &lt;Minimum Data Set, 2.0, 224_20&gt; (LNC_MDS) added to the set of ontologies accessed by OBS_OATOOL_2b3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19:29,544 INFO [obs.ontologyAccess.AbstractOntologyAccessTool] - Ontology &lt;Alternative Billing Concepts, 2008&gt; (ALT) added to the set of ontologies accessed by OBS_OATOOL_2b3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19:29,546 INFO [obs.ontologyAccess.AbstractOntologyAccessTool] - Ontology &lt;DSM-IV, 1994&gt; (DSM4) added to the set of ontologies accessed by OBS_OATOOL_2b3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19:29,549 INFO [obs.ontologyAccess.AbstractOntologyAccessTool] - Ontology &lt;SNOMED Clinical Terms, 2008_07_31&gt; (SNOMEDCT) added to the set of ontologies accessed by OBS_OATOOL_2b3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19:29,550 INFO [obs.ontologyAccess.AbstractOntologyAccessTool] - Ontology &lt;DSM-III-R, 1987&gt; (DSM3R) added to the set of ontologies accessed by OBS_OATOOL_2b3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19:29,552 INFO [obs.ontologyAccess.AbstractOntologyAccessTool] - Ontology &lt;University of Washington Digital Anatomist, 1.7.3&gt; (UWDA) added to the set of ontologies accessed by OBS_OATOOL_2b3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19:29,553 INFO [obs.ontologyAccess.AbstractOntologyAccessTool] - Ontology &lt;NCI Thesaurus, 2008_05D&gt; (NCI) added to the set of ontologies accessed by OBS_OATOOL_2b3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19:29,554 INFO [obs.ontologyAccess.AbstractOntologyAccessTool] - Ontology &lt;Online Congenital Multiple Anomaly/Mental Retardation Syndromes, 1999&gt; (JABL) added to the set of ontologies accessed by OBS_OATOOL_2b3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19:29,556 INFO [obs.ontologyAccess.AbstractOntologyAccessTool] - Ontology &lt;International Classification of Primary Care 2nd Edition, Electronic, 2E, American English Equivalents, 200203&gt; (MTHICPC2EAE) added to the set of ontologies accessed by OBS_OATOOL_2b3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19:29,557 INFO [obs.ontologyAccess.AbstractOntologyAccessTool] - Ontology &lt;Physician Data Query, 2007_02&gt; (PDQ) added to the set of ontologies accessed by OBS_OATOOL_2b3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19:29,559 INFO [obs.ontologyAccess.AbstractOntologyAccessTool] - Ontology &lt;Logical Observation Identifier Names and Codes, 224&gt; (LNC) added to the set of ontologies accessed by OBS_OATOOL_2b3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19:29,564 INFO [obs.ontologyAccess.AbstractOntologyAccessTool] - Ontology &lt;ICPC-2 PLUS&gt; (ICPC2P) added to the set of ontologies accessed by OBS_OATOOL_2b3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19:29,565 INFO [obs.ontologyAccess.AbstractOntologyAccessTool] - Ontology &lt;ICPC2 - ICD10 Thesaurus, American English Equivalents, 0412&gt; (MTHICPC2ICD10AE) added to the set of ontologies accessed by OBS_OATOOL_2b3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19:29,567 INFO [obs.ontologyAccess.AbstractOntologyAccessTool] - Ontology &lt;COSTART, 1995&gt; (CST) added to the set of ontologies accessed by OBS_OATOOL_2b3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19:29,568 INFO [obs.ontologyAccess.AbstractOntologyAccessTool] - Ontology &lt;Nursing Interventions Classification (NIC), 2005&gt; (NIC) added to the set of ontologies accessed by OBS_OATOOL_2b3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19:29,570 INFO [obs.ontologyAccess.AbstractOntologyAccessTool] - Ontology &lt;CRISP Thesaurus, 2006&gt; (CSP) added to the set of ontologies accessed by OBS_OATOOL_2b3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19:29,571 INFO [obs.ontologyAccess.AbstractOntologyAccessTool] - Ontology &lt;HUGO Gene Nomenclature, 2008_03&gt; (HUGO) added to the set of ontologies accessed by OBS_OATOOL_2b3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19:29,573 INFO [obs.ontologyAccess.AbstractOntologyAccessTool] - Ontology &lt;Nursing Outcomes Classification, 3rd Edition&gt; (NOC) added to the set of ontologies accessed by OBS_OATOOL_2b3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19:29,574 INFO [obs.ontologyAccess.AbstractOntologyAccessTool] - Ontology &lt;Multum MediSource Lexicon, 2008_08_01&gt; (MMSL) added to the set of ontologies accessed by OBS_OATOOL_2b3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19:29,576 INFO [obs.ontologyAccess.AbstractOntologyAccessTool] - Ontology &lt;Metathesaurus FDA National Drug Code Directory, 2008_08_04&gt; (MTHFDA) added to the set of ontologies accessed by OBS_OATOOL_2b3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19:29,577 INFO [obs.ontologyAccess.AbstractOntologyAccessTool] - Ontology &lt;UMLS Metathesaurus&gt; (MTH) added to the set of ontologies accessed by OBS_OATOOL_2b3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19:29,578 INFO [obs.ontologyAccess.AbstractOntologyAccessTool] - Ontology &lt;National Drug Data File Plus Source Vocabulary, 2008_08_08&gt; (NDDF) added to the set of ontologies accessed by OBS_OATOOL_2b3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19:29,580 INFO [obs.ontologyAccess.AbstractOntologyAccessTool] - Ontology &lt;International Classification of Primary Care 2nd Edition, Electronic, 2E, 200203&gt; (ICPC2EENG) added to the set of ontologies accessed by OBS_OATOOL_2b3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19:29,581 INFO [obs.ontologyAccess.AbstractOntologyAccessTool] - Ontology &lt;Micromedex DRUGDEX, 2008_08_04&gt; (MMX) added to the set of ontologies accessed by OBS_OATOOL_2b3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19:29,583 INFO [obs.ontologyAccess.AbstractOntologyAccessTool] - Ontology &lt;Online Mendelian Inheritance in Man, 2007_12_19&gt; (OMIM) added to the set of ontologies accessed by OBS_OATOOL_2b3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19:29,584 INFO [obs.ontologyAccess.AbstractOntologyAccessTool] - Ontology &lt;Metathesaurus Source Terminology Names&gt; (SRC) added to the set of ontologies accessed by OBS_OATOOL_2b3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19:29,586 INFO [obs.ontologyAccess.AbstractOntologyAccessTool] - Ontology &lt;WHO Adverse Reaction Terminology, 1997&gt; (WHO) added to the set of ontologies accessed by OBS_OATOOL_2b3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19:29,587 INFO [obs.ontologyAccess.AbstractOntologyAccessTool] - Ontology &lt;NANDA nursing diagnoses: definitions &amp; classification, 2004&gt; (NAN) added to the set of ontologies accessed by OBS_OATOOL_2b3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19:29,589 INFO [obs.ontologyAccess.AbstractOntologyAccessTool] - Ontology &lt;MedlinePlus Health Topics, 20080614&gt; (MEDLINEPLUS) added to the set of ontologies accessed by OBS_OATOOL_2b3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19:29,590 INFO [obs.ontologyAccess.AbstractOntologyAccessTool] - Ontology &lt;UMDNS: product category thesaurus, 2008&gt; (UMD) added to the set of ontologies accessed by OBS_OATOOL_2b3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19:29,592 INFO [obs.ontologyAccess.AbstractOntologyAccessTool] - Ontology &lt;International Statistical Classification of Diseases and Related Health Problems, Australian Modification, Americanized English Equivalents, 2000&gt; (ICD10AMAE) added to the set of ontologies accessed by OBS_OATOOL_2b3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19:29,593 INFO [obs.ontologyAccess.AbstractOntologyAccessTool] - Ontology &lt;The Faces, Legs, Activity, Cry, and Consolability (FLACC) Scale, 224_1997&gt; (LNC_FLACC) added to the set of ontologies accessed by OBS_OATOOL_2b3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19:29,595 INFO [obs.ontologyAccess.AbstractOntologyAccessTool] - Ontology &lt;The Braden Scale for Predicting Pressure Sore Risk, 224_1988&gt; (LNC_BRADEN) added to the set of ontologies accessed by OBS_OATOOL_2b3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19:29,596 INFO [obs.ontologyAccess.AbstractOntologyAccessTool] - Ontology &lt;ICD10, 1998&gt; (ICD10) added to the set of ontologies accessed by OBS_OATOOL_2b3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19:29,598 INFO [obs.ontologyAccess.AbstractOntologyAccessTool] - Ontology &lt;International Classification of Primary Care, 1993&gt; (ICPC) added to the set of ontologies accessed by OBS_OATOOL_2b3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19:29,599 INFO [obs.ontologyAccess.AbstractOntologyAccessTool] - Ontology &lt;ICPC2 - ICD10 Thesaurus, 200412&gt; (ICPC2ICD10ENG) added to the set of ontologies accessed by OBS_OATOOL_2b3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19:29,601 INFO [obs.ontologyAccess.AbstractOntologyAccessTool] - Ontology &lt;National Drug File - Reference Terminology Public Inferred Edition, 2008_03_11&gt; (NDFRT) added to the set of ontologies accessed by OBS_OATOOL_2b3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19:29,602 INFO [obs.ontologyAccess.AbstractOntologyAccessTool] - Ontology &lt;Medical Subject Headings, 2009_2008_08_06&gt; (MSH) added to the set of ontologies accessed by OBS_OATOOL_2b3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19:29,604 INFO [obs.ontologyAccess.AbstractOntologyAccessTool] - Ontology &lt;HCPCS Version of Current Dental Terminology (CDT), 2007-2008B&gt; (HCDT) added to the set of ontologies accessed by OBS_OATOOL_2b3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19:29,613 INFO [obs.ontologyAccess.AbstractOntologyAccessTool] - Ontology &lt;Metathesaurus CPT Hierarchical Terms, 2008&gt; (MTHCH) added to the set of ontologies accessed by OBS_OATOOL_2b3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19:29,615 INFO [obs.ontologyAccess.AbstractOntologyAccessTool] - Ontology &lt;UltraSTAR, 1993&gt; (ULT) added to the set of ontologies accessed by OBS_OATOOL_2b3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19:29,623 INFO [obs.ontologyAccess.AbstractOntologyAccessTool] - Ontology &lt;NCBI Taxonomy, 2008_05_07&gt; (NCBI) added to the set of ontologies accessed by OBS_OATOOL_2b3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19:29,624 INFO [obs.ontologyAccess.AbstractOntologyAccessTool] - Ontology &lt;Read thesaurus, American English Equivalents, 1999&gt; (RCDAE) added to the set of ontologies accessed by OBS_OATOOL_2b3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19:31,109 INFO [obs.ontologyAccess.AbstractOntologyAccessTool] - Ontology &lt;Spatial Ontology&gt; (40314) added to the set of ontologies accessed by OBS_OATOOL_931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19:31,150 INFO [obs.ontologyAccess.AbstractOntologyAccessTool] - Ontology &lt;Biomedical Resource Ontology&gt; (39977) added to the set of ontologies accessed by OBS_OATOOL_931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19:31,215 INFO [obs.ontologyAccess.AbstractOntologyAccessTool] - Ontology &lt;Infectious disease&gt; (40208) added to the set of ontologies accessed by OBS_OATOOL_931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19:31,303 INFO [obs.ontologyAccess.AbstractOntologyAccessTool] - Ontology &lt;MeGO&gt; (39976) added to the set of ontologies accessed by OBS_OATOOL_931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19:31,370 INFO [obs.ontologyAccess.AbstractOntologyAccessTool] - Ontology &lt;SNP-Ontology&gt; (39215) added to the set of ontologies accessed by OBS_OATOOL_931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19:31,435 INFO [obs.ontologyAccess.AbstractOntologyAccessTool] - Ontology &lt;Neural ElectroMagnetic Ontologies&gt; (40522) added to the set of ontologies accessed by OBS_OATOOL_931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19:31,516 INFO [obs.ontologyAccess.AbstractOntologyAccessTool] - Ontology &lt;Units of measurement&gt; (40305) added to the set of ontologies accessed by OBS_OATOOL_931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19:31,583 INFO [obs.ontologyAccess.AbstractOntologyAccessTool] - Ontology &lt;Foundational Model of Anatomy&gt; (39966) added to the set of ontologies accessed by OBS_OATOOL_931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19:31,671 INFO [obs.ontologyAccess.AbstractOntologyAccessTool] - Ontology &lt;PRotein Ontology (PRO)&gt; (40302) added to the set of ontologies accessed by OBS_OATOOL_931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19:31,721 INFO [obs.ontologyAccess.AbstractOntologyAccessTool] - Ontology &lt;Human developmental anatomy, timed version&gt; (13356) added to the set of ontologies accessed by OBS_OATOOL_931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19:31,804 INFO [obs.ontologyAccess.AbstractOntologyAccessTool] - Ontology &lt;Human developmental anatomy, abstract version&gt; (13352) added to the set of ontologies accessed by OBS_OATOOL_931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19:31,862 INFO [obs.ontologyAccess.AbstractOntologyAccessTool] - Ontology &lt;NCBI organismal classification&gt; (38802) added to the set of ontologies accessed by OBS_OATOOL_931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19:31,911 INFO [obs.ontologyAccess.AbstractOntologyAccessTool] - Ontology &lt;Microarray experimental conditions&gt; (38801) added to the set of ontologies accessed by OBS_OATOOL_931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19:31,960 INFO [obs.ontologyAccess.AbstractOntologyAccessTool] - Ontology &lt;C. elegans gross anatomy&gt; (40514) added to the set of ontologies accessed by OBS_OATOOL_931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19:32,041 INFO [obs.ontologyAccess.AbstractOntologyAccessTool] - Ontology &lt;NIFSTD&gt; (40510) added to the set of ontologies accessed by OBS_OATOOL_931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19:32,089 INFO [obs.ontologyAccess.AbstractOntologyAccessTool] - Ontology &lt;Zebrafish anatomy and development&gt; (40187) added to the set of ontologies accessed by OBS_OATOOL_931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19:32,145 INFO [obs.ontologyAccess.AbstractOntologyAccessTool] - Ontology &lt;WHO Adverse Reaction Terminology&gt; (40404) added to the set of ontologies accessed by OBS_OATOOL_931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19:32,188 INFO [obs.ontologyAccess.AbstractOntologyAccessTool] - Ontology &lt;Tick gross anatomy&gt; (38366) added to the set of ontologies accessed by OBS_OATOOL_931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19:32,228 INFO [obs.ontologyAccess.AbstractOntologyAccessTool] - Ontology &lt;SNOMED Clinical Terms&gt; (40403) added to the set of ontologies accessed by OBS_OATOOL_931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19:32,269 INFO [obs.ontologyAccess.AbstractOntologyAccessTool] - Ontology &lt;National Drug File&gt; (40402) added to the set of ontologies accessed by OBS_OATOOL_931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19:32,503 INFO [obs.ontologyAccess.AbstractOntologyAccessTool] - Ontology &lt;Medical Subject Headings&gt; (40401) added to the set of ontologies accessed by OBS_OATOOL_931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19:32,531 INFO [obs.ontologyAccess.AbstractOntologyAccessTool] - Ontology &lt;Logical Observation Identifier Names and Codes&gt; (40400) added to the set of ontologies accessed by OBS_OATOOL_931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19:32,557 INFO [obs.ontologyAccess.AbstractOntologyAccessTool] - Ontology &lt;Mouse pathology&gt; (40182) added to the set of ontologies accessed by OBS_OATOOL_931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19:32,585 INFO [obs.ontologyAccess.AbstractOntologyAccessTool] - Ontology &lt;Medaka fish anatomy and development&gt; (3093) added to the set of ontologies accessed by OBS_OATOOL_931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19:32,613 INFO [obs.ontologyAccess.AbstractOntologyAccessTool] - Ontology &lt;Subcellular Anatomy Ontology (SAO)&gt; (14391) added to the set of ontologies accessed by OBS_OATOOL_931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19:32,638 INFO [obs.ontologyAccess.AbstractOntologyAccessTool] - Ontology &lt;Physician Data Query&gt; (40399) added to the set of ontologies accessed by OBS_OATOOL_931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19:32,664 INFO [obs.ontologyAccess.AbstractOntologyAccessTool] - Ontology &lt;Computer-based Patient Record Ontology&gt; (39734) added to the set of ontologies accessed by OBS_OATOOL_931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19:32,690 INFO [obs.ontologyAccess.AbstractOntologyAccessTool] - Ontology &lt;Online Mendelian Inheritance in Man&gt; (40398) added to the set of ontologies accessed by OBS_OATOOL_931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19:32,716 INFO [obs.ontologyAccess.AbstractOntologyAccessTool] - Ontology &lt;Evidence codes&gt; (39628) added to the set of ontologies accessed by OBS_OATOOL_931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19:32,742 INFO [obs.ontologyAccess.AbstractOntologyAccessTool] - Ontology &lt;MedlinePlus Health Topics&gt; (40397) added to the set of ontologies accessed by OBS_OATOOL_931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19:32,771 INFO [obs.ontologyAccess.AbstractOntologyAccessTool] - Ontology &lt;Teleost anatomy and development&gt; (40509) added to the set of ontologies accessed by OBS_OATOOL_931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19:32,799 INFO [obs.ontologyAccess.AbstractOntologyAccessTool] - Ontology &lt;Fly taxonomy&gt; (13342) added to the set of ontologies accessed by OBS_OATOOL_931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19:32,858 INFO [obs.ontologyAccess.AbstractOntologyAccessTool] - Ontology &lt;Cereal plant trait&gt; (40508) added to the set of ontologies accessed by OBS_OATOOL_931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19:32,889 INFO [obs.ontologyAccess.AbstractOntologyAccessTool] - Ontology &lt;Gene Regulation Ontology&gt; (39624) added to the set of ontologies accessed by OBS_OATOOL_931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19:32,913 INFO [obs.ontologyAccess.AbstractOntologyAccessTool] - Ontology &lt;Experimental Factor Ontology&gt; (40394) added to the set of ontologies accessed by OBS_OATOOL_931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19:32,975 INFO [obs.ontologyAccess.AbstractOntologyAccessTool] - Ontology &lt;International Classification of Primary Care&gt; (40393) added to the set of ontologies accessed by OBS_OATOOL_931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19:33,032 INFO [obs.ontologyAccess.AbstractOntologyAccessTool] - Ontology &lt;HL7 Version 3.0&gt; (40392) added to the set of ontologies accessed by OBS_OATOOL_931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19:33,057 INFO [obs.ontologyAccess.AbstractOntologyAccessTool] - Ontology &lt;Vaccine Ontology&gt; (40286) added to the set of ontologies accessed by OBS_OATOOL_931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19:33,085 INFO [obs.ontologyAccess.AbstractOntologyAccessTool] - Ontology &lt;HL7 Version 2.5&gt; (40391) added to the set of ontologies accessed by OBS_OATOOL_931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19:33,112 INFO [obs.ontologyAccess.AbstractOntologyAccessTool] - Ontology &lt;COSTART&gt; (40390) added to the set of ontologies accessed by OBS_OATOOL_931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19:33,140 INFO [obs.ontologyAccess.AbstractOntologyAccessTool] - Ontology &lt;Drosophila gross anatomy&gt; (40179) added to the set of ontologies accessed by OBS_OATOOL_931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19:33,175 INFO [obs.ontologyAccess.AbstractOntologyAccessTool] - Ontology &lt;Plant growth and developmental stage&gt; (37419) added to the set of ontologies accessed by OBS_OATOOL_931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19:33,217 INFO [obs.ontologyAccess.AbstractOntologyAccessTool] - Ontology &lt;Cell type&gt; (40177) added to the set of ontologies accessed by OBS_OATOOL_931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19:33,241 INFO [obs.ontologyAccess.AbstractOntologyAccessTool] - Ontology &lt;Amino Acid with Simplified Chinese annotations&gt; (39402) added to the set of ontologies accessed by OBS_OATOOL_931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19:33,263 INFO [obs.ontologyAccess.AbstractOntologyAccessTool] - Ontology &lt;Plant environmental conditions&gt; (39183) added to the set of ontologies accessed by OBS_OATOOL_931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19:33,286 INFO [obs.ontologyAccess.AbstractOntologyAccessTool] - Ontology &lt;Cancer Research and Management ACGT Master Ontology&gt; (38787) added to the set of ontologies accessed by OBS_OATOOL_931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19:33,309 INFO [obs.ontologyAccess.AbstractOntologyAccessTool] - Ontology &lt;Multiple alignment&gt; (3083) added to the set of ontologies accessed by OBS_OATOOL_931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19:33,331 INFO [obs.ontologyAccess.AbstractOntologyAccessTool] - Ontology &lt;Ontology of homology and related concepts in biology&gt; (40497) added to the set of ontologies accessed by OBS_OATOOL_931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19:33,355 INFO [obs.ontologyAccess.AbstractOntologyAccessTool] - Ontology &lt;Uber anatomy ontology&gt; (40493) added to the set of ontologies accessed by OBS_OATOOL_931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19:33,378 INFO [obs.ontologyAccess.AbstractOntologyAccessTool] - Ontology &lt;Teleost taxonomy&gt; (40387) added to the set of ontologies accessed by OBS_OATOOL_931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19:33,412 INFO [obs.ontologyAccess.AbstractOntologyAccessTool] - Ontology &lt;Sample processing and separation techniques&gt; (39509) added to the set of ontologies accessed by OBS_OATOOL_931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19:33,436 INFO [obs.ontologyAccess.AbstractOntologyAccessTool] - Ontology &lt;Protein-protein interaction&gt; (39508) added to the set of ontologies accessed by OBS_OATOOL_931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19:33,459 INFO [obs.ontologyAccess.AbstractOntologyAccessTool] - Ontology &lt;human phenotype ontology&gt; (40381) added to the set of ontologies accessed by OBS_OATOOL_931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19:33,482 INFO [obs.ontologyAccess.AbstractOntologyAccessTool] - Ontology &lt;Fungal gross anatomy&gt; (40275) added to the set of ontologies accessed by OBS_OATOOL_931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19:33,504 INFO [obs.ontologyAccess.AbstractOntologyAccessTool] - Ontology &lt;Smoking Behavior Risk Ontology&gt; (39939) added to the set of ontologies accessed by OBS_OATOOL_931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19:33,528 INFO [obs.ontologyAccess.AbstractOntologyAccessTool] - Ontology &lt;Ontology of Physics for Biology&gt; (38990) added to the set of ontologies accessed by OBS_OATOOL_931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19:33,550 INFO [obs.ontologyAccess.AbstractOntologyAccessTool] - Ontology &lt;GeoSpecies Ontology&gt; (39933) added to the set of ontologies accessed by OBS_OATOOL_931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19:33,572 INFO [obs.ontologyAccess.AbstractOntologyAccessTool] - Ontology &lt;Sequence Ontology&gt; (36782) added to the set of ontologies accessed by OBS_OATOOL_931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19:33,595 INFO [obs.ontologyAccess.AbstractOntologyAccessTool] - Ontology &lt;PhysicalFields&gt; (40483) added to the set of ontologies accessed by OBS_OATOOL_931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19:33,617 INFO [obs.ontologyAccess.AbstractOntologyAccessTool] - Ontology &lt;Mouse gross anatomy and development&gt; (13323) added to the set of ontologies accessed by OBS_OATOOL_931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19:33,641 INFO [obs.ontologyAccess.AbstractOntologyAccessTool] - Ontology &lt;NCI Thesaurus&gt; (40377) added to the set of ontologies accessed by OBS_OATOOL_931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19:33,664 INFO [obs.ontologyAccess.AbstractOntologyAccessTool] - Ontology &lt;Cell Cycle Ontology (A. thaliana)&gt; (38550) added to the set of ontologies accessed by OBS_OATOOL_931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19:33,686 INFO [obs.ontologyAccess.AbstractOntologyAccessTool] - Ontology &lt;Cell Line Ontology&gt; (40261) added to the set of ontologies accessed by OBS_OATOOL_931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19:33,708 INFO [obs.ontologyAccess.AbstractOntologyAccessTool] - Ontology &lt;Cell line ontology&gt; (39927) added to the set of ontologies accessed by OBS_OATOOL_931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19:33,730 INFO [obs.ontologyAccess.AbstractOntologyAccessTool] - Ontology &lt;Pseudogene&gt; (38873) added to the set of ontologies accessed by OBS_OATOOL_931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19:33,752 INFO [obs.ontologyAccess.AbstractOntologyAccessTool] - Ontology &lt;DermLex: The Dermatology Lexicon&gt; (39815) added to the set of ontologies accessed by OBS_OATOOL_931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19:33,775 INFO [obs.ontologyAccess.AbstractOntologyAccessTool] - Ontology &lt;NanoParticle Ontology&gt; (40477) added to the set of ontologies accessed by OBS_OATOOL_931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19:33,796 INFO [obs.ontologyAccess.AbstractOntologyAccessTool] - Ontology &lt;Biological imaging methods&gt; (3057) added to the set of ontologies accessed by OBS_OATOOL_931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19:33,819 INFO [obs.ontologyAccess.AbstractOntologyAccessTool] - Ontology &lt;MaHCO - An MHC Ontology&gt; (39804) added to the set of ontologies accessed by OBS_OATOOL_931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19:33,853 INFO [obs.ontologyAccess.AbstractOntologyAccessTool] - Ontology &lt;Electrocardiography Ontology&gt; (40571) added to the set of ontologies accessed by OBS_OATOOL_931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19:33,875 INFO [obs.ontologyAccess.AbstractOntologyAccessTool] - Ontology &lt;Human disease&gt; (40465) added to the set of ontologies accessed by OBS_OATOOL_931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19:33,897 INFO [obs.ontologyAccess.AbstractOntologyAccessTool] - Ontology &lt;Common Anatomy Reference Ontology&gt; (13305) added to the set of ontologies accessed by OBS_OATOOL_931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19:33,920 INFO [obs.ontologyAccess.AbstractOntologyAccessTool] - Ontology &lt;Basic Formal Ontology&gt; (40358) added to the set of ontologies accessed by OBS_OATOOL_931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19:33,943 INFO [obs.ontologyAccess.AbstractOntologyAccessTool] - Ontology &lt;Malaria Ontology&gt; (40463) added to the set of ontologies accessed by OBS_OATOOL_931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19:33,965 INFO [obs.ontologyAccess.AbstractOntologyAccessTool] - Ontology &lt;Ontology of Glucose Metabolism Disorder&gt; (39580) added to the set of ontologies accessed by OBS_OATOOL_931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19:33,986 INFO [obs.ontologyAccess.AbstractOntologyAccessTool] - Ontology &lt;Basic Vertebrate Anatomy&gt; (4531) added to the set of ontologies accessed by OBS_OATOOL_931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19:34,007 INFO [obs.ontologyAccess.AbstractOntologyAccessTool] - Ontology &lt;FlyBase Controlled Vocabulary&gt; (39366) added to the set of ontologies accessed by OBS_OATOOL_931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19:34,029 INFO [obs.ontologyAccess.AbstractOntologyAccessTool] - Ontology &lt;Minimal anatomical terminology&gt; (40245) added to the set of ontologies accessed by OBS_OATOOL_931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19:34,050 INFO [obs.ontologyAccess.AbstractOntologyAccessTool] - Ontology &lt;Situation-Based Access Control&gt; (39798) added to the set of ontologies accessed by OBS_OATOOL_931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19:34,071 INFO [obs.ontologyAccess.AbstractOntologyAccessTool] - Ontology &lt;ABA Adult Mouse Brain&gt; (40133) added to the set of ontologies accessed by OBS_OATOOL_931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19:34,098 INFO [obs.ontologyAccess.AbstractOntologyAccessTool] - Ontology &lt;Cell Cycle Ontology (S. pombe)&gt; (36430) added to the set of ontologies accessed by OBS_OATOOL_931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19:34,127 INFO [obs.ontologyAccess.AbstractOntologyAccessTool] - Ontology &lt;Cardiac Electrophysiology Ontology&gt; (39038) added to the set of ontologies accessed by OBS_OATOOL_931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19:34,157 INFO [obs.ontologyAccess.AbstractOntologyAccessTool] - Ontology &lt;Mosquito insecticide resistance&gt; (40568) added to the set of ontologies accessed by OBS_OATOOL_931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19:34,185 INFO [obs.ontologyAccess.AbstractOntologyAccessTool] - Ontology &lt;Yeast phenotypes&gt; (40567) added to the set of ontologies accessed by OBS_OATOOL_931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19:34,213 INFO [obs.ontologyAccess.AbstractOntologyAccessTool] - Ontology &lt;Ontology for disease genetic investigation&gt; (39579) added to the set of ontologies accessed by OBS_OATOOL_931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19:34,241 INFO [obs.ontologyAccess.AbstractOntologyAccessTool] - Ontology &lt;Gene Ontology&gt; (40566) added to the set of ontologies accessed by OBS_OATOOL_931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19:34,269 INFO [obs.ontologyAccess.AbstractOntologyAccessTool] - Ontology &lt;Ascomycete phenotype ontology&gt; (40565) added to the set of ontologies accessed by OBS_OATOOL_931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19:34,296 INFO [obs.ontologyAccess.AbstractOntologyAccessTool] - Ontology &lt;Amphibian gross anatomy&gt; (37911) added to the set of ontologies accessed by OBS_OATOOL_931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19:34,326 INFO [obs.ontologyAccess.AbstractOntologyAccessTool] - Ontology &lt;Ontology of Geographical Region&gt; (39577) added to the set of ontologies accessed by OBS_OATOOL_931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19:34,353 INFO [obs.ontologyAccess.AbstractOntologyAccessTool] - Ontology &lt;Pathway ontology&gt; (40456) added to the set of ontologies accessed by OBS_OATOOL_931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19:34,382 INFO [obs.ontologyAccess.AbstractOntologyAccessTool] - Ontology &lt;C. elegans phenotype&gt; (40561) added to the set of ontologies accessed by OBS_OATOOL_931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19:34,409 INFO [obs.ontologyAccess.AbstractOntologyAccessTool] - Ontology &lt;Xenopus anatomy and development&gt; (40348) added to the set of ontologies accessed by OBS_OATOOL_931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19:34,437 INFO [obs.ontologyAccess.AbstractOntologyAccessTool] - Ontology &lt;Galen&gt; (4525) added to the set of ontologies accessed by OBS_OATOOL_931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19:34,465 INFO [obs.ontologyAccess.AbstractOntologyAccessTool] - Ontology &lt;Family Health History Ontology&gt; (38631) added to the set of ontologies accessed by OBS_OATOOL_931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19:34,495 INFO [obs.ontologyAccess.AbstractOntologyAccessTool] - Ontology &lt;Dendritic cell&gt; (40238) added to the set of ontologies accessed by OBS_OATOOL_931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19:34,525 INFO [obs.ontologyAccess.AbstractOntologyAccessTool] - Ontology &lt;Cell Cycle Ontology (S. cerevisiae)&gt; (36425) added to the set of ontologies accessed by OBS_OATOOL_931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19:34,553 INFO [obs.ontologyAccess.AbstractOntologyAccessTool] - Ontology &lt;BIRNLex&gt; (29684) added to the set of ontologies accessed by OBS_OATOOL_931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19:34,581 INFO [obs.ontologyAccess.AbstractOntologyAccessTool] - Ontology &lt;Physico-chemical process&gt; (13397) added to the set of ontologies accessed by OBS_OATOOL_931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19:34,610 INFO [obs.ontologyAccess.AbstractOntologyAccessTool] - Ontology &lt;Protein Ontology&gt; (3905) added to the set of ontologies accessed by OBS_OATOOL_931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19:34,642 INFO [obs.ontologyAccess.AbstractOntologyAccessTool] - Ontology &lt;Environment Ontology&gt; (40012) added to the set of ontologies accessed by OBS_OATOOL_931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19:34,676 INFO [obs.ontologyAccess.AbstractOntologyAccessTool] - Ontology &lt;Mammalian phenotype&gt; (40558) added to the set of ontologies accessed by OBS_OATOOL_931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19:34,706 INFO [obs.ontologyAccess.AbstractOntologyAccessTool] - Ontology &lt;Chemical entities of biological interest&gt; (40553) added to the set of ontologies accessed by OBS_OATOOL_931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19:34,733 INFO [obs.ontologyAccess.AbstractOntologyAccessTool] - Ontology &lt;Amino Acid&gt; (4519) added to the set of ontologies accessed by OBS_OATOOL_931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19:34,774 INFO [obs.ontologyAccess.AbstractOntologyAccessTool] - Ontology &lt;Spider Ontology&gt; (40552) added to the set of ontologies accessed by OBS_OATOOL_931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19:34,802 INFO [obs.ontologyAccess.AbstractOntologyAccessTool] - Ontology &lt;Cell Cycle Ontology (H. sapiens)&gt; (36417) added to the set of ontologies accessed by OBS_OATOOL_931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19:34,833 INFO [obs.ontologyAccess.AbstractOntologyAccessTool] - Ontology &lt;Epoch Clinical Trial Ontologies&gt; (8056) added to the set of ontologies accessed by OBS_OATOOL_931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19:34,866 INFO [obs.ontologyAccess.AbstractOntologyAccessTool] - Ontology &lt;Suggested Ontology for Pharmacogenomics&gt; (39343) added to the set of ontologies accessed by OBS_OATOOL_931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19:34,894 INFO [obs.ontologyAccess.AbstractOntologyAccessTool] - Ontology &lt;African Traditional Medicine&gt; (40223) added to the set of ontologies accessed by OBS_OATOOL_931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19:34,937 INFO [obs.ontologyAccess.AbstractOntologyAccessTool] - Ontology &lt;Ontology for Genetic Interval&gt; (40117) added to the set of ontologies accessed by OBS_OATOOL_931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19:34,965 INFO [obs.ontologyAccess.AbstractOntologyAccessTool] - Ontology &lt;Rat Strain Ontology&gt; (39234) added to the set of ontologies accessed by OBS_OATOOL_931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19:34,992 INFO [obs.ontologyAccess.AbstractOntologyAccessTool] - Ontology &lt;RadLex_german_Beta&gt; (39990) added to the set of ontologies accessed by OBS_OATOOL_931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19:35,019 INFO [obs.ontologyAccess.AbstractOntologyAccessTool] - Ontology &lt;Mouse adult gross anatomy&gt; (39778) added to the set of ontologies accessed by OBS_OATOOL_931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19:35,045 INFO [obs.ontologyAccess.AbstractOntologyAccessTool] - Ontology &lt;Proteomics Pipeline Infrastructure for CPTAC alpha 1.1&gt; (40009) added to the set of ontologies accessed by OBS_OATOOL_931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19:35,079 INFO [obs.ontologyAccess.AbstractOntologyAccessTool] - Ontology &lt;Proteomics data and process provenance&gt; (13386) added to the set of ontologies accessed by OBS_OATOOL_931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19:35,121 INFO [obs.ontologyAccess.AbstractOntologyAccessTool] - Ontology &lt;Drosophila development&gt; (39019) added to the set of ontologies accessed by OBS_OATOOL_931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19:35,158 INFO [obs.ontologyAccess.AbstractOntologyAccessTool] - Ontology &lt;Phenotypic quality&gt; (40549) added to the set of ontologies accessed by OBS_OATOOL_931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19:35,192 INFO [obs.ontologyAccess.AbstractOntologyAccessTool] - Ontology &lt;Ontology for Biomedical Investigations&gt; (40547) added to the set of ontologies accessed by OBS_OATOOL_931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19:35,220 INFO [obs.ontologyAccess.AbstractOntologyAccessTool] - Ontology &lt;Bleeding History Phenotype&gt; (40546) added to the set of ontologies accessed by OBS_OATOOL_931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19:35,252 INFO [obs.ontologyAccess.AbstractOntologyAccessTool] - Ontology &lt;Mass spectrometry&gt; (40545) added to the set of ontologies accessed by OBS_OATOOL_931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19:35,283 INFO [obs.ontologyAccess.AbstractOntologyAccessTool] - Ontology &lt;International Classification of Diseases&gt; (35686) added to the set of ontologies accessed by OBS_OATOOL_931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19:35,316 INFO [obs.ontologyAccess.AbstractOntologyAccessTool] - Ontology &lt;RadLex&gt; (40436) added to the set of ontologies accessed by OBS_OATOOL_931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19:35,362 INFO [obs.ontologyAccess.AbstractOntologyAccessTool] - Ontology &lt;Plant structure&gt; (40433) added to the set of ontologies accessed by OBS_OATOOL_931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19:35,472 INFO [obs.ontologyAccess.AbstractOntologyAccessTool] - Ontology &lt;Dictyostelium discoideum anatomy&gt; (36622) added to the set of ontologies accessed by OBS_OATOOL_931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19:35,492 INFO [obs.ontologyAccess.AbstractOntologyAccessTool] - Ontology &lt;C. elegans development&gt; (25148) added to the set of ontologies accessed by OBS_OATOOL_931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19:35,516 INFO [obs.ontologyAccess.AbstractOntologyAccessTool] - Ontology &lt;Pathogen transmission&gt; (40216) added to the set of ontologies accessed by OBS_OATOOL_931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19:35,536 INFO [obs.ontologyAccess.AbstractOntologyAccessTool] - Ontology &lt;Mosquito gross anatomy&gt; (39331) added to the set of ontologies accessed by OBS_OATOOL_931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19:35,555 INFO [obs.ontologyAccess.AbstractOntologyAccessTool] - Ontology &lt;BioTop&gt; (38828) added to the set of ontologies accessed by OBS_OATOOL_931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19:35,596 INFO [obs.ontologyAccess.AbstractOntologyAccessTool] - Ontology &lt;Sequence types and features&gt; (40539) added to the set of ontologies accessed by OBS_OATOOL_931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19:35,617 INFO [obs.ontologyAccess.AbstractOntologyAccessTool] - Ontology &lt;Proteomics Pipeline Infrastructure for CPTAC alpha&gt; (39549) added to the set of ontologies accessed by OBS_OATOOL_931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19:35,637 INFO [obs.ontologyAccess.AbstractOntologyAccessTool] - Ontology &lt;BioPortal Metadata&gt; (39545) added to the set of ontologies accessed by OBS_OATOOL_931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19:35,659 INFO [obs.ontologyAccess.AbstractOntologyAccessTool] - Ontology &lt;Parasite Life Cycle&gt; (39544) added to the set of ontologies accessed by OBS_OATOOL_931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19:35,691 INFO [obs.ontologyAccess.AbstractOntologyAccessTool] - Ontology &lt;Parasite Experiment Ontology&gt; (40425) added to the set of ontologies accessed by OBS_OATOOL_931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19:35,713 INFO [obs.ontologyAccess.AbstractOntologyAccessTool] - Ontology &lt;Lipid Ontology&gt; (39503) added to the set of ontologies accessed by OBS_OATOOL_931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19:35,736 INFO [obs.ontologyAccess.AbstractOntologyAccessTool] - Ontology &lt;HL7 Version 2.5&gt; removed from the set of ontologies accessed by OBS_OATOOL_931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19:35,769 INFO [obs.ontologyAccess.AbstractOntologyAccessTool] - Ontology &lt;HL7 Version 3.0&gt; removed from the set of ontologies accessed by OBS_OATOOL_931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19:35,804 INFO [obs.ontologyAccess.AbstractOntologyAccessTool] - Ontology &lt;International Classification of Primary Care&gt; removed from the set of ontologies accessed by OBS_OATOOL_931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19:35,841 INFO [obs.ontologyAccess.AbstractOntologyAccessTool] - Ontology &lt;MedlinePlus Health Topics&gt; removed from the set of ontologies accessed by OBS_OATOOL_931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19:35,864 INFO [obs.ontologyAccess.AbstractOntologyAccessTool] - Ontology &lt;Online Mendelian Inheritance in Man&gt; removed from the set of ontologies accessed by OBS_OATOOL_931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19:35,921 INFO [obs.ontologyAccess.AbstractOntologyAccessTool] - Ontology &lt;Physician Data Query&gt; removed from the set of ontologies accessed by OBS_OATOOL_931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19:35,946 INFO [obs.ontologyAccess.AbstractOntologyAccessTool] - Ontology &lt;Logical Observation Identifier Names and Codes&gt; removed from the set of ontologies accessed by OBS_OATOOL_931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19:35,968 INFO [obs.ontologyAccess.AbstractOntologyAccessTool] - Ontology &lt;Medical Subject Headings&gt; removed from the set of ontologies accessed by OBS_OATOOL_931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19:35,989 INFO [obs.ontologyAccess.AbstractOntologyAccessTool] - Ontology &lt;National Drug File&gt; removed from the set of ontologies accessed by OBS_OATOOL_931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19:36,017 INFO [obs.ontologyAccess.AbstractOntologyAccessTool] - Ontology &lt;SNOMED Clinical Terms&gt; removed from the set of ontologies accessed by OBS_OATOOL_931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19:36,037 INFO [obs.ontologyAccess.AbstractOntologyAccessTool] - Ontology &lt;WHO Adverse Reaction Terminology&gt; removed from the set of ontologies accessed by OBS_OATOOL_931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19:36,057 INFO [obs.ontologyAccess.AbstractOntologyAccessTool] - Ontology &lt;NCI Thesaurus&gt; removed from the set of ontologies accessed by OBS_OATOOL_931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19:36,057 INFO [obs.populate.PopulateObsTables] - Removing ontology 40510 and dependencies from the OBS DB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25:11,838 INFO [obs.populate.PopulateObsTables] - Ontology 40510 and dependencies removed from the OBS DB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25:11,838 INFO [obs.populate.PopulateObsTables] - *** Populate ontology table (OBS_OT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25:11,847 ERROR [obs.common.db.AbstractObsTable] - Table OBS_OT already contains an entry for the ontology: AI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25:11,848 ERROR [obs.common.db.AbstractObsTable] - Table OBS_OT already contains an entry for the ontology: NA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25:11,850 ERROR [obs.common.db.AbstractObsTable] - Table OBS_OT already contains an entry for the ontology: ICPC2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25:11,851 ERROR [obs.common.db.AbstractObsTable] - Table OBS_OT already contains an entry for the ontology: 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25:11,852 ERROR [obs.common.db.AbstractObsTable] - Table OBS_OT already contains an entry for the ontology: MTHSP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25:11,853 ERROR [obs.common.db.AbstractObsTable] - Table OBS_OT already contains an entry for the ontology: MM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25:11,855 ERROR [obs.common.db.AbstractObsTable] - Table OBS_OT already contains an entry for the ontology: HCD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25:11,856 ERROR [obs.common.db.AbstractObsTable] - Table OBS_OT already contains an entry for the ontology: MS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25:11,857 ERROR [obs.common.db.AbstractObsTable] - Table OBS_OT already contains an entry for the ontology: C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25:11,859 ERROR [obs.common.db.AbstractObsTable] - Table OBS_OT already contains an entry for the ontology: MTHICPC2ICD107B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25:11,860 ERROR [obs.common.db.AbstractObsTable] - Table OBS_OT already contains an entry for the ontology: QM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25:11,861 ERROR [obs.common.db.AbstractObsTable] - Table OBS_OT already contains an entry for the ontology: CS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25:11,863 ERROR [obs.common.db.AbstractObsTable] - Table OBS_OT already contains an entry for the ontology: A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25:11,864 ERROR [obs.common.db.AbstractObsTable] - Table OBS_OT already contains an entry for the ontology: LNC_M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25:11,865 ERROR [obs.common.db.AbstractObsTable] - Table OBS_OT already contains an entry for the ontology: MTHH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25:11,867 ERROR [obs.common.db.AbstractObsTable] - Table OBS_OT already contains an entry for the ontology: MDDB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25:11,870 ERROR [obs.common.db.AbstractObsTable] - Table OBS_OT already contains an entry for the ontology: SP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25:11,872 ERROR [obs.common.db.AbstractObsTable] - Table OBS_OT already contains an entry for the ontology: N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25:11,874 ERROR [obs.common.db.AbstractObsTable] - Table OBS_OT already contains an entry for the ontology: USPM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25:11,875 ERROR [obs.common.db.AbstractObsTable] - Table OBS_OT already contains an entry for the ontology: RCDS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25:11,877 ERROR [obs.common.db.AbstractObsTable] - Table OBS_OT already contains an entry for the ontology: ICPC2EE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25:11,879 ERROR [obs.common.db.AbstractObsTable] - Table OBS_OT already contains an entry for the ontology: MTHM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25:11,880 ERROR [obs.common.db.AbstractObsTable] - Table OBS_OT already contains an entry for the ontology: HC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25:11,882 ERROR [obs.common.db.AbstractObsTable] - Table OBS_OT already contains an entry for the ontology: PDQ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25:11,884 ERROR [obs.common.db.AbstractObsTable] - Table OBS_OT already contains an entry for the ontology: FM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25:11,885 ERROR [obs.common.db.AbstractObsTable] - Table OBS_OT already contains an entry for the ontology: G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25:11,887 ERROR [obs.common.db.AbstractObsTable] - Table OBS_OT already contains an entry for the ontology: PN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25:11,888 ERROR [obs.common.db.AbstractObsTable] - Table OBS_OT already contains an entry for the ontology: L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25:11,890 ERROR [obs.common.db.AbstractObsTable] - Table OBS_OT already contains an entry for the ontology: MTHHL7V2.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25:11,892 ERROR [obs.common.db.AbstractObsTable] - Table OBS_OT already contains an entry for the ontology: LNC_BRAD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25:11,894 ERROR [obs.common.db.AbstractObsTable] - Table OBS_OT already contains an entry for the ontology: ICN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25:11,895 ERROR [obs.common.db.AbstractObsTable] - Table OBS_OT already contains an entry for the ontology: 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25:11,897 ERROR [obs.common.db.AbstractObsTable] - Table OBS_OT already contains an entry for the ontology: MEDC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25:11,898 ERROR [obs.common.db.AbstractObsTable] - Table OBS_OT already contains an entry for the ontology: LNC_PHQ_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25:11,900 ERROR [obs.common.db.AbstractObsTable] - Table OBS_OT already contains an entry for the ontology: SN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25:11,901 ERROR [obs.common.db.AbstractObsTable] - Table OBS_OT already contains an entry for the ontology: NE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25:11,904 ERROR [obs.common.db.AbstractObsTable] - Table OBS_OT already contains an entry for the ontology: MEDLINEPL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25:11,905 ERROR [obs.common.db.AbstractObsTable] - Table OBS_OT already contains an entry for the ontology: SNM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25:11,907 ERROR [obs.common.db.AbstractObsTable] - Table OBS_OT already contains an entry for the ontology: RXNOR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25:11,908 ERROR [obs.common.db.AbstractObsTable] - Table OBS_OT already contains an entry for the ontology: DSM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25:11,910 ERROR [obs.common.db.AbstractObsTable] - Table OBS_OT already contains an entry for the ontology: MTHICPC2EA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25:11,911 ERROR [obs.common.db.AbstractObsTable] - Table OBS_OT already contains an entry for the ontology: PS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25:11,913 ERROR [obs.common.db.AbstractObsTable] - Table OBS_OT already contains an entry for the ontology: MTHICD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25:11,914 ERROR [obs.common.db.AbstractObsTable] - Table OBS_OT already contains an entry for the ontology: ICD9C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25:11,916 ERROR [obs.common.db.AbstractObsTable] - Table OBS_OT already contains an entry for the ontology: B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25:11,917 ERROR [obs.common.db.AbstractObsTable] - Table OBS_OT already contains an entry for the ontology: AO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25:11,919 ERROR [obs.common.db.AbstractObsTable] - Table OBS_OT already contains an entry for the ontology: OMI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25:11,920 ERROR [obs.common.db.AbstractObsTable] - Table OBS_OT already contains an entry for the ontology: HL7V3.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25:11,922 ERROR [obs.common.db.AbstractObsTable] - Table OBS_OT already contains an entry for the ontology: MTH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25:11,923 ERROR [obs.common.db.AbstractObsTable] - Table OBS_OT already contains an entry for the ontology: DSM3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25:11,925 ERROR [obs.common.db.AbstractObsTable] - Table OBS_OT already contains an entry for the ontology: RCDA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25:11,926 ERROR [obs.common.db.AbstractObsTable] - Table OBS_OT already contains an entry for the ontology: O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25:11,928 ERROR [obs.common.db.AbstractObsTable] - Table OBS_OT already contains an entry for the ontology: NDD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25:11,929 ERROR [obs.common.db.AbstractObsTable] - Table OBS_OT already contains an entry for the ontology: HCPC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25:11,931 ERROR [obs.common.db.AbstractObsTable] - Table OBS_OT already contains an entry for the ontology: C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25:11,932 ERROR [obs.common.db.AbstractObsTable] - Table OBS_OT already contains an entry for the ontology: HH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25:11,940 ERROR [obs.common.db.AbstractObsTable] - Table OBS_OT already contains an entry for the ontology: NO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25:11,941 ERROR [obs.common.db.AbstractObsTable] - Table OBS_OT already contains an entry for the ontology: DX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25:11,943 ERROR [obs.common.db.AbstractObsTable] - Table OBS_OT already contains an entry for the ontology: ICD10A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25:11,944 ERROR [obs.common.db.AbstractObsTable] - Table OBS_OT already contains an entry for the ontology: WH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25:11,946 ERROR [obs.common.db.AbstractObsTable] - Table OBS_OT already contains an entry for the ontology: CD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25:11,947 ERROR [obs.common.db.AbstractObsTable] - Table OBS_OT already contains an entry for the ontology: ICPC2ICD10E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25:11,949 ERROR [obs.common.db.AbstractObsTable] - Table OBS_OT already contains an entry for the ontology: RC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25:11,952 ERROR [obs.common.db.AbstractObsTable] - Table OBS_OT already contains an entry for the ontology: MD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25:11,953 ERROR [obs.common.db.AbstractObsTable] - Table OBS_OT already contains an entry for the ontology: MTHICPC2ICD10A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25:11,954 ERROR [obs.common.db.AbstractObsTable] - Table OBS_OT already contains an entry for the ontology: COST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25:11,956 ERROR [obs.common.db.AbstractObsTable] - Table OBS_OT already contains an entry for the ontology: A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25:11,957 ERROR [obs.common.db.AbstractObsTable] - Table OBS_OT already contains an entry for the ontology: M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25:11,959 ERROR [obs.common.db.AbstractObsTable] - Table OBS_OT already contains an entry for the ontology: ICD10AMA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25:11,960 ERROR [obs.common.db.AbstractObsTable] - Table OBS_OT already contains an entry for the ontology: JAB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25:11,962 ERROR [obs.common.db.AbstractObsTable] - Table OBS_OT already contains an entry for the ontology: LNC_WH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25:11,963 ERROR [obs.common.db.AbstractObsTable] - Table OBS_OT already contains an entry for the ontology: CP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25:11,965 ERROR [obs.common.db.AbstractObsTable] - Table OBS_OT already contains an entry for the ontology: LNC_OAS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25:11,966 ERROR [obs.common.db.AbstractObsTable] - Table OBS_OT already contains an entry for the ontology: SR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25:11,968 ERROR [obs.common.db.AbstractObsTable] - Table OBS_OT already contains an entry for the ontology: PC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25:11,969 ERROR [obs.common.db.AbstractObsTable] - Table OBS_OT already contains an entry for the ontology: UM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25:11,971 ERROR [obs.common.db.AbstractObsTable] - Table OBS_OT already contains an entry for the ontology: RCD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25:11,974 ERROR [obs.common.db.AbstractObsTable] - Table OBS_OT already contains an entry for the ontology: NC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25:11,975 ERROR [obs.common.db.AbstractObsTable] - Table OBS_OT already contains an entry for the ontology: 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25:11,977 ERROR [obs.common.db.AbstractObsTable] - Table OBS_OT already contains an entry for the ontology: LNC_FLAC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25:11,978 ERROR [obs.common.db.AbstractObsTable] - Table OBS_OT already contains an entry for the ontology: PPA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25:11,980 ERROR [obs.common.db.AbstractObsTable] - Table OBS_OT already contains an entry for the ontology: CCP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25:11,981 ERROR [obs.common.db.AbstractObsTable] - Table OBS_OT already contains an entry for the ontology: UWD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25:11,983 ERROR [obs.common.db.AbstractObsTable] - Table OBS_OT already contains an entry for the ontology: ICP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25:11,987 ERROR [obs.common.db.AbstractObsTable] - Table OBS_OT already contains an entry for the ontology: ICD1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25:11,989 ERROR [obs.common.db.AbstractObsTable] - Table OBS_OT already contains an entry for the ontology: HL7V2.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25:11,992 ERROR [obs.common.db.AbstractObsTable] - Table OBS_OT already contains an entry for the ontology: MMS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25:11,994 ERROR [obs.common.db.AbstractObsTable] - Table OBS_OT already contains an entry for the ontology: HUG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25:11,996 ERROR [obs.common.db.AbstractObsTable] - Table OBS_OT already contains an entry for the ontology: DDB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25:11,998 ERROR [obs.common.db.AbstractObsTable] - Table OBS_OT already contains an entry for the ontology: MTHFD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25:11,999 ERROR [obs.common.db.AbstractObsTable] - Table OBS_OT already contains an entry for the ontology: SNOMED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25:12,001 ERROR [obs.common.db.AbstractObsTable] - Table OBS_OT already contains an entry for the ontology: CC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25:12,002 ERROR [obs.common.db.AbstractObsTable] - Table OBS_OT already contains an entry for the ontology: NDF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25:12,004 ERROR [obs.common.db.AbstractObsTable] - Table OBS_OT already contains an entry for the ontology: NCB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25:12,006 ERROR [obs.common.db.AbstractObsTable] - Table OBS_OT already contains an entry for the ontology: LN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25:12,007 ERROR [obs.common.db.AbstractObsTable] - Table OBS_OT already contains an entry for the ontology: VAND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25:12,009 ERROR [obs.common.db.AbstractObsTable] - Table OBS_OT already contains an entry for the ontology: MC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25:12,011 ERROR [obs.common.db.AbstractObsTable] - Table OBS_OT already contains an entry for the ontology: ICD10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25:12,096 ERROR [obs.common.db.AbstractObsTable] - Table OBS_OT already contains an entry for the ontology: 3933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25:12,140 ERROR [obs.common.db.AbstractObsTable] - Table OBS_OT already contains an entry for the ontology: 4056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25:12,205 ERROR [obs.common.db.AbstractObsTable] - Table OBS_OT already contains an entry for the ontology: 4054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25:12,251 ERROR [obs.common.db.AbstractObsTable] - Table OBS_OT already contains an entry for the ontology: 309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25:12,294 ERROR [obs.common.db.AbstractObsTable] - Table OBS_OT already contains an entry for the ontology: 4028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25:12,337 ERROR [obs.common.db.AbstractObsTable] - Table OBS_OT already contains an entry for the ontology: 3962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25:12,378 ERROR [obs.common.db.AbstractObsTable] - Table OBS_OT already contains an entry for the ontology: 305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25:12,419 ERROR [obs.common.db.AbstractObsTable] - Table OBS_OT already contains an entry for the ontology: 4038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25:12,459 ERROR [obs.common.db.AbstractObsTable] - Table OBS_OT already contains an entry for the ontology: 3957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25:12,502 ERROR [obs.common.db.AbstractObsTable] - Table OBS_OT already contains an entry for the ontology: 3954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25:12,543 ERROR [obs.common.db.AbstractObsTable] - Table OBS_OT already contains an entry for the ontology: 4043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25:12,586 ERROR [obs.common.db.AbstractObsTable] - Table OBS_OT already contains an entry for the ontology: 3836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25:12,627 ERROR [obs.common.db.AbstractObsTable] - Table OBS_OT already contains an entry for the ontology: 3921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25:12,667 ERROR [obs.common.db.AbstractObsTable] - Table OBS_OT already contains an entry for the ontology: 4048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25:12,712 ERROR [obs.common.db.AbstractObsTable] - Table OBS_OT already contains an entry for the ontology: 3977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25:12,757 ERROR [obs.common.db.AbstractObsTable] - Table OBS_OT already contains an entry for the ontology: 3641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25:12,800 ERROR [obs.common.db.AbstractObsTable] - Table OBS_OT already contains an entry for the ontology: 3999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25:12,844 ERROR [obs.common.db.AbstractObsTable] - Table OBS_OT already contains an entry for the ontology: 4020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25:12,886 ERROR [obs.common.db.AbstractObsTable] - Table OBS_OT already contains an entry for the ontology: 4039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25:12,927 ERROR [obs.common.db.AbstractObsTable] - Table OBS_OT already contains an entry for the ontology: 4018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25:12,967 ERROR [obs.common.db.AbstractObsTable] - Table OBS_OT already contains an entry for the ontology: 3678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25:13,008 ERROR [obs.common.db.AbstractObsTable] - Table OBS_OT already contains an entry for the ontology: 3962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25:13,060 ERROR [obs.common.db.AbstractObsTable] - Table OBS_OT already contains an entry for the ontology: 4026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25:13,103 ERROR [obs.common.db.AbstractObsTable] - Table OBS_OT already contains an entry for the ontology: 3997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25:13,149 ERROR [obs.common.db.AbstractObsTable] - Table OBS_OT already contains an entry for the ontology: 4055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25:13,192 ERROR [obs.common.db.AbstractObsTable] - Table OBS_OT already contains an entry for the ontology: 3997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25:13,235 ERROR [obs.common.db.AbstractObsTable] - Table OBS_OT already contains an entry for the ontology: 4034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25:13,275 ERROR [obs.common.db.AbstractObsTable] - Table OBS_OT already contains an entry for the ontology: 4045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25:13,317 ERROR [obs.common.db.AbstractObsTable] - Table OBS_OT already contains an entry for the ontology: 4055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25:13,358 ERROR [obs.common.db.AbstractObsTable] - Table OBS_OT already contains an entry for the ontology: 4038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25:13,401 ERROR [obs.common.db.AbstractObsTable] - Table OBS_OT already contains an entry for the ontology: 3923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25:13,442 ERROR [obs.common.db.AbstractObsTable] - Table OBS_OT already contains an entry for the ontology: 451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25:13,483 ERROR [obs.common.db.AbstractObsTable] - Table OBS_OT already contains an entry for the ontology: 3878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25:13,523 ERROR [obs.common.db.AbstractObsTable] - Table OBS_OT already contains an entry for the ontology: 1330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25:13,563 ERROR [obs.common.db.AbstractObsTable] - Table OBS_OT already contains an entry for the ontology: 3981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25:13,610 ERROR [obs.common.db.AbstractObsTable] - Table OBS_OT already contains an entry for the ontology: 3996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25:13,669 ERROR [obs.common.db.AbstractObsTable] - Table OBS_OT already contains an entry for the ontology: 1439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25:13,715 ERROR [obs.common.db.AbstractObsTable] - Table OBS_OT already contains an entry for the ontology: 3863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25:13,761 ERROR [obs.common.db.AbstractObsTable] - Table OBS_OT already contains an entry for the ontology: 3950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25:13,902 ERROR [obs.common.db.AbstractObsTable] - Table OBS_OT already contains an entry for the ontology: 2514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25:13,953 ERROR [obs.common.db.AbstractObsTable] - Table OBS_OT already contains an entry for the ontology: 3950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25:14,035 ERROR [obs.common.db.AbstractObsTable] - Table OBS_OT already contains an entry for the ontology: 1332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25:14,151 ERROR [obs.common.db.AbstractObsTable] - Table OBS_OT already contains an entry for the ontology: 3901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25:14,195 ERROR [obs.common.db.AbstractObsTable] - Table OBS_OT already contains an entry for the ontology: 4022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25:14,238 ERROR [obs.common.db.AbstractObsTable] - Table OBS_OT already contains an entry for the ontology: 3957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25:14,280 ERROR [obs.common.db.AbstractObsTable] - Table OBS_OT already contains an entry for the ontology: 4024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25:14,322 ERROR [obs.common.db.AbstractObsTable] - Table OBS_OT already contains an entry for the ontology: 1338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25:14,363 ERROR [obs.common.db.AbstractObsTable] - Table OBS_OT already contains an entry for the ontology: 3993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25:14,403 ERROR [obs.common.db.AbstractObsTable] - Table OBS_OT already contains an entry for the ontology: 308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25:14,445 ERROR [obs.common.db.AbstractObsTable] - Table OBS_OT already contains an entry for the ontology: 4018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25:14,485 ERROR [obs.common.db.AbstractObsTable] - Table OBS_OT already contains an entry for the ontology: 4027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25:14,524 ERROR [obs.common.db.AbstractObsTable] - Table OBS_OT already contains an entry for the ontology: 4047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25:14,565 ERROR [obs.common.db.AbstractObsTable] - Table OBS_OT already contains an entry for the ontology: 2968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25:14,604 ERROR [obs.common.db.AbstractObsTable] - Table OBS_OT already contains an entry for the ontology: 4043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25:14,643 ERROR [obs.common.db.AbstractObsTable] - Table OBS_OT already contains an entry for the ontology: 4011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25:14,683 ERROR [obs.common.db.AbstractObsTable] - Table OBS_OT already contains an entry for the ontology: 3887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25:14,765 ERROR [obs.common.db.AbstractObsTable] - Table OBS_OT already contains an entry for the ontology: 4031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25:14,804 ERROR [obs.common.db.AbstractObsTable] - Table OBS_OT already contains an entry for the ontology: 4049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25:14,843 ERROR [obs.common.db.AbstractObsTable] - Table OBS_OT already contains an entry for the ontology: 3791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25:14,882 ERROR [obs.common.db.AbstractObsTable] - Table OBS_OT already contains an entry for the ontology: 4050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25:14,928 ERROR [obs.common.db.AbstractObsTable] - Table OBS_OT already contains an entry for the ontology: 4023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25:14,967 ERROR [obs.common.db.AbstractObsTable] - Table OBS_OT already contains an entry for the ontology: 3979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25:15,012 ERROR [obs.common.db.AbstractObsTable] - Table OBS_OT already contains an entry for the ontology: 3903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25:15,055 ERROR [obs.common.db.AbstractObsTable] - Table OBS_OT already contains an entry for the ontology: 3934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25:15,099 ERROR [obs.common.db.AbstractObsTable] - Table OBS_OT already contains an entry for the ontology: 3882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25:15,143 ERROR [obs.common.db.AbstractObsTable] - Table OBS_OT already contains an entry for the ontology: 4055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25:15,190 ERROR [obs.common.db.AbstractObsTable] - Table OBS_OT already contains an entry for the ontology: 4050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25:15,235 ERROR [obs.common.db.AbstractObsTable] - Table OBS_OT already contains an entry for the ontology: 3958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25:15,276 ERROR [obs.common.db.AbstractObsTable] - Table OBS_OT already contains an entry for the ontology: 1339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25:15,325 ERROR [obs.common.db.AbstractObsTable] - Table OBS_OT already contains an entry for the ontology: 4052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25:15,374 ERROR [obs.common.db.AbstractObsTable] - Table OBS_OT already contains an entry for the ontology: 4039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25:15,461 ERROR [obs.common.db.AbstractObsTable] - Table OBS_OT already contains an entry for the ontology: 805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25:15,503 ERROR [obs.common.db.AbstractObsTable] - Table OBS_OT already contains an entry for the ontology: 4030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25:15,547 ERROR [obs.common.db.AbstractObsTable] - Table OBS_OT already contains an entry for the ontology: 4051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25:15,590 ERROR [obs.common.db.AbstractObsTable] - Table OBS_OT already contains an entry for the ontology: 4054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25:15,632 ERROR [obs.common.db.AbstractObsTable] - Table OBS_OT already contains an entry for the ontology: 453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25:15,711 ERROR [obs.common.db.AbstractObsTable] - Table OBS_OT already contains an entry for the ontology: 4030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25:15,750 ERROR [obs.common.db.AbstractObsTable] - Table OBS_OT already contains an entry for the ontology: 452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25:15,790 ERROR [obs.common.db.AbstractObsTable] - Table OBS_OT already contains an entry for the ontology: 3973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25:15,830 ERROR [obs.common.db.AbstractObsTable] - Table OBS_OT already contains an entry for the ontology: 3568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25:15,873 ERROR [obs.common.db.AbstractObsTable] - Table OBS_OT already contains an entry for the ontology: 3940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25:15,912 ERROR [obs.common.db.AbstractObsTable] - Table OBS_OT already contains an entry for the ontology: 4035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25:15,950 ERROR [obs.common.db.AbstractObsTable] - Table OBS_OT already contains an entry for the ontology: 4001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25:15,991 ERROR [obs.common.db.AbstractObsTable] - Table OBS_OT already contains an entry for the ontology: 1335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25:16,034 ERROR [obs.common.db.AbstractObsTable] - Table OBS_OT already contains an entry for the ontology: 3880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25:16,088 ERROR [obs.common.db.AbstractObsTable] - Table OBS_OT already contains an entry for the ontology: 3950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25:16,135 ERROR [obs.common.db.AbstractObsTable] - Table OBS_OT already contains an entry for the ontology: 3643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25:16,175 ERROR [obs.common.db.AbstractObsTable] - Table OBS_OT already contains an entry for the ontology: 1335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25:16,215 ERROR [obs.common.db.AbstractObsTable] - Table OBS_OT already contains an entry for the ontology: 3992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25:16,272 ERROR [obs.common.db.AbstractObsTable] - Table OBS_OT already contains an entry for the ontology: 3980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25:16,357 ERROR [obs.common.db.AbstractObsTable] - Table OBS_OT already contains an entry for the ontology: 3936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25:16,396 ERROR [obs.common.db.AbstractObsTable] - Table OBS_OT already contains an entry for the ontology: 3993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25:16,435 ERROR [obs.common.db.AbstractObsTable] - Table OBS_OT already contains an entry for the ontology: 4000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25:16,477 ERROR [obs.common.db.AbstractObsTable] - Table OBS_OT already contains an entry for the ontology: 4046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25:16,647 ERROR [obs.common.db.AbstractObsTable] - Table OBS_OT already contains an entry for the ontology: 390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25:16,686 ERROR [obs.common.db.AbstractObsTable] - Table OBS_OT already contains an entry for the ontology: 3642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25:16,724 ERROR [obs.common.db.AbstractObsTable] - Table OBS_OT already contains an entry for the ontology: 3741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25:16,763 ERROR [obs.common.db.AbstractObsTable] - Table OBS_OT already contains an entry for the ontology: 3954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25:16,801 ERROR [obs.common.db.AbstractObsTable] - Table OBS_OT already contains an entry for the ontology: 4053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25:16,839 ERROR [obs.common.db.AbstractObsTable] - Table OBS_OT already contains an entry for the ontology: 3662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25:16,880 ERROR [obs.common.db.AbstractObsTable] - Table OBS_OT already contains an entry for the ontology: 4021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25:16,918 ERROR [obs.common.db.AbstractObsTable] - Table OBS_OT already contains an entry for the ontology: 3855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25:16,957 ERROR [obs.common.db.AbstractObsTable] - Table OBS_OT already contains an entry for the ontology: 3918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25:16,998 ERROR [obs.common.db.AbstractObsTable] - Table OBS_OT already contains an entry for the ontology: 4042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25:17,040 ERROR [obs.common.db.AbstractObsTable] - Table OBS_OT already contains an entry for the ontology: 4017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25:17,080 ERROR [obs.common.db.AbstractObsTable] - Table OBS_OT already contains an entry for the ontology: 3954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25:17,119 ERROR [obs.common.db.AbstractObsTable] - Table OBS_OT already contains an entry for the ontology: 4049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25:17,202 ERROR [obs.common.db.AbstractObsTable] - Table OBS_OT already contains an entry for the ontology: 4054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25:17,245 ERROR [obs.common.db.AbstractObsTable] - Table OBS_OT already contains an entry for the ontology: 4017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25:17,285 ERROR [obs.common.db.AbstractObsTable] - Table OBS_OT already contains an entry for the ontology: 3880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25:17,321 ERROR [obs.common.db.AbstractObsTable] - Table OBS_OT already contains an entry for the ontology: 3899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25:17,361 ERROR [obs.common.db.AbstractObsTable] - Table OBS_OT already contains an entry for the ontology: 1334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25:17,403 ERROR [obs.common.db.AbstractObsTable] - Table OBS_OT already contains an entry for the ontology: 4046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25:17,444 ERROR [obs.common.db.AbstractObsTable] - Table OBS_OT already contains an entry for the ontology: 4054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25:17,487 ERROR [obs.common.db.AbstractObsTable] - Table OBS_OT already contains an entry for the ontology: 4013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25:17,487 ERROR [obs.common.db.AbstractObsTable] - Table OBS_OT already contains an entry for the ontology: JAXMG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9-09-01 22:25:17,487 INFO [obs.populate.PopulateObsTables] - 6 ontologie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25:17,496 INFO [obs.populate.PopulateObsTables] - *** Populate concept tables (OBS_TT &amp; OBS_CT) and directParents/directChildren (OBS_ISAPT)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25:17,497 INFO [obs.populate.PopulateObsTables] - </w:t>
        <w:tab/>
        <w:t xml:space="preserve">0 concepts added [00h 00m 00s] for ontology: AI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25:17,497 INFO [obs.populate.PopulateObsTables] - </w:t>
        <w:tab/>
        <w:t xml:space="preserve">0 concepts added [00h 00m 00s] for ontology: NA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25:17,498 INFO [obs.populate.PopulateObsTables] - </w:t>
        <w:tab/>
        <w:t xml:space="preserve">0 concepts added [00h 00m 00s] for ontology: ICPC2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25:17,498 INFO [obs.populate.PopulateObsTables] - </w:t>
        <w:tab/>
        <w:t xml:space="preserve">0 concepts added [00h 00m 00s] for ontology: 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25:17,499 INFO [obs.populate.PopulateObsTables] - </w:t>
        <w:tab/>
        <w:t xml:space="preserve">0 concepts added [00h 00m 00s] for ontology: MTHSP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25:17,499 INFO [obs.populate.PopulateObsTables] - </w:t>
        <w:tab/>
        <w:t xml:space="preserve">0 concepts added [00h 00m 00s] for ontology: MM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25:17,500 INFO [obs.populate.PopulateObsTables] - </w:t>
        <w:tab/>
        <w:t xml:space="preserve">0 concepts added [00h 00m 00s] for ontology: HCD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25:17,500 INFO [obs.populate.PopulateObsTables] - </w:t>
        <w:tab/>
        <w:t xml:space="preserve">0 concepts added [00h 00m 00s] for ontology: MS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25:17,501 INFO [obs.populate.PopulateObsTables] - </w:t>
        <w:tab/>
        <w:t xml:space="preserve">0 concepts added [00h 00m 00s] for ontology: C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25:17,501 INFO [obs.populate.PopulateObsTables] - </w:t>
        <w:tab/>
        <w:t xml:space="preserve">0 concepts added [00h 00m 00s] for ontology: MTHICPC2ICD107B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25:17,502 INFO [obs.populate.PopulateObsTables] - </w:t>
        <w:tab/>
        <w:t xml:space="preserve">0 concepts added [00h 00m 00s] for ontology: QM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25:17,502 INFO [obs.populate.PopulateObsTables] - </w:t>
        <w:tab/>
        <w:t xml:space="preserve">0 concepts added [00h 00m 00s] for ontology: CS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25:17,503 INFO [obs.populate.PopulateObsTables] - </w:t>
        <w:tab/>
        <w:t xml:space="preserve">0 concepts added [00h 00m 00s] for ontology: A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25:17,504 INFO [obs.populate.PopulateObsTables] - </w:t>
        <w:tab/>
        <w:t xml:space="preserve">0 concepts added [00h 00m 00s] for ontology: LNC_M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25:17,504 INFO [obs.populate.PopulateObsTables] - </w:t>
        <w:tab/>
        <w:t xml:space="preserve">0 concepts added [00h 00m 00s] for ontology: MTHH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25:17,505 INFO [obs.populate.PopulateObsTables] - </w:t>
        <w:tab/>
        <w:t xml:space="preserve">0 concepts added [00h 00m 00s] for ontology: MDDB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25:17,505 INFO [obs.populate.PopulateObsTables] - </w:t>
        <w:tab/>
        <w:t xml:space="preserve">0 concepts added [00h 00m 00s] for ontology: SP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25:17,506 INFO [obs.populate.PopulateObsTables] - </w:t>
        <w:tab/>
        <w:t xml:space="preserve">0 concepts added [00h 00m 00s] for ontology: N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25:17,506 INFO [obs.populate.PopulateObsTables] - </w:t>
        <w:tab/>
        <w:t xml:space="preserve">0 concepts added [00h 00m 00s] for ontology: USPM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25:17,507 INFO [obs.populate.PopulateObsTables] - </w:t>
        <w:tab/>
        <w:t xml:space="preserve">0 concepts added [00h 00m 00s] for ontology: RCDS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25:17,507 INFO [obs.populate.PopulateObsTables] - </w:t>
        <w:tab/>
        <w:t xml:space="preserve">0 concepts added [00h 00m 00s] for ontology: ICPC2EE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25:17,508 INFO [obs.populate.PopulateObsTables] - </w:t>
        <w:tab/>
        <w:t xml:space="preserve">0 concepts added [00h 00m 00s] for ontology: MTHM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25:17,508 INFO [obs.populate.PopulateObsTables] - </w:t>
        <w:tab/>
        <w:t xml:space="preserve">0 concepts added [00h 00m 00s] for ontology: HC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25:17,509 INFO [obs.populate.PopulateObsTables] - </w:t>
        <w:tab/>
        <w:t xml:space="preserve">0 concepts added [00h 00m 00s] for ontology: PDQ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25:17,509 INFO [obs.populate.PopulateObsTables] - </w:t>
        <w:tab/>
        <w:t xml:space="preserve">0 concepts added [00h 00m 00s] for ontology: FM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25:17,510 INFO [obs.populate.PopulateObsTables] - </w:t>
        <w:tab/>
        <w:t xml:space="preserve">0 concepts added [00h 00m 00s] for ontology: G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25:17,510 INFO [obs.populate.PopulateObsTables] - </w:t>
        <w:tab/>
        <w:t xml:space="preserve">0 concepts added [00h 00m 00s] for ontology: PN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25:17,511 INFO [obs.populate.PopulateObsTables] - </w:t>
        <w:tab/>
        <w:t xml:space="preserve">0 concepts added [00h 00m 00s] for ontology: L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25:17,511 INFO [obs.populate.PopulateObsTables] - </w:t>
        <w:tab/>
        <w:t xml:space="preserve">0 concepts added [00h 00m 00s] for ontology: MTHHL7V2.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25:17,512 INFO [obs.populate.PopulateObsTables] - </w:t>
        <w:tab/>
        <w:t xml:space="preserve">0 concepts added [00h 00m 00s] for ontology: LNC_BRAD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25:17,512 INFO [obs.populate.PopulateObsTables] - </w:t>
        <w:tab/>
        <w:t xml:space="preserve">0 concepts added [00h 00m 00s] for ontology: ICN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25:17,513 INFO [obs.populate.PopulateObsTables] - </w:t>
        <w:tab/>
        <w:t xml:space="preserve">0 concepts added [00h 00m 00s] for ontology: 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25:17,513 INFO [obs.populate.PopulateObsTables] - </w:t>
        <w:tab/>
        <w:t xml:space="preserve">0 concepts added [00h 00m 00s] for ontology: MEDC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25:17,514 INFO [obs.populate.PopulateObsTables] - </w:t>
        <w:tab/>
        <w:t xml:space="preserve">0 concepts added [00h 00m 00s] for ontology: LNC_PHQ_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25:17,514 INFO [obs.populate.PopulateObsTables] - </w:t>
        <w:tab/>
        <w:t xml:space="preserve">0 concepts added [00h 00m 00s] for ontology: SN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25:17,515 INFO [obs.populate.PopulateObsTables] - </w:t>
        <w:tab/>
        <w:t xml:space="preserve">0 concepts added [00h 00m 00s] for ontology: NE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25:17,515 INFO [obs.populate.PopulateObsTables] - </w:t>
        <w:tab/>
        <w:t xml:space="preserve">0 concepts added [00h 00m 00s] for ontology: MEDLINEPL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25:17,516 INFO [obs.populate.PopulateObsTables] - </w:t>
        <w:tab/>
        <w:t xml:space="preserve">0 concepts added [00h 00m 00s] for ontology: SNM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25:17,516 INFO [obs.populate.PopulateObsTables] - </w:t>
        <w:tab/>
        <w:t xml:space="preserve">0 concepts added [00h 00m 00s] for ontology: RXNOR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25:17,517 INFO [obs.populate.PopulateObsTables] - </w:t>
        <w:tab/>
        <w:t xml:space="preserve">0 concepts added [00h 00m 00s] for ontology: DSM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25:17,518 INFO [obs.populate.PopulateObsTables] - </w:t>
        <w:tab/>
        <w:t xml:space="preserve">0 concepts added [00h 00m 00s] for ontology: MTHICPC2EA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25:17,519 INFO [obs.populate.PopulateObsTables] - </w:t>
        <w:tab/>
        <w:t xml:space="preserve">0 concepts added [00h 00m 00s] for ontology: PS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25:17,519 INFO [obs.populate.PopulateObsTables] - </w:t>
        <w:tab/>
        <w:t xml:space="preserve">0 concepts added [00h 00m 00s] for ontology: MTHICD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25:17,520 INFO [obs.populate.PopulateObsTables] - </w:t>
        <w:tab/>
        <w:t xml:space="preserve">0 concepts added [00h 00m 00s] for ontology: ICD9C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25:17,521 INFO [obs.populate.PopulateObsTables] - </w:t>
        <w:tab/>
        <w:t xml:space="preserve">0 concepts added [00h 00m 00s] for ontology: B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25:17,521 INFO [obs.populate.PopulateObsTables] - </w:t>
        <w:tab/>
        <w:t xml:space="preserve">0 concepts added [00h 00m 00s] for ontology: AO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25:17,522 INFO [obs.populate.PopulateObsTables] - </w:t>
        <w:tab/>
        <w:t xml:space="preserve">0 concepts added [00h 00m 00s] for ontology: OMI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25:17,522 INFO [obs.populate.PopulateObsTables] - </w:t>
        <w:tab/>
        <w:t xml:space="preserve">0 concepts added [00h 00m 00s] for ontology: HL7V3.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25:17,523 INFO [obs.populate.PopulateObsTables] - </w:t>
        <w:tab/>
        <w:t xml:space="preserve">0 concepts added [00h 00m 00s] for ontology: MTH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25:17,523 INFO [obs.populate.PopulateObsTables] - </w:t>
        <w:tab/>
        <w:t xml:space="preserve">0 concepts added [00h 00m 00s] for ontology: DSM3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25:17,524 INFO [obs.populate.PopulateObsTables] - </w:t>
        <w:tab/>
        <w:t xml:space="preserve">0 concepts added [00h 00m 00s] for ontology: RCDA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25:17,524 INFO [obs.populate.PopulateObsTables] - </w:t>
        <w:tab/>
        <w:t xml:space="preserve">0 concepts added [00h 00m 00s] for ontology: O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25:17,525 INFO [obs.populate.PopulateObsTables] - </w:t>
        <w:tab/>
        <w:t xml:space="preserve">0 concepts added [00h 00m 00s] for ontology: NDD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25:17,525 INFO [obs.populate.PopulateObsTables] - </w:t>
        <w:tab/>
        <w:t xml:space="preserve">0 concepts added [00h 00m 00s] for ontology: HCPC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25:17,526 INFO [obs.populate.PopulateObsTables] - </w:t>
        <w:tab/>
        <w:t xml:space="preserve">0 concepts added [00h 00m 00s] for ontology: C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25:17,526 INFO [obs.populate.PopulateObsTables] - </w:t>
        <w:tab/>
        <w:t xml:space="preserve">0 concepts added [00h 00m 00s] for ontology: HH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25:17,527 INFO [obs.populate.PopulateObsTables] - </w:t>
        <w:tab/>
        <w:t xml:space="preserve">0 concepts added [00h 00m 00s] for ontology: NO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25:17,527 INFO [obs.populate.PopulateObsTables] - </w:t>
        <w:tab/>
        <w:t xml:space="preserve">0 concepts added [00h 00m 00s] for ontology: DX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25:17,528 INFO [obs.populate.PopulateObsTables] - </w:t>
        <w:tab/>
        <w:t xml:space="preserve">0 concepts added [00h 00m 00s] for ontology: ICD10A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25:17,528 INFO [obs.populate.PopulateObsTables] - </w:t>
        <w:tab/>
        <w:t xml:space="preserve">0 concepts added [00h 00m 00s] for ontology: WH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25:17,529 INFO [obs.populate.PopulateObsTables] - </w:t>
        <w:tab/>
        <w:t xml:space="preserve">0 concepts added [00h 00m 00s] for ontology: CD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25:17,529 INFO [obs.populate.PopulateObsTables] - </w:t>
        <w:tab/>
        <w:t xml:space="preserve">0 concepts added [00h 00m 00s] for ontology: ICPC2ICD10E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25:17,530 INFO [obs.populate.PopulateObsTables] - </w:t>
        <w:tab/>
        <w:t xml:space="preserve">0 concepts added [00h 00m 00s] for ontology: RC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25:17,530 INFO [obs.populate.PopulateObsTables] - </w:t>
        <w:tab/>
        <w:t xml:space="preserve">0 concepts added [00h 00m 00s] for ontology: MD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25:17,531 INFO [obs.populate.PopulateObsTables] - </w:t>
        <w:tab/>
        <w:t xml:space="preserve">0 concepts added [00h 00m 00s] for ontology: MTHICPC2ICD10A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25:17,531 INFO [obs.populate.PopulateObsTables] - </w:t>
        <w:tab/>
        <w:t xml:space="preserve">0 concepts added [00h 00m 00s] for ontology: COST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25:17,532 INFO [obs.populate.PopulateObsTables] - </w:t>
        <w:tab/>
        <w:t xml:space="preserve">0 concepts added [00h 00m 00s] for ontology: A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25:17,532 INFO [obs.populate.PopulateObsTables] - </w:t>
        <w:tab/>
        <w:t xml:space="preserve">0 concepts added [00h 00m 00s] for ontology: M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25:17,533 INFO [obs.populate.PopulateObsTables] - </w:t>
        <w:tab/>
        <w:t xml:space="preserve">0 concepts added [00h 00m 00s] for ontology: ICD10AMA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25:17,533 INFO [obs.populate.PopulateObsTables] - </w:t>
        <w:tab/>
        <w:t xml:space="preserve">0 concepts added [00h 00m 00s] for ontology: JAB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25:17,534 INFO [obs.populate.PopulateObsTables] - </w:t>
        <w:tab/>
        <w:t xml:space="preserve">0 concepts added [00h 00m 00s] for ontology: LNC_WH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25:17,535 INFO [obs.populate.PopulateObsTables] - </w:t>
        <w:tab/>
        <w:t xml:space="preserve">0 concepts added [00h 00m 00s] for ontology: CP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25:17,535 INFO [obs.populate.PopulateObsTables] - </w:t>
        <w:tab/>
        <w:t xml:space="preserve">0 concepts added [00h 00m 00s] for ontology: LNC_OAS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25:17,535 INFO [obs.populate.PopulateObsTables] - </w:t>
        <w:tab/>
        <w:t xml:space="preserve">0 concepts added [00h 00m 00s] for ontology: SR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25:17,536 INFO [obs.populate.PopulateObsTables] - </w:t>
        <w:tab/>
        <w:t xml:space="preserve">0 concepts added [00h 00m 00s] for ontology: PC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25:17,536 INFO [obs.populate.PopulateObsTables] - </w:t>
        <w:tab/>
        <w:t xml:space="preserve">0 concepts added [00h 00m 00s] for ontology: UM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25:17,537 INFO [obs.populate.PopulateObsTables] - </w:t>
        <w:tab/>
        <w:t xml:space="preserve">0 concepts added [00h 00m 00s] for ontology: RCD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25:17,539 INFO [obs.populate.PopulateObsTables] - </w:t>
        <w:tab/>
        <w:t xml:space="preserve">0 concepts added [00h 00m 00s] for ontology: NC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25:17,540 INFO [obs.populate.PopulateObsTables] - </w:t>
        <w:tab/>
        <w:t xml:space="preserve">0 concepts added [00h 00m 00s] for ontology: 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25:17,540 INFO [obs.populate.PopulateObsTables] - </w:t>
        <w:tab/>
        <w:t xml:space="preserve">0 concepts added [00h 00m 00s] for ontology: LNC_FLAC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25:17,541 INFO [obs.populate.PopulateObsTables] - </w:t>
        <w:tab/>
        <w:t xml:space="preserve">0 concepts added [00h 00m 00s] for ontology: PPA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25:17,541 INFO [obs.populate.PopulateObsTables] - </w:t>
        <w:tab/>
        <w:t xml:space="preserve">0 concepts added [00h 00m 00s] for ontology: CCP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25:17,542 INFO [obs.populate.PopulateObsTables] - </w:t>
        <w:tab/>
        <w:t xml:space="preserve">0 concepts added [00h 00m 00s] for ontology: UWD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25:17,542 INFO [obs.populate.PopulateObsTables] - </w:t>
        <w:tab/>
        <w:t xml:space="preserve">0 concepts added [00h 00m 00s] for ontology: ICP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25:17,543 INFO [obs.populate.PopulateObsTables] - </w:t>
        <w:tab/>
        <w:t xml:space="preserve">0 concepts added [00h 00m 00s] for ontology: ICD1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25:17,543 INFO [obs.populate.PopulateObsTables] - </w:t>
        <w:tab/>
        <w:t xml:space="preserve">0 concepts added [00h 00m 00s] for ontology: HL7V2.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25:17,544 INFO [obs.populate.PopulateObsTables] - </w:t>
        <w:tab/>
        <w:t xml:space="preserve">0 concepts added [00h 00m 00s] for ontology: MMS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25:17,551 INFO [obs.populate.PopulateObsTables] - </w:t>
        <w:tab/>
        <w:t xml:space="preserve">0 concepts added [00h 00m 00s] for ontology: HUG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25:17,551 INFO [obs.populate.PopulateObsTables] - </w:t>
        <w:tab/>
        <w:t xml:space="preserve">0 concepts added [00h 00m 00s] for ontology: DDB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25:17,552 INFO [obs.populate.PopulateObsTables] - </w:t>
        <w:tab/>
        <w:t xml:space="preserve">0 concepts added [00h 00m 00s] for ontology: MTHFD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25:17,552 INFO [obs.populate.PopulateObsTables] - </w:t>
        <w:tab/>
        <w:t xml:space="preserve">0 concepts added [00h 00m 00s] for ontology: SNOMED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25:17,553 INFO [obs.populate.PopulateObsTables] - </w:t>
        <w:tab/>
        <w:t xml:space="preserve">0 concepts added [00h 00m 00s] for ontology: CC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25:17,553 INFO [obs.populate.PopulateObsTables] - </w:t>
        <w:tab/>
        <w:t xml:space="preserve">0 concepts added [00h 00m 00s] for ontology: NDF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25:17,554 INFO [obs.populate.PopulateObsTables] - </w:t>
        <w:tab/>
        <w:t xml:space="preserve">0 concepts added [00h 00m 00s] for ontology: NCB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25:17,554 INFO [obs.populate.PopulateObsTables] - </w:t>
        <w:tab/>
        <w:t xml:space="preserve">0 concepts added [00h 00m 00s] for ontology: LN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25:17,555 INFO [obs.populate.PopulateObsTables] - </w:t>
        <w:tab/>
        <w:t xml:space="preserve">0 concepts added [00h 00m 00s] for ontology: VAND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25:17,555 INFO [obs.populate.PopulateObsTables] - </w:t>
        <w:tab/>
        <w:t xml:space="preserve">0 concepts added [00h 00m 00s] for ontology: MC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25:17,556 INFO [obs.populate.PopulateObsTables] - </w:t>
        <w:tab/>
        <w:t xml:space="preserve">0 concepts added [00h 00m 00s] for ontology: ICD10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25:17,556 INFO [obs.populate.PopulateObsTables] - 0 ontologies ad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25:17,556 INFO [obs.populate.PopulateObsTables] - *** Populate concept tables (OBS_TT &amp; OBS_CT) and directParents/directChildren (OBS_ISAPT) with BioPortal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25:17,556 INFO [obs.populate.PopulateObsTables] - 0 concepts added in [00h 00m 00s] for ontology: 3933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25:17,557 INFO [obs.populate.PopulateObsTables] - 0 concepts added in [00h 00m 00s] for ontology: 4056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25:17,557 INFO [obs.populate.PopulateObsTables] - 0 concepts added in [00h 00m 00s] for ontology: 4054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25:17,558 INFO [obs.populate.PopulateObsTables] - 0 concepts added in [00h 00m 00s] for ontology: 309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25:17,558 INFO [obs.populate.PopulateObsTables] - 0 concepts added in [00h 00m 00s] for ontology: 4028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25:17,559 INFO [obs.populate.PopulateObsTables] - 0 concepts added in [00h 00m 00s] for ontology: 3962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25:17,559 INFO [obs.populate.PopulateObsTables] - 0 concepts added in [00h 00m 00s] for ontology: 305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25:17,560 INFO [obs.populate.PopulateObsTables] - 0 concepts added in [00h 00m 00s] for ontology: 4038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25:17,560 INFO [obs.populate.PopulateObsTables] - 0 concepts added in [00h 00m 00s] for ontology: 3957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25:17,561 INFO [obs.populate.PopulateObsTables] - 0 concepts added in [00h 00m 00s] for ontology: 3954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25:17,561 INFO [obs.populate.PopulateObsTables] - 0 concepts added in [00h 00m 00s] for ontology: 4043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25:17,562 INFO [obs.populate.PopulateObsTables] - 0 concepts added in [00h 00m 00s] for ontology: 3836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25:17,562 INFO [obs.populate.PopulateObsTables] - 0 concepts added in [00h 00m 00s] for ontology: 3921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25:17,562 INFO [obs.populate.PopulateObsTables] - 0 concepts added in [00h 00m 00s] for ontology: 4048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25:17,563 INFO [obs.populate.PopulateObsTables] - 0 concepts added in [00h 00m 00s] for ontology: 3977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25:17,563 INFO [obs.populate.PopulateObsTables] - 0 concepts added in [00h 00m 00s] for ontology: 3641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25:17,564 INFO [obs.populate.PopulateObsTables] - 0 concepts added in [00h 00m 00s] for ontology: 3999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25:17,564 INFO [obs.populate.PopulateObsTables] - 0 concepts added in [00h 00m 00s] for ontology: 4020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25:17,565 INFO [obs.populate.PopulateObsTables] - 0 concepts added in [00h 00m 00s] for ontology: 4039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25:17,565 INFO [obs.populate.PopulateObsTables] - 0 concepts added in [00h 00m 00s] for ontology: 4018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25:17,566 INFO [obs.populate.PopulateObsTables] - 0 concepts added in [00h 00m 00s] for ontology: 3678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25:17,566 INFO [obs.populate.PopulateObsTables] - 0 concepts added in [00h 00m 00s] for ontology: 3962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25:17,567 INFO [obs.populate.PopulateObsTables] - 0 concepts added in [00h 00m 00s] for ontology: 4026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25:17,568 INFO [obs.populate.PopulateObsTables] - 0 concepts added in [00h 00m 00s] for ontology: 3997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25:17,568 INFO [obs.populate.PopulateObsTables] - 0 concepts added in [00h 00m 00s] for ontology: 4055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25:17,569 INFO [obs.populate.PopulateObsTables] - 0 concepts added in [00h 00m 00s] for ontology: 3997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25:17,569 INFO [obs.populate.PopulateObsTables] - 0 concepts added in [00h 00m 00s] for ontology: 4034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25:17,569 INFO [obs.populate.PopulateObsTables] - 0 concepts added in [00h 00m 00s] for ontology: 4045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25:17,570 INFO [obs.populate.PopulateObsTables] - 0 concepts added in [00h 00m 00s] for ontology: 4055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25:17,570 INFO [obs.populate.PopulateObsTables] - 0 concepts added in [00h 00m 00s] for ontology: 4038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25:17,571 INFO [obs.populate.PopulateObsTables] - 0 concepts added in [00h 00m 00s] for ontology: 3923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25:17,571 INFO [obs.populate.PopulateObsTables] - 0 concepts added in [00h 00m 00s] for ontology: 451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25:17,572 INFO [obs.populate.PopulateObsTables] - 0 concepts added in [00h 00m 00s] for ontology: 3878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25:17,572 INFO [obs.populate.PopulateObsTables] - 0 concepts added in [00h 00m 00s] for ontology: 1330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25:17,573 INFO [obs.populate.PopulateObsTables] - 0 concepts added in [00h 00m 00s] for ontology: 3981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25:17,573 INFO [obs.populate.PopulateObsTables] - 0 concepts added in [00h 00m 00s] for ontology: 3996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25:17,574 INFO [obs.populate.PopulateObsTables] - 0 concepts added in [00h 00m 00s] for ontology: 1439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25:17,574 INFO [obs.populate.PopulateObsTables] - 0 concepts added in [00h 00m 00s] for ontology: 3863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25:17,575 INFO [obs.populate.PopulateObsTables] - 0 concepts added in [00h 00m 00s] for ontology: 3950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25:17,575 INFO [obs.populate.PopulateObsTables] - 0 concepts added in [00h 00m 00s] for ontology: 2514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25:17,576 INFO [obs.populate.PopulateObsTables] - 0 concepts added in [00h 00m 00s] for ontology: 3950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25:17,576 INFO [obs.populate.PopulateObsTables] - 0 concepts added in [00h 00m 00s] for ontology: 1332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25:17,600 INFO [obs.populate.PopulateObsTables] - </w:t>
        <w:tab/>
        <w:t xml:space="preserve">Processing ontology: NIFSTD (40510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45:57,234 INFO [obs.populate.PopulateObsTables] - 28583 concepts added in [00h 20m 39s] for ontology: 4051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45:57,236 INFO [obs.populate.PopulateObsTables] - 0 concepts added in [00h 00m 00s] for ontology: 3901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45:57,254 INFO [obs.populate.PopulateObsTables] - </w:t>
        <w:tab/>
        <w:t xml:space="preserve">Processing ontology: African Traditional Medicine (40223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46:04,226 INFO [obs.populate.PopulateObsTables] - 209 concepts added in [00h 00m 06s] for ontology: 4022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46:04,227 INFO [obs.populate.PopulateObsTables] - 0 concepts added in [00h 00m 00s] for ontology: 3957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46:04,246 INFO [obs.populate.PopulateObsTables] - </w:t>
        <w:tab/>
        <w:t xml:space="preserve">Processing ontology: Minimal anatomical terminology (40245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46:20,621 INFO [obs.populate.PopulateObsTables] - 456 concepts added in [00h 00m 16s] for ontology: 4024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46:20,622 INFO [obs.populate.PopulateObsTables] - 0 concepts added in [00h 00m 00s] for ontology: 1338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46:20,640 INFO [obs.populate.PopulateObsTables] - </w:t>
        <w:tab/>
        <w:t xml:space="preserve">Processing ontology: Smoking Behavior Risk Ontology (39939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46:25,151 INFO [obs.populate.PopulateObsTables] - 122 concepts added in [00h 00m 04s] for ontology: 3993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46:25,151 INFO [obs.populate.PopulateObsTables] - 0 concepts added in [00h 00m 00s] for ontology: 308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46:25,173 INFO [obs.populate.PopulateObsTables] - </w:t>
        <w:tab/>
        <w:t xml:space="preserve">Processing ontology: Zebrafish anatomy and development (40187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48:44,531 INFO [obs.populate.PopulateObsTables] - 2219 concepts added in [00h 02m 19s] for ontology: 4018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48:44,549 INFO [obs.populate.PopulateObsTables] - </w:t>
        <w:tab/>
        <w:t xml:space="preserve">Processing ontology: Fungal gross anatomy (40275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48:47,153 INFO [obs.populate.PopulateObsTables] - 73 concepts added in [00h 00m 02s] for ontology: 4027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48:47,172 INFO [obs.populate.PopulateObsTables] - </w:t>
        <w:tab/>
        <w:t xml:space="preserve">Processing ontology: NanoParticle Ontology (40477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49:32,075 INFO [obs.populate.PopulateObsTables] - 1377 concepts added in [00h 00m 44s] for ontology: 4047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49:32,076 INFO [obs.populate.PopulateObsTables] - 0 concepts added in [00h 00m 00s] for ontology: 2968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2:49:32,095 INFO [obs.populate.PopulateObsTables] - </w:t>
        <w:tab/>
        <w:t xml:space="preserve">Processing ontology: RadLex (40436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3:11:28,064 INFO [obs.populate.PopulateObsTables] - 24066 concepts added in [00h 21m 55s] for ontology: 4043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3:11:28,090 INFO [obs.populate.PopulateObsTables] - </w:t>
        <w:tab/>
        <w:t xml:space="preserve">Processing ontology: Ontology for Genetic Interval (40117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3:11:34,725 INFO [obs.populate.PopulateObsTables] - 209 concepts added in [00h 00m 06s] for ontology: 4011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3:11:34,726 INFO [obs.populate.PopulateObsTables] - 0 concepts added in [00h 00m 00s] for ontology: 3887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3:11:34,747 INFO [obs.populate.PopulateObsTables] - </w:t>
        <w:tab/>
        <w:t xml:space="preserve">Processing ontology: Gene Ontology (40566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3:33:07,436 INFO [obs.populate.PopulateObsTables] - 28140 concepts added in [00h 21m 32s] for ontology: 4056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3:33:07,457 INFO [obs.populate.PopulateObsTables] - </w:t>
        <w:tab/>
        <w:t xml:space="preserve">Processing ontology: Spatial Ontology (40314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3:33:11,713 INFO [obs.populate.PopulateObsTables] - 109 concepts added in [00h 00m 04s] for ontology: 4031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3:33:11,732 INFO [obs.populate.PopulateObsTables] - </w:t>
        <w:tab/>
        <w:t xml:space="preserve">Processing ontology: Uber anatomy ontology (40493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3:35:51,636 INFO [obs.populate.PopulateObsTables] - 3360 concepts added in [00h 02m 39s] for ontology: 4049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3:35:51,637 INFO [obs.populate.PopulateObsTables] - 0 concepts added in [00h 00m 00s] for ontology: 3791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3:35:51,659 INFO [obs.populate.PopulateObsTables] - </w:t>
        <w:tab/>
        <w:t xml:space="preserve">Processing ontology: Teleost anatomy and development (40509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3:38:00,928 INFO [obs.populate.PopulateObsTables] - 2633 concepts added in [00h 02m 09s] for ontology: 4050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3:38:00,952 INFO [obs.populate.PopulateObsTables] - </w:t>
        <w:tab/>
        <w:t xml:space="preserve">Processing ontology: Dendritic cell (40238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3:38:06,677 INFO [obs.populate.PopulateObsTables] - 108 concepts added in [00h 00m 05s] for ontology: 4023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3:38:06,678 INFO [obs.populate.PopulateObsTables] - 0 concepts added in [00h 00m 00s] for ontology: 3979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3:38:06,679 INFO [obs.populate.PopulateObsTables] - 0 concepts added in [00h 00m 00s] for ontology: 3903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3:38:06,679 INFO [obs.populate.PopulateObsTables] - 0 concepts added in [00h 00m 00s] for ontology: 3934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3:38:06,680 INFO [obs.populate.PopulateObsTables] - 0 concepts added in [00h 00m 00s] for ontology: 3882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3:38:06,699 INFO [obs.populate.PopulateObsTables] - </w:t>
        <w:tab/>
        <w:t xml:space="preserve">Processing ontology: Mammalian phenotype (40558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3:42:59,126 INFO [obs.populate.PopulateObsTables] - 6996 concepts added in [00h 04m 52s] for ontology: 4055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3:42:59,146 INFO [obs.populate.PopulateObsTables] - </w:t>
        <w:tab/>
        <w:t xml:space="preserve">Processing ontology: Cereal plant trait (40508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3:43:37,526 INFO [obs.populate.PopulateObsTables] - 990 concepts added in [00h 00m 38s] for ontology: 4050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3:43:37,526 INFO [obs.populate.PopulateObsTables] - 0 concepts added in [00h 00m 00s] for ontology: 3958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3:43:37,527 INFO [obs.populate.PopulateObsTables] - 0 concepts added in [00h 00m 00s] for ontology: 1339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3:43:37,549 INFO [obs.populate.PopulateObsTables] - </w:t>
        <w:tab/>
        <w:t xml:space="preserve">Processing ontology: Neural ElectroMagnetic Ontologies (40522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3:43:53,603 INFO [obs.populate.PopulateObsTables] - 433 concepts added in [00h 00m 16s] for ontology: 4052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3:43:53,624 INFO [obs.populate.PopulateObsTables] - </w:t>
        <w:tab/>
        <w:t xml:space="preserve">Processing ontology: Experimental Factor Ontology (40394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3:45:03,451 INFO [obs.populate.PopulateObsTables] - 1984 concepts added in [00h 01m 09s] for ontology: 4039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3:45:03,470 INFO [obs.populate.PopulateObsTables] - </w:t>
        <w:tab/>
        <w:t xml:space="preserve">Processing ontology: Yeast phenotypes (40567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3:45:14,352 INFO [obs.populate.PopulateObsTables] - 263 concepts added in [00h 00m 10s] for ontology: 4056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3:45:14,352 INFO [obs.populate.PopulateObsTables] - 0 concepts added in [00h 00m 00s] for ontology: 805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3:45:14,374 INFO [obs.populate.PopulateObsTables] - </w:t>
        <w:tab/>
        <w:t xml:space="preserve">Processing ontology: Units of measurement (40305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3:46:16,982 INFO [obs.populate.PopulateObsTables] - 1410 concepts added in [00h 01m 02s] for ontology: 4030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3:46:17,005 INFO [obs.populate.PopulateObsTables] - </w:t>
        <w:tab/>
        <w:t xml:space="preserve">Processing ontology: C. elegans gross anatomy (40514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3:48:59,876 INFO [obs.populate.PopulateObsTables] - 3742 concepts added in [00h 02m 42s] for ontology: 4051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3:48:59,899 INFO [obs.populate.PopulateObsTables] - </w:t>
        <w:tab/>
        <w:t xml:space="preserve">Processing ontology: Mass spectrometry (40545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3:50:45,883 INFO [obs.populate.PopulateObsTables] - 2785 concepts added in [00h 01m 46s] for ontology: 4054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3:50:45,883 INFO [obs.populate.PopulateObsTables] - 0 concepts added in [00h 00m 00s] for ontology: 453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3:50:45,903 INFO [obs.populate.PopulateObsTables] - </w:t>
        <w:tab/>
        <w:t xml:space="preserve">Processing ontology: Ascomycete phenotype ontology (40565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3:50:57,295 INFO [obs.populate.PopulateObsTables] - 285 concepts added in [00h 00m 11s] for ontology: 4056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3:50:57,317 INFO [obs.populate.PopulateObsTables] - </w:t>
        <w:tab/>
        <w:t xml:space="preserve">Processing ontology: PRotein Ontology (PRO) (40302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3:52:37,859 INFO [obs.populate.PopulateObsTables] - 2124 concepts added in [00h 01m 40s] for ontology: 4030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3:52:37,861 INFO [obs.populate.PopulateObsTables] - 0 concepts added in [00h 00m 00s] for ontology: 452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3:52:37,881 INFO [obs.populate.PopulateObsTables] - </w:t>
        <w:tab/>
        <w:t xml:space="preserve">Processing ontology: Computer-based Patient Record Ontology (39734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3:52:48,106 INFO [obs.populate.PopulateObsTables] - 223 concepts added in [00h 00m 10s] for ontology: 3973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3:52:48,106 INFO [obs.populate.PopulateObsTables] - 0 concepts added in [00h 00m 00s] for ontology: 3568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3:52:48,124 INFO [obs.populate.PopulateObsTables] - </w:t>
        <w:tab/>
        <w:t xml:space="preserve">Processing ontology: Amino Acid with Simplified Chinese annotations (39402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3:52:50,516 INFO [obs.populate.PopulateObsTables] - 46 concepts added in [00h 00m 02s] for ontology: 3940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3:52:50,534 INFO [obs.populate.PopulateObsTables] - </w:t>
        <w:tab/>
        <w:t xml:space="preserve">Processing ontology: Basic Formal Ontology (40358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3:52:52,069 INFO [obs.populate.PopulateObsTables] - 39 concepts added in [00h 00m 01s] for ontology: 4035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3:52:52,089 INFO [obs.populate.PopulateObsTables] - </w:t>
        <w:tab/>
        <w:t xml:space="preserve">Processing ontology: Environment Ontology (40012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3:53:37,052 INFO [obs.populate.PopulateObsTables] - 1231 concepts added in [00h 00m 44s] for ontology: 4001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3:53:37,053 INFO [obs.populate.PopulateObsTables] - 0 concepts added in [00h 00m 00s] for ontology: 1335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3:53:37,054 INFO [obs.populate.PopulateObsTables] - 0 concepts added in [00h 00m 00s] for ontology: 3880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3:53:37,054 INFO [obs.populate.PopulateObsTables] - 0 concepts added in [00h 00m 00s] for ontology: 3950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3:53:37,055 INFO [obs.populate.PopulateObsTables] - 0 concepts added in [00h 00m 00s] for ontology: 3643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3:53:37,055 INFO [obs.populate.PopulateObsTables] - 0 concepts added in [00h 00m 00s] for ontology: 1335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1 23:53:37,075 INFO [obs.populate.PopulateObsTables] - </w:t>
        <w:tab/>
        <w:t xml:space="preserve">Processing ontology: Cell line ontology (39927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0:47:25,621 INFO [obs.populate.PopulateObsTables] - 73581 concepts added in [00h 53m 48s] for ontology: 3992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0:47:25,627 INFO [obs.populate.PopulateObsTables] - 0 concepts added in [00h 00m 00s] for ontology: 3980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0:47:25,646 INFO [obs.populate.PopulateObsTables] - </w:t>
        <w:tab/>
        <w:t xml:space="preserve">Processing ontology: Electrocardiography Ontology (40571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0:47:39,774 INFO [obs.populate.PopulateObsTables] - 497 concepts added in [00h 00m 14s] for ontology: 4057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0:47:39,775 INFO [obs.populate.PopulateObsTables] - 0 concepts added in [00h 00m 00s] for ontology: 3936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0:47:39,795 INFO [obs.populate.PopulateObsTables] - </w:t>
        <w:tab/>
        <w:t xml:space="preserve">Processing ontology: GeoSpecies Ontology (39933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0:47:43,973 INFO [obs.populate.PopulateObsTables] - 129 concepts added in [00h 00m 04s] for ontology: 3993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0:47:43,993 INFO [obs.populate.PopulateObsTables] - </w:t>
        <w:tab/>
        <w:t xml:space="preserve">Processing ontology: Proteomics Pipeline Infrastructure for CPTAC alpha 1.1 (40009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0:47:46,673 INFO [obs.populate.PopulateObsTables] - 19 concepts added in [00h 00m 02s] for ontology: 4000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0:47:46,690 INFO [obs.populate.PopulateObsTables] - </w:t>
        <w:tab/>
        <w:t xml:space="preserve">Processing ontology: Human disease (40465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0:55:59,782 INFO [obs.populate.PopulateObsTables] - 12033 concepts added in [00h 08m 13s] for ontology: 4046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0:55:59,783 INFO [obs.populate.PopulateObsTables] - 0 concepts added in [00h 00m 00s] for ontology: 390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0:55:59,783 INFO [obs.populate.PopulateObsTables] - 0 concepts added in [00h 00m 00s] for ontology: 3642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0:55:59,784 INFO [obs.populate.PopulateObsTables] - 0 concepts added in [00h 00m 00s] for ontology: 3741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0:55:59,784 INFO [obs.populate.PopulateObsTables] - 0 concepts added in [00h 00m 00s] for ontology: 3954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0:55:59,805 INFO [obs.populate.PopulateObsTables] - </w:t>
        <w:tab/>
        <w:t xml:space="preserve">Processing ontology: Sequence types and features (40539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0:56:01,747 INFO [obs.populate.PopulateObsTables] - 11 concepts added in [00h 00m 01s] for ontology: 4053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0:56:01,748 INFO [obs.populate.PopulateObsTables] - 0 concepts added in [00h 00m 00s] for ontology: 3662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0:56:01,769 INFO [obs.populate.PopulateObsTables] - </w:t>
        <w:tab/>
        <w:t xml:space="preserve">Processing ontology: Pathogen transmission (40216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0:56:03,257 INFO [obs.populate.PopulateObsTables] - 25 concepts added in [00h 00m 01s] for ontology: 4021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0:56:03,258 INFO [obs.populate.PopulateObsTables] - 0 concepts added in [00h 00m 00s] for ontology: 3855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0:56:03,258 INFO [obs.populate.PopulateObsTables] - 0 concepts added in [00h 00m 00s] for ontology: 3918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0:56:03,279 INFO [obs.populate.PopulateObsTables] - </w:t>
        <w:tab/>
        <w:t xml:space="preserve">Processing ontology: Parasite Experiment Ontology (40425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0:56:05,880 INFO [obs.populate.PopulateObsTables] - 88 concepts added in [00h 00m 02s] for ontology: 4042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0:56:05,907 INFO [obs.populate.PopulateObsTables] - </w:t>
        <w:tab/>
        <w:t xml:space="preserve">Processing ontology: Drosophila gross anatomy (40179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1:03:29,496 INFO [obs.populate.PopulateObsTables] - 6369 concepts added in [00h 07m 23s] for ontology: 4017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1:03:29,497 INFO [obs.populate.PopulateObsTables] - 0 concepts added in [00h 00m 00s] for ontology: 3954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1:03:29,519 INFO [obs.populate.PopulateObsTables] - </w:t>
        <w:tab/>
        <w:t xml:space="preserve">Processing ontology: Ontology of homology and related concepts in biology (40497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1:03:32,683 INFO [obs.populate.PopulateObsTables] - 65 concepts added in [00h 00m 03s] for ontology: 4049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1:03:32,702 INFO [obs.populate.PopulateObsTables] - </w:t>
        <w:tab/>
        <w:t xml:space="preserve">Processing ontology: Mosquito insecticide resistance (40568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3:49:31,735 INFO [obs.populate.PopulateObsTables] - 212102 concepts added in [02h 45m 59s] for ontology: 4056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3:49:31,758 INFO [obs.populate.PopulateObsTables] - </w:t>
        <w:tab/>
        <w:t xml:space="preserve">Processing ontology: Bleeding History Phenotype (40546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3:49:43,319 INFO [obs.populate.PopulateObsTables] - 284 concepts added in [00h 00m 11s] for ontology: 4054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3:49:43,355 INFO [obs.populate.PopulateObsTables] - </w:t>
        <w:tab/>
        <w:t xml:space="preserve">Processing ontology: Cell type (40177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3:50:34,149 INFO [obs.populate.PopulateObsTables] - 965 concepts added in [00h 00m 50s] for ontology: 4017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3:50:34,150 INFO [obs.populate.PopulateObsTables] - 0 concepts added in [00h 00m 00s] for ontology: 3880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3:50:34,169 INFO [obs.populate.PopulateObsTables] - </w:t>
        <w:tab/>
        <w:t xml:space="preserve">Processing ontology: Ontology of Physics for Biology (38990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3:50:46,879 INFO [obs.populate.PopulateObsTables] - 355 concepts added in [00h 00m 12s] for ontology: 3899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3:50:46,880 INFO [obs.populate.PopulateObsTables] - 0 concepts added in [00h 00m 00s] for ontology: 1334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3:50:46,944 INFO [obs.populate.PopulateObsTables] - </w:t>
        <w:tab/>
        <w:t xml:space="preserve">Processing ontology: Malaria Ontology (40463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3:53:00,404 INFO [obs.populate.PopulateObsTables] - 1547 concepts added in [00h 02m 13s] for ontology: 4046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3:53:00,427 INFO [obs.populate.PopulateObsTables] - </w:t>
        <w:tab/>
        <w:t xml:space="preserve">Processing ontology: Ontology for Biomedical Investigations (40547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3:55:59,434 INFO [obs.populate.PopulateObsTables] - 2689 concepts added in [00h 02m 59s] for ontology: 4054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3:55:59,459 INFO [obs.populate.PopulateObsTables] - </w:t>
        <w:tab/>
        <w:t xml:space="preserve">Processing ontology: ABA Adult Mouse Brain (40133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3:56:58,533 INFO [obs.populate.PopulateObsTables] - 913 concepts added in [00h 00m 59s] for ontology: 4013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3:56:58,534 INFO [obs.populate.PopulateObsTables] - 45 ontolgies ad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3:56:58,534 INFO [obs.populate.PopulateObsTables] - </w:t>
        <w:tab/>
        <w:t xml:space="preserve">0 concepts added [00h 00m 00s] for ontology: JAXMG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3:56:58,534 INFO [obs.populate.PopulateObsTables] - 0 ontologies ad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9-09-02 03:56:58,534 INFO [obs.populate.PopulateObsTables] - 425887 total concepts added in [05h 31m 41s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3:56:58,534 INFO [obs.populate.PopulateObsTables] - *** Populate hierarchy tables (OBS_ISAPT, OBS_PTRT, OBS_PTLT) for UMLS only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9-09-02 03:56:58,580 INFO [obs.populate.PopulateObsTables] - Hierarchy tables (UMLS) populated in [00h 00m 00s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3:56:58,580 INFO [obs.populate.PopulateObsTables] - *** Populate hierarchy tables (OBS_ISAPT, OBS_PTRT, OBS_PTLT, et Lcui tables)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3:56:58,605 INFO [obs.populate.PopulateObsTables] - </w:t>
        <w:tab/>
        <w:t xml:space="preserve">Processing ontology: C. elegans phenotype (40561)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3:56:58,616 INFO [obs.populate.PopulateObsTables] - </w:t>
        <w:tab/>
        <w:tab/>
        <w:t xml:space="preserve">Dumping all the concepts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3:56:58,630 INFO [obs.populate.PopulateObsTables] - (1845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3:56:58,630 INFO [obs.populate.PopulateObsTables] - </w:t>
        <w:tab/>
        <w:tab/>
        <w:t xml:space="preserve">Step 1 - Computing the direct children and filling the tabl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3:57:04,314 INFO [obs.populate.PopulateObsTables] - </w:t>
        <w:tab/>
        <w:tab/>
        <w:t xml:space="preserve">Step 2 - Recursion on table OBS_ISAPT... i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3:57:04,439 INFO [obs.populate.PopulateObsTables] - 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3:57:20,889 INFO [obs.populate.PopulateObsTables] - 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3:57:38,826 INFO [obs.populate.PopulateObsTables] - 3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3:57:56,835 INFO [obs.populate.PopulateObsTables] - 4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3:58:12,941 INFO [obs.populate.PopulateObsTables] - 5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3:58:25,189 INFO [obs.populate.PopulateObsTables] - 6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3:58:33,482 INFO [obs.populate.PopulateObsTables] - 7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3:58:38,630 INFO [obs.populate.PopulateObsTables] - 8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3:58:41,316 INFO [obs.populate.PopulateObsTables] - 9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3:58:42,318 INFO [obs.populate.PopulateObsTables] - 1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3:58:42,697 INFO [obs.populate.PopulateObsTables] - 1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3:58:42,959 INFO [obs.populate.PopulateObsTables]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3:58:42,959 INFO [obs.populate.PopulateObsTables] - </w:t>
        <w:tab/>
        <w:tab/>
        <w:t xml:space="preserve">Step 3 - Completing PTRs on table OBS_PTRT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3:58:43,126 INFO [obs.populate.PopulateObsTables] -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3:58:44,040 INFO [obs.populate.PopulateObsTables]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3:58:44,041 INFO [obs.populate.PopulateObsTables] - </w:t>
        <w:tab/>
        <w:tab/>
        <w:t xml:space="preserve">Step 3bis - Completing PTLs on table OBS_PTLT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3:58:44,544 INFO [obs.populate.PopulateObsTables] -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3:58:45,636 INFO [obs.populate.PopulateObsTables]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3:58:45,638 INFO [obs.populate.PopulateObsTables] - </w:t>
        <w:tab/>
        <w:t xml:space="preserve">Ontology hierarchy processed in [00h 01m 47s]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3:58:45,663 INFO [obs.populate.PopulateObsTables] - </w:t>
        <w:tab/>
        <w:t xml:space="preserve">Processing ontology: Phenotypic quality (40549)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3:58:45,670 INFO [obs.populate.PopulateObsTables] - </w:t>
        <w:tab/>
        <w:tab/>
        <w:t xml:space="preserve">Dumping all the concepts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3:58:45,678 INFO [obs.populate.PopulateObsTables] - (114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3:58:45,678 INFO [obs.populate.PopulateObsTables] - </w:t>
        <w:tab/>
        <w:tab/>
        <w:t xml:space="preserve">Step 1 - Computing the direct children and filling the tabl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3:58:48,570 INFO [obs.populate.PopulateObsTables] - </w:t>
        <w:tab/>
        <w:tab/>
        <w:t xml:space="preserve">Step 2 - Recursion on table OBS_ISAPT... i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3:58:48,637 INFO [obs.populate.PopulateObsTables] - 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3:58:56,427 INFO [obs.populate.PopulateObsTables] - 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3:59:04,352 INFO [obs.populate.PopulateObsTables] - 3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3:59:12,166 INFO [obs.populate.PopulateObsTables] - 4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3:59:18,844 INFO [obs.populate.PopulateObsTables] - 5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3:59:23,551 INFO [obs.populate.PopulateObsTables] - 6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3:59:26,327 INFO [obs.populate.PopulateObsTables] - 7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3:59:27,813 INFO [obs.populate.PopulateObsTables] - 8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3:59:28,578 INFO [obs.populate.PopulateObsTables] - 9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3:59:28,881 INFO [obs.populate.PopulateObsTables] - 1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3:59:29,012 INFO [obs.populate.PopulateObsTables]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3:59:29,012 INFO [obs.populate.PopulateObsTables] - </w:t>
        <w:tab/>
        <w:tab/>
        <w:t xml:space="preserve">Step 3 - Completing PTRs on table OBS_PTRT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3:59:29,090 INFO [obs.populate.PopulateObsTables]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3:59:29,091 INFO [obs.populate.PopulateObsTables] - </w:t>
        <w:tab/>
        <w:tab/>
        <w:t xml:space="preserve">Step 3bis - Completing PTLs on table OBS_PTLT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3:59:29,463 INFO [obs.populate.PopulateObsTables]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3:59:29,464 INFO [obs.populate.PopulateObsTables] - </w:t>
        <w:tab/>
        <w:t xml:space="preserve">Ontology hierarchy processed in [00h 00m 43s]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3:59:29,488 INFO [obs.populate.PopulateObsTables] - </w:t>
        <w:tab/>
        <w:t xml:space="preserve">Processing ontology: Vaccine Ontology (40286)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3:59:29,499 INFO [obs.populate.PopulateObsTables] - </w:t>
        <w:tab/>
        <w:tab/>
        <w:t xml:space="preserve">Dumping all the concepts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3:59:29,511 INFO [obs.populate.PopulateObsTables] - (184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3:59:29,511 INFO [obs.populate.PopulateObsTables] - </w:t>
        <w:tab/>
        <w:tab/>
        <w:t xml:space="preserve">Step 1 - Computing the direct children and filling the tabl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3:59:34,092 INFO [obs.populate.PopulateObsTables] - </w:t>
        <w:tab/>
        <w:tab/>
        <w:t xml:space="preserve">Step 2 - Recursion on table OBS_ISAPT... i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3:59:34,192 INFO [obs.populate.PopulateObsTables] - 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3:59:47,235 INFO [obs.populate.PopulateObsTables] - 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4:00:00,704 INFO [obs.populate.PopulateObsTables] - 3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4:00:14,189 INFO [obs.populate.PopulateObsTables] - 4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4:00:27,894 INFO [obs.populate.PopulateObsTables] - 5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4:00:41,230 INFO [obs.populate.PopulateObsTables] - 6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4:00:53,269 INFO [obs.populate.PopulateObsTables] - 7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4:01:02,723 INFO [obs.populate.PopulateObsTables] - 8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4:01:08,941 INFO [obs.populate.PopulateObsTables] - 9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4:01:12,519 INFO [obs.populate.PopulateObsTables] - 1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4:01:14,836 INFO [obs.populate.PopulateObsTables] - 1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4:01:16,461 INFO [obs.populate.PopulateObsTables] - 1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4:01:18,066 INFO [obs.populate.PopulateObsTables] - 13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4:01:19,263 INFO [obs.populate.PopulateObsTables] - 14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4:01:20,424 INFO [obs.populate.PopulateObsTables] - 15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4:01:21,613 INFO [obs.populate.PopulateObsTables] - 16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4:01:22,793 INFO [obs.populate.PopulateObsTables] - 17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4:01:23,946 INFO [obs.populate.PopulateObsTables] - 18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4:01:25,095 INFO [obs.populate.PopulateObsTables] - 19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4:01:26,267 INFO [obs.populate.PopulateObsTables] - 2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4:01:27,420 INFO [obs.populate.PopulateObsTables] - 2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4:01:28,557 INFO [obs.populate.PopulateObsTables] - 2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4:01:29,645 INFO [obs.populate.PopulateObsTables] - 23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4:01:30,710 INFO [obs.populate.PopulateObsTables] - 24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4:01:31,745 INFO [obs.populate.PopulateObsTables] - 25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4:01:32,725 INFO [obs.populate.PopulateObsTables] - 26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4:01:33,664 INFO [obs.populate.PopulateObsTables] - 27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4:01:34,496 INFO [obs.populate.PopulateObsTables] - 28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4:01:35,224 INFO [obs.populate.PopulateObsTables] - 29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4:01:35,809 INFO [obs.populate.PopulateObsTables] - 3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4:01:36,284 INFO [obs.populate.PopulateObsTables] - 3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4:01:36,672 INFO [obs.populate.PopulateObsTables] - 3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4:01:37,025 INFO [obs.populate.PopulateObsTables] - 33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4:01:37,366 INFO [obs.populate.PopulateObsTables] - 34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4:01:37,647 INFO [obs.populate.PopulateObsTables] - 35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4:01:37,911 INFO [obs.populate.PopulateObsTables] - 36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4:01:38,174 INFO [obs.populate.PopulateObsTables] - 37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4:01:38,427 INFO [obs.populate.PopulateObsTables] - 38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4:01:38,664 INFO [obs.populate.PopulateObsTables] - 39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4:01:38,883 INFO [obs.populate.PopulateObsTables]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4:01:38,883 INFO [obs.populate.PopulateObsTables] - </w:t>
        <w:tab/>
        <w:tab/>
        <w:t xml:space="preserve">Step 3 - Completing PTRs on table OBS_PTRT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4:01:39,025 INFO [obs.populate.PopulateObsTables] -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4:01:39,392 INFO [obs.populate.PopulateObsTables]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4:01:39,392 INFO [obs.populate.PopulateObsTables] - </w:t>
        <w:tab/>
        <w:tab/>
        <w:t xml:space="preserve">Step 3bis - Completing PTLs on table OBS_PTLT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4:01:39,818 INFO [obs.populate.PopulateObsTables] -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4:01:40,479 INFO [obs.populate.PopulateObsTables]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4:01:40,480 INFO [obs.populate.PopulateObsTables] - </w:t>
        <w:tab/>
        <w:t xml:space="preserve">Ontology hierarchy processed in [00h 02m 11s]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4:01:44,787 INFO [obs.populate.PopulateObsTables] - </w:t>
        <w:tab/>
        <w:t xml:space="preserve">Processing ontology: Teleost taxonomy (40387)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4:01:44,974 INFO [obs.populate.PopulateObsTables] - </w:t>
        <w:tab/>
        <w:tab/>
        <w:t xml:space="preserve">Dumping all the concepts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4:01:45,196 INFO [obs.populate.PopulateObsTables] - (36804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4:01:45,196 INFO [obs.populate.PopulateObsTables] - </w:t>
        <w:tab/>
        <w:tab/>
        <w:t xml:space="preserve">Step 1 - Computing the direct children and filling the tabl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4:03:24,660 INFO [obs.populate.PopulateObsTables] - </w:t>
        <w:tab/>
        <w:tab/>
        <w:t xml:space="preserve">Step 2 - Recursion on table OBS_ISAPT... i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4:03:27,005 INFO [obs.populate.PopulateObsTables] - 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4:07:37,900 INFO [obs.populate.PopulateObsTables] - 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4:11:57,565 INFO [obs.populate.PopulateObsTables] - 3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4:16:21,274 INFO [obs.populate.PopulateObsTables] - 4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4:20:55,071 INFO [obs.populate.PopulateObsTables] - 5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4:25:28,699 INFO [obs.populate.PopulateObsTables] - 6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4:30:09,501 INFO [obs.populate.PopulateObsTables] - 7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4:34:54,668 INFO [obs.populate.PopulateObsTables] - 8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4:39:35,093 INFO [obs.populate.PopulateObsTables] - 9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4:44:09,181 INFO [obs.populate.PopulateObsTables] - 1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4:48:49,435 INFO [obs.populate.PopulateObsTables] - 1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4:53:30,525 INFO [obs.populate.PopulateObsTables] - 1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4:58:11,522 INFO [obs.populate.PopulateObsTables] - 13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5:02:43,634 INFO [obs.populate.PopulateObsTables] - 14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5:06:52,419 INFO [obs.populate.PopulateObsTables] - 15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5:09:47,660 INFO [obs.populate.PopulateObsTables] - 16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5:12:05,838 INFO [obs.populate.PopulateObsTables] - 17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5:12:44,858 INFO [obs.populate.PopulateObsTables] - 18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5:12:53,485 INFO [obs.populate.PopulateObsTables]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5:12:53,485 INFO [obs.populate.PopulateObsTables] - </w:t>
        <w:tab/>
        <w:tab/>
        <w:t xml:space="preserve">Step 3 - Completing PTRs on table OBS_PTRT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5:12:57,468 INFO [obs.populate.PopulateObsTables]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5:12:57,469 INFO [obs.populate.PopulateObsTables] - </w:t>
        <w:tab/>
        <w:tab/>
        <w:t xml:space="preserve">Step 3bis - Completing PTLs on table OBS_PTLT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5:13:09,572 INFO [obs.populate.PopulateObsTables]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5:13:09,579 INFO [obs.populate.PopulateObsTables] - </w:t>
        <w:tab/>
        <w:t xml:space="preserve">Ontology hierarchy processed in [01h 11m 29s]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5:13:10,016 INFO [obs.populate.PopulateObsTables] - </w:t>
        <w:tab/>
        <w:t xml:space="preserve">Processing ontology: Plant structure (40433)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5:13:10,021 INFO [obs.populate.PopulateObsTables] - </w:t>
        <w:tab/>
        <w:tab/>
        <w:t xml:space="preserve">Dumping all the concepts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5:13:10,027 INFO [obs.populate.PopulateObsTables] - (809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5:13:10,027 INFO [obs.populate.PopulateObsTables] - </w:t>
        <w:tab/>
        <w:tab/>
        <w:t xml:space="preserve">Step 1 - Computing the direct children and filling the tabl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5:13:12,681 INFO [obs.populate.PopulateObsTables] - </w:t>
        <w:tab/>
        <w:tab/>
        <w:t xml:space="preserve">Step 2 - Recursion on table OBS_ISAPT... i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5:13:12,736 INFO [obs.populate.PopulateObsTables] - 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5:13:24,399 INFO [obs.populate.PopulateObsTables] - 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5:13:40,006 INFO [obs.populate.PopulateObsTables] - 3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5:13:57,716 INFO [obs.populate.PopulateObsTables] - 4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5:14:15,065 INFO [obs.populate.PopulateObsTables] - 5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5:14:30,613 INFO [obs.populate.PopulateObsTables] - 6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5:14:45,306 INFO [obs.populate.PopulateObsTables] - 7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5:14:59,375 INFO [obs.populate.PopulateObsTables] - 8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5:15:10,436 INFO [obs.populate.PopulateObsTables] - 9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5:15:18,967 INFO [obs.populate.PopulateObsTables] - 1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5:15:24,516 INFO [obs.populate.PopulateObsTables] - 1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5:15:27,305 INFO [obs.populate.PopulateObsTables] - 1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5:15:28,444 INFO [obs.populate.PopulateObsTables] - 13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5:15:28,904 INFO [obs.populate.PopulateObsTables] - 14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5:15:29,140 INFO [obs.populate.PopulateObsTables]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5:15:29,140 INFO [obs.populate.PopulateObsTables] - </w:t>
        <w:tab/>
        <w:tab/>
        <w:t xml:space="preserve">Step 3 - Completing PTRs on table OBS_PTRT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5:15:29,295 INFO [obs.populate.PopulateObsTables] -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5:15:49,047 INFO [obs.populate.PopulateObsTables] -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5:15:49,332 INFO [obs.populate.PopulateObsTables]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5:15:49,332 INFO [obs.populate.PopulateObsTables] - </w:t>
        <w:tab/>
        <w:tab/>
        <w:t xml:space="preserve">Step 3bis - Completing PTLs on table OBS_PTLT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5:15:49,818 INFO [obs.populate.PopulateObsTables] -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5:16:02,235 INFO [obs.populate.PopulateObsTables] -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5:16:02,641 INFO [obs.populate.PopulateObsTables]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5:16:02,642 INFO [obs.populate.PopulateObsTables] - </w:t>
        <w:tab/>
        <w:t xml:space="preserve">Ontology hierarchy processed in [00h 02m 53s]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5:16:02,674 INFO [obs.populate.PopulateObsTables] - </w:t>
        <w:tab/>
        <w:t xml:space="preserve">Processing ontology: PhysicalFields (40483)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5:16:02,675 INFO [obs.populate.PopulateObsTables] - </w:t>
        <w:tab/>
        <w:tab/>
        <w:t xml:space="preserve">Dumping all the concepts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5:16:02,676 INFO [obs.populate.PopulateObsTables] - (14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5:16:02,676 INFO [obs.populate.PopulateObsTables] - </w:t>
        <w:tab/>
        <w:tab/>
        <w:t xml:space="preserve">Step 1 - Computing the direct children and filling the tabl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5:16:02,710 INFO [obs.populate.PopulateObsTables] - </w:t>
        <w:tab/>
        <w:tab/>
        <w:t xml:space="preserve">Step 2 - Recursion on table OBS_ISAPT... i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5:16:02,711 INFO [obs.populate.PopulateObsTables] - 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5:16:02,764 INFO [obs.populate.PopulateObsTables] - 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5:16:02,800 INFO [obs.populate.PopulateObsTables] - 3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5:16:02,806 INFO [obs.populate.PopulateObsTables]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5:16:02,806 INFO [obs.populate.PopulateObsTables] - </w:t>
        <w:tab/>
        <w:tab/>
        <w:t xml:space="preserve">Step 3 - Completing PTRs on table OBS_PTRT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5:16:02,808 INFO [obs.populate.PopulateObsTables]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5:16:02,808 INFO [obs.populate.PopulateObsTables] - </w:t>
        <w:tab/>
        <w:tab/>
        <w:t xml:space="preserve">Step 3bis - Completing PTLs on table OBS_PTLT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5:16:02,848 INFO [obs.populate.PopulateObsTables]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5:16:02,854 INFO [obs.populate.PopulateObsTables] - </w:t>
        <w:tab/>
        <w:t xml:space="preserve">Ontology hierarchy processed in [00h 00m 00s]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5:16:02,885 INFO [obs.populate.PopulateObsTables] - </w:t>
        <w:tab/>
        <w:t xml:space="preserve">Processing ontology: RadLex_german_Beta (39990)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5:16:02,935 INFO [obs.populate.PopulateObsTables] - </w:t>
        <w:tab/>
        <w:tab/>
        <w:t xml:space="preserve">Dumping all the concepts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5:16:02,994 INFO [obs.populate.PopulateObsTables] - (966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5:16:02,995 INFO [obs.populate.PopulateObsTables] - </w:t>
        <w:tab/>
        <w:tab/>
        <w:t xml:space="preserve">Step 1 - Computing the direct children and filling the tabl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5:16:26,539 INFO [obs.populate.PopulateObsTables] - </w:t>
        <w:tab/>
        <w:tab/>
        <w:t xml:space="preserve">Step 2 - Recursion on table OBS_ISAPT... i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5:16:27,082 INFO [obs.populate.PopulateObsTables] - 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5:17:29,198 INFO [obs.populate.PopulateObsTables] - 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5:18:32,741 INFO [obs.populate.PopulateObsTables] - 3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5:19:37,044 INFO [obs.populate.PopulateObsTables] - 4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5:20:38,781 INFO [obs.populate.PopulateObsTables] - 5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5:21:31,195 INFO [obs.populate.PopulateObsTables] - 6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5:22:09,468 INFO [obs.populate.PopulateObsTables] - 7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5:22:33,026 INFO [obs.populate.PopulateObsTables] - 8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5:22:45,441 INFO [obs.populate.PopulateObsTables] - 9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5:22:52,798 INFO [obs.populate.PopulateObsTables] - 1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5:22:58,045 INFO [obs.populate.PopulateObsTables] - 1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5:23:02,055 INFO [obs.populate.PopulateObsTables] - 1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5:23:04,864 INFO [obs.populate.PopulateObsTables] - 13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5:23:06,767 INFO [obs.populate.PopulateObsTables] - 14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5:23:08,155 INFO [obs.populate.PopulateObsTables] - 15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5:23:09,266 INFO [obs.populate.PopulateObsTables] - 16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5:23:10,297 INFO [obs.populate.PopulateObsTables] - 17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5:23:11,307 INFO [obs.populate.PopulateObsTables]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5:23:11,307 INFO [obs.populate.PopulateObsTables] - </w:t>
        <w:tab/>
        <w:tab/>
        <w:t xml:space="preserve">Step 3 - Completing PTRs on table OBS_PTRT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5:23:11,913 INFO [obs.populate.PopulateObsTables]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5:23:11,913 INFO [obs.populate.PopulateObsTables] - </w:t>
        <w:tab/>
        <w:tab/>
        <w:t xml:space="preserve">Step 3bis - Completing PTLs on table OBS_PTLT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5:23:13,801 INFO [obs.populate.PopulateObsTables]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5:23:13,803 INFO [obs.populate.PopulateObsTables] - </w:t>
        <w:tab/>
        <w:t xml:space="preserve">Ontology hierarchy processed in [00h 07m 10s]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5:23:13,880 INFO [obs.populate.PopulateObsTables] - </w:t>
        <w:tab/>
        <w:t xml:space="preserve">Processing ontology: Infectious disease (40208)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5:23:13,881 INFO [obs.populate.PopulateObsTables] - </w:t>
        <w:tab/>
        <w:tab/>
        <w:t xml:space="preserve">Dumping all the concepts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5:23:13,883 INFO [obs.populate.PopulateObsTables] - (15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5:23:13,883 INFO [obs.populate.PopulateObsTables] - </w:t>
        <w:tab/>
        <w:tab/>
        <w:t xml:space="preserve">Step 1 - Computing the direct children and filling the tabl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5:23:14,264 INFO [obs.populate.PopulateObsTables] - </w:t>
        <w:tab/>
        <w:tab/>
        <w:t xml:space="preserve">Step 2 - Recursion on table OBS_ISAPT... i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5:23:14,274 INFO [obs.populate.PopulateObsTables] - 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5:23:15,077 INFO [obs.populate.PopulateObsTables] - 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5:23:15,410 INFO [obs.populate.PopulateObsTables] - 3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5:23:15,475 INFO [obs.populate.PopulateObsTables] - 4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5:23:15,488 INFO [obs.populate.PopulateObsTables]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5:23:15,488 INFO [obs.populate.PopulateObsTables] - </w:t>
        <w:tab/>
        <w:tab/>
        <w:t xml:space="preserve">Step 3 - Completing PTRs on table OBS_PTRT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5:23:15,495 INFO [obs.populate.PopulateObsTables]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5:23:15,496 INFO [obs.populate.PopulateObsTables] - </w:t>
        <w:tab/>
        <w:tab/>
        <w:t xml:space="preserve">Step 3bis - Completing PTLs on table OBS_PTLT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5:23:15,532 INFO [obs.populate.PopulateObsTables] -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5:23:15,569 INFO [obs.populate.PopulateObsTables]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5:23:15,569 INFO [obs.populate.PopulateObsTables] - </w:t>
        <w:tab/>
        <w:t xml:space="preserve">Ontology hierarchy processed in [00h 00m 01s]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5:23:15,598 INFO [obs.populate.PopulateObsTables] - </w:t>
        <w:tab/>
        <w:t xml:space="preserve">Processing ontology: COSTART (40390)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5:23:15,607 INFO [obs.populate.PopulateObsTables] - </w:t>
        <w:tab/>
        <w:tab/>
        <w:t xml:space="preserve">Dumping all the concepts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5:23:15,619 INFO [obs.populate.PopulateObsTables] - (162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5:23:15,619 INFO [obs.populate.PopulateObsTables] - </w:t>
        <w:tab/>
        <w:tab/>
        <w:t xml:space="preserve">Step 1 - Computing the direct children and filling the tabl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5:23:21,830 INFO [obs.populate.PopulateObsTables] - </w:t>
        <w:tab/>
        <w:tab/>
        <w:t xml:space="preserve">Step 2 - Recursion on table OBS_ISAPT... i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5:23:21,948 INFO [obs.populate.PopulateObsTables] - 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5:23:41,404 INFO [obs.populate.PopulateObsTables] - 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5:23:51,791 INFO [obs.populate.PopulateObsTables] - 3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5:23:56,128 INFO [obs.populate.PopulateObsTables] - 4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5:23:57,599 INFO [obs.populate.PopulateObsTables] - 5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5:23:57,860 INFO [obs.populate.PopulateObsTables]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5:23:57,860 INFO [obs.populate.PopulateObsTables] - </w:t>
        <w:tab/>
        <w:tab/>
        <w:t xml:space="preserve">Step 3 - Completing PTRs on table OBS_PTRT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5:23:57,951 INFO [obs.populate.PopulateObsTables] -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5:23:58,152 INFO [obs.populate.PopulateObsTables]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5:23:58,152 INFO [obs.populate.PopulateObsTables] - </w:t>
        <w:tab/>
        <w:tab/>
        <w:t xml:space="preserve">Step 3bis - Completing PTLs on table OBS_PTLT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5:23:58,436 INFO [obs.populate.PopulateObsTables]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5:23:58,437 INFO [obs.populate.PopulateObsTables] - </w:t>
        <w:tab/>
        <w:t xml:space="preserve">Ontology hierarchy processed in [00h 00m 42s]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5:23:58,481 INFO [obs.populate.PopulateObsTables] - </w:t>
        <w:tab/>
        <w:t xml:space="preserve">Processing ontology: Mouse pathology (40182)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5:23:58,485 INFO [obs.populate.PopulateObsTables] - </w:t>
        <w:tab/>
        <w:tab/>
        <w:t xml:space="preserve">Dumping all the concepts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5:23:58,490 INFO [obs.populate.PopulateObsTables] - (588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5:23:58,490 INFO [obs.populate.PopulateObsTables] - </w:t>
        <w:tab/>
        <w:tab/>
        <w:t xml:space="preserve">Step 1 - Computing the direct children and filling the tabl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5:24:00,091 INFO [obs.populate.PopulateObsTables] - </w:t>
        <w:tab/>
        <w:tab/>
        <w:t xml:space="preserve">Step 2 - Recursion on table OBS_ISAPT... i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5:24:00,127 INFO [obs.populate.PopulateObsTables] - 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5:24:04,701 INFO [obs.populate.PopulateObsTables] - 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5:24:09,345 INFO [obs.populate.PopulateObsTables] - 3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5:24:13,231 INFO [obs.populate.PopulateObsTables] - 4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5:24:15,276 INFO [obs.populate.PopulateObsTables] - 5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5:24:16,001 INFO [obs.populate.PopulateObsTables] - 6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5:24:16,295 INFO [obs.populate.PopulateObsTables] - 7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5:24:16,401 INFO [obs.populate.PopulateObsTables] - 8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5:24:16,455 INFO [obs.populate.PopulateObsTables]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5:24:16,456 INFO [obs.populate.PopulateObsTables] - </w:t>
        <w:tab/>
        <w:tab/>
        <w:t xml:space="preserve">Step 3 - Completing PTRs on table OBS_PTRT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5:24:16,486 INFO [obs.populate.PopulateObsTables] -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5:24:16,608 INFO [obs.populate.PopulateObsTables]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5:24:16,608 INFO [obs.populate.PopulateObsTables] - </w:t>
        <w:tab/>
        <w:tab/>
        <w:t xml:space="preserve">Step 3bis - Completing PTLs on table OBS_PTLT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5:24:16,788 INFO [obs.populate.PopulateObsTables]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5:24:16,789 INFO [obs.populate.PopulateObsTables] - </w:t>
        <w:tab/>
        <w:t xml:space="preserve">Ontology hierarchy processed in [00h 00m 18s]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5:24:16,832 INFO [obs.populate.PopulateObsTables] - </w:t>
        <w:tab/>
        <w:t xml:space="preserve">Processing ontology: Cell Line Ontology (40261)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5:24:16,835 INFO [obs.populate.PopulateObsTables] - </w:t>
        <w:tab/>
        <w:tab/>
        <w:t xml:space="preserve">Dumping all the concepts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5:24:16,835 INFO [obs.populate.PopulateObsTables] - (4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5:24:16,835 INFO [obs.populate.PopulateObsTables] - </w:t>
        <w:tab/>
        <w:tab/>
        <w:t xml:space="preserve">Step 1 - Computing the direct children and filling the tabl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5:24:16,849 INFO [obs.populate.PopulateObsTables] - </w:t>
        <w:tab/>
        <w:tab/>
        <w:t xml:space="preserve">Step 2 - Recursion on table OBS_ISAPT... i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5:24:16,849 INFO [obs.populate.PopulateObsTables] - 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5:24:16,852 INFO [obs.populate.PopulateObsTables]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5:24:16,852 INFO [obs.populate.PopulateObsTables] - </w:t>
        <w:tab/>
        <w:tab/>
        <w:t xml:space="preserve">Step 3 - Completing PTRs on table OBS_PTRT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5:24:16,854 INFO [obs.populate.PopulateObsTables]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5:24:16,854 INFO [obs.populate.PopulateObsTables] - </w:t>
        <w:tab/>
        <w:tab/>
        <w:t xml:space="preserve">Step 3bis - Completing PTLs on table OBS_PTLT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5:24:16,856 INFO [obs.populate.PopulateObsTables]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5:24:16,856 INFO [obs.populate.PopulateObsTables] - </w:t>
        <w:tab/>
        <w:t xml:space="preserve">Ontology hierarchy processed in [00h 00m 00s]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5:24:16,959 INFO [obs.populate.PopulateObsTables] - </w:t>
        <w:tab/>
        <w:t xml:space="preserve">Processing ontology: Biomedical Resource Ontology (39977)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5:24:16,963 INFO [obs.populate.PopulateObsTables] - </w:t>
        <w:tab/>
        <w:tab/>
        <w:t xml:space="preserve">Dumping all the concepts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5:24:16,966 INFO [obs.populate.PopulateObsTables] - (449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5:24:16,966 INFO [obs.populate.PopulateObsTables] - </w:t>
        <w:tab/>
        <w:tab/>
        <w:t xml:space="preserve">Step 1 - Computing the direct children and filling the tabl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5:24:18,046 INFO [obs.populate.PopulateObsTables] - </w:t>
        <w:tab/>
        <w:tab/>
        <w:t xml:space="preserve">Step 2 - Recursion on table OBS_ISAPT... i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5:24:18,070 INFO [obs.populate.PopulateObsTables] - 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5:24:20,830 INFO [obs.populate.PopulateObsTables] - 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5:24:23,649 INFO [obs.populate.PopulateObsTables] - 3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5:24:25,824 INFO [obs.populate.PopulateObsTables] - 4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5:24:26,745 INFO [obs.populate.PopulateObsTables] - 5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5:24:27,014 INFO [obs.populate.PopulateObsTables] - 6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5:24:27,081 INFO [obs.populate.PopulateObsTables] - 7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5:24:27,116 INFO [obs.populate.PopulateObsTables]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5:24:27,116 INFO [obs.populate.PopulateObsTables] - </w:t>
        <w:tab/>
        <w:tab/>
        <w:t xml:space="preserve">Step 3 - Completing PTRs on table OBS_PTRT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5:24:27,137 INFO [obs.populate.PopulateObsTables] -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5:24:27,261 INFO [obs.populate.PopulateObsTables] -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5:24:27,294 INFO [obs.populate.PopulateObsTables]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5:24:27,294 INFO [obs.populate.PopulateObsTables] - </w:t>
        <w:tab/>
        <w:tab/>
        <w:t xml:space="preserve">Step 3bis - Completing PTLs on table OBS_PTLT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5:24:27,396 INFO [obs.populate.PopulateObsTables] -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5:24:27,525 INFO [obs.populate.PopulateObsTables]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5:24:27,526 INFO [obs.populate.PopulateObsTables] - </w:t>
        <w:tab/>
        <w:t xml:space="preserve">Ontology hierarchy processed in [00h 00m 10s]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5:24:27,561 INFO [obs.populate.PopulateObsTables] - </w:t>
        <w:tab/>
        <w:t xml:space="preserve">Processing ontology: Chemical entities of biological interest (40553)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5:24:27,671 INFO [obs.populate.PopulateObsTables] - </w:t>
        <w:tab/>
        <w:tab/>
        <w:t xml:space="preserve">Dumping all the concepts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5:24:27,802 INFO [obs.populate.PopulateObsTables] - (2112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5:24:27,802 INFO [obs.populate.PopulateObsTables] - </w:t>
        <w:tab/>
        <w:tab/>
        <w:t xml:space="preserve">Step 1 - Computing the direct children and filling the tabl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5:25:35,037 INFO [obs.populate.PopulateObsTables] - </w:t>
        <w:tab/>
        <w:tab/>
        <w:t xml:space="preserve">Step 2 - Recursion on table OBS_ISAPT... i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5:25:36,686 INFO [obs.populate.PopulateObsTables] - 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5:29:54,279 INFO [obs.populate.PopulateObsTables] - 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5:36:15,283 INFO [obs.populate.PopulateObsTables] - 3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5:45:43,378 INFO [obs.populate.PopulateObsTables] - 4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5:58:23,828 INFO [obs.populate.PopulateObsTables] - 5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6:12:40,783 INFO [obs.populate.PopulateObsTables] - 6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6:26:34,961 INFO [obs.populate.PopulateObsTables] - 7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6:38:52,933 INFO [obs.populate.PopulateObsTables] - 8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6:48:08,289 INFO [obs.populate.PopulateObsTables] - 9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6:54:12,961 INFO [obs.populate.PopulateObsTables] - 1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6:57:54,635 INFO [obs.populate.PopulateObsTables] - 1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7:00:00,604 INFO [obs.populate.PopulateObsTables] - 1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7:01:01,074 INFO [obs.populate.PopulateObsTables] - 13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7:01:30,743 INFO [obs.populate.PopulateObsTables] - 14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7:01:44,434 INFO [obs.populate.PopulateObsTables] - 15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7:01:52,086 INFO [obs.populate.PopulateObsTables] - 16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7:01:57,764 INFO [obs.populate.PopulateObsTables] - 17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7:02:02,858 INFO [obs.populate.PopulateObsTables] - 18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7:02:07,454 INFO [obs.populate.PopulateObsTables]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7:02:07,454 INFO [obs.populate.PopulateObsTables] - </w:t>
        <w:tab/>
        <w:tab/>
        <w:t xml:space="preserve">Step 3 - Completing PTRs on table OBS_PTRT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7:02:13,312 INFO [obs.populate.PopulateObsTables] -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7:12:23,590 INFO [obs.populate.PopulateObsTables] -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7:12:49,713 INFO [obs.populate.PopulateObsTables] -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7:12:55,174 INFO [obs.populate.PopulateObsTables]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7:12:55,174 INFO [obs.populate.PopulateObsTables] - </w:t>
        <w:tab/>
        <w:tab/>
        <w:t xml:space="preserve">Step 3bis - Completing PTLs on table OBS_PTLT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7:13:12,749 INFO [obs.populate.PopulateObsTables] -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7:20:16,551 INFO [obs.populate.PopulateObsTables] -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7:20:37,567 INFO [obs.populate.PopulateObsTables] -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7:20:51,553 INFO [obs.populate.PopulateObsTables]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7:20:51,556 INFO [obs.populate.PopulateObsTables] - </w:t>
        <w:tab/>
        <w:t xml:space="preserve">Ontology hierarchy processed in [01h 56m 24s]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7:20:51,591 INFO [obs.populate.PopulateObsTables] - </w:t>
        <w:tab/>
        <w:t xml:space="preserve">Processing ontology: MeGO (39976)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7:20:51,594 INFO [obs.populate.PopulateObsTables] - </w:t>
        <w:tab/>
        <w:tab/>
        <w:t xml:space="preserve">Dumping all the concepts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7:20:51,597 INFO [obs.populate.PopulateObsTables] - (353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7:20:51,597 INFO [obs.populate.PopulateObsTables] - </w:t>
        <w:tab/>
        <w:tab/>
        <w:t xml:space="preserve">Step 1 - Computing the direct children and filling the tabl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7:20:52,557 INFO [obs.populate.PopulateObsTables] - </w:t>
        <w:tab/>
        <w:tab/>
        <w:t xml:space="preserve">Step 2 - Recursion on table OBS_ISAPT... i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7:20:52,580 INFO [obs.populate.PopulateObsTables] - 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7:20:55,483 INFO [obs.populate.PopulateObsTables] - 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7:20:58,222 INFO [obs.populate.PopulateObsTables] - 3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7:21:00,164 INFO [obs.populate.PopulateObsTables] - 4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7:21:01,288 INFO [obs.populate.PopulateObsTables] - 5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7:21:01,892 INFO [obs.populate.PopulateObsTables] - 6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7:21:02,140 INFO [obs.populate.PopulateObsTables] - 7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7:21:02,254 INFO [obs.populate.PopulateObsTables] - 8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7:21:02,308 INFO [obs.populate.PopulateObsTables] - 9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7:21:02,346 INFO [obs.populate.PopulateObsTables]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7:21:02,346 INFO [obs.populate.PopulateObsTables] - </w:t>
        <w:tab/>
        <w:tab/>
        <w:t xml:space="preserve">Step 3 - Completing PTRs on table OBS_PTRT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7:21:02,367 INFO [obs.populate.PopulateObsTables] -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7:21:02,437 INFO [obs.populate.PopulateObsTables]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7:21:02,437 INFO [obs.populate.PopulateObsTables] - </w:t>
        <w:tab/>
        <w:tab/>
        <w:t xml:space="preserve">Step 3bis - Completing PTLs on table OBS_PTLT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7:21:02,552 INFO [obs.populate.PopulateObsTables] -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7:21:02,680 INFO [obs.populate.PopulateObsTables]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7:21:02,682 INFO [obs.populate.PopulateObsTables] - </w:t>
        <w:tab/>
        <w:t xml:space="preserve">Ontology hierarchy processed in [00h 00m 11s]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7:21:02,702 INFO [obs.populate.PopulateObsTables] - </w:t>
        <w:tab/>
        <w:t xml:space="preserve">Processing ontology: Xenopus anatomy and development (40348)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7:21:02,708 INFO [obs.populate.PopulateObsTables] - </w:t>
        <w:tab/>
        <w:tab/>
        <w:t xml:space="preserve">Dumping all the concepts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7:21:02,714 INFO [obs.populate.PopulateObsTables] - (788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7:21:02,714 INFO [obs.populate.PopulateObsTables] - </w:t>
        <w:tab/>
        <w:tab/>
        <w:t xml:space="preserve">Step 1 - Computing the direct children and filling the tabl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7:21:05,302 INFO [obs.populate.PopulateObsTables] - </w:t>
        <w:tab/>
        <w:tab/>
        <w:t xml:space="preserve">Step 2 - Recursion on table OBS_ISAPT... i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7:21:05,356 INFO [obs.populate.PopulateObsTables] - 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7:21:17,444 INFO [obs.populate.PopulateObsTables] - 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7:21:35,216 INFO [obs.populate.PopulateObsTables] - 3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7:21:55,448 INFO [obs.populate.PopulateObsTables] - 4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7:22:13,639 INFO [obs.populate.PopulateObsTables] - 5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7:22:25,818 INFO [obs.populate.PopulateObsTables] - 6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7:22:33,247 INFO [obs.populate.PopulateObsTables] - 7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7:22:38,141 INFO [obs.populate.PopulateObsTables] - 8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7:22:40,732 INFO [obs.populate.PopulateObsTables] - 9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7:22:42,419 INFO [obs.populate.PopulateObsTables] - 1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7:22:43,489 INFO [obs.populate.PopulateObsTables] - 1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7:22:43,999 INFO [obs.populate.PopulateObsTables] - 1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7:22:44,318 INFO [obs.populate.PopulateObsTables] - 13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7:22:44,463 INFO [obs.populate.PopulateObsTables]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7:22:44,463 INFO [obs.populate.PopulateObsTables] - </w:t>
        <w:tab/>
        <w:tab/>
        <w:t xml:space="preserve">Step 3 - Completing PTRs on table OBS_PTRT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7:22:44,606 INFO [obs.populate.PopulateObsTables] -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7:23:01,437 INFO [obs.populate.PopulateObsTables] -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7:23:01,682 INFO [obs.populate.PopulateObsTables]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7:23:01,682 INFO [obs.populate.PopulateObsTables] - </w:t>
        <w:tab/>
        <w:tab/>
        <w:t xml:space="preserve">Step 3bis - Completing PTLs on table OBS_PTLT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7:23:02,107 INFO [obs.populate.PopulateObsTables] -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7:23:10,931 INFO [obs.populate.PopulateObsTables] -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7:23:11,318 INFO [obs.populate.PopulateObsTables]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7:23:11,319 INFO [obs.populate.PopulateObsTables] - </w:t>
        <w:tab/>
        <w:t xml:space="preserve">Ontology hierarchy processed in [00h 02m 08s]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7:23:11,345 INFO [obs.populate.PopulateObsTables] - </w:t>
        <w:tab/>
        <w:t xml:space="preserve">Processing ontology: Pathway ontology (40456)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7:23:11,350 INFO [obs.populate.PopulateObsTables] - </w:t>
        <w:tab/>
        <w:tab/>
        <w:t xml:space="preserve">Dumping all the concepts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7:23:11,355 INFO [obs.populate.PopulateObsTables] - (666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7:23:11,355 INFO [obs.populate.PopulateObsTables] - </w:t>
        <w:tab/>
        <w:tab/>
        <w:t xml:space="preserve">Step 1 - Computing the direct children and filling the tabl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7:23:13,265 INFO [obs.populate.PopulateObsTables] - </w:t>
        <w:tab/>
        <w:tab/>
        <w:t xml:space="preserve">Step 2 - Recursion on table OBS_ISAPT... i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7:23:13,307 INFO [obs.populate.PopulateObsTables] - 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7:23:19,509 INFO [obs.populate.PopulateObsTables] - 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7:23:25,848 INFO [obs.populate.PopulateObsTables] - 3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7:23:30,448 INFO [obs.populate.PopulateObsTables] - 4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7:23:32,678 INFO [obs.populate.PopulateObsTables] - 5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7:23:33,246 INFO [obs.populate.PopulateObsTables] - 6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7:23:33,334 INFO [obs.populate.PopulateObsTables]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7:23:33,334 INFO [obs.populate.PopulateObsTables] - </w:t>
        <w:tab/>
        <w:tab/>
        <w:t xml:space="preserve">Step 3 - Completing PTRs on table OBS_PTRT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7:23:33,381 INFO [obs.populate.PopulateObsTables] -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7:23:33,621 INFO [obs.populate.PopulateObsTables]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7:23:33,621 INFO [obs.populate.PopulateObsTables] - </w:t>
        <w:tab/>
        <w:tab/>
        <w:t xml:space="preserve">Step 3bis - Completing PTLs on table OBS_PTLT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7:23:33,828 INFO [obs.populate.PopulateObsTables] -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7:23:34,065 INFO [obs.populate.PopulateObsTables]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7:23:34,066 INFO [obs.populate.PopulateObsTables] - </w:t>
        <w:tab/>
        <w:t xml:space="preserve">Ontology hierarchy processed in [00h 00m 22s]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7:23:34,088 INFO [obs.populate.PopulateObsTables] - </w:t>
        <w:tab/>
        <w:t xml:space="preserve">Processing ontology: Spider Ontology (40552)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7:23:34,092 INFO [obs.populate.PopulateObsTables] - </w:t>
        <w:tab/>
        <w:tab/>
        <w:t xml:space="preserve">Dumping all the concepts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7:23:34,096 INFO [obs.populate.PopulateObsTables] - (517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7:23:34,096 INFO [obs.populate.PopulateObsTables] - </w:t>
        <w:tab/>
        <w:tab/>
        <w:t xml:space="preserve">Step 1 - Computing the direct children and filling the tabl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7:23:35,620 INFO [obs.populate.PopulateObsTables] - </w:t>
        <w:tab/>
        <w:tab/>
        <w:t xml:space="preserve">Step 2 - Recursion on table OBS_ISAPT... i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7:23:35,655 INFO [obs.populate.PopulateObsTables] - 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7:23:41,488 INFO [obs.populate.PopulateObsTables] - 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7:23:48,589 INFO [obs.populate.PopulateObsTables] - 3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7:23:55,852 INFO [obs.populate.PopulateObsTables] - 4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7:24:02,637 INFO [obs.populate.PopulateObsTables] - 5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7:24:08,527 INFO [obs.populate.PopulateObsTables] - 6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7:24:13,061 INFO [obs.populate.PopulateObsTables] - 7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7:24:15,532 INFO [obs.populate.PopulateObsTables] - 8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7:24:16,252 INFO [obs.populate.PopulateObsTables] - 9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7:24:16,446 INFO [obs.populate.PopulateObsTables] - 1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7:24:16,521 INFO [obs.populate.PopulateObsTables]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7:24:16,521 INFO [obs.populate.PopulateObsTables] - </w:t>
        <w:tab/>
        <w:tab/>
        <w:t xml:space="preserve">Step 3 - Completing PTRs on table OBS_PTRT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7:24:16,574 INFO [obs.populate.PopulateObsTables] -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7:24:18,349 INFO [obs.populate.PopulateObsTables] -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7:24:18,405 INFO [obs.populate.PopulateObsTables]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7:24:18,405 INFO [obs.populate.PopulateObsTables] - </w:t>
        <w:tab/>
        <w:tab/>
        <w:t xml:space="preserve">Step 3bis - Completing PTLs on table OBS_PTLT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7:24:18,621 INFO [obs.populate.PopulateObsTables] -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7:24:20,144 INFO [obs.populate.PopulateObsTables]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7:24:20,145 INFO [obs.populate.PopulateObsTables] - </w:t>
        <w:tab/>
        <w:t xml:space="preserve">Ontology hierarchy processed in [00h 00m 46s]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7:24:20,174 INFO [obs.populate.PopulateObsTables] - </w:t>
        <w:tab/>
        <w:t xml:space="preserve">Processing ontology: human phenotype ontology (40381)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7:24:20,223 INFO [obs.populate.PopulateObsTables] - </w:t>
        <w:tab/>
        <w:tab/>
        <w:t xml:space="preserve">Dumping all the concepts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7:24:20,281 INFO [obs.populate.PopulateObsTables] - (9425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7:24:20,282 INFO [obs.populate.PopulateObsTables] - </w:t>
        <w:tab/>
        <w:tab/>
        <w:t xml:space="preserve">Step 1 - Computing the direct children and filling the tabl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7:24:46,756 INFO [obs.populate.PopulateObsTables] - </w:t>
        <w:tab/>
        <w:tab/>
        <w:t xml:space="preserve">Step 2 - Recursion on table OBS_ISAPT... i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7:24:47,368 INFO [obs.populate.PopulateObsTables] - 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7:26:18,892 INFO [obs.populate.PopulateObsTables] - 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7:28:07,875 INFO [obs.populate.PopulateObsTables] - 3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7:30:05,151 INFO [obs.populate.PopulateObsTables] - 4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7:31:52,041 INFO [obs.populate.PopulateObsTables] - 5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7:33:13,120 INFO [obs.populate.PopulateObsTables] - 6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7:34:12,326 INFO [obs.populate.PopulateObsTables] - 7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7:34:52,692 INFO [obs.populate.PopulateObsTables] - 8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7:35:19,767 INFO [obs.populate.PopulateObsTables] - 9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7:35:35,134 INFO [obs.populate.PopulateObsTables] - 1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7:35:36,718 INFO [obs.populate.PopulateObsTables] - 1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7:35:37,846 INFO [obs.populate.PopulateObsTables]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7:35:37,846 INFO [obs.populate.PopulateObsTables] - </w:t>
        <w:tab/>
        <w:tab/>
        <w:t xml:space="preserve">Step 3 - Completing PTRs on table OBS_PTRT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7:35:38,709 INFO [obs.populate.PopulateObsTables] -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7:36:00,187 INFO [obs.populate.PopulateObsTables] -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7:36:01,066 INFO [obs.populate.PopulateObsTables]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7:36:01,066 INFO [obs.populate.PopulateObsTables] - </w:t>
        <w:tab/>
        <w:tab/>
        <w:t xml:space="preserve">Step 3bis - Completing PTLs on table OBS_PTLT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7:36:03,996 INFO [obs.populate.PopulateObsTables] -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7:36:19,754 INFO [obs.populate.PopulateObsTables] -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7:36:21,429 INFO [obs.populate.PopulateObsTables]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7:36:21,431 INFO [obs.populate.PopulateObsTables] - </w:t>
        <w:tab/>
        <w:t xml:space="preserve">Ontology hierarchy processed in [00h 12m 01s]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7:36:21,472 INFO [obs.populate.PopulateObsTables] - </w:t>
        <w:tab/>
        <w:t xml:space="preserve">Processing ontology: Foundational Model of Anatomy (39966)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7:36:21,893 INFO [obs.populate.PopulateObsTables] - </w:t>
        <w:tab/>
        <w:tab/>
        <w:t xml:space="preserve">Dumping all the concepts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7:36:22,493 INFO [obs.populate.PopulateObsTables] - (8104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7:36:22,493 INFO [obs.populate.PopulateObsTables] - </w:t>
        <w:tab/>
        <w:tab/>
        <w:t xml:space="preserve">Step 1 - Computing the direct children and filling the tabl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7:39:28,219 INFO [obs.populate.PopulateObsTables] - </w:t>
        <w:tab/>
        <w:tab/>
        <w:t xml:space="preserve">Step 2 - Recursion on table OBS_ISAPT... i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7:39:33,032 INFO [obs.populate.PopulateObsTables] - 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7:47:48,335 INFO [obs.populate.PopulateObsTables] - 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7:56:35,324 INFO [obs.populate.PopulateObsTables] - 3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8:05:49,594 INFO [obs.populate.PopulateObsTables] - 4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8:15:24,628 INFO [obs.populate.PopulateObsTables] - 5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8:25:12,223 INFO [obs.populate.PopulateObsTables] - 6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8:34:59,923 INFO [obs.populate.PopulateObsTables] - 7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8:44:19,118 INFO [obs.populate.PopulateObsTables] - 8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8:52:48,764 INFO [obs.populate.PopulateObsTables] - 9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9:00:14,063 INFO [obs.populate.PopulateObsTables] - 1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9:06:22,849 INFO [obs.populate.PopulateObsTables] - 1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9:11:04,924 INFO [obs.populate.PopulateObsTables] - 1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9:14:19,146 INFO [obs.populate.PopulateObsTables] - 13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9:16:25,207 INFO [obs.populate.PopulateObsTables] - 14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9:17:35,545 INFO [obs.populate.PopulateObsTables] - 15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9:18:11,981 INFO [obs.populate.PopulateObsTables] - 16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9:18:31,027 INFO [obs.populate.PopulateObsTables] - 17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9:18:44,565 INFO [obs.populate.PopulateObsTables] - 18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9:18:55,789 INFO [obs.populate.PopulateObsTables] - 19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9:19:06,440 INFO [obs.populate.PopulateObsTables] - 2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9:19:16,912 INFO [obs.populate.PopulateObsTables]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9:19:16,912 INFO [obs.populate.PopulateObsTables] - </w:t>
        <w:tab/>
        <w:tab/>
        <w:t xml:space="preserve">Step 3 - Completing PTRs on table OBS_PTRT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9:19:22,120 INFO [obs.populate.PopulateObsTables]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9:19:22,121 INFO [obs.populate.PopulateObsTables] - </w:t>
        <w:tab/>
        <w:tab/>
        <w:t xml:space="preserve">Step 3bis - Completing PTLs on table OBS_PTLT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9:19:41,922 INFO [obs.populate.PopulateObsTables]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9:19:41,924 INFO [obs.populate.PopulateObsTables] - </w:t>
        <w:tab/>
        <w:t xml:space="preserve">Ontology hierarchy processed in [01h 43m 20s]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9:19:41,996 INFO [obs.populate.PopulateObsTables] - </w:t>
        <w:tab/>
        <w:t xml:space="preserve">Processing ontology: NIFSTD (40510)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9:19:42,160 INFO [obs.populate.PopulateObsTables] - </w:t>
        <w:tab/>
        <w:tab/>
        <w:t xml:space="preserve">Dumping all the concepts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9:19:42,399 INFO [obs.populate.PopulateObsTables] - (28583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9:19:42,399 INFO [obs.populate.PopulateObsTables] - </w:t>
        <w:tab/>
        <w:tab/>
        <w:t xml:space="preserve">Step 1 - Computing the direct children and filling the tabl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9:21:21,159 INFO [obs.populate.PopulateObsTables] - </w:t>
        <w:tab/>
        <w:tab/>
        <w:t xml:space="preserve">Step 2 - Recursion on table OBS_ISAPT... i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9:21:23,209 INFO [obs.populate.PopulateObsTables] - 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9:28:00,660 INFO [obs.populate.PopulateObsTables] - 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9:37:06,267 INFO [obs.populate.PopulateObsTables] - 3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09:48:47,232 INFO [obs.populate.PopulateObsTables] - 4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0:01:56,450 INFO [obs.populate.PopulateObsTables] - 5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0:15:23,574 INFO [obs.populate.PopulateObsTables] - 6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0:28:00,063 INFO [obs.populate.PopulateObsTables] - 7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0:39:18,593 INFO [obs.populate.PopulateObsTables] - 8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0:49:07,162 INFO [obs.populate.PopulateObsTables] - 9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0:57:11,974 INFO [obs.populate.PopulateObsTables] - 1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1:03:24,962 INFO [obs.populate.PopulateObsTables] - 1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1:07:26,099 INFO [obs.populate.PopulateObsTables] - 1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1:09:47,896 INFO [obs.populate.PopulateObsTables] - 13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1:11:06,492 INFO [obs.populate.PopulateObsTables] - 14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1:11:52,311 INFO [obs.populate.PopulateObsTables] - 15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1:12:07,990 INFO [obs.populate.PopulateObsTables] - 16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1:12:19,317 INFO [obs.populate.PopulateObsTables] - 17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1:12:29,828 INFO [obs.populate.PopulateObsTables] - 18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1:12:39,993 INFO [obs.populate.PopulateObsTables] - 19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1:12:49,839 INFO [obs.populate.PopulateObsTables] - 2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1:12:59,442 INFO [obs.populate.PopulateObsTables] - 2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1:13:08,944 INFO [obs.populate.PopulateObsTables] - 2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1:13:18,290 INFO [obs.populate.PopulateObsTables] - 23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1:13:27,434 INFO [obs.populate.PopulateObsTables] - 24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1:13:36,334 INFO [obs.populate.PopulateObsTables] - 25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1:13:45,014 INFO [obs.populate.PopulateObsTables] - 26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1:13:53,448 INFO [obs.populate.PopulateObsTables] - 27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1:14:01,570 INFO [obs.populate.PopulateObsTables] - 28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1:14:09,416 INFO [obs.populate.PopulateObsTables] - 29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1:14:16,964 INFO [obs.populate.PopulateObsTables] - 3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1:14:24,013 INFO [obs.populate.PopulateObsTables] - 3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1:14:30,863 INFO [obs.populate.PopulateObsTables] - 3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1:14:37,165 INFO [obs.populate.PopulateObsTables] - 33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1:14:43,111 INFO [obs.populate.PopulateObsTables] - 34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1:14:48,729 INFO [obs.populate.PopulateObsTables] - 35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1:14:54,077 INFO [obs.populate.PopulateObsTables] - 36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1:14:59,094 INFO [obs.populate.PopulateObsTables] - 37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1:15:04,017 INFO [obs.populate.PopulateObsTables] - 38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1:15:08,888 INFO [obs.populate.PopulateObsTables] - 39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1:15:13,748 INFO [obs.populate.PopulateObsTables] - 4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1:15:18,622 INFO [obs.populate.PopulateObsTables] - 4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1:15:18,637 INFO [obs.populate.PopulateObsTables]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1:15:18,637 INFO [obs.populate.PopulateObsTables] - </w:t>
        <w:tab/>
        <w:tab/>
        <w:t xml:space="preserve">Step 3 - Completing PTRs on table OBS_PTRT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1:15:25,687 INFO [obs.populate.PopulateObsTables] -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1:22:56,119 INFO [obs.populate.PopulateObsTables] -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1:23:03,765 INFO [obs.populate.PopulateObsTables]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1:23:03,765 INFO [obs.populate.PopulateObsTables] - </w:t>
        <w:tab/>
        <w:tab/>
        <w:t xml:space="preserve">Step 3bis - Completing PTLs on table OBS_PTLT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1:23:28,354 INFO [obs.populate.PopulateObsTables] -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1:29:58,741 INFO [obs.populate.PopulateObsTables] -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1:30:17,240 INFO [obs.populate.PopulateObsTables]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1:30:17,247 INFO [obs.populate.PopulateObsTables] - </w:t>
        <w:tab/>
        <w:t xml:space="preserve">Ontology hierarchy processed in [02h 10m 35s]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1:30:17,288 INFO [obs.populate.PopulateObsTables] - </w:t>
        <w:tab/>
        <w:t xml:space="preserve">Processing ontology: African Traditional Medicine (40223)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1:30:17,290 INFO [obs.populate.PopulateObsTables] - </w:t>
        <w:tab/>
        <w:tab/>
        <w:t xml:space="preserve">Dumping all the concepts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1:30:17,292 INFO [obs.populate.PopulateObsTables] - (209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1:30:17,292 INFO [obs.populate.PopulateObsTables] - </w:t>
        <w:tab/>
        <w:tab/>
        <w:t xml:space="preserve">Step 1 - Computing the direct children and filling the tabl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1:30:17,811 INFO [obs.populate.PopulateObsTables] - </w:t>
        <w:tab/>
        <w:tab/>
        <w:t xml:space="preserve">Step 2 - Recursion on table OBS_ISAPT... i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1:30:17,824 INFO [obs.populate.PopulateObsTables] - 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1:30:19,164 INFO [obs.populate.PopulateObsTables] - 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1:30:20,351 INFO [obs.populate.PopulateObsTables] - 3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1:30:21,332 INFO [obs.populate.PopulateObsTables] - 4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1:30:21,779 INFO [obs.populate.PopulateObsTables] - 5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1:30:21,886 INFO [obs.populate.PopulateObsTables] - 6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1:30:21,906 INFO [obs.populate.PopulateObsTables]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1:30:21,906 INFO [obs.populate.PopulateObsTables] - </w:t>
        <w:tab/>
        <w:tab/>
        <w:t xml:space="preserve">Step 3 - Completing PTRs on table OBS_PTRT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1:30:21,917 INFO [obs.populate.PopulateObsTables]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1:30:21,917 INFO [obs.populate.PopulateObsTables] - </w:t>
        <w:tab/>
        <w:tab/>
        <w:t xml:space="preserve">Step 3bis - Completing PTLs on table OBS_PTLT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1:30:21,983 INFO [obs.populate.PopulateObsTables]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1:30:21,984 INFO [obs.populate.PopulateObsTables] - </w:t>
        <w:tab/>
        <w:t xml:space="preserve">Ontology hierarchy processed in [00h 00m 04s]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1:30:22,003 INFO [obs.populate.PopulateObsTables] - </w:t>
        <w:tab/>
        <w:t xml:space="preserve">Processing ontology: Minimal anatomical terminology (40245)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1:30:22,006 INFO [obs.populate.PopulateObsTables] - </w:t>
        <w:tab/>
        <w:tab/>
        <w:t xml:space="preserve">Dumping all the concepts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1:30:22,011 INFO [obs.populate.PopulateObsTables] - (456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1:30:22,011 INFO [obs.populate.PopulateObsTables] - </w:t>
        <w:tab/>
        <w:tab/>
        <w:t xml:space="preserve">Step 1 - Computing the direct children and filling the tabl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1:30:23,259 INFO [obs.populate.PopulateObsTables] - </w:t>
        <w:tab/>
        <w:tab/>
        <w:t xml:space="preserve">Step 2 - Recursion on table OBS_ISAPT... i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1:30:23,286 INFO [obs.populate.PopulateObsTables] - 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1:30:26,721 INFO [obs.populate.PopulateObsTables] - 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1:30:30,181 INFO [obs.populate.PopulateObsTables] - 3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1:30:32,817 INFO [obs.populate.PopulateObsTables] - 4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1:30:34,034 INFO [obs.populate.PopulateObsTables] - 5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1:30:34,474 INFO [obs.populate.PopulateObsTables] - 6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1:30:34,730 INFO [obs.populate.PopulateObsTables] - 7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1:30:34,834 INFO [obs.populate.PopulateObsTables] - 8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1:30:34,888 INFO [obs.populate.PopulateObsTables] - 9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1:30:34,931 INFO [obs.populate.PopulateObsTables]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1:30:34,931 INFO [obs.populate.PopulateObsTables] - </w:t>
        <w:tab/>
        <w:tab/>
        <w:t xml:space="preserve">Step 3 - Completing PTRs on table OBS_PTRT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1:30:34,965 INFO [obs.populate.PopulateObsTables] -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1:30:35,057 INFO [obs.populate.PopulateObsTables]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1:30:35,058 INFO [obs.populate.PopulateObsTables] - </w:t>
        <w:tab/>
        <w:tab/>
        <w:t xml:space="preserve">Step 3bis - Completing PTLs on table OBS_PTLT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1:30:35,199 INFO [obs.populate.PopulateObsTables] -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1:30:35,347 INFO [obs.populate.PopulateObsTables]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1:30:35,348 INFO [obs.populate.PopulateObsTables] - </w:t>
        <w:tab/>
        <w:t xml:space="preserve">Ontology hierarchy processed in [00h 00m 13s]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1:30:35,372 INFO [obs.populate.PopulateObsTables] - </w:t>
        <w:tab/>
        <w:t xml:space="preserve">Processing ontology: Smoking Behavior Risk Ontology (39939)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1:30:35,373 INFO [obs.populate.PopulateObsTables] - </w:t>
        <w:tab/>
        <w:tab/>
        <w:t xml:space="preserve">Dumping all the concepts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1:30:35,375 INFO [obs.populate.PopulateObsTables] - (12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1:30:35,375 INFO [obs.populate.PopulateObsTables] - </w:t>
        <w:tab/>
        <w:tab/>
        <w:t xml:space="preserve">Step 1 - Computing the direct children and filling the tabl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1:30:35,655 INFO [obs.populate.PopulateObsTables] - </w:t>
        <w:tab/>
        <w:tab/>
        <w:t xml:space="preserve">Step 2 - Recursion on table OBS_ISAPT... i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1:30:35,661 INFO [obs.populate.PopulateObsTables] - 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1:30:36,243 INFO [obs.populate.PopulateObsTables] - 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1:30:36,525 INFO [obs.populate.PopulateObsTables] - 3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1:30:36,686 INFO [obs.populate.PopulateObsTables] - 4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1:30:36,759 INFO [obs.populate.PopulateObsTables] - 5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1:30:36,779 INFO [obs.populate.PopulateObsTables] - 6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1:30:36,787 INFO [obs.populate.PopulateObsTables]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1:30:36,787 INFO [obs.populate.PopulateObsTables] - </w:t>
        <w:tab/>
        <w:tab/>
        <w:t xml:space="preserve">Step 3 - Completing PTRs on table OBS_PTRT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1:30:36,796 INFO [obs.populate.PopulateObsTables]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1:30:36,796 INFO [obs.populate.PopulateObsTables] - </w:t>
        <w:tab/>
        <w:tab/>
        <w:t xml:space="preserve">Step 3bis - Completing PTLs on table OBS_PTLT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1:30:36,817 INFO [obs.populate.PopulateObsTables]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1:30:36,817 INFO [obs.populate.PopulateObsTables] - </w:t>
        <w:tab/>
        <w:t xml:space="preserve">Ontology hierarchy processed in [00h 00m 01s]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1:30:36,837 INFO [obs.populate.PopulateObsTables] - </w:t>
        <w:tab/>
        <w:t xml:space="preserve">Processing ontology: Zebrafish anatomy and development (40187)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1:30:36,849 INFO [obs.populate.PopulateObsTables] - </w:t>
        <w:tab/>
        <w:tab/>
        <w:t xml:space="preserve">Dumping all the concepts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1:30:36,864 INFO [obs.populate.PopulateObsTables] - (2219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1:30:36,864 INFO [obs.populate.PopulateObsTables] - </w:t>
        <w:tab/>
        <w:tab/>
        <w:t xml:space="preserve">Step 1 - Computing the direct children and filling the tabl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1:30:44,405 INFO [obs.populate.PopulateObsTables] - </w:t>
        <w:tab/>
        <w:tab/>
        <w:t xml:space="preserve">Step 2 - Recursion on table OBS_ISAPT... i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1:30:44,570 INFO [obs.populate.PopulateObsTables] - 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1:31:20,947 INFO [obs.populate.PopulateObsTables] - 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1:32:19,543 INFO [obs.populate.PopulateObsTables] - 3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1:33:39,769 INFO [obs.populate.PopulateObsTables] - 4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1:35:19,913 INFO [obs.populate.PopulateObsTables] - 5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1:37:02,729 INFO [obs.populate.PopulateObsTables] - 6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1:38:27,307 INFO [obs.populate.PopulateObsTables] - 7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1:39:20,878 INFO [obs.populate.PopulateObsTables] - 8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1:39:56,127 INFO [obs.populate.PopulateObsTables] - 9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1:40:14,469 INFO [obs.populate.PopulateObsTables] - 1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1:40:21,168 INFO [obs.populate.PopulateObsTables] - 1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1:40:23,964 INFO [obs.populate.PopulateObsTables] - 1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1:40:25,565 INFO [obs.populate.PopulateObsTables] - 13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1:40:26,502 INFO [obs.populate.PopulateObsTables] - 14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1:40:27,075 INFO [obs.populate.PopulateObsTables]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1:40:27,075 INFO [obs.populate.PopulateObsTables] - </w:t>
        <w:tab/>
        <w:tab/>
        <w:t xml:space="preserve">Step 3 - Completing PTRs on table OBS_PTRT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1:40:28,061 INFO [obs.populate.PopulateObsTables] -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1:43:40,833 INFO [obs.populate.PopulateObsTables] -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1:43:48,884 INFO [obs.populate.PopulateObsTables] -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1:43:49,767 INFO [obs.populate.PopulateObsTables]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1:43:49,767 INFO [obs.populate.PopulateObsTables] - </w:t>
        <w:tab/>
        <w:tab/>
        <w:t xml:space="preserve">Step 3bis - Completing PTLs on table OBS_PTLT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1:43:51,323 INFO [obs.populate.PopulateObsTables] -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1:45:30,551 INFO [obs.populate.PopulateObsTables] -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1:45:33,956 INFO [obs.populate.PopulateObsTables]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1:45:33,958 INFO [obs.populate.PopulateObsTables] - </w:t>
        <w:tab/>
        <w:t xml:space="preserve">Ontology hierarchy processed in [00h 14m 57s]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1:45:33,987 INFO [obs.populate.PopulateObsTables] - </w:t>
        <w:tab/>
        <w:t xml:space="preserve">Processing ontology: Fungal gross anatomy (40275)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1:45:33,988 INFO [obs.populate.PopulateObsTables] - </w:t>
        <w:tab/>
        <w:tab/>
        <w:t xml:space="preserve">Dumping all the concepts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1:45:33,990 INFO [obs.populate.PopulateObsTables] - (73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1:45:33,990 INFO [obs.populate.PopulateObsTables] - </w:t>
        <w:tab/>
        <w:tab/>
        <w:t xml:space="preserve">Step 1 - Computing the direct children and filling the tabl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1:45:34,215 INFO [obs.populate.PopulateObsTables] - </w:t>
        <w:tab/>
        <w:tab/>
        <w:t xml:space="preserve">Step 2 - Recursion on table OBS_ISAPT... i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1:45:34,220 INFO [obs.populate.PopulateObsTables] - 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1:45:34,958 INFO [obs.populate.PopulateObsTables] - 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1:45:35,619 INFO [obs.populate.PopulateObsTables] - 3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1:45:36,042 INFO [obs.populate.PopulateObsTables] - 4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1:45:36,290 INFO [obs.populate.PopulateObsTables] - 5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1:45:36,406 INFO [obs.populate.PopulateObsTables] - 6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1:45:36,476 INFO [obs.populate.PopulateObsTables] - 7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1:45:36,487 INFO [obs.populate.PopulateObsTables]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1:45:36,487 INFO [obs.populate.PopulateObsTables] - </w:t>
        <w:tab/>
        <w:tab/>
        <w:t xml:space="preserve">Step 3 - Completing PTRs on table OBS_PTRT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1:45:36,492 INFO [obs.populate.PopulateObsTables]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1:45:36,492 INFO [obs.populate.PopulateObsTables] - </w:t>
        <w:tab/>
        <w:tab/>
        <w:t xml:space="preserve">Step 3bis - Completing PTLs on table OBS_PTLT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1:45:36,512 INFO [obs.populate.PopulateObsTables] -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1:45:36,527 INFO [obs.populate.PopulateObsTables]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1:45:36,527 INFO [obs.populate.PopulateObsTables] - </w:t>
        <w:tab/>
        <w:t xml:space="preserve">Ontology hierarchy processed in [00h 00m 02s]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1:45:36,545 INFO [obs.populate.PopulateObsTables] - </w:t>
        <w:tab/>
        <w:t xml:space="preserve">Processing ontology: NanoParticle Ontology (40477)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1:45:36,553 INFO [obs.populate.PopulateObsTables] - </w:t>
        <w:tab/>
        <w:tab/>
        <w:t xml:space="preserve">Dumping all the concepts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1:45:36,563 INFO [obs.populate.PopulateObsTables] - (1377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1:45:36,563 INFO [obs.populate.PopulateObsTables] - </w:t>
        <w:tab/>
        <w:tab/>
        <w:t xml:space="preserve">Step 1 - Computing the direct children and filling the tabl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1:45:40,298 INFO [obs.populate.PopulateObsTables] - </w:t>
        <w:tab/>
        <w:tab/>
        <w:t xml:space="preserve">Step 2 - Recursion on table OBS_ISAPT... i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1:45:40,386 INFO [obs.populate.PopulateObsTables] - 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1:45:54,880 INFO [obs.populate.PopulateObsTables] - 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1:46:13,081 INFO [obs.populate.PopulateObsTables] - 3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1:46:30,706 INFO [obs.populate.PopulateObsTables] - 4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1:46:45,073 INFO [obs.populate.PopulateObsTables] - 5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1:46:57,311 INFO [obs.populate.PopulateObsTables] - 6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1:47:06,729 INFO [obs.populate.PopulateObsTables] - 7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1:47:13,940 INFO [obs.populate.PopulateObsTables] - 8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1:47:19,202 INFO [obs.populate.PopulateObsTables] - 9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1:47:22,361 INFO [obs.populate.PopulateObsTables] - 1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1:47:24,082 INFO [obs.populate.PopulateObsTables] - 1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1:47:25,250 INFO [obs.populate.PopulateObsTables] - 1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1:47:26,081 INFO [obs.populate.PopulateObsTables] - 13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1:47:26,355 INFO [obs.populate.PopulateObsTables] - 14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1:47:26,557 INFO [obs.populate.PopulateObsTables] - 15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1:47:26,720 INFO [obs.populate.PopulateObsTables]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1:47:26,720 INFO [obs.populate.PopulateObsTables] - </w:t>
        <w:tab/>
        <w:tab/>
        <w:t xml:space="preserve">Step 3 - Completing PTRs on table OBS_PTRT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1:47:26,840 INFO [obs.populate.PopulateObsTables] -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1:47:32,969 INFO [obs.populate.PopulateObsTables] -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1:47:33,173 INFO [obs.populate.PopulateObsTables]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1:47:33,173 INFO [obs.populate.PopulateObsTables] - </w:t>
        <w:tab/>
        <w:tab/>
        <w:t xml:space="preserve">Step 3bis - Completing PTLs on table OBS_PTLT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1:47:33,774 INFO [obs.populate.PopulateObsTables] -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1:47:39,914 INFO [obs.populate.PopulateObsTables] -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1:47:40,352 INFO [obs.populate.PopulateObsTables]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1:47:40,353 INFO [obs.populate.PopulateObsTables] - </w:t>
        <w:tab/>
        <w:t xml:space="preserve">Ontology hierarchy processed in [00h 02m 03s]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1:47:40,386 INFO [obs.populate.PopulateObsTables] - </w:t>
        <w:tab/>
        <w:t xml:space="preserve">Processing ontology: RadLex (40436)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1:47:40,509 INFO [obs.populate.PopulateObsTables] - </w:t>
        <w:tab/>
        <w:tab/>
        <w:t xml:space="preserve">Dumping all the concepts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1:47:40,655 INFO [obs.populate.PopulateObsTables] - (24066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1:47:40,656 INFO [obs.populate.PopulateObsTables] - </w:t>
        <w:tab/>
        <w:tab/>
        <w:t xml:space="preserve">Step 1 - Computing the direct children and filling the tabl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1:48:40,721 INFO [obs.populate.PopulateObsTables] - </w:t>
        <w:tab/>
        <w:tab/>
        <w:t xml:space="preserve">Step 2 - Recursion on table OBS_ISAPT... i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1:48:42,618 INFO [obs.populate.PopulateObsTables] - 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1:51:23,581 INFO [obs.populate.PopulateObsTables] - 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1:53:58,922 INFO [obs.populate.PopulateObsTables] - 3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1:56:34,757 INFO [obs.populate.PopulateObsTables] - 4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1:59:12,362 INFO [obs.populate.PopulateObsTables] - 5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2:01:45,408 INFO [obs.populate.PopulateObsTables] - 6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2:04:11,150 INFO [obs.populate.PopulateObsTables] - 7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2:06:30,890 INFO [obs.populate.PopulateObsTables] - 8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2:08:45,841 INFO [obs.populate.PopulateObsTables] - 9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2:10:52,642 INFO [obs.populate.PopulateObsTables] - 1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2:12:51,153 INFO [obs.populate.PopulateObsTables] - 1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2:14:38,389 INFO [obs.populate.PopulateObsTables] - 1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2:16:12,427 INFO [obs.populate.PopulateObsTables] - 13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2:17:30,095 INFO [obs.populate.PopulateObsTables] - 14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2:18:31,059 INFO [obs.populate.PopulateObsTables] - 15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2:19:13,231 INFO [obs.populate.PopulateObsTables] - 16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2:19:36,366 INFO [obs.populate.PopulateObsTables] - 17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2:19:47,647 INFO [obs.populate.PopulateObsTables] - 18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2:19:52,669 INFO [obs.populate.PopulateObsTables] - 19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2:19:56,388 INFO [obs.populate.PopulateObsTables] - 2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2:19:59,779 INFO [obs.populate.PopulateObsTables] - 2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2:20:03,112 INFO [obs.populate.PopulateObsTables]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2:20:03,113 INFO [obs.populate.PopulateObsTables] - </w:t>
        <w:tab/>
        <w:tab/>
        <w:t xml:space="preserve">Step 3 - Completing PTRs on table OBS_PTRT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2:20:05,113 INFO [obs.populate.PopulateObsTables]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2:20:05,113 INFO [obs.populate.PopulateObsTables] - </w:t>
        <w:tab/>
        <w:tab/>
        <w:t xml:space="preserve">Step 3bis - Completing PTLs on table OBS_PTLT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2:20:11,248 INFO [obs.populate.PopulateObsTables]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2:20:11,251 INFO [obs.populate.PopulateObsTables] - </w:t>
        <w:tab/>
        <w:t xml:space="preserve">Ontology hierarchy processed in [00h 32m 30s]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2:20:11,291 INFO [obs.populate.PopulateObsTables] - </w:t>
        <w:tab/>
        <w:t xml:space="preserve">Processing ontology: Ontology for Genetic Interval (40117)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2:20:11,293 INFO [obs.populate.PopulateObsTables] - </w:t>
        <w:tab/>
        <w:tab/>
        <w:t xml:space="preserve">Dumping all the concepts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2:20:11,296 INFO [obs.populate.PopulateObsTables] - (209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2:20:11,296 INFO [obs.populate.PopulateObsTables] - </w:t>
        <w:tab/>
        <w:tab/>
        <w:t xml:space="preserve">Step 1 - Computing the direct children and filling the tabl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2:20:11,756 INFO [obs.populate.PopulateObsTables] - </w:t>
        <w:tab/>
        <w:tab/>
        <w:t xml:space="preserve">Step 2 - Recursion on table OBS_ISAPT... i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2:20:11,768 INFO [obs.populate.PopulateObsTables] - 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2:20:13,079 INFO [obs.populate.PopulateObsTables] - 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2:20:14,316 INFO [obs.populate.PopulateObsTables] - 3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2:20:15,488 INFO [obs.populate.PopulateObsTables] - 4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2:20:16,579 INFO [obs.populate.PopulateObsTables] - 5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2:20:17,553 INFO [obs.populate.PopulateObsTables] - 6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2:20:18,383 INFO [obs.populate.PopulateObsTables] - 7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2:20:19,012 INFO [obs.populate.PopulateObsTables] - 8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2:20:19,503 INFO [obs.populate.PopulateObsTables] - 9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2:20:19,868 INFO [obs.populate.PopulateObsTables] - 1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2:20:20,117 INFO [obs.populate.PopulateObsTables] - 1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2:20:20,251 INFO [obs.populate.PopulateObsTables] - 1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2:20:20,296 INFO [obs.populate.PopulateObsTables] - 13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2:20:20,318 INFO [obs.populate.PopulateObsTables]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2:20:20,318 INFO [obs.populate.PopulateObsTables] - </w:t>
        <w:tab/>
        <w:tab/>
        <w:t xml:space="preserve">Step 3 - Completing PTRs on table OBS_PTRT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2:20:20,330 INFO [obs.populate.PopulateObsTables] -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2:20:20,345 INFO [obs.populate.PopulateObsTables]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2:20:20,345 INFO [obs.populate.PopulateObsTables] - </w:t>
        <w:tab/>
        <w:tab/>
        <w:t xml:space="preserve">Step 3bis - Completing PTLs on table OBS_PTLT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2:20:20,399 INFO [obs.populate.PopulateObsTables]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2:20:20,400 INFO [obs.populate.PopulateObsTables] - </w:t>
        <w:tab/>
        <w:t xml:space="preserve">Ontology hierarchy processed in [00h 00m 09s]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2:20:20,421 INFO [obs.populate.PopulateObsTables] - </w:t>
        <w:tab/>
        <w:t xml:space="preserve">Processing ontology: Gene Ontology (40566)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2:20:20,564 INFO [obs.populate.PopulateObsTables] - </w:t>
        <w:tab/>
        <w:tab/>
        <w:t xml:space="preserve">Dumping all the concepts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2:20:20,756 INFO [obs.populate.PopulateObsTables] - (2814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2:20:20,756 INFO [obs.populate.PopulateObsTables] - </w:t>
        <w:tab/>
        <w:tab/>
        <w:t xml:space="preserve">Step 1 - Computing the direct children and filling the tabl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2:22:03,734 INFO [obs.populate.PopulateObsTables] - </w:t>
        <w:tab/>
        <w:tab/>
        <w:t xml:space="preserve">Step 2 - Recursion on table OBS_ISAPT... i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2:22:05,868 INFO [obs.populate.PopulateObsTables] - 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2:30:11,139 INFO [obs.populate.PopulateObsTables] - 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2:42:36,118 INFO [obs.populate.PopulateObsTables] - 3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2:59:06,757 INFO [obs.populate.PopulateObsTables] - 4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3:17:07,033 INFO [obs.populate.PopulateObsTables] - 5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3:32:52,352 INFO [obs.populate.PopulateObsTables] - 6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3:44:10,376 INFO [obs.populate.PopulateObsTables] - 7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3:50:53,507 INFO [obs.populate.PopulateObsTables] - 8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3:54:08,699 INFO [obs.populate.PopulateObsTables] - 9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3:55:24,574 INFO [obs.populate.PopulateObsTables] - 1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3:55:46,320 INFO [obs.populate.PopulateObsTables] - 1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3:55:55,201 INFO [obs.populate.PopulateObsTables] - 1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3:56:00,965 INFO [obs.populate.PopulateObsTables] - 13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3:56:05,992 INFO [obs.populate.PopulateObsTables] - 14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3:56:10,633 INFO [obs.populate.PopulateObsTables] - 15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3:56:15,093 INFO [obs.populate.PopulateObsTables]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3:56:15,093 INFO [obs.populate.PopulateObsTables] - </w:t>
        <w:tab/>
        <w:tab/>
        <w:t xml:space="preserve">Step 3 - Completing PTRs on table OBS_PTRT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3:56:22,676 INFO [obs.populate.PopulateObsTables] -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4:12:54,359 INFO [obs.populate.PopulateObsTables] -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4:13:24,795 INFO [obs.populate.PopulateObsTables]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4:13:24,796 INFO [obs.populate.PopulateObsTables] - </w:t>
        <w:tab/>
        <w:tab/>
        <w:t xml:space="preserve">Step 3bis - Completing PTLs on table OBS_PTLT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4:13:42,409 INFO [obs.populate.PopulateObsTables] -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4:20:40,021 INFO [obs.populate.PopulateObsTables] -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4:21:00,827 INFO [obs.populate.PopulateObsTables]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4:21:00,834 INFO [obs.populate.PopulateObsTables] - </w:t>
        <w:tab/>
        <w:t xml:space="preserve">Ontology hierarchy processed in [02h 00m 40s]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4:21:00,876 INFO [obs.populate.PopulateObsTables] - </w:t>
        <w:tab/>
        <w:t xml:space="preserve">Processing ontology: Spatial Ontology (40314)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4:21:00,877 INFO [obs.populate.PopulateObsTables] - </w:t>
        <w:tab/>
        <w:tab/>
        <w:t xml:space="preserve">Dumping all the concepts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4:21:00,878 INFO [obs.populate.PopulateObsTables] - (109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4:21:00,878 INFO [obs.populate.PopulateObsTables] - </w:t>
        <w:tab/>
        <w:tab/>
        <w:t xml:space="preserve">Step 1 - Computing the direct children and filling the tabl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4:21:01,145 INFO [obs.populate.PopulateObsTables] - </w:t>
        <w:tab/>
        <w:tab/>
        <w:t xml:space="preserve">Step 2 - Recursion on table OBS_ISAPT... i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4:21:01,152 INFO [obs.populate.PopulateObsTables] - 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4:21:01,393 INFO [obs.populate.PopulateObsTables] - 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4:21:01,421 INFO [obs.populate.PopulateObsTables]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4:21:01,421 INFO [obs.populate.PopulateObsTables] - </w:t>
        <w:tab/>
        <w:tab/>
        <w:t xml:space="preserve">Step 3 - Completing PTRs on table OBS_PTRT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4:21:01,428 INFO [obs.populate.PopulateObsTables]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4:21:01,428 INFO [obs.populate.PopulateObsTables] - </w:t>
        <w:tab/>
        <w:tab/>
        <w:t xml:space="preserve">Step 3bis - Completing PTLs on table OBS_PTLT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4:21:01,458 INFO [obs.populate.PopulateObsTables]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4:21:01,459 INFO [obs.populate.PopulateObsTables] - </w:t>
        <w:tab/>
        <w:t xml:space="preserve">Ontology hierarchy processed in [00h 00m 00s]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4:21:01,487 INFO [obs.populate.PopulateObsTables] - </w:t>
        <w:tab/>
        <w:t xml:space="preserve">Processing ontology: Uber anatomy ontology (40493)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4:21:01,506 INFO [obs.populate.PopulateObsTables] - </w:t>
        <w:tab/>
        <w:tab/>
        <w:t xml:space="preserve">Dumping all the concepts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4:21:01,528 INFO [obs.populate.PopulateObsTables] - (336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4:21:01,528 INFO [obs.populate.PopulateObsTables] - </w:t>
        <w:tab/>
        <w:tab/>
        <w:t xml:space="preserve">Step 1 - Computing the direct children and filling the tabl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4:21:13,447 INFO [obs.populate.PopulateObsTables] - </w:t>
        <w:tab/>
        <w:tab/>
        <w:t xml:space="preserve">Step 2 - Recursion on table OBS_ISAPT... i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4:21:13,701 INFO [obs.populate.PopulateObsTables] - 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4:22:12,068 INFO [obs.populate.PopulateObsTables] - 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4:23:50,882 INFO [obs.populate.PopulateObsTables] - 3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4:26:05,544 INFO [obs.populate.PopulateObsTables] - 4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4:28:29,947 INFO [obs.populate.PopulateObsTables] - 5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4:30:37,182 INFO [obs.populate.PopulateObsTables] - 6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4:32:27,468 INFO [obs.populate.PopulateObsTables] - 7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4:33:52,638 INFO [obs.populate.PopulateObsTables] - 8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4:34:42,333 INFO [obs.populate.PopulateObsTables] - 9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4:35:07,001 INFO [obs.populate.PopulateObsTables] - 1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4:35:21,139 INFO [obs.populate.PopulateObsTables] - 1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4:35:30,237 INFO [obs.populate.PopulateObsTables] - 1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4:35:35,955 INFO [obs.populate.PopulateObsTables] - 13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4:35:39,372 INFO [obs.populate.PopulateObsTables] - 14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4:35:41,313 INFO [obs.populate.PopulateObsTables] - 15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4:35:42,194 INFO [obs.populate.PopulateObsTables]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4:35:42,194 INFO [obs.populate.PopulateObsTables] - </w:t>
        <w:tab/>
        <w:tab/>
        <w:t xml:space="preserve">Step 3 - Completing PTRs on table OBS_PTRT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4:35:43,410 INFO [obs.populate.PopulateObsTables] -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4:39:49,812 INFO [obs.populate.PopulateObsTables] -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4:39:54,416 INFO [obs.populate.PopulateObsTables]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4:39:54,416 INFO [obs.populate.PopulateObsTables] - </w:t>
        <w:tab/>
        <w:tab/>
        <w:t xml:space="preserve">Step 3bis - Completing PTLs on table OBS_PTLT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4:39:56,772 INFO [obs.populate.PopulateObsTables] -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4:42:40,644 INFO [obs.populate.PopulateObsTables] -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4:42:51,092 INFO [obs.populate.PopulateObsTables]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4:42:51,094 INFO [obs.populate.PopulateObsTables] - </w:t>
        <w:tab/>
        <w:t xml:space="preserve">Ontology hierarchy processed in [00h 21m 49s]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4:42:51,120 INFO [obs.populate.PopulateObsTables] - </w:t>
        <w:tab/>
        <w:t xml:space="preserve">Processing ontology: Teleost anatomy and development (40509)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4:42:51,136 INFO [obs.populate.PopulateObsTables] - </w:t>
        <w:tab/>
        <w:tab/>
        <w:t xml:space="preserve">Dumping all the concepts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4:42:51,154 INFO [obs.populate.PopulateObsTables] - (2633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4:42:51,154 INFO [obs.populate.PopulateObsTables] - </w:t>
        <w:tab/>
        <w:tab/>
        <w:t xml:space="preserve">Step 1 - Computing the direct children and filling the tabl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4:42:58,438 INFO [obs.populate.PopulateObsTables] - </w:t>
        <w:tab/>
        <w:tab/>
        <w:t xml:space="preserve">Step 2 - Recursion on table OBS_ISAPT... i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4:42:58,620 INFO [obs.populate.PopulateObsTables] - 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4:43:17,001 INFO [obs.populate.PopulateObsTables] - 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4:43:37,447 INFO [obs.populate.PopulateObsTables] - 3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4:43:59,355 INFO [obs.populate.PopulateObsTables] - 4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4:44:20,796 INFO [obs.populate.PopulateObsTables] - 5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4:44:39,048 INFO [obs.populate.PopulateObsTables] - 6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4:44:52,694 INFO [obs.populate.PopulateObsTables] - 7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4:45:01,329 INFO [obs.populate.PopulateObsTables] - 8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4:45:06,197 INFO [obs.populate.PopulateObsTables] - 9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4:45:08,376 INFO [obs.populate.PopulateObsTables] - 1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4:45:09,079 INFO [obs.populate.PopulateObsTables] - 1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4:45:09,406 INFO [obs.populate.PopulateObsTables]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4:45:09,406 INFO [obs.populate.PopulateObsTables] - </w:t>
        <w:tab/>
        <w:tab/>
        <w:t xml:space="preserve">Step 3 - Completing PTRs on table OBS_PTRT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4:45:09,736 INFO [obs.populate.PopulateObsTables] -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4:45:18,405 INFO [obs.populate.PopulateObsTables] -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4:45:19,283 INFO [obs.populate.PopulateObsTables]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4:45:19,283 INFO [obs.populate.PopulateObsTables] - </w:t>
        <w:tab/>
        <w:tab/>
        <w:t xml:space="preserve">Step 3bis - Completing PTLs on table OBS_PTLT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4:45:19,947 INFO [obs.populate.PopulateObsTables] -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4:45:27,054 INFO [obs.populate.PopulateObsTables] -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4:45:27,970 INFO [obs.populate.PopulateObsTables]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4:45:27,971 INFO [obs.populate.PopulateObsTables] - </w:t>
        <w:tab/>
        <w:t xml:space="preserve">Ontology hierarchy processed in [00h 02m 36s]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4:45:27,993 INFO [obs.populate.PopulateObsTables] - </w:t>
        <w:tab/>
        <w:t xml:space="preserve">Processing ontology: Dendritic cell (40238)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4:45:27,994 INFO [obs.populate.PopulateObsTables] - </w:t>
        <w:tab/>
        <w:tab/>
        <w:t xml:space="preserve">Dumping all the concepts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4:45:27,996 INFO [obs.populate.PopulateObsTables] - (108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4:45:27,996 INFO [obs.populate.PopulateObsTables] - </w:t>
        <w:tab/>
        <w:tab/>
        <w:t xml:space="preserve">Step 1 - Computing the direct children and filling the tabl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4:45:28,262 INFO [obs.populate.PopulateObsTables] - </w:t>
        <w:tab/>
        <w:tab/>
        <w:t xml:space="preserve">Step 2 - Recursion on table OBS_ISAPT... i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4:45:28,268 INFO [obs.populate.PopulateObsTables] - 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4:45:28,491 INFO [obs.populate.PopulateObsTables] - 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4:45:28,515 INFO [obs.populate.PopulateObsTables]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4:45:28,515 INFO [obs.populate.PopulateObsTables] - </w:t>
        <w:tab/>
        <w:tab/>
        <w:t xml:space="preserve">Step 3 - Completing PTRs on table OBS_PTRT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4:45:28,520 INFO [obs.populate.PopulateObsTables]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4:45:28,520 INFO [obs.populate.PopulateObsTables] - </w:t>
        <w:tab/>
        <w:tab/>
        <w:t xml:space="preserve">Step 3bis - Completing PTLs on table OBS_PTLT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4:45:28,546 INFO [obs.populate.PopulateObsTables]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4:45:28,547 INFO [obs.populate.PopulateObsTables] - </w:t>
        <w:tab/>
        <w:t xml:space="preserve">Ontology hierarchy processed in [00h 00m 00s]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4:45:28,574 INFO [obs.populate.PopulateObsTables] - </w:t>
        <w:tab/>
        <w:t xml:space="preserve">Processing ontology: Mammalian phenotype (40558)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4:45:28,610 INFO [obs.populate.PopulateObsTables] - </w:t>
        <w:tab/>
        <w:tab/>
        <w:t xml:space="preserve">Dumping all the concepts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4:45:28,654 INFO [obs.populate.PopulateObsTables] - (6996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4:45:28,654 INFO [obs.populate.PopulateObsTables] - </w:t>
        <w:tab/>
        <w:tab/>
        <w:t xml:space="preserve">Step 1 - Computing the direct children and filling the tabl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4:45:49,247 INFO [obs.populate.PopulateObsTables] - </w:t>
        <w:tab/>
        <w:tab/>
        <w:t xml:space="preserve">Step 2 - Recursion on table OBS_ISAPT... i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4:45:49,731 INFO [obs.populate.PopulateObsTables] - 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4:46:57,157 INFO [obs.populate.PopulateObsTables] - 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4:48:16,634 INFO [obs.populate.PopulateObsTables] - 3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4:49:41,385 INFO [obs.populate.PopulateObsTables] - 4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4:50:57,541 INFO [obs.populate.PopulateObsTables] - 5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4:51:56,276 INFO [obs.populate.PopulateObsTables] - 6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4:52:34,777 INFO [obs.populate.PopulateObsTables] - 7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4:52:58,548 INFO [obs.populate.PopulateObsTables] - 8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4:53:11,868 INFO [obs.populate.PopulateObsTables] - 9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4:53:18,504 INFO [obs.populate.PopulateObsTables] - 1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4:53:21,353 INFO [obs.populate.PopulateObsTables] - 1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4:53:22,314 INFO [obs.populate.PopulateObsTables]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4:53:22,314 INFO [obs.populate.PopulateObsTables] - </w:t>
        <w:tab/>
        <w:tab/>
        <w:t xml:space="preserve">Step 3 - Completing PTRs on table OBS_PTRT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4:53:23,017 INFO [obs.populate.PopulateObsTables] -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4:53:40,574 INFO [obs.populate.PopulateObsTables] -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4:53:41,902 INFO [obs.populate.PopulateObsTables]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4:53:41,902 INFO [obs.populate.PopulateObsTables] - </w:t>
        <w:tab/>
        <w:tab/>
        <w:t xml:space="preserve">Step 3bis - Completing PTLs on table OBS_PTLT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4:53:43,836 INFO [obs.populate.PopulateObsTables] -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4:53:57,954 INFO [obs.populate.PopulateObsTables] -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4:53:59,196 INFO [obs.populate.PopulateObsTables]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4:53:59,198 INFO [obs.populate.PopulateObsTables] - </w:t>
        <w:tab/>
        <w:t xml:space="preserve">Ontology hierarchy processed in [00h 08m 30s]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4:53:59,235 INFO [obs.populate.PopulateObsTables] - </w:t>
        <w:tab/>
        <w:t xml:space="preserve">Processing ontology: Cereal plant trait (40508)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4:53:59,241 INFO [obs.populate.PopulateObsTables] - </w:t>
        <w:tab/>
        <w:tab/>
        <w:t xml:space="preserve">Dumping all the concepts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4:53:59,249 INFO [obs.populate.PopulateObsTables] - (99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4:53:59,249 INFO [obs.populate.PopulateObsTables] - </w:t>
        <w:tab/>
        <w:tab/>
        <w:t xml:space="preserve">Step 1 - Computing the direct children and filling the tabl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4:54:02,021 INFO [obs.populate.PopulateObsTables] - </w:t>
        <w:tab/>
        <w:tab/>
        <w:t xml:space="preserve">Step 2 - Recursion on table OBS_ISAPT... i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4:54:02,090 INFO [obs.populate.PopulateObsTables] - 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4:54:10,817 INFO [obs.populate.PopulateObsTables] - 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4:54:19,543 INFO [obs.populate.PopulateObsTables] - 3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4:54:26,768 INFO [obs.populate.PopulateObsTables] - 4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4:54:31,522 INFO [obs.populate.PopulateObsTables] - 5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4:54:34,164 INFO [obs.populate.PopulateObsTables] - 6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4:54:35,475 INFO [obs.populate.PopulateObsTables] - 7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4:54:35,935 INFO [obs.populate.PopulateObsTables] - 8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4:54:36,113 INFO [obs.populate.PopulateObsTables] - 9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4:54:36,224 INFO [obs.populate.PopulateObsTables]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4:54:36,224 INFO [obs.populate.PopulateObsTables] - </w:t>
        <w:tab/>
        <w:tab/>
        <w:t xml:space="preserve">Step 3 - Completing PTRs on table OBS_PTRT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4:54:36,294 INFO [obs.populate.PopulateObsTables] -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4:54:36,473 INFO [obs.populate.PopulateObsTables]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4:54:36,473 INFO [obs.populate.PopulateObsTables] - </w:t>
        <w:tab/>
        <w:tab/>
        <w:t xml:space="preserve">Step 3bis - Completing PTLs on table OBS_PTLT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4:54:36,787 INFO [obs.populate.PopulateObsTables] -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4:54:37,073 INFO [obs.populate.PopulateObsTables]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4:54:37,075 INFO [obs.populate.PopulateObsTables] - </w:t>
        <w:tab/>
        <w:t xml:space="preserve">Ontology hierarchy processed in [00h 00m 37s]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4:54:37,101 INFO [obs.populate.PopulateObsTables] - </w:t>
        <w:tab/>
        <w:t xml:space="preserve">Processing ontology: Neural ElectroMagnetic Ontologies (40522)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4:54:37,104 INFO [obs.populate.PopulateObsTables] - </w:t>
        <w:tab/>
        <w:tab/>
        <w:t xml:space="preserve">Dumping all the concepts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4:54:37,108 INFO [obs.populate.PopulateObsTables] - (433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4:54:37,108 INFO [obs.populate.PopulateObsTables] - </w:t>
        <w:tab/>
        <w:tab/>
        <w:t xml:space="preserve">Step 1 - Computing the direct children and filling the tabl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4:54:38,206 INFO [obs.populate.PopulateObsTables] - </w:t>
        <w:tab/>
        <w:tab/>
        <w:t xml:space="preserve">Step 2 - Recursion on table OBS_ISAPT... i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4:54:38,232 INFO [obs.populate.PopulateObsTables] - 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4:54:41,055 INFO [obs.populate.PopulateObsTables] - 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4:54:43,894 INFO [obs.populate.PopulateObsTables] - 3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4:54:46,677 INFO [obs.populate.PopulateObsTables] - 4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4:54:49,348 INFO [obs.populate.PopulateObsTables] - 5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4:54:51,732 INFO [obs.populate.PopulateObsTables] - 6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4:54:53,596 INFO [obs.populate.PopulateObsTables] - 7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4:54:54,286 INFO [obs.populate.PopulateObsTables] - 8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4:54:54,465 INFO [obs.populate.PopulateObsTables] - 9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4:54:54,518 INFO [obs.populate.PopulateObsTables]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4:54:54,518 INFO [obs.populate.PopulateObsTables] - </w:t>
        <w:tab/>
        <w:tab/>
        <w:t xml:space="preserve">Step 3 - Completing PTRs on table OBS_PTRT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4:54:54,550 INFO [obs.populate.PopulateObsTables]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4:54:54,550 INFO [obs.populate.PopulateObsTables] - </w:t>
        <w:tab/>
        <w:tab/>
        <w:t xml:space="preserve">Step 3bis - Completing PTLs on table OBS_PTLT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4:54:54,721 INFO [obs.populate.PopulateObsTables]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4:54:54,721 INFO [obs.populate.PopulateObsTables] - </w:t>
        <w:tab/>
        <w:t xml:space="preserve">Ontology hierarchy processed in [00h 00m 17s]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4:54:54,747 INFO [obs.populate.PopulateObsTables] - </w:t>
        <w:tab/>
        <w:t xml:space="preserve">Processing ontology: Experimental Factor Ontology (40394)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4:54:54,758 INFO [obs.populate.PopulateObsTables] - </w:t>
        <w:tab/>
        <w:tab/>
        <w:t xml:space="preserve">Dumping all the concepts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4:54:54,771 INFO [obs.populate.PopulateObsTables] - (1984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4:54:54,771 INFO [obs.populate.PopulateObsTables] - </w:t>
        <w:tab/>
        <w:tab/>
        <w:t xml:space="preserve">Step 1 - Computing the direct children and filling the tabl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4:55:00,076 INFO [obs.populate.PopulateObsTables] - </w:t>
        <w:tab/>
        <w:tab/>
        <w:t xml:space="preserve">Step 2 - Recursion on table OBS_ISAPT... i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4:55:00,210 INFO [obs.populate.PopulateObsTables] - 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4:55:14,410 INFO [obs.populate.PopulateObsTables] - 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4:55:28,762 INFO [obs.populate.PopulateObsTables] - 3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4:55:41,797 INFO [obs.populate.PopulateObsTables] - 4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4:55:52,253 INFO [obs.populate.PopulateObsTables] - 5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4:55:58,177 INFO [obs.populate.PopulateObsTables] - 6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4:56:01,305 INFO [obs.populate.PopulateObsTables] - 7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4:56:02,731 INFO [obs.populate.PopulateObsTables] - 8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4:56:03,456 INFO [obs.populate.PopulateObsTables] - 9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4:56:03,918 INFO [obs.populate.PopulateObsTables] - 1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4:56:04,232 INFO [obs.populate.PopulateObsTables] - 1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4:56:04,469 INFO [obs.populate.PopulateObsTables] - 1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4:56:04,689 INFO [obs.populate.PopulateObsTables]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4:56:04,689 INFO [obs.populate.PopulateObsTables] - </w:t>
        <w:tab/>
        <w:tab/>
        <w:t xml:space="preserve">Step 3 - Completing PTRs on table OBS_PTRT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4:56:04,817 INFO [obs.populate.PopulateObsTables] -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4:56:05,032 INFO [obs.populate.PopulateObsTables]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4:56:05,032 INFO [obs.populate.PopulateObsTables] - </w:t>
        <w:tab/>
        <w:tab/>
        <w:t xml:space="preserve">Step 3bis - Completing PTLs on table OBS_PTLT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4:56:05,455 INFO [obs.populate.PopulateObsTables] -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4:56:05,799 INFO [obs.populate.PopulateObsTables]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4:56:05,800 INFO [obs.populate.PopulateObsTables] - </w:t>
        <w:tab/>
        <w:t xml:space="preserve">Ontology hierarchy processed in [00h 01m 11s]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4:56:05,833 INFO [obs.populate.PopulateObsTables] - </w:t>
        <w:tab/>
        <w:t xml:space="preserve">Processing ontology: Yeast phenotypes (40567)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4:56:05,835 INFO [obs.populate.PopulateObsTables] - </w:t>
        <w:tab/>
        <w:tab/>
        <w:t xml:space="preserve">Dumping all the concepts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4:56:05,838 INFO [obs.populate.PopulateObsTables] - (263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4:56:05,838 INFO [obs.populate.PopulateObsTables] - </w:t>
        <w:tab/>
        <w:tab/>
        <w:t xml:space="preserve">Step 1 - Computing the direct children and filling the tabl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4:56:06,494 INFO [obs.populate.PopulateObsTables] - </w:t>
        <w:tab/>
        <w:tab/>
        <w:t xml:space="preserve">Step 2 - Recursion on table OBS_ISAPT... i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4:56:06,510 INFO [obs.populate.PopulateObsTables] - 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4:56:08,214 INFO [obs.populate.PopulateObsTables] - 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4:56:09,687 INFO [obs.populate.PopulateObsTables] - 3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4:56:10,556 INFO [obs.populate.PopulateObsTables] - 4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4:56:10,916 INFO [obs.populate.PopulateObsTables] - 5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4:56:11,022 INFO [obs.populate.PopulateObsTables] - 6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4:56:11,050 INFO [obs.populate.PopulateObsTables]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4:56:11,050 INFO [obs.populate.PopulateObsTables] - </w:t>
        <w:tab/>
        <w:tab/>
        <w:t xml:space="preserve">Step 3 - Completing PTRs on table OBS_PTRT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4:56:11,066 INFO [obs.populate.PopulateObsTables]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4:56:11,066 INFO [obs.populate.PopulateObsTables] - </w:t>
        <w:tab/>
        <w:tab/>
        <w:t xml:space="preserve">Step 3bis - Completing PTLs on table OBS_PTLT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4:56:11,145 INFO [obs.populate.PopulateObsTables]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4:56:11,146 INFO [obs.populate.PopulateObsTables] - </w:t>
        <w:tab/>
        <w:t xml:space="preserve">Ontology hierarchy processed in [00h 00m 05s]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4:56:11,170 INFO [obs.populate.PopulateObsTables] - </w:t>
        <w:tab/>
        <w:t xml:space="preserve">Processing ontology: Units of measurement (40305)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4:56:11,178 INFO [obs.populate.PopulateObsTables] - </w:t>
        <w:tab/>
        <w:tab/>
        <w:t xml:space="preserve">Dumping all the concepts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4:56:11,188 INFO [obs.populate.PopulateObsTables] - (141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4:56:11,188 INFO [obs.populate.PopulateObsTables] - </w:t>
        <w:tab/>
        <w:tab/>
        <w:t xml:space="preserve">Step 1 - Computing the direct children and filling the tabl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4:56:14,686 INFO [obs.populate.PopulateObsTables] - </w:t>
        <w:tab/>
        <w:tab/>
        <w:t xml:space="preserve">Step 2 - Recursion on table OBS_ISAPT... i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4:56:14,767 INFO [obs.populate.PopulateObsTables] - 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4:56:24,177 INFO [obs.populate.PopulateObsTables] - 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4:56:33,547 INFO [obs.populate.PopulateObsTables] - 3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4:56:42,170 INFO [obs.populate.PopulateObsTables] - 4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4:56:48,997 INFO [obs.populate.PopulateObsTables] - 5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4:56:53,653 INFO [obs.populate.PopulateObsTables] - 6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4:56:56,316 INFO [obs.populate.PopulateObsTables] - 7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4:56:57,768 INFO [obs.populate.PopulateObsTables] - 8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4:56:58,558 INFO [obs.populate.PopulateObsTables] - 9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4:56:58,879 INFO [obs.populate.PopulateObsTables] - 1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4:56:59,030 INFO [obs.populate.PopulateObsTables]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4:56:59,030 INFO [obs.populate.PopulateObsTables] - </w:t>
        <w:tab/>
        <w:tab/>
        <w:t xml:space="preserve">Step 3 - Completing PTRs on table OBS_PTRT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4:56:59,125 INFO [obs.populate.PopulateObsTables] -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4:56:59,231 INFO [obs.populate.PopulateObsTables]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4:56:59,231 INFO [obs.populate.PopulateObsTables] - </w:t>
        <w:tab/>
        <w:tab/>
        <w:t xml:space="preserve">Step 3bis - Completing PTLs on table OBS_PTLT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4:56:59,530 INFO [obs.populate.PopulateObsTables]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4:56:59,531 INFO [obs.populate.PopulateObsTables] - </w:t>
        <w:tab/>
        <w:t xml:space="preserve">Ontology hierarchy processed in [00h 00m 48s]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4:56:59,556 INFO [obs.populate.PopulateObsTables] - </w:t>
        <w:tab/>
        <w:t xml:space="preserve">Processing ontology: C. elegans gross anatomy (40514)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4:56:59,577 INFO [obs.populate.PopulateObsTables] - </w:t>
        <w:tab/>
        <w:tab/>
        <w:t xml:space="preserve">Dumping all the concepts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4:56:59,601 INFO [obs.populate.PopulateObsTables] - (374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4:56:59,601 INFO [obs.populate.PopulateObsTables] - </w:t>
        <w:tab/>
        <w:tab/>
        <w:t xml:space="preserve">Step 1 - Computing the direct children and filling the tabl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4:57:12,990 INFO [obs.populate.PopulateObsTables] - </w:t>
        <w:tab/>
        <w:tab/>
        <w:t xml:space="preserve">Step 2 - Recursion on table OBS_ISAPT... i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4:57:13,251 INFO [obs.populate.PopulateObsTables] - 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4:57:59,735 INFO [obs.populate.PopulateObsTables] - 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4:58:51,038 INFO [obs.populate.PopulateObsTables] - 3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4:59:35,722 INFO [obs.populate.PopulateObsTables] - 4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5:00:16,808 INFO [obs.populate.PopulateObsTables] - 5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5:00:51,617 INFO [obs.populate.PopulateObsTables] - 6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5:01:13,286 INFO [obs.populate.PopulateObsTables] - 7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5:01:19,820 INFO [obs.populate.PopulateObsTables] - 8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5:01:21,130 INFO [obs.populate.PopulateObsTables] - 9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5:01:21,666 INFO [obs.populate.PopulateObsTables]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5:01:21,666 INFO [obs.populate.PopulateObsTables] - </w:t>
        <w:tab/>
        <w:tab/>
        <w:t xml:space="preserve">Step 3 - Completing PTRs on table OBS_PTRT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5:01:22,060 INFO [obs.populate.PopulateObsTables] -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5:01:33,560 INFO [obs.populate.PopulateObsTables]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5:01:33,560 INFO [obs.populate.PopulateObsTables] - </w:t>
        <w:tab/>
        <w:tab/>
        <w:t xml:space="preserve">Step 3bis - Completing PTLs on table OBS_PTLT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5:01:34,703 INFO [obs.populate.PopulateObsTables] -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5:01:41,842 INFO [obs.populate.PopulateObsTables] -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5:01:42,533 INFO [obs.populate.PopulateObsTables]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5:01:42,535 INFO [obs.populate.PopulateObsTables] - </w:t>
        <w:tab/>
        <w:t xml:space="preserve">Ontology hierarchy processed in [00h 04m 43s]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5:01:42,557 INFO [obs.populate.PopulateObsTables] - </w:t>
        <w:tab/>
        <w:t xml:space="preserve">Processing ontology: Mass spectrometry (40545)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5:01:42,572 INFO [obs.populate.PopulateObsTables] - </w:t>
        <w:tab/>
        <w:tab/>
        <w:t xml:space="preserve">Dumping all the concepts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5:01:42,591 INFO [obs.populate.PopulateObsTables] - (2785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5:01:42,591 INFO [obs.populate.PopulateObsTables] - </w:t>
        <w:tab/>
        <w:tab/>
        <w:t xml:space="preserve">Step 1 - Computing the direct children and filling the tabl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5:01:50,091 INFO [obs.populate.PopulateObsTables] - </w:t>
        <w:tab/>
        <w:tab/>
        <w:t xml:space="preserve">Step 2 - Recursion on table OBS_ISAPT... i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5:01:50,287 INFO [obs.populate.PopulateObsTables] - 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5:02:11,608 INFO [obs.populate.PopulateObsTables] - 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5:02:32,790 INFO [obs.populate.PopulateObsTables] - 3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5:02:50,704 INFO [obs.populate.PopulateObsTables] - 4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5:03:03,074 INFO [obs.populate.PopulateObsTables] - 5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5:03:09,575 INFO [obs.populate.PopulateObsTables] - 6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5:03:12,705 INFO [obs.populate.PopulateObsTables] - 7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5:03:14,382 INFO [obs.populate.PopulateObsTables] - 8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5:03:15,332 INFO [obs.populate.PopulateObsTables] - 9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5:03:15,805 INFO [obs.populate.PopulateObsTables] - 1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5:03:16,103 INFO [obs.populate.PopulateObsTables]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5:03:16,103 INFO [obs.populate.PopulateObsTables] - </w:t>
        <w:tab/>
        <w:tab/>
        <w:t xml:space="preserve">Step 3 - Completing PTRs on table OBS_PTRT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5:03:16,290 INFO [obs.populate.PopulateObsTables] -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5:03:16,732 INFO [obs.populate.PopulateObsTables]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5:03:16,732 INFO [obs.populate.PopulateObsTables] - </w:t>
        <w:tab/>
        <w:tab/>
        <w:t xml:space="preserve">Step 3bis - Completing PTLs on table OBS_PTLT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5:03:17,317 INFO [obs.populate.PopulateObsTables] -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5:03:17,703 INFO [obs.populate.PopulateObsTables]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5:03:17,703 INFO [obs.populate.PopulateObsTables] - </w:t>
        <w:tab/>
        <w:t xml:space="preserve">Ontology hierarchy processed in [00h 01m 35s]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5:03:17,734 INFO [obs.populate.PopulateObsTables] - </w:t>
        <w:tab/>
        <w:t xml:space="preserve">Processing ontology: Ascomycete phenotype ontology (40565)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5:03:17,737 INFO [obs.populate.PopulateObsTables] - </w:t>
        <w:tab/>
        <w:tab/>
        <w:t xml:space="preserve">Dumping all the concepts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5:03:17,742 INFO [obs.populate.PopulateObsTables] - (285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5:03:17,743 INFO [obs.populate.PopulateObsTables] - </w:t>
        <w:tab/>
        <w:tab/>
        <w:t xml:space="preserve">Step 1 - Computing the direct children and filling the tabl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5:03:18,437 INFO [obs.populate.PopulateObsTables] - </w:t>
        <w:tab/>
        <w:tab/>
        <w:t xml:space="preserve">Step 2 - Recursion on table OBS_ISAPT... i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5:03:18,458 INFO [obs.populate.PopulateObsTables] - 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5:03:20,185 INFO [obs.populate.PopulateObsTables] - 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5:03:21,698 INFO [obs.populate.PopulateObsTables] - 3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5:03:22,555 INFO [obs.populate.PopulateObsTables] - 4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5:03:22,913 INFO [obs.populate.PopulateObsTables] - 5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5:03:23,022 INFO [obs.populate.PopulateObsTables] - 6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5:03:23,051 INFO [obs.populate.PopulateObsTables]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5:03:23,051 INFO [obs.populate.PopulateObsTables] - </w:t>
        <w:tab/>
        <w:tab/>
        <w:t xml:space="preserve">Step 3 - Completing PTRs on table OBS_PTRT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5:03:23,066 INFO [obs.populate.PopulateObsTables]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5:03:23,066 INFO [obs.populate.PopulateObsTables] - </w:t>
        <w:tab/>
        <w:tab/>
        <w:t xml:space="preserve">Step 3bis - Completing PTLs on table OBS_PTLT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5:03:23,151 INFO [obs.populate.PopulateObsTables]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5:03:23,152 INFO [obs.populate.PopulateObsTables] - </w:t>
        <w:tab/>
        <w:t xml:space="preserve">Ontology hierarchy processed in [00h 00m 05s]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5:03:23,175 INFO [obs.populate.PopulateObsTables] - </w:t>
        <w:tab/>
        <w:t xml:space="preserve">Processing ontology: PRotein Ontology (PRO) (40302)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5:03:23,186 INFO [obs.populate.PopulateObsTables] - </w:t>
        <w:tab/>
        <w:tab/>
        <w:t xml:space="preserve">Dumping all the concepts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5:03:23,201 INFO [obs.populate.PopulateObsTables] - (2124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5:03:23,201 INFO [obs.populate.PopulateObsTables] - </w:t>
        <w:tab/>
        <w:tab/>
        <w:t xml:space="preserve">Step 1 - Computing the direct children and filling the tabl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5:03:28,703 INFO [obs.populate.PopulateObsTables] - </w:t>
        <w:tab/>
        <w:tab/>
        <w:t xml:space="preserve">Step 2 - Recursion on table OBS_ISAPT... i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5:03:28,825 INFO [obs.populate.PopulateObsTables] - 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5:03:40,943 INFO [obs.populate.PopulateObsTables] - 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5:03:48,797 INFO [obs.populate.PopulateObsTables] - 3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5:03:51,037 INFO [obs.populate.PopulateObsTables] - 4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5:03:51,482 INFO [obs.populate.PopulateObsTables] - 5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5:03:51,690 INFO [obs.populate.PopulateObsTables] - 6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5:03:51,843 INFO [obs.populate.PopulateObsTables]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5:03:51,843 INFO [obs.populate.PopulateObsTables] - </w:t>
        <w:tab/>
        <w:tab/>
        <w:t xml:space="preserve">Step 3 - Completing PTRs on table OBS_PTRT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5:03:51,961 INFO [obs.populate.PopulateObsTables]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5:03:51,961 INFO [obs.populate.PopulateObsTables] - </w:t>
        <w:tab/>
        <w:tab/>
        <w:t xml:space="preserve">Step 3bis - Completing PTLs on table OBS_PTLT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5:03:52,286 INFO [obs.populate.PopulateObsTables]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5:03:52,287 INFO [obs.populate.PopulateObsTables] - </w:t>
        <w:tab/>
        <w:t xml:space="preserve">Ontology hierarchy processed in [00h 00m 29s]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5:03:52,313 INFO [obs.populate.PopulateObsTables] - </w:t>
        <w:tab/>
        <w:t xml:space="preserve">Processing ontology: Computer-based Patient Record Ontology (39734)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5:03:52,315 INFO [obs.populate.PopulateObsTables] - </w:t>
        <w:tab/>
        <w:tab/>
        <w:t xml:space="preserve">Dumping all the concepts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5:03:52,317 INFO [obs.populate.PopulateObsTables] - (223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5:03:52,317 INFO [obs.populate.PopulateObsTables] - </w:t>
        <w:tab/>
        <w:tab/>
        <w:t xml:space="preserve">Step 1 - Computing the direct children and filling the tabl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5:03:52,900 INFO [obs.populate.PopulateObsTables] - </w:t>
        <w:tab/>
        <w:tab/>
        <w:t xml:space="preserve">Step 2 - Recursion on table OBS_ISAPT... i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5:03:52,912 INFO [obs.populate.PopulateObsTables] - 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5:03:54,183 INFO [obs.populate.PopulateObsTables] - 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5:03:55,374 INFO [obs.populate.PopulateObsTables] - 3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5:03:56,402 INFO [obs.populate.PopulateObsTables] - 4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5:03:57,191 INFO [obs.populate.PopulateObsTables] - 5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5:03:57,759 INFO [obs.populate.PopulateObsTables] - 6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5:03:58,125 INFO [obs.populate.PopulateObsTables] - 7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5:03:58,379 INFO [obs.populate.PopulateObsTables] - 8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5:03:58,558 INFO [obs.populate.PopulateObsTables] - 9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5:03:58,631 INFO [obs.populate.PopulateObsTables] - 1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5:03:58,661 INFO [obs.populate.PopulateObsTables] - 1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5:03:58,680 INFO [obs.populate.PopulateObsTables]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5:03:58,680 INFO [obs.populate.PopulateObsTables] - </w:t>
        <w:tab/>
        <w:tab/>
        <w:t xml:space="preserve">Step 3 - Completing PTRs on table OBS_PTRT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5:03:58,692 INFO [obs.populate.PopulateObsTables] -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5:03:58,721 INFO [obs.populate.PopulateObsTables]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5:03:58,721 INFO [obs.populate.PopulateObsTables] - </w:t>
        <w:tab/>
        <w:tab/>
        <w:t xml:space="preserve">Step 3bis - Completing PTLs on table OBS_PTLT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5:03:58,771 INFO [obs.populate.PopulateObsTables] -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5:03:58,815 INFO [obs.populate.PopulateObsTables]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5:03:58,815 INFO [obs.populate.PopulateObsTables] - </w:t>
        <w:tab/>
        <w:t xml:space="preserve">Ontology hierarchy processed in [00h 00m 06s]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5:03:58,840 INFO [obs.populate.PopulateObsTables] - </w:t>
        <w:tab/>
        <w:t xml:space="preserve">Processing ontology: Amino Acid with Simplified Chinese annotations (39402)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5:03:58,841 INFO [obs.populate.PopulateObsTables] - </w:t>
        <w:tab/>
        <w:tab/>
        <w:t xml:space="preserve">Dumping all the concepts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5:03:58,842 INFO [obs.populate.PopulateObsTables] - (46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5:03:58,842 INFO [obs.populate.PopulateObsTables] - </w:t>
        <w:tab/>
        <w:tab/>
        <w:t xml:space="preserve">Step 1 - Computing the direct children and filling the tabl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5:03:59,020 INFO [obs.populate.PopulateObsTables] - </w:t>
        <w:tab/>
        <w:tab/>
        <w:t xml:space="preserve">Step 2 - Recursion on table OBS_ISAPT... i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5:03:59,023 INFO [obs.populate.PopulateObsTables] - 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5:03:59,235 INFO [obs.populate.PopulateObsTables] - 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5:03:59,266 INFO [obs.populate.PopulateObsTables]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5:03:59,266 INFO [obs.populate.PopulateObsTables] - </w:t>
        <w:tab/>
        <w:tab/>
        <w:t xml:space="preserve">Step 3 - Completing PTRs on table OBS_PTRT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5:03:59,269 INFO [obs.populate.PopulateObsTables]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5:03:59,269 INFO [obs.populate.PopulateObsTables] - </w:t>
        <w:tab/>
        <w:tab/>
        <w:t xml:space="preserve">Step 3bis - Completing PTLs on table OBS_PTLT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5:03:59,280 INFO [obs.populate.PopulateObsTables]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5:03:59,280 INFO [obs.populate.PopulateObsTables] - </w:t>
        <w:tab/>
        <w:t xml:space="preserve">Ontology hierarchy processed in [00h 00m 00s]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5:03:59,303 INFO [obs.populate.PopulateObsTables] - </w:t>
        <w:tab/>
        <w:t xml:space="preserve">Processing ontology: Basic Formal Ontology (40358)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5:03:59,304 INFO [obs.populate.PopulateObsTables] - </w:t>
        <w:tab/>
        <w:tab/>
        <w:t xml:space="preserve">Dumping all the concepts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5:03:59,305 INFO [obs.populate.PopulateObsTables] - (39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5:03:59,305 INFO [obs.populate.PopulateObsTables] - </w:t>
        <w:tab/>
        <w:tab/>
        <w:t xml:space="preserve">Step 1 - Computing the direct children and filling the tabl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5:03:59,392 INFO [obs.populate.PopulateObsTables] - </w:t>
        <w:tab/>
        <w:tab/>
        <w:t xml:space="preserve">Step 2 - Recursion on table OBS_ISAPT... i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5:03:59,395 INFO [obs.populate.PopulateObsTables] - 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5:03:59,614 INFO [obs.populate.PopulateObsTables] - 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5:03:59,811 INFO [obs.populate.PopulateObsTables] - 3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5:03:59,908 INFO [obs.populate.PopulateObsTables] - 4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5:03:59,938 INFO [obs.populate.PopulateObsTables] - 5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5:03:59,943 INFO [obs.populate.PopulateObsTables]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5:03:59,943 INFO [obs.populate.PopulateObsTables] - </w:t>
        <w:tab/>
        <w:tab/>
        <w:t xml:space="preserve">Step 3 - Completing PTRs on table OBS_PTRT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5:03:59,946 INFO [obs.populate.PopulateObsTables]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5:03:59,946 INFO [obs.populate.PopulateObsTables] - </w:t>
        <w:tab/>
        <w:tab/>
        <w:t xml:space="preserve">Step 3bis - Completing PTLs on table OBS_PTLT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5:03:59,954 INFO [obs.populate.PopulateObsTables]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5:03:59,954 INFO [obs.populate.PopulateObsTables] - </w:t>
        <w:tab/>
        <w:t xml:space="preserve">Ontology hierarchy processed in [00h 00m 00s]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5:03:59,978 INFO [obs.populate.PopulateObsTables] - </w:t>
        <w:tab/>
        <w:t xml:space="preserve">Processing ontology: Environment Ontology (40012)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5:03:59,986 INFO [obs.populate.PopulateObsTables] - </w:t>
        <w:tab/>
        <w:tab/>
        <w:t xml:space="preserve">Dumping all the concepts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5:03:59,994 INFO [obs.populate.PopulateObsTables] - (123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5:03:59,994 INFO [obs.populate.PopulateObsTables] - </w:t>
        <w:tab/>
        <w:tab/>
        <w:t xml:space="preserve">Step 1 - Computing the direct children and filling the tabl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5:04:03,230 INFO [obs.populate.PopulateObsTables] - </w:t>
        <w:tab/>
        <w:tab/>
        <w:t xml:space="preserve">Step 2 - Recursion on table OBS_ISAPT... i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5:04:03,305 INFO [obs.populate.PopulateObsTables] - 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5:04:13,396 INFO [obs.populate.PopulateObsTables] - 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5:04:23,173 INFO [obs.populate.PopulateObsTables] - 3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5:04:31,098 INFO [obs.populate.PopulateObsTables] - 4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5:04:36,227 INFO [obs.populate.PopulateObsTables] - 5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5:04:38,543 INFO [obs.populate.PopulateObsTables] - 6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5:04:39,376 INFO [obs.populate.PopulateObsTables] - 7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5:04:39,674 INFO [obs.populate.PopulateObsTables] - 8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5:04:39,831 INFO [obs.populate.PopulateObsTables] - 9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5:04:39,957 INFO [obs.populate.PopulateObsTables]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5:04:39,957 INFO [obs.populate.PopulateObsTables] - </w:t>
        <w:tab/>
        <w:tab/>
        <w:t xml:space="preserve">Step 3 - Completing PTRs on table OBS_PTRT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5:04:40,040 INFO [obs.populate.PopulateObsTables] -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5:04:40,416 INFO [obs.populate.PopulateObsTables]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5:04:40,416 INFO [obs.populate.PopulateObsTables] - </w:t>
        <w:tab/>
        <w:tab/>
        <w:t xml:space="preserve">Step 3bis - Completing PTLs on table OBS_PTLT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5:04:40,788 INFO [obs.populate.PopulateObsTables] -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5:04:41,244 INFO [obs.populate.PopulateObsTables]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5:04:41,245 INFO [obs.populate.PopulateObsTables] - </w:t>
        <w:tab/>
        <w:t xml:space="preserve">Ontology hierarchy processed in [00h 00m 41s]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5:04:41,275 INFO [obs.populate.PopulateObsTables] - </w:t>
        <w:tab/>
        <w:t xml:space="preserve">Processing ontology: Cell line ontology (39927)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5:04:41,649 INFO [obs.populate.PopulateObsTables] - </w:t>
        <w:tab/>
        <w:tab/>
        <w:t xml:space="preserve">Dumping all the concepts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5:04:42,274 INFO [obs.populate.PopulateObsTables] - (7358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5:04:42,274 INFO [obs.populate.PopulateObsTables] - </w:t>
        <w:tab/>
        <w:tab/>
        <w:t xml:space="preserve">Step 1 - Computing the direct children and filling the tabl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5:08:21,577 INFO [obs.populate.PopulateObsTables] - </w:t>
        <w:tab/>
        <w:tab/>
        <w:t xml:space="preserve">Step 2 - Recursion on table OBS_ISAPT... i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5:08:26,358 INFO [obs.populate.PopulateObsTables] - 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5:23:59,183 INFO [obs.populate.PopulateObsTables] - 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5:50:31,336 INFO [obs.populate.PopulateObsTables] - 3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6:35:30,065 INFO [obs.populate.PopulateObsTables] - 4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17:54:36,577 INFO [obs.populate.PopulateObsTables] - 5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2 20:28:12,915 INFO [obs.populate.PopulateObsTables] - 6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3 01:48:05,196 INFO [obs.populate.PopulateObsTables] - 7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3 13:01:45,522 INFO [obs.populate.PopulateObsTables] - 8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4 10:53:17,366 INFO [obs.populate.PopulateObsTables] - 9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5 22:40:07,194 INFO [obs.populate.PopulateObsTables] - 1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8 01:54:01,935 INFO [obs.populate.PopulateObsTables] - 1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8 23:08:13,665 INFO [obs.populate.PopulateUsingProperties] - selected DataBase jdbc:mysql://ncbo-obsdb1.sunet:3306/obs_st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8 23:08:13,689 INFO [obs.ontologyAccess.UmlsAccessTool] - UmlsAccessTool creation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9-09-08 23:08:13,859 INFO [obs.ontologyAccess.UmlsAccessTool] - UmlsAccessTool OBS_OATOOL_832_UMLS_uml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8 23:08:14,296 INFO [obs.ontologyAccess.BioPortalAccessTool] - BioPortalAccessTool creation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9-09-08 23:08:14,296 INFO [obs.ontologyAccess.BioPortalAccessTool] - BioPortaAccessTool OBS_OATOOL_d38_BIOPORTAL_bioportal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8 23:08:14,327 INFO [obs.populate.ObsJaxMgdAccessTool] - Loading JAXMGD ontology in memory with local file JAX_Mouse_Gene_Dict.txt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8 23:08:15,109 INFO [obs.ontologyAccess.AbstractOntologyAccessTool] - Ontology &lt;Mouse/Human Gene dictionary&gt; (JAXMGD) added to the set of ontologies accessed by OBS_OATOOL_ad3_JAXMGD_jaxmg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8 23:08:15,218 INFO [obs.ontologyAccess.AbstractOntologyAccessTool] - Ontology &lt;AI/RHEUM, 1993&gt; (AIR) added to the set of ontologies accessed by OBS_OATOOL_832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8 23:08:15,236 INFO [obs.ontologyAccess.AbstractOntologyAccessTool] - Ontology &lt;DXplain, 1994&gt; (DXP) added to the set of ontologies accessed by OBS_OATOOL_832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8 23:08:15,238 INFO [obs.ontologyAccess.AbstractOntologyAccessTool] - Ontology &lt;Current Dental Terminology (CDT), 2007-2008B&gt; (CDT) added to the set of ontologies accessed by OBS_OATOOL_832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8 23:08:15,251 INFO [obs.ontologyAccess.AbstractOntologyAccessTool] - Ontology &lt;Master Drug Data Base, 2008_08_06&gt; (MDDB) added to the set of ontologies accessed by OBS_OATOOL_832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8 23:08:15,253 INFO [obs.ontologyAccess.AbstractOntologyAccessTool] - Ontology &lt;Read thesaurus, Synthesized Terms, 1999&gt; (RCDSY) added to the set of ontologies accessed by OBS_OATOOL_832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8 23:08:15,258 INFO [obs.ontologyAccess.AbstractOntologyAccessTool] - Ontology &lt;Authorized Osteopathic Thesaurus, 2003&gt; (AOT) added to the set of ontologies accessed by OBS_OATOOL_832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8 23:08:15,260 INFO [obs.ontologyAccess.AbstractOntologyAccessTool] - Ontology &lt;Metathesaurus additional entry terms for ICD-9-CM, 2009&gt; (MTHICD9) added to the set of ontologies accessed by OBS_OATOOL_832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8 23:08:15,262 INFO [obs.ontologyAccess.AbstractOntologyAccessTool] - Ontology &lt;HCPCS Version of Current Procedural Terminology (CPT), 2008&gt; (HCPT) added to the set of ontologies accessed by OBS_OATOOL_832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8 23:08:15,265 INFO [obs.ontologyAccess.AbstractOntologyAccessTool] - Ontology &lt;HL7 Vocabulary Version 2.5, 2003_08_30&gt; (HL7V2.5) added to the set of ontologies accessed by OBS_OATOOL_832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8 23:08:15,267 INFO [obs.ontologyAccess.AbstractOntologyAccessTool] - Ontology &lt;Foundational Model of Anatomy Ontology, 2_0&gt; (FMA) added to the set of ontologies accessed by OBS_OATOOL_832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8 23:08:15,268 INFO [obs.ontologyAccess.AbstractOntologyAccessTool] - Ontology &lt;Omaha System, 2005&gt; (OMS) added to the set of ontologies accessed by OBS_OATOOL_832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8 23:08:15,270 INFO [obs.ontologyAccess.AbstractOntologyAccessTool] - Ontology &lt;Home Health Care Classification, 2003&gt; (HHC) added to the set of ontologies accessed by OBS_OATOOL_832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8 23:08:15,272 INFO [obs.ontologyAccess.AbstractOntologyAccessTool] - Ontology &lt;Clinical Terms Version 3 (CTV3) (Read Codes), 1999&gt; (RCD) added to the set of ontologies accessed by OBS_OATOOL_832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8 23:08:15,274 INFO [obs.ontologyAccess.AbstractOntologyAccessTool] - Ontology &lt;Standard Product Nomenclature, 2003&gt; (SPN) added to the set of ontologies accessed by OBS_OATOOL_832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8 23:08:15,276 INFO [obs.ontologyAccess.AbstractOntologyAccessTool] - Ontology &lt;Patient Monitoring Guidelines for HIV care and antiretroviral therapy (ART), 224_2006&gt; (LNC_WHO) added to the set of ontologies accessed by OBS_OATOOL_832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8 23:08:15,277 INFO [obs.ontologyAccess.AbstractOntologyAccessTool] - Ontology &lt;International Statistical Classification of Diseases and Related Health Problems, 10th Revision, Australian Modification, January 2000 Release&gt; (ICD10AM) added to the set of ontologies accessed by OBS_OATOOL_832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8 23:08:15,279 INFO [obs.ontologyAccess.AbstractOntologyAccessTool] - Ontology &lt;Alcohol and Other Drug Thesaurus, 2000&gt; (AOD) added to the set of ontologies accessed by OBS_OATOOL_832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8 23:08:15,280 INFO [obs.ontologyAccess.AbstractOntologyAccessTool] - Ontology &lt;Current Procedural Terminology, 2008&gt; (CPT) added to the set of ontologies accessed by OBS_OATOOL_832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8 23:08:15,282 INFO [obs.ontologyAccess.AbstractOntologyAccessTool] - Ontology &lt;Patient Health Questionnaire, 224_1999&gt; (LNC_PHQ_9) added to the set of ontologies accessed by OBS_OATOOL_832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8 23:08:15,296 INFO [obs.ontologyAccess.AbstractOntologyAccessTool] - Ontology &lt;Read thesaurus Americanized Synthesized Terms, 1999&gt; (RCDSA) added to the set of ontologies accessed by OBS_OATOOL_832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8 23:08:15,298 INFO [obs.ontologyAccess.AbstractOntologyAccessTool] - Ontology &lt;Patient Care Data Set, 1997&gt; (PCDS) added to the set of ontologies accessed by OBS_OATOOL_832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8 23:08:15,345 INFO [obs.ontologyAccess.AbstractOntologyAccessTool] - Ontology &lt;ICD10, American English Equivalents, 1998&gt; (ICD10AE) added to the set of ontologies accessed by OBS_OATOOL_832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8 23:08:15,348 INFO [obs.ontologyAccess.AbstractOntologyAccessTool] - Ontology &lt;Metathesaurus HCPCS Hierarchical Terms, 2008&gt; (MTHHH) added to the set of ontologies accessed by OBS_OATOOL_832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8 23:08:15,351 INFO [obs.ontologyAccess.AbstractOntologyAccessTool] - Ontology &lt;International Classification for Nursing Practice, 1.0&gt; (ICNP) added to the set of ontologies accessed by OBS_OATOOL_832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8 23:08:15,353 INFO [obs.ontologyAccess.AbstractOntologyAccessTool] - Ontology &lt;Medical Entities Dictionary, 2003&gt; (CPM) added to the set of ontologies accessed by OBS_OATOOL_832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8 23:08:15,355 INFO [obs.ontologyAccess.AbstractOntologyAccessTool] - Ontology &lt;Metathesaurus Version of Minimal Standard Terminology Digestive Endoscopy, 2001&gt; (MTHMST) added to the set of ontologies accessed by OBS_OATOOL_832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8 23:08:15,357 INFO [obs.ontologyAccess.AbstractOntologyAccessTool] - Ontology &lt;Clinical Classifications Software, 2005&gt; (CCS) added to the set of ontologies accessed by OBS_OATOOL_832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8 23:08:15,359 INFO [obs.ontologyAccess.AbstractOntologyAccessTool] - Ontology &lt;USP Model Guidelines, 2004&gt; (USPMG) added to the set of ontologies accessed by OBS_OATOOL_832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8 23:08:15,360 INFO [obs.ontologyAccess.AbstractOntologyAccessTool] - Ontology &lt;COSTAR, 1989-1995&gt; (COSTAR) added to the set of ontologies accessed by OBS_OATOOL_832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8 23:08:15,370 INFO [obs.ontologyAccess.AbstractOntologyAccessTool] - Ontology &lt;Neuronames Brain Hierarchy, 1999&gt; (NEU) added to the set of ontologies accessed by OBS_OATOOL_832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8 23:08:15,373 INFO [obs.ontologyAccess.AbstractOntologyAccessTool] - Ontology &lt;Outcome and Assessment Information Set, 224_2002&gt; (LNC_OASIS) added to the set of ontologies accessed by OBS_OATOOL_832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8 23:08:15,375 INFO [obs.ontologyAccess.AbstractOntologyAccessTool] - Ontology &lt;HL7 Vocabulary Version 3.0, 2006_05&gt; (HL7V3.0) added to the set of ontologies accessed by OBS_OATOOL_832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8 23:08:15,376 INFO [obs.ontologyAccess.AbstractOntologyAccessTool] - Ontology &lt;Thesaurus of Psychological Index Terms, 2004&gt; (PSY) added to the set of ontologies accessed by OBS_OATOOL_832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8 23:08:15,384 INFO [obs.ontologyAccess.AbstractOntologyAccessTool] - Ontology &lt;ICPC2 - ICD10 Thesaurus, 7-bit Equivalents, 0412&gt; (MTHICPC2ICD107B) added to the set of ontologies accessed by OBS_OATOOL_832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8 23:08:15,388 INFO [obs.ontologyAccess.AbstractOntologyAccessTool] - Ontology &lt;Beth Israel Vocabulary, 1.0&gt; (BI) added to the set of ontologies accessed by OBS_OATOOL_832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8 23:08:15,389 INFO [obs.ontologyAccess.AbstractOntologyAccessTool] - Ontology &lt;Diseases Database, 2000&gt; (DDB) added to the set of ontologies accessed by OBS_OATOOL_832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8 23:08:15,391 INFO [obs.ontologyAccess.AbstractOntologyAccessTool] - Ontology &lt;Medical Dictionary for Regulatory Activities Terminology (MedDRA), 11.0&gt; (MDR) added to the set of ontologies accessed by OBS_OATOOL_832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8 23:08:15,393 INFO [obs.ontologyAccess.AbstractOntologyAccessTool] - Ontology &lt;HL7 Vocabulary Version 2.5, 7-bit equivalents, 2003_08&gt; (MTHHL7V2.5) added to the set of ontologies accessed by OBS_OATOOL_832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8 23:08:15,395 INFO [obs.ontologyAccess.AbstractOntologyAccessTool] - Ontology &lt;Healthcare Common Procedure Coding System, 2008&gt; (HCPCS) added to the set of ontologies accessed by OBS_OATOOL_832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8 23:08:15,397 INFO [obs.ontologyAccess.AbstractOntologyAccessTool] - Ontology &lt;Pharmacy Practice Activity Classification, 1998&gt; (PPAC) added to the set of ontologies accessed by OBS_OATOOL_832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8 23:08:15,398 INFO [obs.ontologyAccess.AbstractOntologyAccessTool] - Ontology &lt;MEDCIN, 3_2008_07_14&gt; (MEDCIN) added to the set of ontologies accessed by OBS_OATOOL_832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8 23:08:15,409 INFO [obs.ontologyAccess.AbstractOntologyAccessTool] - Ontology &lt;Quick Medical Reference (QMR), 1996&gt; (QMR) added to the set of ontologies accessed by OBS_OATOOL_832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8 23:08:15,411 INFO [obs.ontologyAccess.AbstractOntologyAccessTool] - Ontology &lt;Library of Congress Subject Headings, 1990&gt; (LCH) added to the set of ontologies accessed by OBS_OATOOL_832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8 23:08:15,414 INFO [obs.ontologyAccess.AbstractOntologyAccessTool] - Ontology &lt;QMR clinically related terms from Randolph A. Miller, 1999&gt; (RAM) added to the set of ontologies accessed by OBS_OATOOL_832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8 23:08:15,434 INFO [obs.ontologyAccess.AbstractOntologyAccessTool] - Ontology &lt;RxNorm Vocabulary, 08AA_080902F&gt; (RXNORM) added to the set of ontologies accessed by OBS_OATOOL_832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8 23:08:15,454 INFO [obs.ontologyAccess.AbstractOntologyAccessTool] - Ontology &lt;Canonical Clinical Problem Statement System, 1999&gt; (CCPSS) added to the set of ontologies accessed by OBS_OATOOL_832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8 23:08:15,456 INFO [obs.ontologyAccess.AbstractOntologyAccessTool] - Ontology &lt;Gold Standard Alchemy, 2008_08_11&gt; (GS) added to the set of ontologies accessed by OBS_OATOOL_832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8 23:08:15,458 INFO [obs.ontologyAccess.AbstractOntologyAccessTool] - Ontology &lt;Metathesaurus FDA Structured Product Labels, 2008_08_26&gt; (MTHSPL) added to the set of ontologies accessed by OBS_OATOOL_832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8 23:08:15,460 INFO [obs.ontologyAccess.AbstractOntologyAccessTool] - Ontology &lt;Gene Ontology, 2008_04_01&gt; (GO) added to the set of ontologies accessed by OBS_OATOOL_832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8 23:08:15,461 INFO [obs.ontologyAccess.AbstractOntologyAccessTool] - Ontology &lt;McMaster University Epidemiology Terms, 1992&gt; (MCM) added to the set of ontologies accessed by OBS_OATOOL_832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8 23:08:15,463 INFO [obs.ontologyAccess.AbstractOntologyAccessTool] - Ontology &lt;SNOMED-2, 2&gt; (SNM) added to the set of ontologies accessed by OBS_OATOOL_832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8 23:08:15,465 INFO [obs.ontologyAccess.AbstractOntologyAccessTool] - Ontology &lt;ICD-9-CM, 2009&gt; (ICD9CM) added to the set of ontologies accessed by OBS_OATOOL_832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8 23:08:15,466 INFO [obs.ontologyAccess.AbstractOntologyAccessTool] - Ontology &lt;Veterans Health Administration National Drug File, 2008_08_11&gt; (VANDF) added to the set of ontologies accessed by OBS_OATOOL_832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8 23:08:15,468 INFO [obs.ontologyAccess.AbstractOntologyAccessTool] - Ontology &lt;SNOMED International, 1998&gt; (SNMI) added to the set of ontologies accessed by OBS_OATOOL_832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8 23:08:15,469 INFO [obs.ontologyAccess.AbstractOntologyAccessTool] - Ontology &lt;Perioperative Nursing Data Set, 2nd edition, 2002&gt; (PNDS) added to the set of ontologies accessed by OBS_OATOOL_832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8 23:08:15,471 INFO [obs.ontologyAccess.AbstractOntologyAccessTool] - Ontology &lt;Minimum Data Set, 2.0, 224_20&gt; (LNC_MDS) added to the set of ontologies accessed by OBS_OATOOL_832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8 23:08:15,473 INFO [obs.ontologyAccess.AbstractOntologyAccessTool] - Ontology &lt;Alternative Billing Concepts, 2008&gt; (ALT) added to the set of ontologies accessed by OBS_OATOOL_832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8 23:08:15,474 INFO [obs.ontologyAccess.AbstractOntologyAccessTool] - Ontology &lt;DSM-IV, 1994&gt; (DSM4) added to the set of ontologies accessed by OBS_OATOOL_832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8 23:08:15,476 INFO [obs.ontologyAccess.AbstractOntologyAccessTool] - Ontology &lt;SNOMED Clinical Terms, 2008_07_31&gt; (SNOMEDCT) added to the set of ontologies accessed by OBS_OATOOL_832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8 23:08:15,477 INFO [obs.ontologyAccess.AbstractOntologyAccessTool] - Ontology &lt;DSM-III-R, 1987&gt; (DSM3R) added to the set of ontologies accessed by OBS_OATOOL_832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8 23:08:15,479 INFO [obs.ontologyAccess.AbstractOntologyAccessTool] - Ontology &lt;University of Washington Digital Anatomist, 1.7.3&gt; (UWDA) added to the set of ontologies accessed by OBS_OATOOL_832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8 23:08:15,480 INFO [obs.ontologyAccess.AbstractOntologyAccessTool] - Ontology &lt;NCI Thesaurus, 2008_05D&gt; (NCI) added to the set of ontologies accessed by OBS_OATOOL_832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8 23:08:15,482 INFO [obs.ontologyAccess.AbstractOntologyAccessTool] - Ontology &lt;Online Congenital Multiple Anomaly/Mental Retardation Syndromes, 1999&gt; (JABL) added to the set of ontologies accessed by OBS_OATOOL_832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8 23:08:15,484 INFO [obs.ontologyAccess.AbstractOntologyAccessTool] - Ontology &lt;International Classification of Primary Care 2nd Edition, Electronic, 2E, American English Equivalents, 200203&gt; (MTHICPC2EAE) added to the set of ontologies accessed by OBS_OATOOL_832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8 23:08:15,486 INFO [obs.ontologyAccess.AbstractOntologyAccessTool] - Ontology &lt;Physician Data Query, 2007_02&gt; (PDQ) added to the set of ontologies accessed by OBS_OATOOL_832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8 23:08:15,488 INFO [obs.ontologyAccess.AbstractOntologyAccessTool] - Ontology &lt;Logical Observation Identifier Names and Codes, 224&gt; (LNC) added to the set of ontologies accessed by OBS_OATOOL_832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8 23:08:15,490 INFO [obs.ontologyAccess.AbstractOntologyAccessTool] - Ontology &lt;ICPC-2 PLUS&gt; (ICPC2P) added to the set of ontologies accessed by OBS_OATOOL_832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8 23:08:15,491 INFO [obs.ontologyAccess.AbstractOntologyAccessTool] - Ontology &lt;ICPC2 - ICD10 Thesaurus, American English Equivalents, 0412&gt; (MTHICPC2ICD10AE) added to the set of ontologies accessed by OBS_OATOOL_832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8 23:08:15,493 INFO [obs.ontologyAccess.AbstractOntologyAccessTool] - Ontology &lt;COSTART, 1995&gt; (CST) added to the set of ontologies accessed by OBS_OATOOL_832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8 23:08:15,495 INFO [obs.ontologyAccess.AbstractOntologyAccessTool] - Ontology &lt;Nursing Interventions Classification (NIC), 2005&gt; (NIC) added to the set of ontologies accessed by OBS_OATOOL_832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8 23:08:15,497 INFO [obs.ontologyAccess.AbstractOntologyAccessTool] - Ontology &lt;CRISP Thesaurus, 2006&gt; (CSP) added to the set of ontologies accessed by OBS_OATOOL_832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8 23:08:15,498 INFO [obs.ontologyAccess.AbstractOntologyAccessTool] - Ontology &lt;HUGO Gene Nomenclature, 2008_03&gt; (HUGO) added to the set of ontologies accessed by OBS_OATOOL_832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8 23:08:15,500 INFO [obs.ontologyAccess.AbstractOntologyAccessTool] - Ontology &lt;Nursing Outcomes Classification, 3rd Edition&gt; (NOC) added to the set of ontologies accessed by OBS_OATOOL_832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8 23:08:15,502 INFO [obs.ontologyAccess.AbstractOntologyAccessTool] - Ontology &lt;Multum MediSource Lexicon, 2008_08_01&gt; (MMSL) added to the set of ontologies accessed by OBS_OATOOL_832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8 23:08:15,503 INFO [obs.ontologyAccess.AbstractOntologyAccessTool] - Ontology &lt;Metathesaurus FDA National Drug Code Directory, 2008_08_04&gt; (MTHFDA) added to the set of ontologies accessed by OBS_OATOOL_832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8 23:08:15,505 INFO [obs.ontologyAccess.AbstractOntologyAccessTool] - Ontology &lt;UMLS Metathesaurus&gt; (MTH) added to the set of ontologies accessed by OBS_OATOOL_832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8 23:08:15,506 INFO [obs.ontologyAccess.AbstractOntologyAccessTool] - Ontology &lt;National Drug Data File Plus Source Vocabulary, 2008_08_08&gt; (NDDF) added to the set of ontologies accessed by OBS_OATOOL_832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8 23:08:15,508 INFO [obs.ontologyAccess.AbstractOntologyAccessTool] - Ontology &lt;International Classification of Primary Care 2nd Edition, Electronic, 2E, 200203&gt; (ICPC2EENG) added to the set of ontologies accessed by OBS_OATOOL_832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8 23:08:15,510 INFO [obs.ontologyAccess.AbstractOntologyAccessTool] - Ontology &lt;Micromedex DRUGDEX, 2008_08_04&gt; (MMX) added to the set of ontologies accessed by OBS_OATOOL_832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8 23:08:15,511 INFO [obs.ontologyAccess.AbstractOntologyAccessTool] - Ontology &lt;Online Mendelian Inheritance in Man, 2007_12_19&gt; (OMIM) added to the set of ontologies accessed by OBS_OATOOL_832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8 23:08:15,513 INFO [obs.ontologyAccess.AbstractOntologyAccessTool] - Ontology &lt;Metathesaurus Source Terminology Names&gt; (SRC) added to the set of ontologies accessed by OBS_OATOOL_832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8 23:08:15,514 INFO [obs.ontologyAccess.AbstractOntologyAccessTool] - Ontology &lt;WHO Adverse Reaction Terminology, 1997&gt; (WHO) added to the set of ontologies accessed by OBS_OATOOL_832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8 23:08:15,516 INFO [obs.ontologyAccess.AbstractOntologyAccessTool] - Ontology &lt;NANDA nursing diagnoses: definitions &amp; classification, 2004&gt; (NAN) added to the set of ontologies accessed by OBS_OATOOL_832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8 23:08:15,518 INFO [obs.ontologyAccess.AbstractOntologyAccessTool] - Ontology &lt;MedlinePlus Health Topics, 20080614&gt; (MEDLINEPLUS) added to the set of ontologies accessed by OBS_OATOOL_832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8 23:08:15,519 INFO [obs.ontologyAccess.AbstractOntologyAccessTool] - Ontology &lt;UMDNS: product category thesaurus, 2008&gt; (UMD) added to the set of ontologies accessed by OBS_OATOOL_832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8 23:08:15,521 INFO [obs.ontologyAccess.AbstractOntologyAccessTool] - Ontology &lt;International Statistical Classification of Diseases and Related Health Problems, Australian Modification, Americanized English Equivalents, 2000&gt; (ICD10AMAE) added to the set of ontologies accessed by OBS_OATOOL_832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8 23:08:15,522 INFO [obs.ontologyAccess.AbstractOntologyAccessTool] - Ontology &lt;The Faces, Legs, Activity, Cry, and Consolability (FLACC) Scale, 224_1997&gt; (LNC_FLACC) added to the set of ontologies accessed by OBS_OATOOL_832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8 23:08:15,524 INFO [obs.ontologyAccess.AbstractOntologyAccessTool] - Ontology &lt;The Braden Scale for Predicting Pressure Sore Risk, 224_1988&gt; (LNC_BRADEN) added to the set of ontologies accessed by OBS_OATOOL_832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8 23:08:15,525 INFO [obs.ontologyAccess.AbstractOntologyAccessTool] - Ontology &lt;ICD10, 1998&gt; (ICD10) added to the set of ontologies accessed by OBS_OATOOL_832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8 23:08:15,527 INFO [obs.ontologyAccess.AbstractOntologyAccessTool] - Ontology &lt;International Classification of Primary Care, 1993&gt; (ICPC) added to the set of ontologies accessed by OBS_OATOOL_832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8 23:08:15,528 INFO [obs.ontologyAccess.AbstractOntologyAccessTool] - Ontology &lt;ICPC2 - ICD10 Thesaurus, 200412&gt; (ICPC2ICD10ENG) added to the set of ontologies accessed by OBS_OATOOL_832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8 23:08:15,530 INFO [obs.ontologyAccess.AbstractOntologyAccessTool] - Ontology &lt;National Drug File - Reference Terminology Public Inferred Edition, 2008_03_11&gt; (NDFRT) added to the set of ontologies accessed by OBS_OATOOL_832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8 23:08:15,532 INFO [obs.ontologyAccess.AbstractOntologyAccessTool] - Ontology &lt;Medical Subject Headings, 2009_2008_08_06&gt; (MSH) added to the set of ontologies accessed by OBS_OATOOL_832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8 23:08:15,533 INFO [obs.ontologyAccess.AbstractOntologyAccessTool] - Ontology &lt;HCPCS Version of Current Dental Terminology (CDT), 2007-2008B&gt; (HCDT) added to the set of ontologies accessed by OBS_OATOOL_832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8 23:08:15,535 INFO [obs.ontologyAccess.AbstractOntologyAccessTool] - Ontology &lt;Metathesaurus CPT Hierarchical Terms, 2008&gt; (MTHCH) added to the set of ontologies accessed by OBS_OATOOL_832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8 23:08:15,537 INFO [obs.ontologyAccess.AbstractOntologyAccessTool] - Ontology &lt;UltraSTAR, 1993&gt; (ULT) added to the set of ontologies accessed by OBS_OATOOL_832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8 23:08:15,538 INFO [obs.ontologyAccess.AbstractOntologyAccessTool] - Ontology &lt;NCBI Taxonomy, 2008_05_07&gt; (NCBI) added to the set of ontologies accessed by OBS_OATOOL_832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8 23:08:15,540 INFO [obs.ontologyAccess.AbstractOntologyAccessTool] - Ontology &lt;Read thesaurus, American English Equivalents, 1999&gt; (RCDAE) added to the set of ontologies accessed by OBS_OATOOL_832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8 23:08:16,795 INFO [obs.ontologyAccess.AbstractOntologyAccessTool] - Ontology &lt;Spatial Ontology&gt; (40314) added to the set of ontologies accessed by OBS_OATOOL_d38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8 23:08:16,849 INFO [obs.ontologyAccess.AbstractOntologyAccessTool] - Ontology &lt;Biomedical Resource Ontology&gt; (39977) added to the set of ontologies accessed by OBS_OATOOL_d38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8 23:08:16,914 INFO [obs.ontologyAccess.AbstractOntologyAccessTool] - Ontology &lt;Infectious disease&gt; (40208) added to the set of ontologies accessed by OBS_OATOOL_d38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8 23:08:16,964 INFO [obs.ontologyAccess.AbstractOntologyAccessTool] - Ontology &lt;MeGO&gt; (39976) added to the set of ontologies accessed by OBS_OATOOL_d38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8 23:08:17,005 INFO [obs.ontologyAccess.AbstractOntologyAccessTool] - Ontology &lt;SNP-Ontology&gt; (39215) added to the set of ontologies accessed by OBS_OATOOL_d38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8 23:08:17,038 INFO [obs.ontologyAccess.AbstractOntologyAccessTool] - Ontology &lt;Neural ElectroMagnetic Ontologies&gt; (40522) added to the set of ontologies accessed by OBS_OATOOL_d38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8 23:08:17,109 INFO [obs.ontologyAccess.AbstractOntologyAccessTool] - Ontology &lt;Units of measurement&gt; (40305) added to the set of ontologies accessed by OBS_OATOOL_d38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8 23:08:17,142 INFO [obs.ontologyAccess.AbstractOntologyAccessTool] - Ontology &lt;Foundational Model of Anatomy&gt; (39966) added to the set of ontologies accessed by OBS_OATOOL_d38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8 23:08:17,178 INFO [obs.ontologyAccess.AbstractOntologyAccessTool] - Ontology &lt;PRotein Ontology (PRO)&gt; (40302) added to the set of ontologies accessed by OBS_OATOOL_d38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8 23:08:17,211 INFO [obs.ontologyAccess.AbstractOntologyAccessTool] - Ontology &lt;Human developmental anatomy, timed version&gt; (13356) added to the set of ontologies accessed by OBS_OATOOL_d38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8 23:08:17,257 INFO [obs.ontologyAccess.AbstractOntologyAccessTool] - Ontology &lt;Human developmental anatomy, abstract version&gt; (13352) added to the set of ontologies accessed by OBS_OATOOL_d38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8 23:08:17,307 INFO [obs.ontologyAccess.AbstractOntologyAccessTool] - Ontology &lt;NCBI organismal classification&gt; (38802) added to the set of ontologies accessed by OBS_OATOOL_d38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8 23:08:17,341 INFO [obs.ontologyAccess.AbstractOntologyAccessTool] - Ontology &lt;Microarray experimental conditions&gt; (38801) added to the set of ontologies accessed by OBS_OATOOL_d38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8 23:08:17,374 INFO [obs.ontologyAccess.AbstractOntologyAccessTool] - Ontology &lt;C. elegans gross anatomy&gt; (40514) added to the set of ontologies accessed by OBS_OATOOL_d38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8 23:08:17,415 INFO [obs.ontologyAccess.AbstractOntologyAccessTool] - Ontology &lt;NIFSTD&gt; (40510) added to the set of ontologies accessed by OBS_OATOOL_d38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8 23:08:17,460 INFO [obs.ontologyAccess.AbstractOntologyAccessTool] - Ontology &lt;Zebrafish anatomy and development&gt; (40187) added to the set of ontologies accessed by OBS_OATOOL_d38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8 23:08:17,500 INFO [obs.ontologyAccess.AbstractOntologyAccessTool] - Ontology &lt;WHO Adverse Reaction Terminology&gt; (40404) added to the set of ontologies accessed by OBS_OATOOL_d38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8 23:08:17,540 INFO [obs.ontologyAccess.AbstractOntologyAccessTool] - Ontology &lt;Tick gross anatomy&gt; (38366) added to the set of ontologies accessed by OBS_OATOOL_d38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8 23:08:17,617 INFO [obs.ontologyAccess.AbstractOntologyAccessTool] - Ontology &lt;SNOMED Clinical Terms&gt; (40403) added to the set of ontologies accessed by OBS_OATOOL_d38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8 23:08:17,654 INFO [obs.ontologyAccess.AbstractOntologyAccessTool] - Ontology &lt;National Drug File&gt; (40402) added to the set of ontologies accessed by OBS_OATOOL_d38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8 23:08:17,906 INFO [obs.ontologyAccess.AbstractOntologyAccessTool] - Ontology &lt;Medical Subject Headings&gt; (40401) added to the set of ontologies accessed by OBS_OATOOL_d38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8 23:08:18,025 INFO [obs.ontologyAccess.AbstractOntologyAccessTool] - Ontology &lt;Logical Observation Identifier Names and Codes&gt; (40400) added to the set of ontologies accessed by OBS_OATOOL_d38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8 23:08:18,081 INFO [obs.ontologyAccess.AbstractOntologyAccessTool] - Ontology &lt;Mouse pathology&gt; (40182) added to the set of ontologies accessed by OBS_OATOOL_d38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8 23:08:18,110 INFO [obs.ontologyAccess.AbstractOntologyAccessTool] - Ontology &lt;Medaka fish anatomy and development&gt; (3093) added to the set of ontologies accessed by OBS_OATOOL_d38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8 23:08:18,156 INFO [obs.ontologyAccess.AbstractOntologyAccessTool] - Ontology &lt;Subcellular Anatomy Ontology (SAO)&gt; (14391) added to the set of ontologies accessed by OBS_OATOOL_d38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8 23:08:18,183 INFO [obs.ontologyAccess.AbstractOntologyAccessTool] - Ontology &lt;Physician Data Query&gt; (40399) added to the set of ontologies accessed by OBS_OATOOL_d38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8 23:08:18,212 INFO [obs.ontologyAccess.AbstractOntologyAccessTool] - Ontology &lt;Computer-based Patient Record Ontology&gt; (39734) added to the set of ontologies accessed by OBS_OATOOL_d38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8 23:08:18,262 INFO [obs.ontologyAccess.AbstractOntologyAccessTool] - Ontology &lt;Online Mendelian Inheritance in Man&gt; (40398) added to the set of ontologies accessed by OBS_OATOOL_d38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8 23:08:18,290 INFO [obs.ontologyAccess.AbstractOntologyAccessTool] - Ontology &lt;Evidence codes&gt; (39628) added to the set of ontologies accessed by OBS_OATOOL_d38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8 23:08:18,334 INFO [obs.ontologyAccess.AbstractOntologyAccessTool] - Ontology &lt;MedlinePlus Health Topics&gt; (40397) added to the set of ontologies accessed by OBS_OATOOL_d38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8 23:08:18,360 INFO [obs.ontologyAccess.AbstractOntologyAccessTool] - Ontology &lt;Teleost anatomy and development&gt; (40509) added to the set of ontologies accessed by OBS_OATOOL_d38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8 23:08:18,423 INFO [obs.ontologyAccess.AbstractOntologyAccessTool] - Ontology &lt;Fly taxonomy&gt; (13342) added to the set of ontologies accessed by OBS_OATOOL_d38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8 23:08:18,448 INFO [obs.ontologyAccess.AbstractOntologyAccessTool] - Ontology &lt;Cereal plant trait&gt; (40508) added to the set of ontologies accessed by OBS_OATOOL_d38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8 23:08:18,477 INFO [obs.ontologyAccess.AbstractOntologyAccessTool] - Ontology &lt;Gene Regulation Ontology&gt; (39624) added to the set of ontologies accessed by OBS_OATOOL_d38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8 23:08:18,503 INFO [obs.ontologyAccess.AbstractOntologyAccessTool] - Ontology &lt;International Classification of Primary Care&gt; (40393) added to the set of ontologies accessed by OBS_OATOOL_d38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8 23:08:18,529 INFO [obs.ontologyAccess.AbstractOntologyAccessTool] - Ontology &lt;HL7 Version 3.0&gt; (40392) added to the set of ontologies accessed by OBS_OATOOL_d38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8 23:08:18,553 INFO [obs.ontologyAccess.AbstractOntologyAccessTool] - Ontology &lt;Vaccine Ontology&gt; (40286) added to the set of ontologies accessed by OBS_OATOOL_d38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8 23:08:18,579 INFO [obs.ontologyAccess.AbstractOntologyAccessTool] - Ontology &lt;HL7 Version 2.5&gt; (40391) added to the set of ontologies accessed by OBS_OATOOL_d38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8 23:08:18,627 INFO [obs.ontologyAccess.AbstractOntologyAccessTool] - Ontology &lt;COSTART&gt; (40390) added to the set of ontologies accessed by OBS_OATOOL_d38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8 23:08:18,658 INFO [obs.ontologyAccess.AbstractOntologyAccessTool] - Ontology &lt;Drosophila gross anatomy&gt; (40179) added to the set of ontologies accessed by OBS_OATOOL_d38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8 23:08:18,701 INFO [obs.ontologyAccess.AbstractOntologyAccessTool] - Ontology &lt;Plant growth and developmental stage&gt; (37419) added to the set of ontologies accessed by OBS_OATOOL_d38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8 23:08:18,725 INFO [obs.ontologyAccess.AbstractOntologyAccessTool] - Ontology &lt;Amino Acid with Simplified Chinese annotations&gt; (39402) added to the set of ontologies accessed by OBS_OATOOL_d38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8 23:08:18,752 INFO [obs.ontologyAccess.AbstractOntologyAccessTool] - Ontology &lt;Plant environmental conditions&gt; (39183) added to the set of ontologies accessed by OBS_OATOOL_d38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8 23:08:18,781 INFO [obs.ontologyAccess.AbstractOntologyAccessTool] - Ontology &lt;Cancer Research and Management ACGT Master Ontology&gt; (38787) added to the set of ontologies accessed by OBS_OATOOL_d38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8 23:08:18,827 INFO [obs.ontologyAccess.AbstractOntologyAccessTool] - Ontology &lt;Multiple alignment&gt; (3083) added to the set of ontologies accessed by OBS_OATOOL_d38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8 23:08:18,890 INFO [obs.ontologyAccess.AbstractOntologyAccessTool] - Ontology &lt;Ontology of homology and related concepts in biology&gt; (40497) added to the set of ontologies accessed by OBS_OATOOL_d38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8 23:08:18,930 INFO [obs.ontologyAccess.AbstractOntologyAccessTool] - Ontology &lt;Teleost taxonomy&gt; (40387) added to the set of ontologies accessed by OBS_OATOOL_d38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8 23:08:18,970 INFO [obs.ontologyAccess.AbstractOntologyAccessTool] - Ontology &lt;Sample processing and separation techniques&gt; (39509) added to the set of ontologies accessed by OBS_OATOOL_d38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8 23:08:19,009 INFO [obs.ontologyAccess.AbstractOntologyAccessTool] - Ontology &lt;Protein-protein interaction&gt; (39508) added to the set of ontologies accessed by OBS_OATOOL_d38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8 23:08:19,038 INFO [obs.ontologyAccess.AbstractOntologyAccessTool] - Ontology &lt;human phenotype ontology&gt; (40381) added to the set of ontologies accessed by OBS_OATOOL_d38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8 23:08:19,087 INFO [obs.ontologyAccess.AbstractOntologyAccessTool] - Ontology &lt;Fungal gross anatomy&gt; (40275) added to the set of ontologies accessed by OBS_OATOOL_d38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8 23:08:19,118 INFO [obs.ontologyAccess.AbstractOntologyAccessTool] - Ontology &lt;Smoking Behavior Risk Ontology&gt; (39939) added to the set of ontologies accessed by OBS_OATOOL_d38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8 23:08:19,149 INFO [obs.ontologyAccess.AbstractOntologyAccessTool] - Ontology &lt;Ontology of Physics for Biology&gt; (38990) added to the set of ontologies accessed by OBS_OATOOL_d38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8 23:08:19,177 INFO [obs.ontologyAccess.AbstractOntologyAccessTool] - Ontology &lt;GeoSpecies Ontology&gt; (39933) added to the set of ontologies accessed by OBS_OATOOL_d38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8 23:08:19,202 INFO [obs.ontologyAccess.AbstractOntologyAccessTool] - Ontology &lt;Gene Ontology&gt; (40594) added to the set of ontologies accessed by OBS_OATOOL_d38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8 23:08:19,265 INFO [obs.ontologyAccess.AbstractOntologyAccessTool] - Ontology &lt;Sequence Ontology&gt; (36782) added to the set of ontologies accessed by OBS_OATOOL_d38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8 23:08:19,290 INFO [obs.ontologyAccess.AbstractOntologyAccessTool] - Ontology &lt;PhysicalFields&gt; (40483) added to the set of ontologies accessed by OBS_OATOOL_d38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8 23:08:19,320 INFO [obs.ontologyAccess.AbstractOntologyAccessTool] - Ontology &lt;Mouse gross anatomy and development&gt; (13323) added to the set of ontologies accessed by OBS_OATOOL_d38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8 23:08:19,345 INFO [obs.ontologyAccess.AbstractOntologyAccessTool] - Ontology &lt;NCI Thesaurus&gt; (40377) added to the set of ontologies accessed by OBS_OATOOL_d38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8 23:08:19,369 INFO [obs.ontologyAccess.AbstractOntologyAccessTool] - Ontology &lt;Cell Cycle Ontology (A. thaliana)&gt; (38550) added to the set of ontologies accessed by OBS_OATOOL_d38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8 23:08:19,396 INFO [obs.ontologyAccess.AbstractOntologyAccessTool] - Ontology &lt;Cell Line Ontology&gt; (40261) added to the set of ontologies accessed by OBS_OATOOL_d38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8 23:08:19,424 INFO [obs.ontologyAccess.AbstractOntologyAccessTool] - Ontology &lt;Cell line ontology&gt; (39927) added to the set of ontologies accessed by OBS_OATOOL_d38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8 23:08:19,448 INFO [obs.ontologyAccess.AbstractOntologyAccessTool] - Ontology &lt;Pseudogene&gt; (38873) added to the set of ontologies accessed by OBS_OATOOL_d38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8 23:08:19,476 INFO [obs.ontologyAccess.AbstractOntologyAccessTool] - Ontology &lt;DermLex: The Dermatology Lexicon&gt; (39815) added to the set of ontologies accessed by OBS_OATOOL_d38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8 23:08:19,503 INFO [obs.ontologyAccess.AbstractOntologyAccessTool] - Ontology &lt;Mammalian phenotype&gt; (40585) added to the set of ontologies accessed by OBS_OATOOL_d38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8 23:08:19,528 INFO [obs.ontologyAccess.AbstractOntologyAccessTool] - Ontology &lt;Experimental Factor Ontology&gt; (40583) added to the set of ontologies accessed by OBS_OATOOL_d38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8 23:08:19,551 INFO [obs.ontologyAccess.AbstractOntologyAccessTool] - Ontology &lt;NanoParticle Ontology&gt; (40477) added to the set of ontologies accessed by OBS_OATOOL_d38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8 23:08:19,576 INFO [obs.ontologyAccess.AbstractOntologyAccessTool] - Ontology &lt;Mass spectrometry&gt; (40582) added to the set of ontologies accessed by OBS_OATOOL_d38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8 23:08:19,601 INFO [obs.ontologyAccess.AbstractOntologyAccessTool] - Ontology &lt;Cell type&gt; (40580) added to the set of ontologies accessed by OBS_OATOOL_d38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8 23:08:19,626 INFO [obs.ontologyAccess.AbstractOntologyAccessTool] - Ontology &lt;Biological imaging methods&gt; (3057) added to the set of ontologies accessed by OBS_OATOOL_d38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8 23:08:19,650 INFO [obs.ontologyAccess.AbstractOntologyAccessTool] - Ontology &lt;Uber anatomy ontology&gt; (40579) added to the set of ontologies accessed by OBS_OATOOL_d38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8 23:08:19,676 INFO [obs.ontologyAccess.AbstractOntologyAccessTool] - Ontology &lt;Sequence types and features&gt; (40575) added to the set of ontologies accessed by OBS_OATOOL_d38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8 23:08:19,704 INFO [obs.ontologyAccess.AbstractOntologyAccessTool] - Ontology &lt;MaHCO - An MHC Ontology&gt; (39804) added to the set of ontologies accessed by OBS_OATOOL_d38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8 23:08:19,733 INFO [obs.ontologyAccess.AbstractOntologyAccessTool] - Ontology &lt;Electrocardiography Ontology&gt; (40571) added to the set of ontologies accessed by OBS_OATOOL_d38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8 23:08:19,758 INFO [obs.ontologyAccess.AbstractOntologyAccessTool] - Ontology &lt;Human disease&gt; (40465) added to the set of ontologies accessed by OBS_OATOOL_d38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8 23:08:19,784 INFO [obs.ontologyAccess.AbstractOntologyAccessTool] - Ontology &lt;Common Anatomy Reference Ontology&gt; (13305) added to the set of ontologies accessed by OBS_OATOOL_d38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8 23:08:19,808 INFO [obs.ontologyAccess.AbstractOntologyAccessTool] - Ontology &lt;Basic Formal Ontology&gt; (40358) added to the set of ontologies accessed by OBS_OATOOL_d38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8 23:08:19,840 INFO [obs.ontologyAccess.AbstractOntologyAccessTool] - Ontology &lt;Malaria Ontology&gt; (40463) added to the set of ontologies accessed by OBS_OATOOL_d38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8 23:08:19,872 INFO [obs.ontologyAccess.AbstractOntologyAccessTool] - Ontology &lt;Ontology of Glucose Metabolism Disorder&gt; (39580) added to the set of ontologies accessed by OBS_OATOOL_d38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8 23:08:19,902 INFO [obs.ontologyAccess.AbstractOntologyAccessTool] - Ontology &lt;Basic Vertebrate Anatomy&gt; (4531) added to the set of ontologies accessed by OBS_OATOOL_d38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8 23:08:19,935 INFO [obs.ontologyAccess.AbstractOntologyAccessTool] - Ontology &lt;FlyBase Controlled Vocabulary&gt; (39366) added to the set of ontologies accessed by OBS_OATOOL_d38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8 23:08:19,993 INFO [obs.ontologyAccess.AbstractOntologyAccessTool] - Ontology &lt;Minimal anatomical terminology&gt; (40245) added to the set of ontologies accessed by OBS_OATOOL_d38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8 23:08:20,023 INFO [obs.ontologyAccess.AbstractOntologyAccessTool] - Ontology &lt;Situation-Based Access Control&gt; (39798) added to the set of ontologies accessed by OBS_OATOOL_d38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8 23:08:20,053 INFO [obs.ontologyAccess.AbstractOntologyAccessTool] - Ontology &lt;ABA Adult Mouse Brain&gt; (40133) added to the set of ontologies accessed by OBS_OATOOL_d38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8 23:08:20,082 INFO [obs.ontologyAccess.AbstractOntologyAccessTool] - Ontology &lt;Cell Cycle Ontology (S. pombe)&gt; (36430) added to the set of ontologies accessed by OBS_OATOOL_d38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8 23:08:20,110 INFO [obs.ontologyAccess.AbstractOntologyAccessTool] - Ontology &lt;Cardiac Electrophysiology Ontology&gt; (39038) added to the set of ontologies accessed by OBS_OATOOL_d38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8 23:08:20,141 INFO [obs.ontologyAccess.AbstractOntologyAccessTool] - Ontology &lt;Yeast phenotypes&gt; (40567) added to the set of ontologies accessed by OBS_OATOOL_d38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8 23:08:20,170 INFO [obs.ontologyAccess.AbstractOntologyAccessTool] - Ontology &lt;Ontology for disease genetic investigation&gt; (39579) added to the set of ontologies accessed by OBS_OATOOL_d38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8 23:08:20,200 INFO [obs.ontologyAccess.AbstractOntologyAccessTool] - Ontology &lt;Ascomycete phenotype ontology&gt; (40565) added to the set of ontologies accessed by OBS_OATOOL_d38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8 23:08:20,236 INFO [obs.ontologyAccess.AbstractOntologyAccessTool] - Ontology &lt;Amphibian gross anatomy&gt; (37911) added to the set of ontologies accessed by OBS_OATOOL_d38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8 23:08:20,265 INFO [obs.ontologyAccess.AbstractOntologyAccessTool] - Ontology &lt;Ontology of Geographical Region&gt; (39577) added to the set of ontologies accessed by OBS_OATOOL_d38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8 23:08:20,294 INFO [obs.ontologyAccess.AbstractOntologyAccessTool] - Ontology &lt;Pathway ontology&gt; (40456) added to the set of ontologies accessed by OBS_OATOOL_d38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8 23:08:20,322 INFO [obs.ontologyAccess.AbstractOntologyAccessTool] - Ontology &lt;C. elegans phenotype&gt; (40561) added to the set of ontologies accessed by OBS_OATOOL_d38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8 23:08:20,351 INFO [obs.ontologyAccess.AbstractOntologyAccessTool] - Ontology &lt;Xenopus anatomy and development&gt; (40348) added to the set of ontologies accessed by OBS_OATOOL_d38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8 23:08:20,383 INFO [obs.ontologyAccess.AbstractOntologyAccessTool] - Ontology &lt;Galen&gt; (4525) added to the set of ontologies accessed by OBS_OATOOL_d38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8 23:08:20,422 INFO [obs.ontologyAccess.AbstractOntologyAccessTool] - Ontology &lt;Family Health History Ontology&gt; (38631) added to the set of ontologies accessed by OBS_OATOOL_d38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8 23:08:20,456 INFO [obs.ontologyAccess.AbstractOntologyAccessTool] - Ontology &lt;Dendritic cell&gt; (40238) added to the set of ontologies accessed by OBS_OATOOL_d38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8 23:08:20,503 INFO [obs.ontologyAccess.AbstractOntologyAccessTool] - Ontology &lt;Cell Cycle Ontology (S. cerevisiae)&gt; (36425) added to the set of ontologies accessed by OBS_OATOOL_d38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8 23:08:20,537 INFO [obs.ontologyAccess.AbstractOntologyAccessTool] - Ontology &lt;BIRNLex&gt; (29684) added to the set of ontologies accessed by OBS_OATOOL_d38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8 23:08:20,565 INFO [obs.ontologyAccess.AbstractOntologyAccessTool] - Ontology &lt;Physico-chemical process&gt; (13397) added to the set of ontologies accessed by OBS_OATOOL_d38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8 23:08:20,604 INFO [obs.ontologyAccess.AbstractOntologyAccessTool] - Ontology &lt;Protein Ontology&gt; (3905) added to the set of ontologies accessed by OBS_OATOOL_d38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8 23:08:20,649 INFO [obs.ontologyAccess.AbstractOntologyAccessTool] - Ontology &lt;Environment Ontology&gt; (40012) added to the set of ontologies accessed by OBS_OATOOL_d38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8 23:08:20,680 INFO [obs.ontologyAccess.AbstractOntologyAccessTool] - Ontology &lt;Chemical entities of biological interest&gt; (40553) added to the set of ontologies accessed by OBS_OATOOL_d38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8 23:08:20,712 INFO [obs.ontologyAccess.AbstractOntologyAccessTool] - Ontology &lt;Amino Acid&gt; (4519) added to the set of ontologies accessed by OBS_OATOOL_d38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8 23:08:20,743 INFO [obs.ontologyAccess.AbstractOntologyAccessTool] - Ontology &lt;Spider Ontology&gt; (40552) added to the set of ontologies accessed by OBS_OATOOL_d38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8 23:08:20,773 INFO [obs.ontologyAccess.AbstractOntologyAccessTool] - Ontology &lt;Cell Cycle Ontology (H. sapiens)&gt; (36417) added to the set of ontologies accessed by OBS_OATOOL_d38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8 23:08:20,813 INFO [obs.ontologyAccess.AbstractOntologyAccessTool] - Ontology &lt;Epoch Clinical Trial Ontologies&gt; (8056) added to the set of ontologies accessed by OBS_OATOOL_d38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8 23:08:20,844 INFO [obs.ontologyAccess.AbstractOntologyAccessTool] - Ontology &lt;Suggested Ontology for Pharmacogenomics&gt; (39343) added to the set of ontologies accessed by OBS_OATOOL_d38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8 23:08:20,891 INFO [obs.ontologyAccess.AbstractOntologyAccessTool] - Ontology &lt;African Traditional Medicine&gt; (40223) added to the set of ontologies accessed by OBS_OATOOL_d38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8 23:08:20,946 INFO [obs.ontologyAccess.AbstractOntologyAccessTool] - Ontology &lt;Ontology for Genetic Interval&gt; (40117) added to the set of ontologies accessed by OBS_OATOOL_d38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8 23:08:20,976 INFO [obs.ontologyAccess.AbstractOntologyAccessTool] - Ontology &lt;Rat Strain Ontology&gt; (39234) added to the set of ontologies accessed by OBS_OATOOL_d38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8 23:08:21,021 INFO [obs.ontologyAccess.AbstractOntologyAccessTool] - Ontology &lt;RadLex_german_Beta&gt; (39990) added to the set of ontologies accessed by OBS_OATOOL_d38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8 23:08:21,049 INFO [obs.ontologyAccess.AbstractOntologyAccessTool] - Ontology &lt;Mouse adult gross anatomy&gt; (39778) added to the set of ontologies accessed by OBS_OATOOL_d38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8 23:08:21,088 INFO [obs.ontologyAccess.AbstractOntologyAccessTool] - Ontology &lt;Proteomics Pipeline Infrastructure for CPTAC alpha 1.1&gt; (40009) added to the set of ontologies accessed by OBS_OATOOL_d38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8 23:08:21,119 INFO [obs.ontologyAccess.AbstractOntologyAccessTool] - Ontology &lt;Proteomics data and process provenance&gt; (13386) added to the set of ontologies accessed by OBS_OATOOL_d38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8 23:08:21,163 INFO [obs.ontologyAccess.AbstractOntologyAccessTool] - Ontology &lt;Drosophila development&gt; (39019) added to the set of ontologies accessed by OBS_OATOOL_d38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8 23:08:21,193 INFO [obs.ontologyAccess.AbstractOntologyAccessTool] - Ontology &lt;Phenotypic quality&gt; (40549) added to the set of ontologies accessed by OBS_OATOOL_d38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8 23:08:21,222 INFO [obs.ontologyAccess.AbstractOntologyAccessTool] - Ontology &lt;Ontology for Biomedical Investigations&gt; (40547) added to the set of ontologies accessed by OBS_OATOOL_d38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8 23:08:21,253 INFO [obs.ontologyAccess.AbstractOntologyAccessTool] - Ontology &lt;Bleeding History Phenotype&gt; (40546) added to the set of ontologies accessed by OBS_OATOOL_d38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8 23:08:21,281 INFO [obs.ontologyAccess.AbstractOntologyAccessTool] - Ontology &lt;International Classification of Diseases&gt; (35686) added to the set of ontologies accessed by OBS_OATOOL_d38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8 23:08:21,311 INFO [obs.ontologyAccess.AbstractOntologyAccessTool] - Ontology &lt;RadLex&gt; (40436) added to the set of ontologies accessed by OBS_OATOOL_d38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8 23:08:21,340 INFO [obs.ontologyAccess.AbstractOntologyAccessTool] - Ontology &lt;Plant structure&gt; (40433) added to the set of ontologies accessed by OBS_OATOOL_d38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8 23:08:21,486 INFO [obs.ontologyAccess.AbstractOntologyAccessTool] - Ontology &lt;Dictyostelium discoideum anatomy&gt; (36622) added to the set of ontologies accessed by OBS_OATOOL_d38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8 23:08:21,514 INFO [obs.ontologyAccess.AbstractOntologyAccessTool] - Ontology &lt;C. elegans development&gt; (25148) added to the set of ontologies accessed by OBS_OATOOL_d38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8 23:08:21,544 INFO [obs.ontologyAccess.AbstractOntologyAccessTool] - Ontology &lt;Pathogen transmission&gt; (40216) added to the set of ontologies accessed by OBS_OATOOL_d38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8 23:08:21,574 INFO [obs.ontologyAccess.AbstractOntologyAccessTool] - Ontology &lt;Mosquito gross anatomy&gt; (39331) added to the set of ontologies accessed by OBS_OATOOL_d38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8 23:08:21,608 INFO [obs.ontologyAccess.AbstractOntologyAccessTool] - Ontology &lt;BioTop&gt; (38828) added to the set of ontologies accessed by OBS_OATOOL_d38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8 23:08:21,632 INFO [obs.ontologyAccess.AbstractOntologyAccessTool] - Ontology &lt;Proteomics Pipeline Infrastructure for CPTAC alpha&gt; (39549) added to the set of ontologies accessed by OBS_OATOOL_d38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8 23:08:21,655 INFO [obs.ontologyAccess.AbstractOntologyAccessTool] - Ontology &lt;BioPortal Metadata&gt; (39545) added to the set of ontologies accessed by OBS_OATOOL_d38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8 23:08:21,678 INFO [obs.ontologyAccess.AbstractOntologyAccessTool] - Ontology &lt;Parasite Life Cycle&gt; (39544) added to the set of ontologies accessed by OBS_OATOOL_d38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8 23:08:21,709 INFO [obs.ontologyAccess.AbstractOntologyAccessTool] - Ontology &lt;Parasite Experiment Ontology&gt; (40425) added to the set of ontologies accessed by OBS_OATOOL_d38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8 23:08:21,730 INFO [obs.ontologyAccess.AbstractOntologyAccessTool] - Ontology &lt;Lipid Ontology&gt; (39503) added to the set of ontologies accessed by OBS_OATOOL_d38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8 23:08:21,758 INFO [obs.ontologyAccess.AbstractOntologyAccessTool] - Ontology &lt;HL7 Version 2.5&gt; removed from the set of ontologies accessed by OBS_OATOOL_d38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8 23:08:21,783 INFO [obs.ontologyAccess.AbstractOntologyAccessTool] - Ontology &lt;HL7 Version 3.0&gt; removed from the set of ontologies accessed by OBS_OATOOL_d38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8 23:08:21,808 INFO [obs.ontologyAccess.AbstractOntologyAccessTool] - Ontology &lt;International Classification of Primary Care&gt; removed from the set of ontologies accessed by OBS_OATOOL_d38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8 23:08:21,833 INFO [obs.ontologyAccess.AbstractOntologyAccessTool] - Ontology &lt;MedlinePlus Health Topics&gt; removed from the set of ontologies accessed by OBS_OATOOL_d38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8 23:08:21,858 INFO [obs.ontologyAccess.AbstractOntologyAccessTool] - Ontology &lt;Online Mendelian Inheritance in Man&gt; removed from the set of ontologies accessed by OBS_OATOOL_d38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8 23:08:21,882 INFO [obs.ontologyAccess.AbstractOntologyAccessTool] - Ontology &lt;Physician Data Query&gt; removed from the set of ontologies accessed by OBS_OATOOL_d38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8 23:08:21,903 INFO [obs.ontologyAccess.AbstractOntologyAccessTool] - Ontology &lt;Logical Observation Identifier Names and Codes&gt; removed from the set of ontologies accessed by OBS_OATOOL_d38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8 23:08:21,924 INFO [obs.ontologyAccess.AbstractOntologyAccessTool] - Ontology &lt;Medical Subject Headings&gt; removed from the set of ontologies accessed by OBS_OATOOL_d38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8 23:08:21,947 INFO [obs.ontologyAccess.AbstractOntologyAccessTool] - Ontology &lt;National Drug File&gt; removed from the set of ontologies accessed by OBS_OATOOL_d38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8 23:08:21,967 INFO [obs.ontologyAccess.AbstractOntologyAccessTool] - Ontology &lt;SNOMED Clinical Terms&gt; removed from the set of ontologies accessed by OBS_OATOOL_d38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8 23:08:21,992 INFO [obs.ontologyAccess.AbstractOntologyAccessTool] - Ontology &lt;WHO Adverse Reaction Terminology&gt; removed from the set of ontologies accessed by OBS_OATOOL_d38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8 23:08:22,013 INFO [obs.ontologyAccess.AbstractOntologyAccessTool] - Ontology &lt;NCI Thesaurus&gt; removed from the set of ontologies accessed by OBS_OATOOL_d38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8 23:08:22,035 INFO [obs.ontologyAccess.AbstractOntologyAccessTool] - Ontology &lt;Cell line ontology&gt; removed from the set of ontologies accessed by OBS_OATOOL_d38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8 23:08:22,036 INFO [obs.ontologyAccess.AbstractOntologyAccessTool] - Ontology &lt;NCI Thesaurus, 2008_05D&gt; removed from the set of ontologies accessed by OBS_OATOOL_832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8 23:08:22,038 INFO [obs.populate.PopulateObsTables] - Removing ontology 39927 and dependencies from the OBS DB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0:22:52,439 INFO [obs.populate.PopulateObsTables] - Ontology 39927 and dependencies removed from the OBS DB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0:22:52,448 INFO [obs.populate.PopulateObsTables] - Removing ontology NCI and dependencies from the OBS DB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0:34:28,027 INFO [obs.populate.PopulateObsTables] - Ontology NCI and dependencies removed from the OBS DB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0:34:28,027 INFO [obs.populate.PopulateObsTables] - *** Populate ontology table (OBS_OT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0:34:28,059 ERROR [obs.common.db.AbstractObsTable] - Table OBS_OT already contains an entry for the ontology: AI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0:34:28,063 ERROR [obs.common.db.AbstractObsTable] - Table OBS_OT already contains an entry for the ontology: NA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0:34:28,067 ERROR [obs.common.db.AbstractObsTable] - Table OBS_OT already contains an entry for the ontology: ICPC2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0:34:28,071 ERROR [obs.common.db.AbstractObsTable] - Table OBS_OT already contains an entry for the ontology: 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0:34:28,074 ERROR [obs.common.db.AbstractObsTable] - Table OBS_OT already contains an entry for the ontology: MTHSP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0:34:28,077 ERROR [obs.common.db.AbstractObsTable] - Table OBS_OT already contains an entry for the ontology: MM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0:34:28,081 ERROR [obs.common.db.AbstractObsTable] - Table OBS_OT already contains an entry for the ontology: HCD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0:34:28,084 ERROR [obs.common.db.AbstractObsTable] - Table OBS_OT already contains an entry for the ontology: MS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0:34:28,088 ERROR [obs.common.db.AbstractObsTable] - Table OBS_OT already contains an entry for the ontology: C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0:34:28,092 ERROR [obs.common.db.AbstractObsTable] - Table OBS_OT already contains an entry for the ontology: MTHICPC2ICD107B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0:34:28,096 ERROR [obs.common.db.AbstractObsTable] - Table OBS_OT already contains an entry for the ontology: QM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0:34:28,099 ERROR [obs.common.db.AbstractObsTable] - Table OBS_OT already contains an entry for the ontology: CS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0:34:28,103 ERROR [obs.common.db.AbstractObsTable] - Table OBS_OT already contains an entry for the ontology: A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0:34:28,106 ERROR [obs.common.db.AbstractObsTable] - Table OBS_OT already contains an entry for the ontology: LNC_M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0:34:28,109 ERROR [obs.common.db.AbstractObsTable] - Table OBS_OT already contains an entry for the ontology: MTHH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0:34:28,113 ERROR [obs.common.db.AbstractObsTable] - Table OBS_OT already contains an entry for the ontology: MDDB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0:34:28,117 ERROR [obs.common.db.AbstractObsTable] - Table OBS_OT already contains an entry for the ontology: SP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0:34:28,121 ERROR [obs.common.db.AbstractObsTable] - Table OBS_OT already contains an entry for the ontology: N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0:34:28,125 ERROR [obs.common.db.AbstractObsTable] - Table OBS_OT already contains an entry for the ontology: USPM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0:34:28,129 ERROR [obs.common.db.AbstractObsTable] - Table OBS_OT already contains an entry for the ontology: RCDS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0:34:28,132 ERROR [obs.common.db.AbstractObsTable] - Table OBS_OT already contains an entry for the ontology: ICPC2EE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0:34:28,136 ERROR [obs.common.db.AbstractObsTable] - Table OBS_OT already contains an entry for the ontology: MTHM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0:34:28,139 ERROR [obs.common.db.AbstractObsTable] - Table OBS_OT already contains an entry for the ontology: HC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0:34:28,148 ERROR [obs.common.db.AbstractObsTable] - Table OBS_OT already contains an entry for the ontology: PDQ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0:34:28,151 ERROR [obs.common.db.AbstractObsTable] - Table OBS_OT already contains an entry for the ontology: FM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0:34:28,154 ERROR [obs.common.db.AbstractObsTable] - Table OBS_OT already contains an entry for the ontology: G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0:34:28,159 ERROR [obs.common.db.AbstractObsTable] - Table OBS_OT already contains an entry for the ontology: PN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0:34:28,163 ERROR [obs.common.db.AbstractObsTable] - Table OBS_OT already contains an entry for the ontology: L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0:34:28,167 ERROR [obs.common.db.AbstractObsTable] - Table OBS_OT already contains an entry for the ontology: MTHHL7V2.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0:34:28,171 ERROR [obs.common.db.AbstractObsTable] - Table OBS_OT already contains an entry for the ontology: LNC_BRAD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0:34:28,174 ERROR [obs.common.db.AbstractObsTable] - Table OBS_OT already contains an entry for the ontology: ICN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0:34:28,178 ERROR [obs.common.db.AbstractObsTable] - Table OBS_OT already contains an entry for the ontology: 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0:34:28,182 ERROR [obs.common.db.AbstractObsTable] - Table OBS_OT already contains an entry for the ontology: MEDC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0:34:28,185 ERROR [obs.common.db.AbstractObsTable] - Table OBS_OT already contains an entry for the ontology: LNC_PHQ_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0:34:28,189 ERROR [obs.common.db.AbstractObsTable] - Table OBS_OT already contains an entry for the ontology: SN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0:34:28,192 ERROR [obs.common.db.AbstractObsTable] - Table OBS_OT already contains an entry for the ontology: NE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0:34:28,196 ERROR [obs.common.db.AbstractObsTable] - Table OBS_OT already contains an entry for the ontology: MEDLINEPL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0:34:28,200 ERROR [obs.common.db.AbstractObsTable] - Table OBS_OT already contains an entry for the ontology: SNM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0:34:28,203 ERROR [obs.common.db.AbstractObsTable] - Table OBS_OT already contains an entry for the ontology: RXNOR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0:34:28,207 ERROR [obs.common.db.AbstractObsTable] - Table OBS_OT already contains an entry for the ontology: DSM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0:34:28,211 ERROR [obs.common.db.AbstractObsTable] - Table OBS_OT already contains an entry for the ontology: MTHICPC2EA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0:34:28,215 ERROR [obs.common.db.AbstractObsTable] - Table OBS_OT already contains an entry for the ontology: PS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0:34:28,219 ERROR [obs.common.db.AbstractObsTable] - Table OBS_OT already contains an entry for the ontology: MTHICD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0:34:28,223 ERROR [obs.common.db.AbstractObsTable] - Table OBS_OT already contains an entry for the ontology: ICD9C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0:34:28,229 ERROR [obs.common.db.AbstractObsTable] - Table OBS_OT already contains an entry for the ontology: B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0:34:28,232 ERROR [obs.common.db.AbstractObsTable] - Table OBS_OT already contains an entry for the ontology: AO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0:34:28,237 ERROR [obs.common.db.AbstractObsTable] - Table OBS_OT already contains an entry for the ontology: OMI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0:34:28,241 ERROR [obs.common.db.AbstractObsTable] - Table OBS_OT already contains an entry for the ontology: HL7V3.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0:34:28,245 ERROR [obs.common.db.AbstractObsTable] - Table OBS_OT already contains an entry for the ontology: MTH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0:34:28,248 ERROR [obs.common.db.AbstractObsTable] - Table OBS_OT already contains an entry for the ontology: DSM3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0:34:28,252 ERROR [obs.common.db.AbstractObsTable] - Table OBS_OT already contains an entry for the ontology: RCDA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0:34:28,256 ERROR [obs.common.db.AbstractObsTable] - Table OBS_OT already contains an entry for the ontology: O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0:34:28,260 ERROR [obs.common.db.AbstractObsTable] - Table OBS_OT already contains an entry for the ontology: NDD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0:34:28,264 ERROR [obs.common.db.AbstractObsTable] - Table OBS_OT already contains an entry for the ontology: HCPC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0:34:28,267 ERROR [obs.common.db.AbstractObsTable] - Table OBS_OT already contains an entry for the ontology: C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0:34:28,271 ERROR [obs.common.db.AbstractObsTable] - Table OBS_OT already contains an entry for the ontology: HH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0:34:28,275 ERROR [obs.common.db.AbstractObsTable] - Table OBS_OT already contains an entry for the ontology: NO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0:34:28,279 ERROR [obs.common.db.AbstractObsTable] - Table OBS_OT already contains an entry for the ontology: DX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0:34:28,283 ERROR [obs.common.db.AbstractObsTable] - Table OBS_OT already contains an entry for the ontology: ICD10A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0:34:28,286 ERROR [obs.common.db.AbstractObsTable] - Table OBS_OT already contains an entry for the ontology: WH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0:34:28,290 ERROR [obs.common.db.AbstractObsTable] - Table OBS_OT already contains an entry for the ontology: CD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0:34:28,294 ERROR [obs.common.db.AbstractObsTable] - Table OBS_OT already contains an entry for the ontology: ICPC2ICD10E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0:34:28,298 ERROR [obs.common.db.AbstractObsTable] - Table OBS_OT already contains an entry for the ontology: RC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0:34:28,302 ERROR [obs.common.db.AbstractObsTable] - Table OBS_OT already contains an entry for the ontology: MD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0:34:28,307 ERROR [obs.common.db.AbstractObsTable] - Table OBS_OT already contains an entry for the ontology: MTHICPC2ICD10A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0:34:28,310 ERROR [obs.common.db.AbstractObsTable] - Table OBS_OT already contains an entry for the ontology: COST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0:34:28,314 ERROR [obs.common.db.AbstractObsTable] - Table OBS_OT already contains an entry for the ontology: A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0:34:28,317 ERROR [obs.common.db.AbstractObsTable] - Table OBS_OT already contains an entry for the ontology: M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0:34:28,321 ERROR [obs.common.db.AbstractObsTable] - Table OBS_OT already contains an entry for the ontology: ICD10AMA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0:34:28,325 ERROR [obs.common.db.AbstractObsTable] - Table OBS_OT already contains an entry for the ontology: JAB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0:34:28,329 ERROR [obs.common.db.AbstractObsTable] - Table OBS_OT already contains an entry for the ontology: LNC_WH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0:34:28,332 ERROR [obs.common.db.AbstractObsTable] - Table OBS_OT already contains an entry for the ontology: CP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0:34:28,336 ERROR [obs.common.db.AbstractObsTable] - Table OBS_OT already contains an entry for the ontology: LNC_OAS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0:34:28,340 ERROR [obs.common.db.AbstractObsTable] - Table OBS_OT already contains an entry for the ontology: SR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0:34:28,343 ERROR [obs.common.db.AbstractObsTable] - Table OBS_OT already contains an entry for the ontology: PC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0:34:28,347 ERROR [obs.common.db.AbstractObsTable] - Table OBS_OT already contains an entry for the ontology: UM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0:34:28,351 ERROR [obs.common.db.AbstractObsTable] - Table OBS_OT already contains an entry for the ontology: RCD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0:34:28,355 ERROR [obs.common.db.AbstractObsTable] - Table OBS_OT already contains an entry for the ontology: 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0:34:28,358 ERROR [obs.common.db.AbstractObsTable] - Table OBS_OT already contains an entry for the ontology: LNC_FLAC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0:34:28,362 ERROR [obs.common.db.AbstractObsTable] - Table OBS_OT already contains an entry for the ontology: PPA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0:34:28,366 ERROR [obs.common.db.AbstractObsTable] - Table OBS_OT already contains an entry for the ontology: CCP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0:34:28,373 ERROR [obs.common.db.AbstractObsTable] - Table OBS_OT already contains an entry for the ontology: UWD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0:34:28,377 ERROR [obs.common.db.AbstractObsTable] - Table OBS_OT already contains an entry for the ontology: ICP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0:34:28,380 ERROR [obs.common.db.AbstractObsTable] - Table OBS_OT already contains an entry for the ontology: ICD1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0:34:28,384 ERROR [obs.common.db.AbstractObsTable] - Table OBS_OT already contains an entry for the ontology: HL7V2.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0:34:28,388 ERROR [obs.common.db.AbstractObsTable] - Table OBS_OT already contains an entry for the ontology: MMS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0:34:28,392 ERROR [obs.common.db.AbstractObsTable] - Table OBS_OT already contains an entry for the ontology: HUG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0:34:28,396 ERROR [obs.common.db.AbstractObsTable] - Table OBS_OT already contains an entry for the ontology: DDB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0:34:28,399 ERROR [obs.common.db.AbstractObsTable] - Table OBS_OT already contains an entry for the ontology: MTHFD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0:34:28,403 ERROR [obs.common.db.AbstractObsTable] - Table OBS_OT already contains an entry for the ontology: SNOMED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0:34:28,407 ERROR [obs.common.db.AbstractObsTable] - Table OBS_OT already contains an entry for the ontology: CC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0:34:28,411 ERROR [obs.common.db.AbstractObsTable] - Table OBS_OT already contains an entry for the ontology: NDF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0:34:28,415 ERROR [obs.common.db.AbstractObsTable] - Table OBS_OT already contains an entry for the ontology: NCB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0:34:28,419 ERROR [obs.common.db.AbstractObsTable] - Table OBS_OT already contains an entry for the ontology: LN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0:34:28,423 ERROR [obs.common.db.AbstractObsTable] - Table OBS_OT already contains an entry for the ontology: VAND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0:34:28,427 ERROR [obs.common.db.AbstractObsTable] - Table OBS_OT already contains an entry for the ontology: MC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0:34:28,430 ERROR [obs.common.db.AbstractObsTable] - Table OBS_OT already contains an entry for the ontology: ICD10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0:34:28,518 ERROR [obs.common.db.AbstractObsTable] - Table OBS_OT already contains an entry for the ontology: 3933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0:34:28,573 ERROR [obs.common.db.AbstractObsTable] - Table OBS_OT already contains an entry for the ontology: 4056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0:34:28,644 ERROR [obs.common.db.AbstractObsTable] - Table OBS_OT already contains an entry for the ontology: 4054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0:34:28,768 ERROR [obs.common.db.AbstractObsTable] - Table OBS_OT already contains an entry for the ontology: 309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0:34:28,827 ERROR [obs.common.db.AbstractObsTable] - Table OBS_OT already contains an entry for the ontology: 4028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0:34:28,882 ERROR [obs.common.db.AbstractObsTable] - Table OBS_OT already contains an entry for the ontology: 3962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0:34:28,936 ERROR [obs.common.db.AbstractObsTable] - Table OBS_OT already contains an entry for the ontology: 305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0:34:28,995 ERROR [obs.common.db.AbstractObsTable] - Table OBS_OT already contains an entry for the ontology: 4038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0:34:29,052 ERROR [obs.common.db.AbstractObsTable] - Table OBS_OT already contains an entry for the ontology: 3957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0:34:29,110 ERROR [obs.common.db.AbstractObsTable] - Table OBS_OT already contains an entry for the ontology: 3954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0:34:29,166 ERROR [obs.common.db.AbstractObsTable] - Table OBS_OT already contains an entry for the ontology: 4043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0:34:29,220 ERROR [obs.common.db.AbstractObsTable] - Table OBS_OT already contains an entry for the ontology: 3836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0:34:29,273 ERROR [obs.common.db.AbstractObsTable] - Table OBS_OT already contains an entry for the ontology: 3921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0:34:29,325 ERROR [obs.common.db.AbstractObsTable] - Table OBS_OT already contains an entry for the ontology: 4048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0:34:29,380 ERROR [obs.common.db.AbstractObsTable] - Table OBS_OT already contains an entry for the ontology: 3977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0:34:29,488 ERROR [obs.common.db.AbstractObsTable] - Table OBS_OT already contains an entry for the ontology: 3641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0:34:29,537 ERROR [obs.common.db.AbstractObsTable] - Table OBS_OT already contains an entry for the ontology: 3999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0:34:29,585 ERROR [obs.common.db.AbstractObsTable] - Table OBS_OT already contains an entry for the ontology: 4020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0:34:29,633 ERROR [obs.common.db.AbstractObsTable] - Table OBS_OT already contains an entry for the ontology: 4039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0:34:29,684 ERROR [obs.common.db.AbstractObsTable] - Table OBS_OT already contains an entry for the ontology: 4018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0:34:29,739 ERROR [obs.common.db.AbstractObsTable] - Table OBS_OT already contains an entry for the ontology: 3678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0:34:29,795 ERROR [obs.common.db.AbstractObsTable] - Table OBS_OT already contains an entry for the ontology: 3962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0:34:29,848 ERROR [obs.common.db.AbstractObsTable] - Table OBS_OT already contains an entry for the ontology: 4026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0:34:29,904 ERROR [obs.common.db.AbstractObsTable] - Table OBS_OT already contains an entry for the ontology: 3997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0:34:29,956 ERROR [obs.common.db.AbstractObsTable] - Table OBS_OT already contains an entry for the ontology: 4055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0:34:30,011 ERROR [obs.common.db.AbstractObsTable] - Table OBS_OT already contains an entry for the ontology: 3997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0:34:30,122 ERROR [obs.common.db.AbstractObsTable] - Table OBS_OT already contains an entry for the ontology: 4034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0:34:30,172 ERROR [obs.common.db.AbstractObsTable] - Table OBS_OT already contains an entry for the ontology: 4045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0:34:30,222 ERROR [obs.common.db.AbstractObsTable] - Table OBS_OT already contains an entry for the ontology: 4055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0:34:30,273 ERROR [obs.common.db.AbstractObsTable] - Table OBS_OT already contains an entry for the ontology: 4038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0:34:30,323 ERROR [obs.common.db.AbstractObsTable] - Table OBS_OT already contains an entry for the ontology: 3923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0:34:30,429 ERROR [obs.common.db.AbstractObsTable] - Table OBS_OT already contains an entry for the ontology: 451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0:34:30,485 ERROR [obs.common.db.AbstractObsTable] - Table OBS_OT already contains an entry for the ontology: 3878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0:34:30,543 ERROR [obs.common.db.AbstractObsTable] - Table OBS_OT already contains an entry for the ontology: 1330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0:34:30,592 ERROR [obs.common.db.AbstractObsTable] - Table OBS_OT already contains an entry for the ontology: 3981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0:34:30,643 ERROR [obs.common.db.AbstractObsTable] - Table OBS_OT already contains an entry for the ontology: 3996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0:34:30,821 ERROR [obs.common.db.AbstractObsTable] - Table OBS_OT already contains an entry for the ontology: 1439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0:34:30,875 ERROR [obs.common.db.AbstractObsTable] - Table OBS_OT already contains an entry for the ontology: 3863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0:34:30,925 ERROR [obs.common.db.AbstractObsTable] - Table OBS_OT already contains an entry for the ontology: 3950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0:34:30,978 ERROR [obs.common.db.AbstractObsTable] - Table OBS_OT already contains an entry for the ontology: 2514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0:34:31,030 ERROR [obs.common.db.AbstractObsTable] - Table OBS_OT already contains an entry for the ontology: 3950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0:34:31,086 ERROR [obs.common.db.AbstractObsTable] - Table OBS_OT already contains an entry for the ontology: 1332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0:34:31,137 ERROR [obs.common.db.AbstractObsTable] - Table OBS_OT already contains an entry for the ontology: 4051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0:34:31,190 ERROR [obs.common.db.AbstractObsTable] - Table OBS_OT already contains an entry for the ontology: 3901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0:34:31,240 ERROR [obs.common.db.AbstractObsTable] - Table OBS_OT already contains an entry for the ontology: 4022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0:34:31,290 ERROR [obs.common.db.AbstractObsTable] - Table OBS_OT already contains an entry for the ontology: 3957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0:34:31,340 ERROR [obs.common.db.AbstractObsTable] - Table OBS_OT already contains an entry for the ontology: 4024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0:34:31,385 ERROR [obs.common.db.AbstractObsTable] - Table OBS_OT already contains an entry for the ontology: 1338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0:34:31,424 ERROR [obs.common.db.AbstractObsTable] - Table OBS_OT already contains an entry for the ontology: 3993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0:34:31,505 ERROR [obs.common.db.AbstractObsTable] - Table OBS_OT already contains an entry for the ontology: 308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0:34:31,546 ERROR [obs.common.db.AbstractObsTable] - Table OBS_OT already contains an entry for the ontology: 4018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0:34:31,588 ERROR [obs.common.db.AbstractObsTable] - Table OBS_OT already contains an entry for the ontology: 4027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0:34:31,628 ERROR [obs.common.db.AbstractObsTable] - Table OBS_OT already contains an entry for the ontology: 2968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0:34:31,675 ERROR [obs.common.db.AbstractObsTable] - Table OBS_OT already contains an entry for the ontology: 4047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0:34:31,717 ERROR [obs.common.db.AbstractObsTable] - Table OBS_OT already contains an entry for the ontology: 4043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0:34:31,757 ERROR [obs.common.db.AbstractObsTable] - Table OBS_OT already contains an entry for the ontology: 4011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0:34:31,800 ERROR [obs.common.db.AbstractObsTable] - Table OBS_OT already contains an entry for the ontology: 3887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0:34:31,847 ERROR [obs.common.db.AbstractObsTable] - Table OBS_OT already contains an entry for the ontology: 4031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0:34:31,935 ERROR [obs.common.db.AbstractObsTable] - Table OBS_OT already contains an entry for the ontology: 3791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0:34:31,979 ERROR [obs.common.db.AbstractObsTable] - Table OBS_OT already contains an entry for the ontology: 4050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0:34:32,025 ERROR [obs.common.db.AbstractObsTable] - Table OBS_OT already contains an entry for the ontology: 4023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0:34:32,064 ERROR [obs.common.db.AbstractObsTable] - Table OBS_OT already contains an entry for the ontology: 3979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0:34:32,108 ERROR [obs.common.db.AbstractObsTable] - Table OBS_OT already contains an entry for the ontology: 3903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0:34:32,160 ERROR [obs.common.db.AbstractObsTable] - Table OBS_OT already contains an entry for the ontology: 3934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0:34:32,206 ERROR [obs.common.db.AbstractObsTable] - Table OBS_OT already contains an entry for the ontology: 3882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0:34:32,250 ERROR [obs.common.db.AbstractObsTable] - Table OBS_OT already contains an entry for the ontology: 4050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0:34:32,307 ERROR [obs.common.db.AbstractObsTable] - Table OBS_OT already contains an entry for the ontology: 3958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0:34:32,352 ERROR [obs.common.db.AbstractObsTable] - Table OBS_OT already contains an entry for the ontology: 1339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0:34:32,395 ERROR [obs.common.db.AbstractObsTable] - Table OBS_OT already contains an entry for the ontology: 4052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0:34:32,438 ERROR [obs.common.db.AbstractObsTable] - Table OBS_OT already contains an entry for the ontology: 4056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0:34:32,482 ERROR [obs.common.db.AbstractObsTable] - Table OBS_OT already contains an entry for the ontology: 805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0:34:32,525 ERROR [obs.common.db.AbstractObsTable] - Table OBS_OT already contains an entry for the ontology: 4030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0:34:32,573 ERROR [obs.common.db.AbstractObsTable] - Table OBS_OT already contains an entry for the ontology: 4051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0:34:32,662 ERROR [obs.common.db.AbstractObsTable] - Table OBS_OT already contains an entry for the ontology: 453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0:34:32,709 ERROR [obs.common.db.AbstractObsTable] - Table OBS_OT already contains an entry for the ontology: 4056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0:34:32,748 ERROR [obs.common.db.AbstractObsTable] - Table OBS_OT already contains an entry for the ontology: 4030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0:34:32,795 ERROR [obs.common.db.AbstractObsTable] - Table OBS_OT already contains an entry for the ontology: 452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0:34:32,835 ERROR [obs.common.db.AbstractObsTable] - Table OBS_OT already contains an entry for the ontology: 3973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0:34:32,876 ERROR [obs.common.db.AbstractObsTable] - Table OBS_OT already contains an entry for the ontology: 3568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0:34:32,941 ERROR [obs.common.db.AbstractObsTable] - Table OBS_OT already contains an entry for the ontology: 3940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0:34:32,983 ERROR [obs.common.db.AbstractObsTable] - Table OBS_OT already contains an entry for the ontology: 4035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0:34:33,035 ERROR [obs.common.db.AbstractObsTable] - Table OBS_OT already contains an entry for the ontology: 4001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0:34:33,077 ERROR [obs.common.db.AbstractObsTable] - Table OBS_OT already contains an entry for the ontology: 1335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0:34:33,127 ERROR [obs.common.db.AbstractObsTable] - Table OBS_OT already contains an entry for the ontology: 3880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0:34:33,176 ERROR [obs.common.db.AbstractObsTable] - Table OBS_OT already contains an entry for the ontology: 3950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0:34:33,225 ERROR [obs.common.db.AbstractObsTable] - Table OBS_OT already contains an entry for the ontology: 3643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0:34:33,269 ERROR [obs.common.db.AbstractObsTable] - Table OBS_OT already contains an entry for the ontology: 1335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0:34:33,309 ERROR [obs.common.db.AbstractObsTable] - Table OBS_OT already contains an entry for the ontology: 3980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0:34:33,367 ERROR [obs.common.db.AbstractObsTable] - Table OBS_OT already contains an entry for the ontology: 4057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0:34:33,418 ERROR [obs.common.db.AbstractObsTable] - Table OBS_OT already contains an entry for the ontology: 3936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0:34:33,463 ERROR [obs.common.db.AbstractObsTable] - Table OBS_OT already contains an entry for the ontology: 3993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0:34:33,506 ERROR [obs.common.db.AbstractObsTable] - Table OBS_OT already contains an entry for the ontology: 4000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0:34:33,558 ERROR [obs.common.db.AbstractObsTable] - Table OBS_OT already contains an entry for the ontology: 4046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0:34:33,723 ERROR [obs.common.db.AbstractObsTable] - Table OBS_OT already contains an entry for the ontology: 390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0:34:33,770 ERROR [obs.common.db.AbstractObsTable] - Table OBS_OT already contains an entry for the ontology: 3642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0:34:33,818 ERROR [obs.common.db.AbstractObsTable] - Table OBS_OT already contains an entry for the ontology: 3741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0:34:33,861 ERROR [obs.common.db.AbstractObsTable] - Table OBS_OT already contains an entry for the ontology: 3954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0:34:33,909 ERROR [obs.common.db.AbstractObsTable] - Table OBS_OT already contains an entry for the ontology: 3662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0:34:33,957 ERROR [obs.common.db.AbstractObsTable] - Table OBS_OT already contains an entry for the ontology: 4021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0:34:34,002 ERROR [obs.common.db.AbstractObsTable] - Table OBS_OT already contains an entry for the ontology: 3855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0:34:34,051 ERROR [obs.common.db.AbstractObsTable] - Table OBS_OT already contains an entry for the ontology: 3918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0:34:34,156 ERROR [obs.common.db.AbstractObsTable] - Table OBS_OT already contains an entry for the ontology: 4042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0:34:34,208 ERROR [obs.common.db.AbstractObsTable] - Table OBS_OT already contains an entry for the ontology: 4017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0:34:34,315 ERROR [obs.common.db.AbstractObsTable] - Table OBS_OT already contains an entry for the ontology: 3954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0:34:34,366 ERROR [obs.common.db.AbstractObsTable] - Table OBS_OT already contains an entry for the ontology: 4049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0:34:34,468 ERROR [obs.common.db.AbstractObsTable] - Table OBS_OT already contains an entry for the ontology: 4054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0:34:34,517 ERROR [obs.common.db.AbstractObsTable] - Table OBS_OT already contains an entry for the ontology: 3880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0:34:34,571 ERROR [obs.common.db.AbstractObsTable] - Table OBS_OT already contains an entry for the ontology: 3899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0:34:34,622 ERROR [obs.common.db.AbstractObsTable] - Table OBS_OT already contains an entry for the ontology: 1334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0:34:34,671 ERROR [obs.common.db.AbstractObsTable] - Table OBS_OT already contains an entry for the ontology: 4046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0:34:34,720 ERROR [obs.common.db.AbstractObsTable] - Table OBS_OT already contains an entry for the ontology: 4054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0:34:34,789 ERROR [obs.common.db.AbstractObsTable] - Table OBS_OT already contains an entry for the ontology: 4013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0:34:34,789 ERROR [obs.common.db.AbstractObsTable] - Table OBS_OT already contains an entry for the ontology: JAXMG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9-09-09 00:34:34,790 INFO [obs.populate.PopulateObsTables] - 7 ontologie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0:34:34,803 INFO [obs.populate.PopulateObsTables] - *** Populate concept tables (OBS_TT &amp; OBS_CT) and directParents/directChildren (OBS_ISAPT)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0:34:34,804 INFO [obs.populate.PopulateObsTables] - </w:t>
        <w:tab/>
        <w:t xml:space="preserve">0 concepts added [00h 00m 00s] for ontology: AI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0:34:34,804 INFO [obs.populate.PopulateObsTables] - </w:t>
        <w:tab/>
        <w:t xml:space="preserve">0 concepts added [00h 00m 00s] for ontology: NA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0:34:34,805 INFO [obs.populate.PopulateObsTables] - </w:t>
        <w:tab/>
        <w:t xml:space="preserve">0 concepts added [00h 00m 00s] for ontology: ICPC2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0:34:34,805 INFO [obs.populate.PopulateObsTables] - </w:t>
        <w:tab/>
        <w:t xml:space="preserve">0 concepts added [00h 00m 00s] for ontology: 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0:34:34,806 INFO [obs.populate.PopulateObsTables] - </w:t>
        <w:tab/>
        <w:t xml:space="preserve">0 concepts added [00h 00m 00s] for ontology: MTHSP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0:34:34,806 INFO [obs.populate.PopulateObsTables] - </w:t>
        <w:tab/>
        <w:t xml:space="preserve">0 concepts added [00h 00m 00s] for ontology: MM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0:34:34,807 INFO [obs.populate.PopulateObsTables] - </w:t>
        <w:tab/>
        <w:t xml:space="preserve">0 concepts added [00h 00m 00s] for ontology: HCD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0:34:34,807 INFO [obs.populate.PopulateObsTables] - </w:t>
        <w:tab/>
        <w:t xml:space="preserve">0 concepts added [00h 00m 00s] for ontology: MS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0:34:34,808 INFO [obs.populate.PopulateObsTables] - </w:t>
        <w:tab/>
        <w:t xml:space="preserve">0 concepts added [00h 00m 00s] for ontology: C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0:34:34,808 INFO [obs.populate.PopulateObsTables] - </w:t>
        <w:tab/>
        <w:t xml:space="preserve">0 concepts added [00h 00m 00s] for ontology: MTHICPC2ICD107B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0:34:34,809 INFO [obs.populate.PopulateObsTables] - </w:t>
        <w:tab/>
        <w:t xml:space="preserve">0 concepts added [00h 00m 00s] for ontology: QM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0:34:34,810 INFO [obs.populate.PopulateObsTables] - </w:t>
        <w:tab/>
        <w:t xml:space="preserve">0 concepts added [00h 00m 00s] for ontology: CS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0:34:34,810 INFO [obs.populate.PopulateObsTables] - </w:t>
        <w:tab/>
        <w:t xml:space="preserve">0 concepts added [00h 00m 00s] for ontology: A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0:34:34,811 INFO [obs.populate.PopulateObsTables] - </w:t>
        <w:tab/>
        <w:t xml:space="preserve">0 concepts added [00h 00m 00s] for ontology: LNC_M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0:34:34,811 INFO [obs.populate.PopulateObsTables] - </w:t>
        <w:tab/>
        <w:t xml:space="preserve">0 concepts added [00h 00m 00s] for ontology: MTHH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0:34:34,812 INFO [obs.populate.PopulateObsTables] - </w:t>
        <w:tab/>
        <w:t xml:space="preserve">0 concepts added [00h 00m 00s] for ontology: MDDB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0:34:34,812 INFO [obs.populate.PopulateObsTables] - </w:t>
        <w:tab/>
        <w:t xml:space="preserve">0 concepts added [00h 00m 00s] for ontology: SP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0:34:34,813 INFO [obs.populate.PopulateObsTables] - </w:t>
        <w:tab/>
        <w:t xml:space="preserve">0 concepts added [00h 00m 00s] for ontology: N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0:34:34,813 INFO [obs.populate.PopulateObsTables] - </w:t>
        <w:tab/>
        <w:t xml:space="preserve">0 concepts added [00h 00m 00s] for ontology: USPM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0:34:34,814 INFO [obs.populate.PopulateObsTables] - </w:t>
        <w:tab/>
        <w:t xml:space="preserve">0 concepts added [00h 00m 00s] for ontology: RCDS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0:34:34,815 INFO [obs.populate.PopulateObsTables] - </w:t>
        <w:tab/>
        <w:t xml:space="preserve">0 concepts added [00h 00m 00s] for ontology: ICPC2EE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0:34:34,815 INFO [obs.populate.PopulateObsTables] - </w:t>
        <w:tab/>
        <w:t xml:space="preserve">0 concepts added [00h 00m 00s] for ontology: MTHM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0:34:34,816 INFO [obs.populate.PopulateObsTables] - </w:t>
        <w:tab/>
        <w:t xml:space="preserve">0 concepts added [00h 00m 00s] for ontology: HC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0:34:34,816 INFO [obs.populate.PopulateObsTables] - </w:t>
        <w:tab/>
        <w:t xml:space="preserve">0 concepts added [00h 00m 00s] for ontology: PDQ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0:34:34,817 INFO [obs.populate.PopulateObsTables] - </w:t>
        <w:tab/>
        <w:t xml:space="preserve">0 concepts added [00h 00m 00s] for ontology: FM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0:34:34,817 INFO [obs.populate.PopulateObsTables] - </w:t>
        <w:tab/>
        <w:t xml:space="preserve">0 concepts added [00h 00m 00s] for ontology: G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0:34:34,818 INFO [obs.populate.PopulateObsTables] - </w:t>
        <w:tab/>
        <w:t xml:space="preserve">0 concepts added [00h 00m 00s] for ontology: PN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0:34:34,819 INFO [obs.populate.PopulateObsTables] - </w:t>
        <w:tab/>
        <w:t xml:space="preserve">0 concepts added [00h 00m 00s] for ontology: L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0:34:34,819 INFO [obs.populate.PopulateObsTables] - </w:t>
        <w:tab/>
        <w:t xml:space="preserve">0 concepts added [00h 00m 00s] for ontology: MTHHL7V2.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0:34:34,820 INFO [obs.populate.PopulateObsTables] - </w:t>
        <w:tab/>
        <w:t xml:space="preserve">0 concepts added [00h 00m 00s] for ontology: LNC_BRAD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0:34:34,820 INFO [obs.populate.PopulateObsTables] - </w:t>
        <w:tab/>
        <w:t xml:space="preserve">0 concepts added [00h 00m 00s] for ontology: ICN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0:34:34,821 INFO [obs.populate.PopulateObsTables] - </w:t>
        <w:tab/>
        <w:t xml:space="preserve">0 concepts added [00h 00m 00s] for ontology: 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0:34:34,821 INFO [obs.populate.PopulateObsTables] - </w:t>
        <w:tab/>
        <w:t xml:space="preserve">0 concepts added [00h 00m 00s] for ontology: MEDC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0:34:34,822 INFO [obs.populate.PopulateObsTables] - </w:t>
        <w:tab/>
        <w:t xml:space="preserve">0 concepts added [00h 00m 00s] for ontology: LNC_PHQ_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0:34:34,822 INFO [obs.populate.PopulateObsTables] - </w:t>
        <w:tab/>
        <w:t xml:space="preserve">0 concepts added [00h 00m 00s] for ontology: SN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0:34:34,823 INFO [obs.populate.PopulateObsTables] - </w:t>
        <w:tab/>
        <w:t xml:space="preserve">0 concepts added [00h 00m 00s] for ontology: NE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0:34:34,823 INFO [obs.populate.PopulateObsTables] - </w:t>
        <w:tab/>
        <w:t xml:space="preserve">0 concepts added [00h 00m 00s] for ontology: MEDLINEPL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0:34:34,824 INFO [obs.populate.PopulateObsTables] - </w:t>
        <w:tab/>
        <w:t xml:space="preserve">0 concepts added [00h 00m 00s] for ontology: SNM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0:34:34,826 INFO [obs.populate.PopulateObsTables] - </w:t>
        <w:tab/>
        <w:t xml:space="preserve">0 concepts added [00h 00m 00s] for ontology: RXNOR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0:34:34,826 INFO [obs.populate.PopulateObsTables] - </w:t>
        <w:tab/>
        <w:t xml:space="preserve">0 concepts added [00h 00m 00s] for ontology: DSM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0:34:34,827 INFO [obs.populate.PopulateObsTables] - </w:t>
        <w:tab/>
        <w:t xml:space="preserve">0 concepts added [00h 00m 00s] for ontology: MTHICPC2EA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0:34:34,827 INFO [obs.populate.PopulateObsTables] - </w:t>
        <w:tab/>
        <w:t xml:space="preserve">0 concepts added [00h 00m 00s] for ontology: PS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0:34:34,828 INFO [obs.populate.PopulateObsTables] - </w:t>
        <w:tab/>
        <w:t xml:space="preserve">0 concepts added [00h 00m 00s] for ontology: MTHICD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0:34:34,828 INFO [obs.populate.PopulateObsTables] - </w:t>
        <w:tab/>
        <w:t xml:space="preserve">0 concepts added [00h 00m 00s] for ontology: ICD9C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0:34:34,829 INFO [obs.populate.PopulateObsTables] - </w:t>
        <w:tab/>
        <w:t xml:space="preserve">0 concepts added [00h 00m 00s] for ontology: B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0:34:34,829 INFO [obs.populate.PopulateObsTables] - </w:t>
        <w:tab/>
        <w:t xml:space="preserve">0 concepts added [00h 00m 00s] for ontology: AO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0:34:34,830 INFO [obs.populate.PopulateObsTables] - </w:t>
        <w:tab/>
        <w:t xml:space="preserve">0 concepts added [00h 00m 00s] for ontology: OMI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0:34:34,830 INFO [obs.populate.PopulateObsTables] - </w:t>
        <w:tab/>
        <w:t xml:space="preserve">0 concepts added [00h 00m 00s] for ontology: HL7V3.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0:34:34,831 INFO [obs.populate.PopulateObsTables] - </w:t>
        <w:tab/>
        <w:t xml:space="preserve">0 concepts added [00h 00m 00s] for ontology: MTH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0:34:34,832 INFO [obs.populate.PopulateObsTables] - </w:t>
        <w:tab/>
        <w:t xml:space="preserve">0 concepts added [00h 00m 00s] for ontology: DSM3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0:34:34,832 INFO [obs.populate.PopulateObsTables] - </w:t>
        <w:tab/>
        <w:t xml:space="preserve">0 concepts added [00h 00m 00s] for ontology: RCDA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0:34:34,833 INFO [obs.populate.PopulateObsTables] - </w:t>
        <w:tab/>
        <w:t xml:space="preserve">0 concepts added [00h 00m 00s] for ontology: O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0:34:34,833 INFO [obs.populate.PopulateObsTables] - </w:t>
        <w:tab/>
        <w:t xml:space="preserve">0 concepts added [00h 00m 00s] for ontology: NDD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0:34:34,834 INFO [obs.populate.PopulateObsTables] - </w:t>
        <w:tab/>
        <w:t xml:space="preserve">0 concepts added [00h 00m 00s] for ontology: HCPC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0:34:34,834 INFO [obs.populate.PopulateObsTables] - </w:t>
        <w:tab/>
        <w:t xml:space="preserve">0 concepts added [00h 00m 00s] for ontology: C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0:34:34,835 INFO [obs.populate.PopulateObsTables] - </w:t>
        <w:tab/>
        <w:t xml:space="preserve">0 concepts added [00h 00m 00s] for ontology: HH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0:34:34,835 INFO [obs.populate.PopulateObsTables] - </w:t>
        <w:tab/>
        <w:t xml:space="preserve">0 concepts added [00h 00m 00s] for ontology: NO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0:34:34,836 INFO [obs.populate.PopulateObsTables] - </w:t>
        <w:tab/>
        <w:t xml:space="preserve">0 concepts added [00h 00m 00s] for ontology: DX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0:34:34,837 INFO [obs.populate.PopulateObsTables] - </w:t>
        <w:tab/>
        <w:t xml:space="preserve">0 concepts added [00h 00m 00s] for ontology: ICD10A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0:34:34,838 INFO [obs.populate.PopulateObsTables] - </w:t>
        <w:tab/>
        <w:t xml:space="preserve">0 concepts added [00h 00m 00s] for ontology: WH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0:34:34,838 INFO [obs.populate.PopulateObsTables] - </w:t>
        <w:tab/>
        <w:t xml:space="preserve">0 concepts added [00h 00m 00s] for ontology: CD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0:34:34,839 INFO [obs.populate.PopulateObsTables] - </w:t>
        <w:tab/>
        <w:t xml:space="preserve">0 concepts added [00h 00m 00s] for ontology: ICPC2ICD10E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0:34:34,840 INFO [obs.populate.PopulateObsTables] - </w:t>
        <w:tab/>
        <w:t xml:space="preserve">0 concepts added [00h 00m 00s] for ontology: RC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0:34:34,840 INFO [obs.populate.PopulateObsTables] - </w:t>
        <w:tab/>
        <w:t xml:space="preserve">0 concepts added [00h 00m 00s] for ontology: MD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0:34:34,841 INFO [obs.populate.PopulateObsTables] - </w:t>
        <w:tab/>
        <w:t xml:space="preserve">0 concepts added [00h 00m 00s] for ontology: MTHICPC2ICD10A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0:34:34,842 INFO [obs.populate.PopulateObsTables] - </w:t>
        <w:tab/>
        <w:t xml:space="preserve">0 concepts added [00h 00m 00s] for ontology: COST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0:34:34,842 INFO [obs.populate.PopulateObsTables] - </w:t>
        <w:tab/>
        <w:t xml:space="preserve">0 concepts added [00h 00m 00s] for ontology: A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0:34:34,843 INFO [obs.populate.PopulateObsTables] - </w:t>
        <w:tab/>
        <w:t xml:space="preserve">0 concepts added [00h 00m 00s] for ontology: M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0:34:34,843 INFO [obs.populate.PopulateObsTables] - </w:t>
        <w:tab/>
        <w:t xml:space="preserve">0 concepts added [00h 00m 00s] for ontology: ICD10AMA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0:34:34,844 INFO [obs.populate.PopulateObsTables] - </w:t>
        <w:tab/>
        <w:t xml:space="preserve">0 concepts added [00h 00m 00s] for ontology: JAB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0:34:34,844 INFO [obs.populate.PopulateObsTables] - </w:t>
        <w:tab/>
        <w:t xml:space="preserve">0 concepts added [00h 00m 00s] for ontology: LNC_WH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0:34:34,845 INFO [obs.populate.PopulateObsTables] - </w:t>
        <w:tab/>
        <w:t xml:space="preserve">0 concepts added [00h 00m 00s] for ontology: CP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0:34:34,845 INFO [obs.populate.PopulateObsTables] - </w:t>
        <w:tab/>
        <w:t xml:space="preserve">0 concepts added [00h 00m 00s] for ontology: LNC_OAS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0:34:34,846 INFO [obs.populate.PopulateObsTables] - </w:t>
        <w:tab/>
        <w:t xml:space="preserve">0 concepts added [00h 00m 00s] for ontology: SR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0:34:34,846 INFO [obs.populate.PopulateObsTables] - </w:t>
        <w:tab/>
        <w:t xml:space="preserve">0 concepts added [00h 00m 00s] for ontology: PC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0:34:34,847 INFO [obs.populate.PopulateObsTables] - </w:t>
        <w:tab/>
        <w:t xml:space="preserve">0 concepts added [00h 00m 00s] for ontology: UM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0:34:34,847 INFO [obs.populate.PopulateObsTables] - </w:t>
        <w:tab/>
        <w:t xml:space="preserve">0 concepts added [00h 00m 00s] for ontology: RCD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0:34:34,848 INFO [obs.populate.PopulateObsTables] - </w:t>
        <w:tab/>
        <w:t xml:space="preserve">0 concepts added [00h 00m 00s] for ontology: 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0:34:34,849 INFO [obs.populate.PopulateObsTables] - </w:t>
        <w:tab/>
        <w:t xml:space="preserve">0 concepts added [00h 00m 00s] for ontology: LNC_FLAC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0:34:34,849 INFO [obs.populate.PopulateObsTables] - </w:t>
        <w:tab/>
        <w:t xml:space="preserve">0 concepts added [00h 00m 00s] for ontology: PPA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0:34:34,850 INFO [obs.populate.PopulateObsTables] - </w:t>
        <w:tab/>
        <w:t xml:space="preserve">0 concepts added [00h 00m 00s] for ontology: CCP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0:34:34,850 INFO [obs.populate.PopulateObsTables] - </w:t>
        <w:tab/>
        <w:t xml:space="preserve">0 concepts added [00h 00m 00s] for ontology: UWD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0:34:34,851 INFO [obs.populate.PopulateObsTables] - </w:t>
        <w:tab/>
        <w:t xml:space="preserve">0 concepts added [00h 00m 00s] for ontology: ICP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0:34:34,851 INFO [obs.populate.PopulateObsTables] - </w:t>
        <w:tab/>
        <w:t xml:space="preserve">0 concepts added [00h 00m 00s] for ontology: ICD1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0:34:34,852 INFO [obs.populate.PopulateObsTables] - </w:t>
        <w:tab/>
        <w:t xml:space="preserve">0 concepts added [00h 00m 00s] for ontology: HL7V2.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0:34:34,853 INFO [obs.populate.PopulateObsTables] - </w:t>
        <w:tab/>
        <w:t xml:space="preserve">0 concepts added [00h 00m 00s] for ontology: MMS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0:34:34,854 INFO [obs.populate.PopulateObsTables] - </w:t>
        <w:tab/>
        <w:t xml:space="preserve">0 concepts added [00h 00m 00s] for ontology: HUG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0:34:34,855 INFO [obs.populate.PopulateObsTables] - </w:t>
        <w:tab/>
        <w:t xml:space="preserve">0 concepts added [00h 00m 00s] for ontology: DDB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0:34:34,855 INFO [obs.populate.PopulateObsTables] - </w:t>
        <w:tab/>
        <w:t xml:space="preserve">0 concepts added [00h 00m 00s] for ontology: MTHFD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0:34:34,856 INFO [obs.populate.PopulateObsTables] - </w:t>
        <w:tab/>
        <w:t xml:space="preserve">0 concepts added [00h 00m 00s] for ontology: SNOMED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0:34:34,856 INFO [obs.populate.PopulateObsTables] - </w:t>
        <w:tab/>
        <w:t xml:space="preserve">0 concepts added [00h 00m 00s] for ontology: CC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0:34:34,857 INFO [obs.populate.PopulateObsTables] - </w:t>
        <w:tab/>
        <w:t xml:space="preserve">0 concepts added [00h 00m 00s] for ontology: NDF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0:34:34,857 INFO [obs.populate.PopulateObsTables] - </w:t>
        <w:tab/>
        <w:t xml:space="preserve">0 concepts added [00h 00m 00s] for ontology: NCB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0:34:34,858 INFO [obs.populate.PopulateObsTables] - </w:t>
        <w:tab/>
        <w:t xml:space="preserve">0 concepts added [00h 00m 00s] for ontology: LN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0:34:34,858 INFO [obs.populate.PopulateObsTables] - </w:t>
        <w:tab/>
        <w:t xml:space="preserve">0 concepts added [00h 00m 00s] for ontology: VAND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0:34:34,859 INFO [obs.populate.PopulateObsTables] - </w:t>
        <w:tab/>
        <w:t xml:space="preserve">0 concepts added [00h 00m 00s] for ontology: MC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0:34:34,859 INFO [obs.populate.PopulateObsTables] - </w:t>
        <w:tab/>
        <w:t xml:space="preserve">0 concepts added [00h 00m 00s] for ontology: ICD10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0:34:34,859 INFO [obs.populate.PopulateObsTables] - 0 ontologies ad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0:34:34,859 INFO [obs.populate.PopulateObsTables] - *** Populate concept tables (OBS_TT &amp; OBS_CT) and directParents/directChildren (OBS_ISAPT) with BioPortal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0:34:34,860 INFO [obs.populate.PopulateObsTables] - 0 concepts added in [00h 00m 00s] for ontology: 3933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0:34:34,860 INFO [obs.populate.PopulateObsTables] - 0 concepts added in [00h 00m 00s] for ontology: 4056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0:34:34,861 INFO [obs.populate.PopulateObsTables] - 0 concepts added in [00h 00m 00s] for ontology: 4054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0:34:34,889 INFO [obs.populate.PopulateObsTables] - </w:t>
        <w:tab/>
        <w:t xml:space="preserve">Processing ontology: Uber anatomy ontology (40579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0:37:07,068 INFO [obs.populate.PopulateObsTables] - 3367 concepts added in [00h 02m 32s] for ontology: 4057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0:37:07,070 INFO [obs.populate.PopulateObsTables] - 0 concepts added in [00h 00m 00s] for ontology: 309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0:37:07,070 INFO [obs.populate.PopulateObsTables] - 0 concepts added in [00h 00m 00s] for ontology: 4028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0:37:07,071 INFO [obs.populate.PopulateObsTables] - 0 concepts added in [00h 00m 00s] for ontology: 3962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0:37:07,071 INFO [obs.populate.PopulateObsTables] - 0 concepts added in [00h 00m 00s] for ontology: 305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0:37:07,072 INFO [obs.populate.PopulateObsTables] - 0 concepts added in [00h 00m 00s] for ontology: 4038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0:37:07,072 INFO [obs.populate.PopulateObsTables] - 0 concepts added in [00h 00m 00s] for ontology: 3957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0:37:07,073 INFO [obs.populate.PopulateObsTables] - 0 concepts added in [00h 00m 00s] for ontology: 3954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0:37:07,073 INFO [obs.populate.PopulateObsTables] - 0 concepts added in [00h 00m 00s] for ontology: 4043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0:37:07,074 INFO [obs.populate.PopulateObsTables] - 0 concepts added in [00h 00m 00s] for ontology: 3836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0:37:07,074 INFO [obs.populate.PopulateObsTables] - 0 concepts added in [00h 00m 00s] for ontology: 3921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0:37:07,075 INFO [obs.populate.PopulateObsTables] - 0 concepts added in [00h 00m 00s] for ontology: 4048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0:37:07,075 INFO [obs.populate.PopulateObsTables] - 0 concepts added in [00h 00m 00s] for ontology: 3977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0:37:07,109 INFO [obs.populate.PopulateObsTables] - </w:t>
        <w:tab/>
        <w:t xml:space="preserve">Processing ontology: Sequence types and features (40575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0:37:08,570 INFO [obs.populate.PopulateObsTables] - 11 concepts added in [00h 00m 01s] for ontology: 4057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0:37:08,570 INFO [obs.populate.PopulateObsTables] - 0 concepts added in [00h 00m 00s] for ontology: 3641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0:37:08,571 INFO [obs.populate.PopulateObsTables] - 0 concepts added in [00h 00m 00s] for ontology: 3999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0:37:08,571 INFO [obs.populate.PopulateObsTables] - 0 concepts added in [00h 00m 00s] for ontology: 4020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0:37:08,572 INFO [obs.populate.PopulateObsTables] - 0 concepts added in [00h 00m 00s] for ontology: 4039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0:37:08,572 INFO [obs.populate.PopulateObsTables] - 0 concepts added in [00h 00m 00s] for ontology: 4018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0:37:08,573 INFO [obs.populate.PopulateObsTables] - 0 concepts added in [00h 00m 00s] for ontology: 3678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0:37:08,573 INFO [obs.populate.PopulateObsTables] - 0 concepts added in [00h 00m 00s] for ontology: 3962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0:37:08,574 INFO [obs.populate.PopulateObsTables] - 0 concepts added in [00h 00m 00s] for ontology: 4026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0:37:08,575 INFO [obs.populate.PopulateObsTables] - 0 concepts added in [00h 00m 00s] for ontology: 3997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0:37:08,575 INFO [obs.populate.PopulateObsTables] - 0 concepts added in [00h 00m 00s] for ontology: 4055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0:37:08,576 INFO [obs.populate.PopulateObsTables] - 0 concepts added in [00h 00m 00s] for ontology: 3997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0:37:08,598 INFO [obs.populate.PopulateObsTables] - </w:t>
        <w:tab/>
        <w:t xml:space="preserve">Processing ontology: Experimental Factor Ontology (40583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0:38:42,373 INFO [obs.populate.PopulateObsTables] - 2406 concepts added in [00h 01m 33s] for ontology: 4058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0:38:42,374 INFO [obs.populate.PopulateObsTables] - 0 concepts added in [00h 00m 00s] for ontology: 4034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0:38:42,375 INFO [obs.populate.PopulateObsTables] - 0 concepts added in [00h 00m 00s] for ontology: 4045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0:38:42,375 INFO [obs.populate.PopulateObsTables] - 0 concepts added in [00h 00m 00s] for ontology: 4055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0:38:42,376 INFO [obs.populate.PopulateObsTables] - 0 concepts added in [00h 00m 00s] for ontology: 4038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0:38:42,376 INFO [obs.populate.PopulateObsTables] - 0 concepts added in [00h 00m 00s] for ontology: 3923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0:38:42,378 INFO [obs.populate.PopulateObsTables] - 0 concepts added in [00h 00m 00s] for ontology: 451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0:38:42,379 INFO [obs.populate.PopulateObsTables] - 0 concepts added in [00h 00m 00s] for ontology: 3878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0:38:42,379 INFO [obs.populate.PopulateObsTables] - 0 concepts added in [00h 00m 00s] for ontology: 1330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0:38:42,380 INFO [obs.populate.PopulateObsTables] - 0 concepts added in [00h 00m 00s] for ontology: 3981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0:38:42,380 INFO [obs.populate.PopulateObsTables] - 0 concepts added in [00h 00m 00s] for ontology: 3996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0:38:42,381 INFO [obs.populate.PopulateObsTables] - 0 concepts added in [00h 00m 00s] for ontology: 1439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0:38:42,381 INFO [obs.populate.PopulateObsTables] - 0 concepts added in [00h 00m 00s] for ontology: 3863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0:38:42,382 INFO [obs.populate.PopulateObsTables] - 0 concepts added in [00h 00m 00s] for ontology: 3950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0:38:42,382 INFO [obs.populate.PopulateObsTables] - 0 concepts added in [00h 00m 00s] for ontology: 2514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0:38:42,383 INFO [obs.populate.PopulateObsTables] - 0 concepts added in [00h 00m 00s] for ontology: 3950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0:38:42,383 INFO [obs.populate.PopulateObsTables] - 0 concepts added in [00h 00m 00s] for ontology: 1332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0:38:42,384 INFO [obs.populate.PopulateObsTables] - 0 concepts added in [00h 00m 00s] for ontology: 4051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0:38:42,384 INFO [obs.populate.PopulateObsTables] - 0 concepts added in [00h 00m 00s] for ontology: 3901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0:38:42,385 INFO [obs.populate.PopulateObsTables] - 0 concepts added in [00h 00m 00s] for ontology: 4022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0:38:42,385 INFO [obs.populate.PopulateObsTables] - 0 concepts added in [00h 00m 00s] for ontology: 3957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0:38:42,386 INFO [obs.populate.PopulateObsTables] - 0 concepts added in [00h 00m 00s] for ontology: 4024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0:38:42,386 INFO [obs.populate.PopulateObsTables] - 0 concepts added in [00h 00m 00s] for ontology: 1338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0:38:42,387 INFO [obs.populate.PopulateObsTables] - 0 concepts added in [00h 00m 00s] for ontology: 3993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0:38:42,408 INFO [obs.populate.PopulateObsTables] - </w:t>
        <w:tab/>
        <w:t xml:space="preserve">Processing ontology: Cell type (40580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0:39:23,833 INFO [obs.populate.PopulateObsTables] - 1011 concepts added in [00h 00m 41s] for ontology: 4058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0:39:23,834 INFO [obs.populate.PopulateObsTables] - 0 concepts added in [00h 00m 00s] for ontology: 308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0:39:23,834 INFO [obs.populate.PopulateObsTables] - 0 concepts added in [00h 00m 00s] for ontology: 4018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0:39:23,835 INFO [obs.populate.PopulateObsTables] - 0 concepts added in [00h 00m 00s] for ontology: 4027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0:39:23,835 INFO [obs.populate.PopulateObsTables] - 0 concepts added in [00h 00m 00s] for ontology: 2968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0:39:23,836 INFO [obs.populate.PopulateObsTables] - 0 concepts added in [00h 00m 00s] for ontology: 4047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0:39:23,836 INFO [obs.populate.PopulateObsTables] - 0 concepts added in [00h 00m 00s] for ontology: 4043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0:39:23,837 INFO [obs.populate.PopulateObsTables] - 0 concepts added in [00h 00m 00s] for ontology: 4011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0:39:23,837 INFO [obs.populate.PopulateObsTables] - 0 concepts added in [00h 00m 00s] for ontology: 3887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0:39:23,838 INFO [obs.populate.PopulateObsTables] - 0 concepts added in [00h 00m 00s] for ontology: 4031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0:39:23,856 INFO [obs.populate.PopulateObsTables] - </w:t>
        <w:tab/>
        <w:t xml:space="preserve">Processing ontology: Gene Ontology (40594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0:59:37,358 INFO [obs.populate.PopulateObsTables] - 28181 concepts added in [00h 20m 13s] for ontology: 4059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0:59:37,359 INFO [obs.populate.PopulateObsTables] - 0 concepts added in [00h 00m 00s] for ontology: 3791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0:59:37,360 INFO [obs.populate.PopulateObsTables] - 0 concepts added in [00h 00m 00s] for ontology: 4050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0:59:37,360 INFO [obs.populate.PopulateObsTables] - 0 concepts added in [00h 00m 00s] for ontology: 4023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0:59:37,361 INFO [obs.populate.PopulateObsTables] - 0 concepts added in [00h 00m 00s] for ontology: 3979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0:59:37,361 INFO [obs.populate.PopulateObsTables] - 0 concepts added in [00h 00m 00s] for ontology: 3903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0:59:37,362 INFO [obs.populate.PopulateObsTables] - 0 concepts added in [00h 00m 00s] for ontology: 3934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0:59:37,362 INFO [obs.populate.PopulateObsTables] - 0 concepts added in [00h 00m 00s] for ontology: 3882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0:59:37,363 INFO [obs.populate.PopulateObsTables] - 0 concepts added in [00h 00m 00s] for ontology: 4050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0:59:37,363 INFO [obs.populate.PopulateObsTables] - 0 concepts added in [00h 00m 00s] for ontology: 3958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0:59:37,364 INFO [obs.populate.PopulateObsTables] - 0 concepts added in [00h 00m 00s] for ontology: 1339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0:59:37,364 INFO [obs.populate.PopulateObsTables] - 0 concepts added in [00h 00m 00s] for ontology: 4052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0:59:37,365 INFO [obs.populate.PopulateObsTables] - 0 concepts added in [00h 00m 00s] for ontology: 4056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0:59:37,366 INFO [obs.populate.PopulateObsTables] - 0 concepts added in [00h 00m 00s] for ontology: 805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0:59:37,366 INFO [obs.populate.PopulateObsTables] - 0 concepts added in [00h 00m 00s] for ontology: 4030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0:59:37,367 INFO [obs.populate.PopulateObsTables] - 0 concepts added in [00h 00m 00s] for ontology: 4051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0:59:37,388 INFO [obs.populate.PopulateObsTables] - </w:t>
        <w:tab/>
        <w:t xml:space="preserve">Processing ontology: Mass spectrometry (40582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1:01:22,712 INFO [obs.populate.PopulateObsTables] - 2807 concepts added in [00h 01m 45s] for ontology: 4058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1:01:22,713 INFO [obs.populate.PopulateObsTables] - 0 concepts added in [00h 00m 00s] for ontology: 453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1:01:22,713 INFO [obs.populate.PopulateObsTables] - 0 concepts added in [00h 00m 00s] for ontology: 4056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1:01:22,714 INFO [obs.populate.PopulateObsTables] - 0 concepts added in [00h 00m 00s] for ontology: 4030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1:01:22,714 INFO [obs.populate.PopulateObsTables] - 0 concepts added in [00h 00m 00s] for ontology: 452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1:01:22,714 INFO [obs.populate.PopulateObsTables] - 0 concepts added in [00h 00m 00s] for ontology: 3973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1:01:22,715 INFO [obs.populate.PopulateObsTables] - 0 concepts added in [00h 00m 00s] for ontology: 3568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1:01:22,715 INFO [obs.populate.PopulateObsTables] - 0 concepts added in [00h 00m 00s] for ontology: 3940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1:01:22,716 INFO [obs.populate.PopulateObsTables] - 0 concepts added in [00h 00m 00s] for ontology: 4035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1:01:22,716 INFO [obs.populate.PopulateObsTables] - 0 concepts added in [00h 00m 00s] for ontology: 4001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1:01:22,717 INFO [obs.populate.PopulateObsTables] - 0 concepts added in [00h 00m 00s] for ontology: 1335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1:01:22,718 INFO [obs.populate.PopulateObsTables] - 0 concepts added in [00h 00m 00s] for ontology: 3880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1:01:22,718 INFO [obs.populate.PopulateObsTables] - 0 concepts added in [00h 00m 00s] for ontology: 3950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1:01:22,719 INFO [obs.populate.PopulateObsTables] - 0 concepts added in [00h 00m 00s] for ontology: 3643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1:01:22,719 INFO [obs.populate.PopulateObsTables] - 0 concepts added in [00h 00m 00s] for ontology: 1335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1:01:22,720 INFO [obs.populate.PopulateObsTables] - 0 concepts added in [00h 00m 00s] for ontology: 3980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1:01:22,720 INFO [obs.populate.PopulateObsTables] - 0 concepts added in [00h 00m 00s] for ontology: 4057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1:01:22,721 INFO [obs.populate.PopulateObsTables] - 0 concepts added in [00h 00m 00s] for ontology: 3936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1:01:22,721 INFO [obs.populate.PopulateObsTables] - 0 concepts added in [00h 00m 00s] for ontology: 3993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1:01:22,722 INFO [obs.populate.PopulateObsTables] - 0 concepts added in [00h 00m 00s] for ontology: 4000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1:01:22,722 INFO [obs.populate.PopulateObsTables] - 0 concepts added in [00h 00m 00s] for ontology: 4046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1:01:22,723 INFO [obs.populate.PopulateObsTables] - 0 concepts added in [00h 00m 00s] for ontology: 390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1:01:22,723 INFO [obs.populate.PopulateObsTables] - 0 concepts added in [00h 00m 00s] for ontology: 3642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1:01:22,724 INFO [obs.populate.PopulateObsTables] - 0 concepts added in [00h 00m 00s] for ontology: 3741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1:01:22,724 INFO [obs.populate.PopulateObsTables] - 0 concepts added in [00h 00m 00s] for ontology: 3954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1:01:22,725 INFO [obs.populate.PopulateObsTables] - 0 concepts added in [00h 00m 00s] for ontology: 3662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1:01:22,725 INFO [obs.populate.PopulateObsTables] - 0 concepts added in [00h 00m 00s] for ontology: 4021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1:01:22,725 INFO [obs.populate.PopulateObsTables] - 0 concepts added in [00h 00m 00s] for ontology: 3855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1:01:22,726 INFO [obs.populate.PopulateObsTables] - 0 concepts added in [00h 00m 00s] for ontology: 3918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1:01:22,727 INFO [obs.populate.PopulateObsTables] - 0 concepts added in [00h 00m 00s] for ontology: 4042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1:01:22,727 INFO [obs.populate.PopulateObsTables] - 0 concepts added in [00h 00m 00s] for ontology: 4017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1:01:22,728 INFO [obs.populate.PopulateObsTables] - 0 concepts added in [00h 00m 00s] for ontology: 3954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1:01:22,728 INFO [obs.populate.PopulateObsTables] - 0 concepts added in [00h 00m 00s] for ontology: 4049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1:01:22,748 INFO [obs.populate.PopulateObsTables] - </w:t>
        <w:tab/>
        <w:t xml:space="preserve">Processing ontology: Mammalian phenotype (40585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1:05:54,725 INFO [obs.populate.PopulateObsTables] - 7005 concepts added in [00h 04m 31s] for ontology: 4058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1:05:54,726 INFO [obs.populate.PopulateObsTables] - 0 concepts added in [00h 00m 00s] for ontology: 4054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1:05:54,727 INFO [obs.populate.PopulateObsTables] - 0 concepts added in [00h 00m 00s] for ontology: 3880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1:05:54,727 INFO [obs.populate.PopulateObsTables] - 0 concepts added in [00h 00m 00s] for ontology: 3899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1:05:54,728 INFO [obs.populate.PopulateObsTables] - 0 concepts added in [00h 00m 00s] for ontology: 1334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1:05:54,728 INFO [obs.populate.PopulateObsTables] - 0 concepts added in [00h 00m 00s] for ontology: 4046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1:05:54,729 INFO [obs.populate.PopulateObsTables] - 0 concepts added in [00h 00m 00s] for ontology: 4054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1:05:54,729 INFO [obs.populate.PopulateObsTables] - 0 concepts added in [00h 00m 00s] for ontology: 4013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1:05:54,730 INFO [obs.populate.PopulateObsTables] - 7 ontolgies ad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1:05:54,730 INFO [obs.populate.PopulateObsTables] - </w:t>
        <w:tab/>
        <w:t xml:space="preserve">0 concepts added [00h 00m 00s] for ontology: JAXMG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1:05:54,730 INFO [obs.populate.PopulateObsTables] - 0 ontologies ad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9-09-09 01:05:54,730 INFO [obs.populate.PopulateObsTables] - 44788 total concepts added in [00h 31m 19s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1:05:54,730 INFO [obs.populate.PopulateObsTables] - *** Populate hierarchy tables (OBS_ISAPT, OBS_PTRT, OBS_PTLT) for UMLS only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9-09-09 01:05:54,773 INFO [obs.populate.PopulateObsTables] - Hierarchy tables (UMLS) populated in [00h 00m 00s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1:05:54,773 INFO [obs.populate.PopulateObsTables] - *** Populate hierarchy tables (OBS_ISAPT, OBS_PTRT, OBS_PTLT, et Lcui tables)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1:05:54,795 INFO [obs.populate.PopulateObsTables] - </w:t>
        <w:tab/>
        <w:t xml:space="preserve">Processing ontology: Uber anatomy ontology (40579)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1:05:54,822 INFO [obs.populate.PopulateObsTables] - </w:t>
        <w:tab/>
        <w:tab/>
        <w:t xml:space="preserve">Dumping all the concepts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1:05:54,856 INFO [obs.populate.PopulateObsTables] - (3367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1:05:54,856 INFO [obs.populate.PopulateObsTables] - </w:t>
        <w:tab/>
        <w:tab/>
        <w:t xml:space="preserve">Step 1 - Computing the direct children and filling the tabl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1:06:07,191 INFO [obs.populate.PopulateObsTables] - </w:t>
        <w:tab/>
        <w:tab/>
        <w:t xml:space="preserve">Step 2 - Recursion on table OBS_ISAPT... i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1:06:07,465 INFO [obs.populate.PopulateObsTables] - 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1:07:06,439 INFO [obs.populate.PopulateObsTables] - 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1:08:42,705 INFO [obs.populate.PopulateObsTables] - 3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1:10:54,587 INFO [obs.populate.PopulateObsTables] - 4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1:13:17,350 INFO [obs.populate.PopulateObsTables] - 5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1:15:26,814 INFO [obs.populate.PopulateObsTables] - 6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1:17:20,282 INFO [obs.populate.PopulateObsTables] - 7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1:18:49,559 INFO [obs.populate.PopulateObsTables] - 8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1:19:43,640 INFO [obs.populate.PopulateObsTables] - 9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1:20:12,911 INFO [obs.populate.PopulateObsTables] - 1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1:20:30,654 INFO [obs.populate.PopulateObsTables] - 1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1:20:41,904 INFO [obs.populate.PopulateObsTables] - 1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1:20:48,675 INFO [obs.populate.PopulateObsTables] - 13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1:20:52,282 INFO [obs.populate.PopulateObsTables] - 14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1:20:54,061 INFO [obs.populate.PopulateObsTables] - 15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1:20:55,187 INFO [obs.populate.PopulateObsTables]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1:20:55,187 INFO [obs.populate.PopulateObsTables] - </w:t>
        <w:tab/>
        <w:tab/>
        <w:t xml:space="preserve">Step 3 - Completing PTRs on table OBS_PTRT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1:20:56,462 INFO [obs.populate.PopulateObsTables] -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1:25:29,987 INFO [obs.populate.PopulateObsTables] -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1:25:34,500 INFO [obs.populate.PopulateObsTables]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1:25:34,501 INFO [obs.populate.PopulateObsTables] - </w:t>
        <w:tab/>
        <w:tab/>
        <w:t xml:space="preserve">Step 3bis - Completing PTLs on table OBS_PTLT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1:25:37,665 INFO [obs.populate.PopulateObsTables] -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1:28:01,751 INFO [obs.populate.PopulateObsTables] -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1:28:13,293 INFO [obs.populate.PopulateObsTables]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1:28:13,294 INFO [obs.populate.PopulateObsTables] - </w:t>
        <w:tab/>
        <w:t xml:space="preserve">Ontology hierarchy processed in [00h 22m 18s]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1:28:13,329 INFO [obs.populate.PopulateObsTables] - </w:t>
        <w:tab/>
        <w:t xml:space="preserve">Processing ontology: Sequence types and features (40575)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1:28:13,330 INFO [obs.populate.PopulateObsTables] - </w:t>
        <w:tab/>
        <w:tab/>
        <w:t xml:space="preserve">Dumping all the concepts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1:28:13,331 INFO [obs.populate.PopulateObsTables] - (1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1:28:13,331 INFO [obs.populate.PopulateObsTables] - </w:t>
        <w:tab/>
        <w:tab/>
        <w:t xml:space="preserve">Step 1 - Computing the direct children and filling the tabl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1:28:13,356 INFO [obs.populate.PopulateObsTables] - </w:t>
        <w:tab/>
        <w:tab/>
        <w:t xml:space="preserve">Step 2 - Recursion on table OBS_ISAPT... i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1:28:13,358 INFO [obs.populate.PopulateObsTables] - 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1:28:13,409 INFO [obs.populate.PopulateObsTables] - 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1:28:13,446 INFO [obs.populate.PopulateObsTables] - 3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1:28:13,458 INFO [obs.populate.PopulateObsTables] - 4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1:28:13,461 INFO [obs.populate.PopulateObsTables]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1:28:13,461 INFO [obs.populate.PopulateObsTables] - </w:t>
        <w:tab/>
        <w:tab/>
        <w:t xml:space="preserve">Step 3 - Completing PTRs on table OBS_PTRT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1:28:13,462 INFO [obs.populate.PopulateObsTables]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1:28:13,462 INFO [obs.populate.PopulateObsTables] - </w:t>
        <w:tab/>
        <w:tab/>
        <w:t xml:space="preserve">Step 3bis - Completing PTLs on table OBS_PTLT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1:28:13,466 INFO [obs.populate.PopulateObsTables]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1:28:13,466 INFO [obs.populate.PopulateObsTables] - </w:t>
        <w:tab/>
        <w:t xml:space="preserve">Ontology hierarchy processed in [00h 00m 00s]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1:28:13,490 INFO [obs.populate.PopulateObsTables] - </w:t>
        <w:tab/>
        <w:t xml:space="preserve">Processing ontology: Experimental Factor Ontology (40583)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1:28:13,515 INFO [obs.populate.PopulateObsTables] - </w:t>
        <w:tab/>
        <w:tab/>
        <w:t xml:space="preserve">Dumping all the concepts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1:28:13,541 INFO [obs.populate.PopulateObsTables] - (2406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1:28:13,541 INFO [obs.populate.PopulateObsTables] - </w:t>
        <w:tab/>
        <w:tab/>
        <w:t xml:space="preserve">Step 1 - Computing the direct children and filling the tabl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1:28:20,413 INFO [obs.populate.PopulateObsTables] - </w:t>
        <w:tab/>
        <w:tab/>
        <w:t xml:space="preserve">Step 2 - Recursion on table OBS_ISAPT... i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1:28:20,587 INFO [obs.populate.PopulateObsTables] - 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1:28:38,824 INFO [obs.populate.PopulateObsTables] - 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1:28:56,817 INFO [obs.populate.PopulateObsTables] - 3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1:29:13,074 INFO [obs.populate.PopulateObsTables] - 4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1:29:24,202 INFO [obs.populate.PopulateObsTables] - 5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1:29:30,286 INFO [obs.populate.PopulateObsTables] - 6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1:29:33,659 INFO [obs.populate.PopulateObsTables] - 7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1:29:35,507 INFO [obs.populate.PopulateObsTables] - 8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1:29:36,517 INFO [obs.populate.PopulateObsTables] - 9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1:29:37,109 INFO [obs.populate.PopulateObsTables] - 1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1:29:37,526 INFO [obs.populate.PopulateObsTables] - 1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1:29:37,863 INFO [obs.populate.PopulateObsTables] - 1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1:29:38,185 INFO [obs.populate.PopulateObsTables]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1:29:38,185 INFO [obs.populate.PopulateObsTables] - </w:t>
        <w:tab/>
        <w:tab/>
        <w:t xml:space="preserve">Step 3 - Completing PTRs on table OBS_PTRT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1:29:38,366 INFO [obs.populate.PopulateObsTables] -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1:29:38,572 INFO [obs.populate.PopulateObsTables]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1:29:38,573 INFO [obs.populate.PopulateObsTables] - </w:t>
        <w:tab/>
        <w:tab/>
        <w:t xml:space="preserve">Step 3bis - Completing PTLs on table OBS_PTLT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1:29:39,275 INFO [obs.populate.PopulateObsTables] -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1:29:39,690 INFO [obs.populate.PopulateObsTables]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1:29:39,691 INFO [obs.populate.PopulateObsTables] - </w:t>
        <w:tab/>
        <w:t xml:space="preserve">Ontology hierarchy processed in [00h 01m 26s]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1:29:39,741 INFO [obs.populate.PopulateObsTables] - </w:t>
        <w:tab/>
        <w:t xml:space="preserve">Processing ontology: Cell type (40580)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1:29:39,750 INFO [obs.populate.PopulateObsTables] - </w:t>
        <w:tab/>
        <w:tab/>
        <w:t xml:space="preserve">Dumping all the concepts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1:29:39,762 INFO [obs.populate.PopulateObsTables] - (101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1:29:39,762 INFO [obs.populate.PopulateObsTables] - </w:t>
        <w:tab/>
        <w:tab/>
        <w:t xml:space="preserve">Step 1 - Computing the direct children and filling the tabl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1:29:43,080 INFO [obs.populate.PopulateObsTables] - </w:t>
        <w:tab/>
        <w:tab/>
        <w:t xml:space="preserve">Step 2 - Recursion on table OBS_ISAPT... i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1:29:43,157 INFO [obs.populate.PopulateObsTables] - 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1:29:57,334 INFO [obs.populate.PopulateObsTables] - 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1:30:17,999 INFO [obs.populate.PopulateObsTables] - 3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1:30:45,534 INFO [obs.populate.PopulateObsTables] - 4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1:31:19,138 INFO [obs.populate.PopulateObsTables] - 5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1:31:55,305 INFO [obs.populate.PopulateObsTables] - 6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1:32:33,152 INFO [obs.populate.PopulateObsTables] - 7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1:33:07,552 INFO [obs.populate.PopulateObsTables] - 8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1:33:38,298 INFO [obs.populate.PopulateObsTables] - 9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1:34:05,455 INFO [obs.populate.PopulateObsTables] - 1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1:34:25,078 INFO [obs.populate.PopulateObsTables] - 1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1:34:34,361 INFO [obs.populate.PopulateObsTables] - 1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1:34:38,270 INFO [obs.populate.PopulateObsTables] - 13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1:34:38,990 INFO [obs.populate.PopulateObsTables]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1:34:38,990 INFO [obs.populate.PopulateObsTables] - </w:t>
        <w:tab/>
        <w:tab/>
        <w:t xml:space="preserve">Step 3 - Completing PTRs on table OBS_PTRT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1:34:39,314 INFO [obs.populate.PopulateObsTables] -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1:46:53,713 INFO [obs.populate.PopulateObsTables] -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1:49:56,720 INFO [obs.populate.PopulateObsTables] -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1:49:57,879 INFO [obs.populate.PopulateObsTables]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1:49:57,880 INFO [obs.populate.PopulateObsTables] - </w:t>
        <w:tab/>
        <w:tab/>
        <w:t xml:space="preserve">Step 3bis - Completing PTLs on table OBS_PTLT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1:49:59,220 INFO [obs.populate.PopulateObsTables] -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1:53:09,751 INFO [obs.populate.PopulateObsTables] -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1:54:39,714 INFO [obs.populate.PopulateObsTables] -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1:54:46,119 INFO [obs.populate.PopulateObsTables]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1:54:46,120 INFO [obs.populate.PopulateObsTables] - </w:t>
        <w:tab/>
        <w:t xml:space="preserve">Ontology hierarchy processed in [00h 25m 06s]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1:54:46,160 INFO [obs.populate.PopulateObsTables] - </w:t>
        <w:tab/>
        <w:t xml:space="preserve">Processing ontology: Gene Ontology (40594)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1:54:46,387 INFO [obs.populate.PopulateObsTables] - </w:t>
        <w:tab/>
        <w:tab/>
        <w:t xml:space="preserve">Dumping all the concepts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1:54:46,648 INFO [obs.populate.PopulateObsTables] - (2818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1:54:46,648 INFO [obs.populate.PopulateObsTables] - </w:t>
        <w:tab/>
        <w:tab/>
        <w:t xml:space="preserve">Step 1 - Computing the direct children and filling the tabl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1:56:30,950 INFO [obs.populate.PopulateObsTables] - </w:t>
        <w:tab/>
        <w:tab/>
        <w:t xml:space="preserve">Step 2 - Recursion on table OBS_ISAPT... i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1:56:33,381 INFO [obs.populate.PopulateObsTables] - 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2:04:49,031 INFO [obs.populate.PopulateObsTables] - 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2:17:17,242 INFO [obs.populate.PopulateObsTables] - 3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2:33:46,670 INFO [obs.populate.PopulateObsTables] - 4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2:51:21,651 INFO [obs.populate.PopulateObsTables] - 5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3:06:51,105 INFO [obs.populate.PopulateObsTables] - 6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3:18:19,121 INFO [obs.populate.PopulateObsTables] - 7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3:25:04,807 INFO [obs.populate.PopulateObsTables] - 8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3:28:29,210 INFO [obs.populate.PopulateObsTables] - 9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3:29:44,921 INFO [obs.populate.PopulateObsTables] - 1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3:30:06,459 INFO [obs.populate.PopulateObsTables] - 1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3:30:16,287 INFO [obs.populate.PopulateObsTables] - 1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3:30:22,974 INFO [obs.populate.PopulateObsTables] - 13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3:30:28,917 INFO [obs.populate.PopulateObsTables] - 14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3:30:34,432 INFO [obs.populate.PopulateObsTables] - 15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3:30:39,754 INFO [obs.populate.PopulateObsTables]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3:30:39,754 INFO [obs.populate.PopulateObsTables] - </w:t>
        <w:tab/>
        <w:tab/>
        <w:t xml:space="preserve">Step 3 - Completing PTRs on table OBS_PTRT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3:30:47,731 INFO [obs.populate.PopulateObsTables] -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3:47:10,598 INFO [obs.populate.PopulateObsTables] -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3:47:48,192 INFO [obs.populate.PopulateObsTables]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3:47:48,193 INFO [obs.populate.PopulateObsTables] - </w:t>
        <w:tab/>
        <w:tab/>
        <w:t xml:space="preserve">Step 3bis - Completing PTLs on table OBS_PTLT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3:48:05,772 INFO [obs.populate.PopulateObsTables] -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3:54:21,441 INFO [obs.populate.PopulateObsTables] -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3:54:54,013 INFO [obs.populate.PopulateObsTables] -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3:55:07,523 INFO [obs.populate.PopulateObsTables]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3:55:07,526 INFO [obs.populate.PopulateObsTables] - </w:t>
        <w:tab/>
        <w:t xml:space="preserve">Ontology hierarchy processed in [02h 00m 21s]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3:55:07,567 INFO [obs.populate.PopulateObsTables] - </w:t>
        <w:tab/>
        <w:t xml:space="preserve">Processing ontology: Mass spectrometry (40582)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3:55:07,583 INFO [obs.populate.PopulateObsTables] - </w:t>
        <w:tab/>
        <w:tab/>
        <w:t xml:space="preserve">Dumping all the concepts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3:55:07,603 INFO [obs.populate.PopulateObsTables] - (2807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3:55:07,603 INFO [obs.populate.PopulateObsTables] - </w:t>
        <w:tab/>
        <w:tab/>
        <w:t xml:space="preserve">Step 1 - Computing the direct children and filling the tabl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3:55:15,676 INFO [obs.populate.PopulateObsTables] - </w:t>
        <w:tab/>
        <w:tab/>
        <w:t xml:space="preserve">Step 2 - Recursion on table OBS_ISAPT... i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3:55:15,856 INFO [obs.populate.PopulateObsTables] - 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3:55:37,914 INFO [obs.populate.PopulateObsTables] - 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3:55:59,571 INFO [obs.populate.PopulateObsTables] - 3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3:56:17,536 INFO [obs.populate.PopulateObsTables] - 4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3:56:30,110 INFO [obs.populate.PopulateObsTables] - 5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3:56:36,977 INFO [obs.populate.PopulateObsTables] - 6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3:56:40,156 INFO [obs.populate.PopulateObsTables] - 7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3:56:41,845 INFO [obs.populate.PopulateObsTables] - 8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3:56:42,786 INFO [obs.populate.PopulateObsTables] - 9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3:56:43,273 INFO [obs.populate.PopulateObsTables] - 1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3:56:43,601 INFO [obs.populate.PopulateObsTables]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3:56:43,601 INFO [obs.populate.PopulateObsTables] - </w:t>
        <w:tab/>
        <w:tab/>
        <w:t xml:space="preserve">Step 3 - Completing PTRs on table OBS_PTRT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3:56:43,791 INFO [obs.populate.PopulateObsTables] -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3:56:44,202 INFO [obs.populate.PopulateObsTables]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3:56:44,202 INFO [obs.populate.PopulateObsTables] - </w:t>
        <w:tab/>
        <w:tab/>
        <w:t xml:space="preserve">Step 3bis - Completing PTLs on table OBS_PTLT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3:56:44,841 INFO [obs.populate.PopulateObsTables] -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3:56:45,216 INFO [obs.populate.PopulateObsTables]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3:56:45,217 INFO [obs.populate.PopulateObsTables] - </w:t>
        <w:tab/>
        <w:t xml:space="preserve">Ontology hierarchy processed in [00h 01m 37s]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3:56:45,254 INFO [obs.populate.PopulateObsTables] - </w:t>
        <w:tab/>
        <w:t xml:space="preserve">Processing ontology: Electrocardiography Ontology (40571)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3:56:45,257 INFO [obs.populate.PopulateObsTables] - </w:t>
        <w:tab/>
        <w:tab/>
        <w:t xml:space="preserve">Dumping all the concepts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3:56:45,262 INFO [obs.populate.PopulateObsTables] - (497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3:56:45,262 INFO [obs.populate.PopulateObsTables] - </w:t>
        <w:tab/>
        <w:tab/>
        <w:t xml:space="preserve">Step 1 - Computing the direct children and filling the tabl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3:56:46,470 INFO [obs.populate.PopulateObsTables] - </w:t>
        <w:tab/>
        <w:tab/>
        <w:t xml:space="preserve">Step 2 - Recursion on table OBS_ISAPT... i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3:56:46,499 INFO [obs.populate.PopulateObsTables] - 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3:56:49,295 INFO [obs.populate.PopulateObsTables] - 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3:56:51,112 INFO [obs.populate.PopulateObsTables] - 3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3:56:52,011 INFO [obs.populate.PopulateObsTables] - 4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3:56:52,496 INFO [obs.populate.PopulateObsTables] - 5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3:56:52,821 INFO [obs.populate.PopulateObsTables] - 6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3:56:52,901 INFO [obs.populate.PopulateObsTables]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3:56:52,901 INFO [obs.populate.PopulateObsTables] - </w:t>
        <w:tab/>
        <w:tab/>
        <w:t xml:space="preserve">Step 3 - Completing PTRs on table OBS_PTRT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3:56:52,922 INFO [obs.populate.PopulateObsTables] -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3:56:52,947 INFO [obs.populate.PopulateObsTables]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3:56:52,947 INFO [obs.populate.PopulateObsTables] - </w:t>
        <w:tab/>
        <w:tab/>
        <w:t xml:space="preserve">Step 3bis - Completing PTLs on table OBS_PTLT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3:56:53,072 INFO [obs.populate.PopulateObsTables] -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3:56:53,168 INFO [obs.populate.PopulateObsTables]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3:56:53,168 INFO [obs.populate.PopulateObsTables] - </w:t>
        <w:tab/>
        <w:t xml:space="preserve">Ontology hierarchy processed in [00h 00m 07s]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3:56:54,320 INFO [obs.populate.PopulateObsTables] - </w:t>
        <w:tab/>
        <w:t xml:space="preserve">Processing ontology: GeoSpecies Ontology (39933)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3:56:54,322 INFO [obs.populate.PopulateObsTables] - </w:t>
        <w:tab/>
        <w:tab/>
        <w:t xml:space="preserve">Dumping all the concepts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3:56:54,324 INFO [obs.populate.PopulateObsTables] - (129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3:56:54,324 INFO [obs.populate.PopulateObsTables] - </w:t>
        <w:tab/>
        <w:tab/>
        <w:t xml:space="preserve">Step 1 - Computing the direct children and filling the tabl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3:56:54,623 INFO [obs.populate.PopulateObsTables] - </w:t>
        <w:tab/>
        <w:tab/>
        <w:t xml:space="preserve">Step 2 - Recursion on table OBS_ISAPT... i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3:56:54,630 INFO [obs.populate.PopulateObsTables] - 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3:56:55,067 INFO [obs.populate.PopulateObsTables] - 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3:56:55,354 INFO [obs.populate.PopulateObsTables] - 3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3:56:55,413 INFO [obs.populate.PopulateObsTables] - 4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3:56:55,424 INFO [obs.populate.PopulateObsTables]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3:56:55,424 INFO [obs.populate.PopulateObsTables] - </w:t>
        <w:tab/>
        <w:tab/>
        <w:t xml:space="preserve">Step 3 - Completing PTRs on table OBS_PTRT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3:56:55,434 INFO [obs.populate.PopulateObsTables]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3:56:55,434 INFO [obs.populate.PopulateObsTables] - </w:t>
        <w:tab/>
        <w:tab/>
        <w:t xml:space="preserve">Step 3bis - Completing PTLs on table OBS_PTLT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3:56:55,459 INFO [obs.populate.PopulateObsTables]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3:56:55,460 INFO [obs.populate.PopulateObsTables] - </w:t>
        <w:tab/>
        <w:t xml:space="preserve">Ontology hierarchy processed in [00h 00m 02s]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3:56:55,495 INFO [obs.populate.PopulateObsTables] - </w:t>
        <w:tab/>
        <w:t xml:space="preserve">Processing ontology: Proteomics Pipeline Infrastructure for CPTAC alpha 1.1 (40009)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3:56:55,496 INFO [obs.populate.PopulateObsTables] - </w:t>
        <w:tab/>
        <w:tab/>
        <w:t xml:space="preserve">Dumping all the concepts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3:56:55,497 INFO [obs.populate.PopulateObsTables] - (19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3:56:55,497 INFO [obs.populate.PopulateObsTables] - </w:t>
        <w:tab/>
        <w:tab/>
        <w:t xml:space="preserve">Step 1 - Computing the direct children and filling the tabl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3:56:55,534 INFO [obs.populate.PopulateObsTables] - </w:t>
        <w:tab/>
        <w:tab/>
        <w:t xml:space="preserve">Step 2 - Recursion on table OBS_ISAPT... i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3:56:55,535 INFO [obs.populate.PopulateObsTables]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3:56:55,535 INFO [obs.populate.PopulateObsTables] - </w:t>
        <w:tab/>
        <w:tab/>
        <w:t xml:space="preserve">Step 3 - Completing PTRs on table OBS_PTRT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3:56:55,539 INFO [obs.populate.PopulateObsTables]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3:56:55,539 INFO [obs.populate.PopulateObsTables] - </w:t>
        <w:tab/>
        <w:tab/>
        <w:t xml:space="preserve">Step 3bis - Completing PTLs on table OBS_PTLT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3:56:55,544 INFO [obs.populate.PopulateObsTables]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3:56:55,544 INFO [obs.populate.PopulateObsTables] - </w:t>
        <w:tab/>
        <w:t xml:space="preserve">Ontology hierarchy processed in [00h 00m 00s]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3:56:55,566 INFO [obs.populate.PopulateObsTables] - </w:t>
        <w:tab/>
        <w:t xml:space="preserve">Processing ontology: Human disease (40465)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3:56:55,628 INFO [obs.populate.PopulateObsTables] - </w:t>
        <w:tab/>
        <w:tab/>
        <w:t xml:space="preserve">Dumping all the concepts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3:56:55,704 INFO [obs.populate.PopulateObsTables] - (12033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3:56:55,704 INFO [obs.populate.PopulateObsTables] - </w:t>
        <w:tab/>
        <w:tab/>
        <w:t xml:space="preserve">Step 1 - Computing the direct children and filling the tabl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3:57:35,344 INFO [obs.populate.PopulateObsTables] - </w:t>
        <w:tab/>
        <w:tab/>
        <w:t xml:space="preserve">Step 2 - Recursion on table OBS_ISAPT... i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3:57:36,141 INFO [obs.populate.PopulateObsTables] - 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4:00:31,360 INFO [obs.populate.PopulateObsTables] - 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4:05:17,492 INFO [obs.populate.PopulateObsTables] - 3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4:12:10,846 INFO [obs.populate.PopulateObsTables] - 4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4:20:34,108 INFO [obs.populate.PopulateObsTables] - 5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4:29:37,330 INFO [obs.populate.PopulateObsTables] - 6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4:37:57,036 INFO [obs.populate.PopulateObsTables] - 7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4:44:39,759 INFO [obs.populate.PopulateObsTables] - 8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4:49:43,434 INFO [obs.populate.PopulateObsTables] - 9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4:53:08,798 INFO [obs.populate.PopulateObsTables] - 1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4:55:15,063 INFO [obs.populate.PopulateObsTables] - 1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4:56:29,578 INFO [obs.populate.PopulateObsTables] - 1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4:57:04,859 INFO [obs.populate.PopulateObsTables] - 13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4:57:19,395 INFO [obs.populate.PopulateObsTables] - 14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4:57:25,936 INFO [obs.populate.PopulateObsTables] - 15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4:57:29,705 INFO [obs.populate.PopulateObsTables] - 16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4:57:32,088 INFO [obs.populate.PopulateObsTables]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4:57:32,089 INFO [obs.populate.PopulateObsTables] - </w:t>
        <w:tab/>
        <w:tab/>
        <w:t xml:space="preserve">Step 3 - Completing PTRs on table OBS_PTRT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4:57:35,349 INFO [obs.populate.PopulateObsTables] -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5:05:29,984 INFO [obs.populate.PopulateObsTables] -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5:05:37,150 INFO [obs.populate.PopulateObsTables]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5:05:37,150 INFO [obs.populate.PopulateObsTables] - </w:t>
        <w:tab/>
        <w:tab/>
        <w:t xml:space="preserve">Step 3bis - Completing PTLs on table OBS_PTLT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5:05:46,936 INFO [obs.populate.PopulateObsTables] -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5:11:50,750 INFO [obs.populate.PopulateObsTables] -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5:12:08,997 INFO [obs.populate.PopulateObsTables]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5:12:08,999 INFO [obs.populate.PopulateObsTables] - </w:t>
        <w:tab/>
        <w:t xml:space="preserve">Ontology hierarchy processed in [01h 15m 13s]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5:12:09,160 INFO [obs.populate.PopulateObsTables] - </w:t>
        <w:tab/>
        <w:t xml:space="preserve">Processing ontology: Pathogen transmission (40216)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5:12:09,161 INFO [obs.populate.PopulateObsTables] - </w:t>
        <w:tab/>
        <w:tab/>
        <w:t xml:space="preserve">Dumping all the concepts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5:12:09,161 INFO [obs.populate.PopulateObsTables] - (25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5:12:09,161 INFO [obs.populate.PopulateObsTables] - </w:t>
        <w:tab/>
        <w:tab/>
        <w:t xml:space="preserve">Step 1 - Computing the direct children and filling the tabl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5:12:09,220 INFO [obs.populate.PopulateObsTables] - </w:t>
        <w:tab/>
        <w:tab/>
        <w:t xml:space="preserve">Step 2 - Recursion on table OBS_ISAPT... i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5:12:09,222 INFO [obs.populate.PopulateObsTables] - 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5:12:09,366 INFO [obs.populate.PopulateObsTables] - 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5:12:09,477 INFO [obs.populate.PopulateObsTables] - 3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5:12:09,543 INFO [obs.populate.PopulateObsTables] - 4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5:12:09,584 INFO [obs.populate.PopulateObsTables] - 5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5:12:09,597 INFO [obs.populate.PopulateObsTables] - 6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5:12:09,601 INFO [obs.populate.PopulateObsTables]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5:12:09,601 INFO [obs.populate.PopulateObsTables] - </w:t>
        <w:tab/>
        <w:tab/>
        <w:t xml:space="preserve">Step 3 - Completing PTRs on table OBS_PTRT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5:12:09,603 INFO [obs.populate.PopulateObsTables]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5:12:09,603 INFO [obs.populate.PopulateObsTables] - </w:t>
        <w:tab/>
        <w:tab/>
        <w:t xml:space="preserve">Step 3bis - Completing PTLs on table OBS_PTLT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5:12:09,608 INFO [obs.populate.PopulateObsTables]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5:12:09,609 INFO [obs.populate.PopulateObsTables] - </w:t>
        <w:tab/>
        <w:t xml:space="preserve">Ontology hierarchy processed in [00h 00m 00s]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5:12:09,644 INFO [obs.populate.PopulateObsTables] - </w:t>
        <w:tab/>
        <w:t xml:space="preserve">Processing ontology: Parasite Experiment Ontology (40425)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5:12:09,646 INFO [obs.populate.PopulateObsTables] - </w:t>
        <w:tab/>
        <w:tab/>
        <w:t xml:space="preserve">Dumping all the concepts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5:12:09,648 INFO [obs.populate.PopulateObsTables] - (88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5:12:09,648 INFO [obs.populate.PopulateObsTables] - </w:t>
        <w:tab/>
        <w:tab/>
        <w:t xml:space="preserve">Step 1 - Computing the direct children and filling the tabl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5:12:09,846 INFO [obs.populate.PopulateObsTables] - </w:t>
        <w:tab/>
        <w:tab/>
        <w:t xml:space="preserve">Step 2 - Recursion on table OBS_ISAPT... i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5:12:09,853 INFO [obs.populate.PopulateObsTables] - 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5:12:10,334 INFO [obs.populate.PopulateObsTables] - 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5:12:10,733 INFO [obs.populate.PopulateObsTables] - 3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5:12:11,007 INFO [obs.populate.PopulateObsTables] - 4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5:12:11,160 INFO [obs.populate.PopulateObsTables] - 5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5:12:11,199 INFO [obs.populate.PopulateObsTables] - 6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5:12:11,208 INFO [obs.populate.PopulateObsTables]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5:12:11,208 INFO [obs.populate.PopulateObsTables] - </w:t>
        <w:tab/>
        <w:tab/>
        <w:t xml:space="preserve">Step 3 - Completing PTRs on table OBS_PTRT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5:12:11,212 INFO [obs.populate.PopulateObsTables]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5:12:11,212 INFO [obs.populate.PopulateObsTables] - </w:t>
        <w:tab/>
        <w:tab/>
        <w:t xml:space="preserve">Step 3bis - Completing PTLs on table OBS_PTLT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5:12:11,234 INFO [obs.populate.PopulateObsTables]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5:12:11,234 INFO [obs.populate.PopulateObsTables] - </w:t>
        <w:tab/>
        <w:t xml:space="preserve">Ontology hierarchy processed in [00h 00m 01s]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5:12:11,265 INFO [obs.populate.PopulateObsTables] - </w:t>
        <w:tab/>
        <w:t xml:space="preserve">Processing ontology: Drosophila gross anatomy (40179)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5:12:11,297 INFO [obs.populate.PopulateObsTables] - </w:t>
        <w:tab/>
        <w:tab/>
        <w:t xml:space="preserve">Dumping all the concepts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5:12:11,340 INFO [obs.populate.PopulateObsTables] - (6369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5:12:11,340 INFO [obs.populate.PopulateObsTables] - </w:t>
        <w:tab/>
        <w:tab/>
        <w:t xml:space="preserve">Step 1 - Computing the direct children and filling the tabl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5:12:36,552 INFO [obs.populate.PopulateObsTables] - </w:t>
        <w:tab/>
        <w:tab/>
        <w:t xml:space="preserve">Step 2 - Recursion on table OBS_ISAPT... i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5:12:37,008 INFO [obs.populate.PopulateObsTables] - 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5:15:04,170 INFO [obs.populate.PopulateObsTables] - 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5:19:45,428 INFO [obs.populate.PopulateObsTables] - 3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5:27:44,800 INFO [obs.populate.PopulateObsTables] - 4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5:39:54,482 INFO [obs.populate.PopulateObsTables] - 5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5:56:41,454 INFO [obs.populate.PopulateObsTables] - 6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6:17:16,872 INFO [obs.populate.PopulateObsTables] - 7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6:39:25,496 INFO [obs.populate.PopulateObsTables] - 8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6:59:11,668 INFO [obs.populate.PopulateObsTables] - 9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7:16:56,402 INFO [obs.populate.PopulateObsTables] - 1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7:33:08,696 INFO [obs.populate.PopulateObsTables] - 1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7:46:18,138 INFO [obs.populate.PopulateObsTables] - 1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7:55:06,711 INFO [obs.populate.PopulateObsTables] - 13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8:03:15,916 INFO [obs.populate.PopulateObsTables] - 14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8:13:19,408 INFO [obs.populate.PopulateObsTables] - 15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8:19:54,493 INFO [obs.populate.PopulateObsTables] - 16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8:24:58,192 INFO [obs.populate.PopulateObsTables] - 17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8:25:02,558 INFO [obs.populate.PopulateObsTables] - 18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8:25:06,919 INFO [obs.populate.PopulateObsTables] - 19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8:25:11,203 INFO [obs.populate.PopulateObsTables] - 2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8:25:15,228 INFO [obs.populate.PopulateObsTables] - 2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8:25:19,136 INFO [obs.populate.PopulateObsTables] - 2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8:25:23,162 INFO [obs.populate.PopulateObsTables] - 23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8:25:27,105 INFO [obs.populate.PopulateObsTables] - 24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8:25:30,700 INFO [obs.populate.PopulateObsTables] - 25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8:25:34,006 INFO [obs.populate.PopulateObsTables] - 26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8:25:37,223 INFO [obs.populate.PopulateObsTables]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8:25:37,223 INFO [obs.populate.PopulateObsTables] - </w:t>
        <w:tab/>
        <w:tab/>
        <w:t xml:space="preserve">Step 3 - Completing PTRs on table OBS_PTRT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08:25:47,783 INFO [obs.populate.PopulateObsTables] -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1:31:07,987 INFO [obs.populate.PopulateObsTables] -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2:22:41,982 INFO [obs.populate.PopulateObsTables] -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2:26:36,165 INFO [obs.populate.PopulateObsTables]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2:26:36,166 INFO [obs.populate.PopulateObsTables] - </w:t>
        <w:tab/>
        <w:tab/>
        <w:t xml:space="preserve">Step 3bis - Completing PTLs on table OBS_PTLT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2:26:57,777 INFO [obs.populate.PopulateObsTables] -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22:31,055 INFO [obs.populate.PopulateObsTables] -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27:25,489 INFO [obs.populate.PopulateObsTables] -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28:33,529 INFO [obs.populate.PopulateObsTables]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28:33,531 INFO [obs.populate.PopulateObsTables] - </w:t>
        <w:tab/>
        <w:t xml:space="preserve">Ontology hierarchy processed in [08h 16m 22s]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28:33,560 INFO [obs.populate.PopulateObsTables] - </w:t>
        <w:tab/>
        <w:t xml:space="preserve">Processing ontology: Ontology of homology and related concepts in biology (40497)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28:33,561 INFO [obs.populate.PopulateObsTables] - </w:t>
        <w:tab/>
        <w:tab/>
        <w:t xml:space="preserve">Dumping all the concepts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28:33,562 INFO [obs.populate.PopulateObsTables] - (65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28:33,562 INFO [obs.populate.PopulateObsTables] - </w:t>
        <w:tab/>
        <w:tab/>
        <w:t xml:space="preserve">Step 1 - Computing the direct children and filling the tabl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28:33,745 INFO [obs.populate.PopulateObsTables] - </w:t>
        <w:tab/>
        <w:tab/>
        <w:t xml:space="preserve">Step 2 - Recursion on table OBS_ISAPT... i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28:33,749 INFO [obs.populate.PopulateObsTables] - 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28:34,268 INFO [obs.populate.PopulateObsTables] - 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28:34,730 INFO [obs.populate.PopulateObsTables] - 3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28:34,997 INFO [obs.populate.PopulateObsTables] - 4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28:35,087 INFO [obs.populate.PopulateObsTables] - 5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28:35,100 INFO [obs.populate.PopulateObsTables]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28:35,100 INFO [obs.populate.PopulateObsTables] - </w:t>
        <w:tab/>
        <w:tab/>
        <w:t xml:space="preserve">Step 3 - Completing PTRs on table OBS_PTRT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28:35,106 INFO [obs.populate.PopulateObsTables]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28:35,106 INFO [obs.populate.PopulateObsTables] - </w:t>
        <w:tab/>
        <w:tab/>
        <w:t xml:space="preserve">Step 3bis - Completing PTLs on table OBS_PTLT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28:35,125 INFO [obs.populate.PopulateObsTables] -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28:35,140 INFO [obs.populate.PopulateObsTables]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28:35,140 INFO [obs.populate.PopulateObsTables] - </w:t>
        <w:tab/>
        <w:t xml:space="preserve">Ontology hierarchy processed in [00h 00m 01s]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28:35,161 INFO [obs.populate.PopulateObsTables] - </w:t>
        <w:tab/>
        <w:t xml:space="preserve">Processing ontology: Mammalian phenotype (40585)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28:35,200 INFO [obs.populate.PopulateObsTables] - </w:t>
        <w:tab/>
        <w:tab/>
        <w:t xml:space="preserve">Dumping all the concepts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28:35,248 INFO [obs.populate.PopulateObsTables] - (7005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28:35,248 INFO [obs.populate.PopulateObsTables] - </w:t>
        <w:tab/>
        <w:tab/>
        <w:t xml:space="preserve">Step 1 - Computing the direct children and filling the tabl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28:54,973 INFO [obs.populate.PopulateObsTables] - </w:t>
        <w:tab/>
        <w:tab/>
        <w:t xml:space="preserve">Step 2 - Recursion on table OBS_ISAPT... i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28:55,516 INFO [obs.populate.PopulateObsTables] - 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30:01,741 INFO [obs.populate.PopulateObsTables] - 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31:21,089 INFO [obs.populate.PopulateObsTables] - 3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32:45,121 INFO [obs.populate.PopulateObsTables] - 4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33:59,749 INFO [obs.populate.PopulateObsTables] - 5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34:57,629 INFO [obs.populate.PopulateObsTables] - 6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35:35,814 INFO [obs.populate.PopulateObsTables] - 7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35:58,952 INFO [obs.populate.PopulateObsTables] - 8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36:11,860 INFO [obs.populate.PopulateObsTables] - 9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36:18,379 INFO [obs.populate.PopulateObsTables] - 1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36:21,004 INFO [obs.populate.PopulateObsTables] - 1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36:22,017 INFO [obs.populate.PopulateObsTables]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36:22,017 INFO [obs.populate.PopulateObsTables] - </w:t>
        <w:tab/>
        <w:tab/>
        <w:t xml:space="preserve">Step 3 - Completing PTRs on table OBS_PTRT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36:22,631 INFO [obs.populate.PopulateObsTables] -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36:39,358 INFO [obs.populate.PopulateObsTables] -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36:41,197 INFO [obs.populate.PopulateObsTables]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36:41,197 INFO [obs.populate.PopulateObsTables] - </w:t>
        <w:tab/>
        <w:tab/>
        <w:t xml:space="preserve">Step 3bis - Completing PTLs on table OBS_PTLT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36:43,149 INFO [obs.populate.PopulateObsTables] -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36:56,341 INFO [obs.populate.PopulateObsTables] -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36:57,516 INFO [obs.populate.PopulateObsTables]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36:57,517 INFO [obs.populate.PopulateObsTables] - </w:t>
        <w:tab/>
        <w:t xml:space="preserve">Ontology hierarchy processed in [00h 08m 22s]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36:57,553 INFO [obs.populate.PopulateObsTables] - </w:t>
        <w:tab/>
        <w:t xml:space="preserve">Processing ontology: Bleeding History Phenotype (40546)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36:57,555 INFO [obs.populate.PopulateObsTables] - </w:t>
        <w:tab/>
        <w:tab/>
        <w:t xml:space="preserve">Dumping all the concepts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36:57,558 INFO [obs.populate.PopulateObsTables] - (284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36:57,558 INFO [obs.populate.PopulateObsTables] - </w:t>
        <w:tab/>
        <w:tab/>
        <w:t xml:space="preserve">Step 1 - Computing the direct children and filling the tabl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36:58,236 INFO [obs.populate.PopulateObsTables] - </w:t>
        <w:tab/>
        <w:tab/>
        <w:t xml:space="preserve">Step 2 - Recursion on table OBS_ISAPT... i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36:58,250 INFO [obs.populate.PopulateObsTables] - 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36:59,776 INFO [obs.populate.PopulateObsTables] - 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37:00,582 INFO [obs.populate.PopulateObsTables] - 3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37:00,830 INFO [obs.populate.PopulateObsTables] - 4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37:00,868 INFO [obs.populate.PopulateObsTables]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37:00,868 INFO [obs.populate.PopulateObsTables] - </w:t>
        <w:tab/>
        <w:tab/>
        <w:t xml:space="preserve">Step 3 - Completing PTRs on table OBS_PTRT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37:00,883 INFO [obs.populate.PopulateObsTables]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37:00,883 INFO [obs.populate.PopulateObsTables] - </w:t>
        <w:tab/>
        <w:tab/>
        <w:t xml:space="preserve">Step 3bis - Completing PTLs on table OBS_PTLT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37:00,942 INFO [obs.populate.PopulateObsTables]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37:00,943 INFO [obs.populate.PopulateObsTables] - </w:t>
        <w:tab/>
        <w:t xml:space="preserve">Ontology hierarchy processed in [00h 00m 03s]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37:00,967 INFO [obs.populate.PopulateObsTables] - </w:t>
        <w:tab/>
        <w:t xml:space="preserve">Processing ontology: Ontology of Physics for Biology (38990)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37:00,970 INFO [obs.populate.PopulateObsTables] - </w:t>
        <w:tab/>
        <w:tab/>
        <w:t xml:space="preserve">Dumping all the concepts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37:00,973 INFO [obs.populate.PopulateObsTables] - (355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37:00,973 INFO [obs.populate.PopulateObsTables] - </w:t>
        <w:tab/>
        <w:tab/>
        <w:t xml:space="preserve">Step 1 - Computing the direct children and filling the tabl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37:01,910 INFO [obs.populate.PopulateObsTables] - </w:t>
        <w:tab/>
        <w:tab/>
        <w:t xml:space="preserve">Step 2 - Recursion on table OBS_ISAPT... i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37:01,927 INFO [obs.populate.PopulateObsTables] - 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37:04,424 INFO [obs.populate.PopulateObsTables] - 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37:06,824 INFO [obs.populate.PopulateObsTables] - 3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37:08,997 INFO [obs.populate.PopulateObsTables] - 4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37:10,715 INFO [obs.populate.PopulateObsTables] - 5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37:11,768 INFO [obs.populate.PopulateObsTables] - 6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37:12,154 INFO [obs.populate.PopulateObsTables] - 7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37:12,253 INFO [obs.populate.PopulateObsTables] - 8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37:12,303 INFO [obs.populate.PopulateObsTables] - 9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37:12,340 INFO [obs.populate.PopulateObsTables]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37:12,340 INFO [obs.populate.PopulateObsTables] - </w:t>
        <w:tab/>
        <w:tab/>
        <w:t xml:space="preserve">Step 3 - Completing PTRs on table OBS_PTRT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37:12,358 INFO [obs.populate.PopulateObsTables] -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37:12,455 INFO [obs.populate.PopulateObsTables]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37:12,455 INFO [obs.populate.PopulateObsTables] - </w:t>
        <w:tab/>
        <w:tab/>
        <w:t xml:space="preserve">Step 3bis - Completing PTLs on table OBS_PTLT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37:12,530 INFO [obs.populate.PopulateObsTables] -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37:12,601 INFO [obs.populate.PopulateObsTables]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37:12,602 INFO [obs.populate.PopulateObsTables] - </w:t>
        <w:tab/>
        <w:t xml:space="preserve">Ontology hierarchy processed in [00h 00m 11s]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37:12,623 INFO [obs.populate.PopulateObsTables] - </w:t>
        <w:tab/>
        <w:t xml:space="preserve">Processing ontology: Malaria Ontology (40463)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37:12,631 INFO [obs.populate.PopulateObsTables] - </w:t>
        <w:tab/>
        <w:tab/>
        <w:t xml:space="preserve">Dumping all the concepts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37:12,642 INFO [obs.populate.PopulateObsTables] - (1547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37:12,642 INFO [obs.populate.PopulateObsTables] - </w:t>
        <w:tab/>
        <w:tab/>
        <w:t xml:space="preserve">Step 1 - Computing the direct children and filling the tabl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37:16,934 INFO [obs.populate.PopulateObsTables] - </w:t>
        <w:tab/>
        <w:tab/>
        <w:t xml:space="preserve">Step 2 - Recursion on table OBS_ISAPT... i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37:17,025 INFO [obs.populate.PopulateObsTables] - 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37:29,835 INFO [obs.populate.PopulateObsTables] - 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37:43,189 INFO [obs.populate.PopulateObsTables] - 3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37:54,756 INFO [obs.populate.PopulateObsTables] - 4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38:04,001 INFO [obs.populate.PopulateObsTables] - 5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38:10,468 INFO [obs.populate.PopulateObsTables] - 6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38:14,619 INFO [obs.populate.PopulateObsTables] - 7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38:16,151 INFO [obs.populate.PopulateObsTables] - 8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38:16,537 INFO [obs.populate.PopulateObsTables] - 9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38:16,733 INFO [obs.populate.PopulateObsTables]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38:16,733 INFO [obs.populate.PopulateObsTables] - </w:t>
        <w:tab/>
        <w:tab/>
        <w:t xml:space="preserve">Step 3 - Completing PTRs on table OBS_PTRT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38:16,858 INFO [obs.populate.PopulateObsTables] -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38:17,750 INFO [obs.populate.PopulateObsTables] -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38:17,877 INFO [obs.populate.PopulateObsTables]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38:17,878 INFO [obs.populate.PopulateObsTables] - </w:t>
        <w:tab/>
        <w:tab/>
        <w:t xml:space="preserve">Step 3bis - Completing PTLs on table OBS_PTLT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38:18,247 INFO [obs.populate.PopulateObsTables] -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38:18,877 INFO [obs.populate.PopulateObsTables]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38:18,878 INFO [obs.populate.PopulateObsTables] - </w:t>
        <w:tab/>
        <w:t xml:space="preserve">Ontology hierarchy processed in [00h 01m 06s]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38:18,900 INFO [obs.populate.PopulateObsTables] - </w:t>
        <w:tab/>
        <w:t xml:space="preserve">Processing ontology: Ontology for Biomedical Investigations (40547)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38:18,915 INFO [obs.populate.PopulateObsTables] - </w:t>
        <w:tab/>
        <w:tab/>
        <w:t xml:space="preserve">Dumping all the concepts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38:18,933 INFO [obs.populate.PopulateObsTables] - (2689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38:18,933 INFO [obs.populate.PopulateObsTables] - </w:t>
        <w:tab/>
        <w:tab/>
        <w:t xml:space="preserve">Step 1 - Computing the direct children and filling the tabl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38:26,213 INFO [obs.populate.PopulateObsTables] - </w:t>
        <w:tab/>
        <w:tab/>
        <w:t xml:space="preserve">Step 2 - Recursion on table OBS_ISAPT... i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38:26,376 INFO [obs.populate.PopulateObsTables] - 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38:45,811 INFO [obs.populate.PopulateObsTables] - 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39:05,432 INFO [obs.populate.PopulateObsTables] - 3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39:25,438 INFO [obs.populate.PopulateObsTables] - 4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39:44,765 INFO [obs.populate.PopulateObsTables] - 5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40:00,572 INFO [obs.populate.PopulateObsTables] - 6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40:13,563 INFO [obs.populate.PopulateObsTables] - 7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40:23,768 INFO [obs.populate.PopulateObsTables] - 8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40:32,210 INFO [obs.populate.PopulateObsTables] - 9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40:39,501 INFO [obs.populate.PopulateObsTables] - 1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40:46,016 INFO [obs.populate.PopulateObsTables] - 1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40:51,633 INFO [obs.populate.PopulateObsTables] - 1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40:56,948 INFO [obs.populate.PopulateObsTables] - 13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41:01,838 INFO [obs.populate.PopulateObsTables] - 14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41:06,438 INFO [obs.populate.PopulateObsTables] - 15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41:10,787 INFO [obs.populate.PopulateObsTables] - 16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41:15,034 INFO [obs.populate.PopulateObsTables] - 17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41:19,114 INFO [obs.populate.PopulateObsTables] - 18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41:22,888 INFO [obs.populate.PopulateObsTables] - 19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41:26,387 INFO [obs.populate.PopulateObsTables] - 2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41:29,641 INFO [obs.populate.PopulateObsTables] - 2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41:32,651 INFO [obs.populate.PopulateObsTables] - 2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41:35,373 INFO [obs.populate.PopulateObsTables] - 23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41:38,027 INFO [obs.populate.PopulateObsTables] - 24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41:40,597 INFO [obs.populate.PopulateObsTables] - 25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41:43,057 INFO [obs.populate.PopulateObsTables] - 26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41:45,252 INFO [obs.populate.PopulateObsTables] - 27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41:47,284 INFO [obs.populate.PopulateObsTables] - 28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41:49,078 INFO [obs.populate.PopulateObsTables] - 29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41:50,604 INFO [obs.populate.PopulateObsTables] - 3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41:51,935 INFO [obs.populate.PopulateObsTables] - 3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41:53,106 INFO [obs.populate.PopulateObsTables] - 3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41:54,071 INFO [obs.populate.PopulateObsTables] - 33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41:54,873 INFO [obs.populate.PopulateObsTables] - 34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41:55,622 INFO [obs.populate.PopulateObsTables] - 35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41:56,280 INFO [obs.populate.PopulateObsTables] - 36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41:56,855 INFO [obs.populate.PopulateObsTables] - 37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41:57,374 INFO [obs.populate.PopulateObsTables] - 38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41:57,849 INFO [obs.populate.PopulateObsTables] - 39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41:58,297 INFO [obs.populate.PopulateObsTables]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41:58,297 INFO [obs.populate.PopulateObsTables] - </w:t>
        <w:tab/>
        <w:tab/>
        <w:t xml:space="preserve">Step 3 - Completing PTRs on table OBS_PTRT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41:58,534 INFO [obs.populate.PopulateObsTables] -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41:59,831 INFO [obs.populate.PopulateObsTables]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41:59,831 INFO [obs.populate.PopulateObsTables] - </w:t>
        <w:tab/>
        <w:tab/>
        <w:t xml:space="preserve">Step 3bis - Completing PTLs on table OBS_PTLT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42:00,534 INFO [obs.populate.PopulateObsTables] -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42:00,990 INFO [obs.populate.PopulateObsTables]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42:00,991 INFO [obs.populate.PopulateObsTables] - </w:t>
        <w:tab/>
        <w:t xml:space="preserve">Ontology hierarchy processed in [00h 03m 42s]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42:01,012 INFO [obs.populate.PopulateObsTables] - </w:t>
        <w:tab/>
        <w:t xml:space="preserve">Processing ontology: ABA Adult Mouse Brain (40133)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42:01,017 INFO [obs.populate.PopulateObsTables] - </w:t>
        <w:tab/>
        <w:tab/>
        <w:t xml:space="preserve">Dumping all the concepts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42:01,023 INFO [obs.populate.PopulateObsTables] - (913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42:01,023 INFO [obs.populate.PopulateObsTables] - </w:t>
        <w:tab/>
        <w:tab/>
        <w:t xml:space="preserve">Step 1 - Computing the direct children and filling the tabl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42:03,124 INFO [obs.populate.PopulateObsTables] - </w:t>
        <w:tab/>
        <w:tab/>
        <w:t xml:space="preserve">Step 2 - Recursion on table OBS_ISAPT... i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42:03,170 INFO [obs.populate.PopulateObsTables] - 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42:08,551 INFO [obs.populate.PopulateObsTables] - 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42:14,084 INFO [obs.populate.PopulateObsTables] - 3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42:19,680 INFO [obs.populate.PopulateObsTables] - 4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42:25,049 INFO [obs.populate.PopulateObsTables] - 5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42:30,074 INFO [obs.populate.PopulateObsTables] - 6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42:34,080 INFO [obs.populate.PopulateObsTables] - 7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42:36,451 INFO [obs.populate.PopulateObsTables] - 8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42:37,393 INFO [obs.populate.PopulateObsTables] - 9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42:37,568 INFO [obs.populate.PopulateObsTables]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42:37,568 INFO [obs.populate.PopulateObsTables] - </w:t>
        <w:tab/>
        <w:tab/>
        <w:t xml:space="preserve">Step 3 - Completing PTRs on table OBS_PTRT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42:37,610 INFO [obs.populate.PopulateObsTables]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42:37,610 INFO [obs.populate.PopulateObsTables] - </w:t>
        <w:tab/>
        <w:tab/>
        <w:t xml:space="preserve">Step 3bis - Completing PTLs on table OBS_PTLT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42:37,868 INFO [obs.populate.PopulateObsTables]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42:37,869 INFO [obs.populate.PopulateObsTables] - </w:t>
        <w:tab/>
        <w:t xml:space="preserve">Ontology hierarchy processed in [00h 00m 36s]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9-09-09 13:42:37,869 INFO [obs.populate.PopulateObsTables] - Hierarchy tables populated in [12h 36m 43s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42:37,869 INFO [obs.populate.PopulateObsTables] - *** Populate ontology table statistics (OBS_OT)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42:37,884 INFO [obs.ontologyAccess.UmlsAccessTool] - SQL connection to UMLS DB just reopenn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42:37,887 INFO [obs.populate.PopulateObsTables] - </w:t>
        <w:tab/>
        <w:t xml:space="preserve">Processing ontology: AI/RHEUM, 1993 (AIR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42:37,908 INFO [obs.populate.PopulateObsTables] - </w:t>
        <w:tab/>
        <w:t xml:space="preserve">Processing ontology: NANDA nursing diagnoses: definitions &amp; classification, 2004 (NAN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42:37,917 INFO [obs.populate.PopulateObsTables] - </w:t>
        <w:tab/>
        <w:t xml:space="preserve">Processing ontology: ICPC-2 PLUS (ICPC2P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42:38,146 INFO [obs.populate.PopulateObsTables] - </w:t>
        <w:tab/>
        <w:t xml:space="preserve">Processing ontology: UltraSTAR, 1993 (ULT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42:38,151 INFO [obs.populate.PopulateObsTables] - </w:t>
        <w:tab/>
        <w:t xml:space="preserve">Processing ontology: Metathesaurus FDA Structured Product Labels, 2008_08_26 (MTHSPL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42:38,331 INFO [obs.populate.PopulateObsTables] - </w:t>
        <w:tab/>
        <w:t xml:space="preserve">Processing ontology: Micromedex DRUGDEX, 2008_08_04 (MMX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42:38,580 INFO [obs.populate.PopulateObsTables] - </w:t>
        <w:tab/>
        <w:t xml:space="preserve">Processing ontology: HCPCS Version of Current Dental Terminology (CDT), 2007-2008B (HCDT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42:38,602 INFO [obs.populate.PopulateObsTables] - </w:t>
        <w:tab/>
        <w:t xml:space="preserve">Processing ontology: Medical Subject Headings, 2009_2008_08_06 (MSH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42:48,081 INFO [obs.populate.PopulateObsTables] - </w:t>
        <w:tab/>
        <w:t xml:space="preserve">Processing ontology: Current Procedural Terminology, 2008 (CPT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42:48,411 INFO [obs.populate.PopulateObsTables] - </w:t>
        <w:tab/>
        <w:t xml:space="preserve">Processing ontology: ICPC2 - ICD10 Thesaurus, 7-bit Equivalents, 0412 (MTHICPC2ICD107B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42:48,418 INFO [obs.populate.PopulateObsTables] - </w:t>
        <w:tab/>
        <w:t xml:space="preserve">Processing ontology: Quick Medical Reference (QMR), 1996 (QMR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42:48,445 INFO [obs.populate.PopulateObsTables] - </w:t>
        <w:tab/>
        <w:t xml:space="preserve">Processing ontology: CRISP Thesaurus, 2006 (CSP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42:48,896 INFO [obs.populate.PopulateObsTables] - </w:t>
        <w:tab/>
        <w:t xml:space="preserve">Processing ontology: Authorized Osteopathic Thesaurus, 2003 (AOT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42:48,908 INFO [obs.populate.PopulateObsTables] - </w:t>
        <w:tab/>
        <w:t xml:space="preserve">Processing ontology: Minimum Data Set, 2.0, 224_20 (LNC_MDS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42:48,933 INFO [obs.populate.PopulateObsTables] - </w:t>
        <w:tab/>
        <w:t xml:space="preserve">Processing ontology: Metathesaurus HCPCS Hierarchical Terms, 2008 (MTHHH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42:48,944 INFO [obs.populate.PopulateObsTables] - </w:t>
        <w:tab/>
        <w:t xml:space="preserve">Processing ontology: Master Drug Data Base, 2008_08_06 (MDDB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42:49,246 INFO [obs.populate.PopulateObsTables] - </w:t>
        <w:tab/>
        <w:t xml:space="preserve">Processing ontology: Standard Product Nomenclature, 2003 (SPN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42:49,373 INFO [obs.populate.PopulateObsTables] - </w:t>
        <w:tab/>
        <w:t xml:space="preserve">Processing ontology: Nursing Interventions Classification (NIC), 2005 (NIC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42:49,659 INFO [obs.populate.PopulateObsTables] - </w:t>
        <w:tab/>
        <w:t xml:space="preserve">Processing ontology: USP Model Guidelines, 2004 (USPMG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42:49,708 INFO [obs.populate.PopulateObsTables] - </w:t>
        <w:tab/>
        <w:t xml:space="preserve">Processing ontology: Read thesaurus, Synthesized Terms, 1999 (RCDSY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42:50,015 INFO [obs.populate.PopulateObsTables] - </w:t>
        <w:tab/>
        <w:t xml:space="preserve">Processing ontology: International Classification of Primary Care 2nd Edition, Electronic, 2E, 200203 (ICPC2EENG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42:50,037 INFO [obs.populate.PopulateObsTables] - </w:t>
        <w:tab/>
        <w:t xml:space="preserve">Processing ontology: Metathesaurus Version of Minimal Standard Terminology Digestive Endoscopy, 2001 (MTHMST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42:50,084 INFO [obs.populate.PopulateObsTables] - </w:t>
        <w:tab/>
        <w:t xml:space="preserve">Processing ontology: HCPCS Version of Current Procedural Terminology (CPT), 2008 (HCPT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42:50,378 INFO [obs.populate.PopulateObsTables] - </w:t>
        <w:tab/>
        <w:t xml:space="preserve">Processing ontology: Physician Data Query, 2007_02 (PDQ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42:50,734 INFO [obs.populate.PopulateObsTables] - </w:t>
        <w:tab/>
        <w:t xml:space="preserve">Processing ontology: Foundational Model of Anatomy Ontology, 2_0 (FMA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42:53,022 INFO [obs.populate.PopulateObsTables] - </w:t>
        <w:tab/>
        <w:t xml:space="preserve">Processing ontology: Gene Ontology, 2008_04_01 (GO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42:54,448 INFO [obs.populate.PopulateObsTables] - </w:t>
        <w:tab/>
        <w:t xml:space="preserve">Processing ontology: Perioperative Nursing Data Set, 2nd edition, 2002 (PNDS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42:54,459 INFO [obs.populate.PopulateObsTables] - </w:t>
        <w:tab/>
        <w:t xml:space="preserve">Processing ontology: Library of Congress Subject Headings, 1990 (LCH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42:54,631 INFO [obs.populate.PopulateObsTables] - </w:t>
        <w:tab/>
        <w:t xml:space="preserve">Processing ontology: HL7 Vocabulary Version 2.5, 7-bit equivalents, 2003_08 (MTHHL7V2.5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42:54,635 INFO [obs.populate.PopulateObsTables] - </w:t>
        <w:tab/>
        <w:t xml:space="preserve">Processing ontology: The Braden Scale for Predicting Pressure Sore Risk, 224_1988 (LNC_BRADEN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42:54,639 INFO [obs.populate.PopulateObsTables] - </w:t>
        <w:tab/>
        <w:t xml:space="preserve">Processing ontology: International Classification for Nursing Practice, 1.0 (ICNP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42:54,704 INFO [obs.populate.PopulateObsTables] - </w:t>
        <w:tab/>
        <w:t xml:space="preserve">Processing ontology: QMR clinically related terms from Randolph A. Miller, 1999 (RAM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42:54,714 INFO [obs.populate.PopulateObsTables] - </w:t>
        <w:tab/>
        <w:t xml:space="preserve">Processing ontology: MEDCIN, 3_2008_07_14 (MEDCIN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43:04,276 INFO [obs.populate.PopulateObsTables] - </w:t>
        <w:tab/>
        <w:t xml:space="preserve">Processing ontology: Patient Health Questionnaire, 224_1999 (LNC_PHQ_9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43:04,280 INFO [obs.populate.PopulateObsTables] - </w:t>
        <w:tab/>
        <w:t xml:space="preserve">Processing ontology: SNOMED-2, 2 (SNM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43:05,226 INFO [obs.populate.PopulateObsTables] - </w:t>
        <w:tab/>
        <w:t xml:space="preserve">Processing ontology: Neuronames Brain Hierarchy, 1999 (NEU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43:05,268 INFO [obs.populate.PopulateObsTables] - </w:t>
        <w:tab/>
        <w:t xml:space="preserve">Processing ontology: MedlinePlus Health Topics, 20080614 (MEDLINEPLUS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43:05,323 INFO [obs.populate.PopulateObsTables] - </w:t>
        <w:tab/>
        <w:t xml:space="preserve">Processing ontology: SNOMED International, 1998 (SNMI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43:08,473 INFO [obs.populate.PopulateObsTables] - </w:t>
        <w:tab/>
        <w:t xml:space="preserve">Processing ontology: RxNorm Vocabulary, 08AA_080902F (RXNORM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43:14,225 INFO [obs.populate.PopulateObsTables] - </w:t>
        <w:tab/>
        <w:t xml:space="preserve">Processing ontology: DSM-IV, 1994 (DSM4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43:14,241 INFO [obs.populate.PopulateObsTables] - </w:t>
        <w:tab/>
        <w:t xml:space="preserve">Processing ontology: International Classification of Primary Care 2nd Edition, Electronic, 2E, American English Equivalents, 200203 (MTHICPC2EAE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43:14,245 INFO [obs.populate.PopulateObsTables] - </w:t>
        <w:tab/>
        <w:t xml:space="preserve">Processing ontology: Thesaurus of Psychological Index Terms, 2004 (PSY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43:14,428 INFO [obs.populate.PopulateObsTables] - </w:t>
        <w:tab/>
        <w:t xml:space="preserve">Processing ontology: Metathesaurus additional entry terms for ICD-9-CM, 2009 (MTHICD9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43:14,855 INFO [obs.populate.PopulateObsTables] - </w:t>
        <w:tab/>
        <w:t xml:space="preserve">Processing ontology: ICD-9-CM, 2009 (ICD9CM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43:15,467 INFO [obs.populate.PopulateObsTables] - </w:t>
        <w:tab/>
        <w:t xml:space="preserve">Processing ontology: Beth Israel Vocabulary, 1.0 (BI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43:15,496 INFO [obs.populate.PopulateObsTables] - </w:t>
        <w:tab/>
        <w:t xml:space="preserve">Processing ontology: Alcohol and Other Drug Thesaurus, 2000 (AOD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43:15,928 INFO [obs.populate.PopulateObsTables] - </w:t>
        <w:tab/>
        <w:t xml:space="preserve">Processing ontology: Online Mendelian Inheritance in Man, 2007_12_19 (OMIM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43:17,645 INFO [obs.populate.PopulateObsTables] - </w:t>
        <w:tab/>
        <w:t xml:space="preserve">Processing ontology: HL7 Vocabulary Version 3.0, 2006_05 (HL7V3.0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43:17,839 INFO [obs.populate.PopulateObsTables] - </w:t>
        <w:tab/>
        <w:t xml:space="preserve">Processing ontology: Metathesaurus CPT Hierarchical Terms, 2008 (MTHCH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43:17,869 INFO [obs.populate.PopulateObsTables] - </w:t>
        <w:tab/>
        <w:t xml:space="preserve">Processing ontology: DSM-III-R, 1987 (DSM3R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43:17,883 INFO [obs.populate.PopulateObsTables] - </w:t>
        <w:tab/>
        <w:t xml:space="preserve">Processing ontology: Read thesaurus, American English Equivalents, 1999 (RCDAE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43:18,206 INFO [obs.populate.PopulateObsTables] - </w:t>
        <w:tab/>
        <w:t xml:space="preserve">Processing ontology: Omaha System, 2005 (OMS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43:18,222 INFO [obs.populate.PopulateObsTables] - </w:t>
        <w:tab/>
        <w:t xml:space="preserve">Processing ontology: National Drug Data File Plus Source Vocabulary, 2008_08_08 (NDDF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43:19,181 INFO [obs.populate.PopulateObsTables] - </w:t>
        <w:tab/>
        <w:t xml:space="preserve">Processing ontology: Healthcare Common Procedure Coding System, 2008 (HCPCS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43:19,359 INFO [obs.populate.PopulateObsTables] - </w:t>
        <w:tab/>
        <w:t xml:space="preserve">Processing ontology: COSTART, 1995 (CST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43:19,476 INFO [obs.populate.PopulateObsTables] - </w:t>
        <w:tab/>
        <w:t xml:space="preserve">Processing ontology: Home Health Care Classification, 2003 (HHC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43:19,489 INFO [obs.populate.PopulateObsTables] - </w:t>
        <w:tab/>
        <w:t xml:space="preserve">Processing ontology: Nursing Outcomes Classification, 3rd Edition (NOC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43:19,614 INFO [obs.populate.PopulateObsTables] - </w:t>
        <w:tab/>
        <w:t xml:space="preserve">Processing ontology: DXplain, 1994 (DXP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43:19,817 INFO [obs.populate.PopulateObsTables] - </w:t>
        <w:tab/>
        <w:t xml:space="preserve">Processing ontology: ICD10, American English Equivalents, 1998 (ICD10AE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43:19,847 INFO [obs.populate.PopulateObsTables] - </w:t>
        <w:tab/>
        <w:t xml:space="preserve">Processing ontology: WHO Adverse Reaction Terminology, 1997 (WHO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43:19,937 INFO [obs.populate.PopulateObsTables] - </w:t>
        <w:tab/>
        <w:t xml:space="preserve">Processing ontology: Current Dental Terminology (CDT), 2007-2008B (CDT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43:19,960 INFO [obs.populate.PopulateObsTables] - </w:t>
        <w:tab/>
        <w:t xml:space="preserve">Processing ontology: ICPC2 - ICD10 Thesaurus, 200412 (ICPC2ICD10ENG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43:21,168 INFO [obs.populate.PopulateObsTables] - </w:t>
        <w:tab/>
        <w:t xml:space="preserve">Processing ontology: Clinical Terms Version 3 (CTV3) (Read Codes), 1999 (RCD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43:26,780 INFO [obs.populate.PopulateObsTables] - </w:t>
        <w:tab/>
        <w:t xml:space="preserve">Processing ontology: Medical Dictionary for Regulatory Activities Terminology (MedDRA), 11.0 (MDR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43:28,059 INFO [obs.populate.PopulateObsTables] - </w:t>
        <w:tab/>
        <w:t xml:space="preserve">Processing ontology: ICPC2 - ICD10 Thesaurus, American English Equivalents, 0412 (MTHICPC2ICD10AE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43:28,065 INFO [obs.populate.PopulateObsTables] - </w:t>
        <w:tab/>
        <w:t xml:space="preserve">Processing ontology: COSTAR, 1989-1995 (COSTAR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43:28,149 INFO [obs.populate.PopulateObsTables] - </w:t>
        <w:tab/>
        <w:t xml:space="preserve">Processing ontology: Alternative Billing Concepts, 2008 (ALT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43:28,292 INFO [obs.populate.PopulateObsTables] - </w:t>
        <w:tab/>
        <w:t xml:space="preserve">Processing ontology: UMLS Metathesaurus (MTH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43:31,314 INFO [obs.populate.PopulateObsTables] - </w:t>
        <w:tab/>
        <w:t xml:space="preserve">Processing ontology: International Statistical Classification of Diseases and Related Health Problems, Australian Modification, Americanized English Equivalents, 2000 (ICD10AMAE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43:31,372 INFO [obs.populate.PopulateObsTables] - </w:t>
        <w:tab/>
        <w:t xml:space="preserve">Processing ontology: Online Congenital Multiple Anomaly/Mental Retardation Syndromes, 1999 (JABL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43:31,412 INFO [obs.populate.PopulateObsTables] - </w:t>
        <w:tab/>
        <w:t xml:space="preserve">Processing ontology: Patient Monitoring Guidelines for HIV care and antiretroviral therapy (ART), 224_2006 (LNC_WHO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43:31,417 INFO [obs.populate.PopulateObsTables] - </w:t>
        <w:tab/>
        <w:t xml:space="preserve">Processing ontology: Medical Entities Dictionary, 2003 (CPM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43:31,500 INFO [obs.populate.PopulateObsTables] - </w:t>
        <w:tab/>
        <w:t xml:space="preserve">Processing ontology: Outcome and Assessment Information Set, 224_2002 (LNC_OASIS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43:31,509 INFO [obs.populate.PopulateObsTables] - </w:t>
        <w:tab/>
        <w:t xml:space="preserve">Processing ontology: Metathesaurus Source Terminology Names (SRC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43:31,522 INFO [obs.populate.PopulateObsTables] - </w:t>
        <w:tab/>
        <w:t xml:space="preserve">Processing ontology: Patient Care Data Set, 1997 (PCDS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43:31,580 INFO [obs.populate.PopulateObsTables] - </w:t>
        <w:tab/>
        <w:t xml:space="preserve">Processing ontology: UMDNS: product category thesaurus, 2008 (UMD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43:31,950 INFO [obs.populate.PopulateObsTables] - </w:t>
        <w:tab/>
        <w:t xml:space="preserve">Processing ontology: Read thesaurus Americanized Synthesized Terms, 1999 (RCDSA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43:31,977 INFO [obs.populate.PopulateObsTables] - </w:t>
        <w:tab/>
        <w:t xml:space="preserve">Processing ontology: Gold Standard Alchemy, 2008_08_11 (GS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43:32,291 INFO [obs.populate.PopulateObsTables] - </w:t>
        <w:tab/>
        <w:t xml:space="preserve">Processing ontology: The Faces, Legs, Activity, Cry, and Consolability (FLACC) Scale, 224_1997 (LNC_FLACC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43:32,295 INFO [obs.populate.PopulateObsTables] - </w:t>
        <w:tab/>
        <w:t xml:space="preserve">Processing ontology: Pharmacy Practice Activity Classification, 1998 (PPAC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43:32,310 INFO [obs.populate.PopulateObsTables] - </w:t>
        <w:tab/>
        <w:t xml:space="preserve">Processing ontology: Canonical Clinical Problem Statement System, 1999 (CCPSS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43:32,707 INFO [obs.populate.PopulateObsTables] - </w:t>
        <w:tab/>
        <w:t xml:space="preserve">Processing ontology: University of Washington Digital Anatomist, 1.7.3 (UWDA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43:34,432 INFO [obs.populate.PopulateObsTables] - </w:t>
        <w:tab/>
        <w:t xml:space="preserve">Processing ontology: International Classification of Primary Care, 1993 (ICPC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43:34,460 INFO [obs.populate.PopulateObsTables] - </w:t>
        <w:tab/>
        <w:t xml:space="preserve">Processing ontology: ICD10, 1998 (ICD10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43:34,769 INFO [obs.populate.PopulateObsTables] - </w:t>
        <w:tab/>
        <w:t xml:space="preserve">Processing ontology: HL7 Vocabulary Version 2.5, 2003_08_30 (HL7V2.5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43:34,898 INFO [obs.populate.PopulateObsTables] - </w:t>
        <w:tab/>
        <w:t xml:space="preserve">Processing ontology: Multum MediSource Lexicon, 2008_08_01 (MMSL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43:36,253 INFO [obs.populate.PopulateObsTables] - </w:t>
        <w:tab/>
        <w:t xml:space="preserve">Processing ontology: HUGO Gene Nomenclature, 2008_03 (HUGO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43:37,160 INFO [obs.populate.PopulateObsTables] - </w:t>
        <w:tab/>
        <w:t xml:space="preserve">Processing ontology: Diseases Database, 2000 (DDB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43:37,171 INFO [obs.populate.PopulateObsTables] - </w:t>
        <w:tab/>
        <w:t xml:space="preserve">Processing ontology: Metathesaurus FDA National Drug Code Directory, 2008_08_04 (MTHFDA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43:37,670 INFO [obs.populate.PopulateObsTables] - </w:t>
        <w:tab/>
        <w:t xml:space="preserve">Processing ontology: SNOMED Clinical Terms, 2008_07_31 (SNOMEDCT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43:49,185 INFO [obs.populate.PopulateObsTables] - </w:t>
        <w:tab/>
        <w:t xml:space="preserve">Processing ontology: Clinical Classifications Software, 2005 (CCS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43:49,217 INFO [obs.populate.PopulateObsTables] - </w:t>
        <w:tab/>
        <w:t xml:space="preserve">Processing ontology: National Drug File - Reference Terminology Public Inferred Edition, 2008_03_11 (NDFRT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43:50,805 INFO [obs.populate.PopulateObsTables] - </w:t>
        <w:tab/>
        <w:t xml:space="preserve">Processing ontology: NCBI Taxonomy, 2008_05_07 (NCBI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44:00,446 INFO [obs.populate.PopulateObsTables] - </w:t>
        <w:tab/>
        <w:t xml:space="preserve">Processing ontology: Logical Observation Identifier Names and Codes, 224 (LNC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44:03,504 INFO [obs.populate.PopulateObsTables] - </w:t>
        <w:tab/>
        <w:t xml:space="preserve">Processing ontology: Veterans Health Administration National Drug File, 2008_08_11 (VANDF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44:04,188 INFO [obs.populate.PopulateObsTables] - </w:t>
        <w:tab/>
        <w:t xml:space="preserve">Processing ontology: McMaster University Epidemiology Terms, 1992 (MCM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44:04,193 INFO [obs.populate.PopulateObsTables] - </w:t>
        <w:tab/>
        <w:t xml:space="preserve">Processing ontology: International Statistical Classification of Diseases and Related Health Problems, 10th Revision, Australian Modification, January 2000 Release (ICD10AM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44:04,853 INFO [obs.populate.PopulateObsTables] - </w:t>
        <w:tab/>
        <w:t xml:space="preserve">Processing ontology: Mosquito gross anatomy (39331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44:04,948 INFO [obs.populate.PopulateObsTables] - </w:t>
        <w:tab/>
        <w:t xml:space="preserve">Processing ontology: C. elegans phenotype (40561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44:05,032 INFO [obs.populate.PopulateObsTables] - </w:t>
        <w:tab/>
        <w:t xml:space="preserve">Processing ontology: Phenotypic quality (40549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44:05,088 INFO [obs.populate.PopulateObsTables] - </w:t>
        <w:tab/>
        <w:t xml:space="preserve">Processing ontology: Uber anatomy ontology (40579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44:05,288 INFO [obs.populate.PopulateObsTables] - </w:t>
        <w:tab/>
        <w:t xml:space="preserve">Processing ontology: Medaka fish anatomy and development (3093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44:05,472 INFO [obs.populate.PopulateObsTables] - </w:t>
        <w:tab/>
        <w:t xml:space="preserve">Processing ontology: Vaccine Ontology (40286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44:05,543 INFO [obs.populate.PopulateObsTables] - </w:t>
        <w:tab/>
        <w:t xml:space="preserve">Processing ontology: Evidence codes (39628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44:05,571 INFO [obs.populate.PopulateObsTables] - </w:t>
        <w:tab/>
        <w:t xml:space="preserve">Processing ontology: Biological imaging methods (3057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44:05,600 INFO [obs.populate.PopulateObsTables] - </w:t>
        <w:tab/>
        <w:t xml:space="preserve">Processing ontology: Teleost taxonomy (40387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44:06,813 INFO [obs.populate.PopulateObsTables] - </w:t>
        <w:tab/>
        <w:t xml:space="preserve">Processing ontology: Ontology of Geographical Region (39577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44:06,838 INFO [obs.populate.PopulateObsTables] - </w:t>
        <w:tab/>
        <w:t xml:space="preserve">Processing ontology: BioPortal Metadata (39545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44:06,866 INFO [obs.populate.PopulateObsTables] - </w:t>
        <w:tab/>
        <w:t xml:space="preserve">Processing ontology: Plant structure (40433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44:06,911 INFO [obs.populate.PopulateObsTables] - </w:t>
        <w:tab/>
        <w:t xml:space="preserve">Processing ontology: Tick gross anatomy (38366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44:06,951 INFO [obs.populate.PopulateObsTables] - </w:t>
        <w:tab/>
        <w:t xml:space="preserve">Processing ontology: SNP-Ontology (39215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44:07,026 INFO [obs.populate.PopulateObsTables] - </w:t>
        <w:tab/>
        <w:t xml:space="preserve">Processing ontology: PhysicalFields (40483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44:07,050 INFO [obs.populate.PopulateObsTables] - </w:t>
        <w:tab/>
        <w:t xml:space="preserve">Processing ontology: Mouse adult gross anatomy (39778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44:07,150 INFO [obs.populate.PopulateObsTables] - </w:t>
        <w:tab/>
        <w:t xml:space="preserve">Processing ontology: Sequence types and features (40575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44:07,173 INFO [obs.populate.PopulateObsTables] - </w:t>
        <w:tab/>
        <w:t xml:space="preserve">Processing ontology: Cell Cycle Ontology (H. sapiens) (36417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44:07,775 INFO [obs.populate.PopulateObsTables] - </w:t>
        <w:tab/>
        <w:t xml:space="preserve">Processing ontology: RadLex_german_Beta (39990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44:08,041 INFO [obs.populate.PopulateObsTables] - </w:t>
        <w:tab/>
        <w:t xml:space="preserve">Processing ontology: Infectious disease (40208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44:08,070 INFO [obs.populate.PopulateObsTables] - </w:t>
        <w:tab/>
        <w:t xml:space="preserve">Processing ontology: COSTART (40390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44:08,136 INFO [obs.populate.PopulateObsTables] - </w:t>
        <w:tab/>
        <w:t xml:space="preserve">Processing ontology: Mouse pathology (40182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44:08,177 INFO [obs.populate.PopulateObsTables] - </w:t>
        <w:tab/>
        <w:t xml:space="preserve">Processing ontology: Sequence Ontology (36782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44:08,248 INFO [obs.populate.PopulateObsTables] - </w:t>
        <w:tab/>
        <w:t xml:space="preserve">Processing ontology: Gene Regulation Ontology (39624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44:08,288 INFO [obs.populate.PopulateObsTables] - </w:t>
        <w:tab/>
        <w:t xml:space="preserve">Processing ontology: Cell Line Ontology (40261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44:08,358 INFO [obs.populate.PopulateObsTables] - </w:t>
        <w:tab/>
        <w:t xml:space="preserve">Processing ontology: Biomedical Resource Ontology (39977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44:08,392 INFO [obs.populate.PopulateObsTables] - </w:t>
        <w:tab/>
        <w:t xml:space="preserve">Processing ontology: Chemical entities of biological interest (40553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44:09,455 INFO [obs.populate.PopulateObsTables] - </w:t>
        <w:tab/>
        <w:t xml:space="preserve">Processing ontology: MeGO (39976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44:09,487 INFO [obs.populate.PopulateObsTables] - </w:t>
        <w:tab/>
        <w:t xml:space="preserve">Processing ontology: Experimental Factor Ontology (40583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44:09,605 INFO [obs.populate.PopulateObsTables] - </w:t>
        <w:tab/>
        <w:t xml:space="preserve">Processing ontology: Xenopus anatomy and development (40348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44:09,649 INFO [obs.populate.PopulateObsTables] - </w:t>
        <w:tab/>
        <w:t xml:space="preserve">Processing ontology: Pathway ontology (40456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44:09,689 INFO [obs.populate.PopulateObsTables] - </w:t>
        <w:tab/>
        <w:t xml:space="preserve">Processing ontology: Spider Ontology (40552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44:09,730 INFO [obs.populate.PopulateObsTables] - </w:t>
        <w:tab/>
        <w:t xml:space="preserve">Processing ontology: human phenotype ontology (40381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44:10,011 INFO [obs.populate.PopulateObsTables] - </w:t>
        <w:tab/>
        <w:t xml:space="preserve">Processing ontology: Rat Strain Ontology (39234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44:10,092 INFO [obs.populate.PopulateObsTables] - </w:t>
        <w:tab/>
        <w:t xml:space="preserve">Processing ontology: Amino Acid (4519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44:10,148 INFO [obs.populate.PopulateObsTables] - </w:t>
        <w:tab/>
        <w:t xml:space="preserve">Processing ontology: Cancer Research and Management ACGT Master Ontology (38787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44:10,206 INFO [obs.populate.PopulateObsTables] - </w:t>
        <w:tab/>
        <w:t xml:space="preserve">Processing ontology: Common Anatomy Reference Ontology (13305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44:10,228 INFO [obs.populate.PopulateObsTables] - </w:t>
        <w:tab/>
        <w:t xml:space="preserve">Processing ontology: DermLex: The Dermatology Lexicon (39815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44:10,415 INFO [obs.populate.PopulateObsTables] - </w:t>
        <w:tab/>
        <w:t xml:space="preserve">Processing ontology: Foundational Model of Anatomy (39966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44:12,767 INFO [obs.populate.PopulateObsTables] - </w:t>
        <w:tab/>
        <w:t xml:space="preserve">Processing ontology: Subcellular Anatomy Ontology (SAO) (14391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44:12,813 INFO [obs.populate.PopulateObsTables] - </w:t>
        <w:tab/>
        <w:t xml:space="preserve">Processing ontology: Family Health History Ontology (38631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44:12,843 INFO [obs.populate.PopulateObsTables] - </w:t>
        <w:tab/>
        <w:t xml:space="preserve">Processing ontology: Sample processing and separation techniques (39509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44:12,893 INFO [obs.populate.PopulateObsTables] - </w:t>
        <w:tab/>
        <w:t xml:space="preserve">Processing ontology: C. elegans development (25148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44:12,919 INFO [obs.populate.PopulateObsTables] - </w:t>
        <w:tab/>
        <w:t xml:space="preserve">Processing ontology: Protein-protein interaction (39508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44:12,973 INFO [obs.populate.PopulateObsTables] - </w:t>
        <w:tab/>
        <w:t xml:space="preserve">Processing ontology: Mouse gross anatomy and development (13323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44:13,351 INFO [obs.populate.PopulateObsTables] - </w:t>
        <w:tab/>
        <w:t xml:space="preserve">Processing ontology: NIFSTD (40510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44:14,190 INFO [obs.populate.PopulateObsTables] - </w:t>
        <w:tab/>
        <w:t xml:space="preserve">Processing ontology: Drosophila development (39019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44:14,217 INFO [obs.populate.PopulateObsTables] - </w:t>
        <w:tab/>
        <w:t xml:space="preserve">Processing ontology: African Traditional Medicine (40223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44:14,245 INFO [obs.populate.PopulateObsTables] - </w:t>
        <w:tab/>
        <w:t xml:space="preserve">Processing ontology: Ontology for disease genetic investigation (39579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44:14,275 INFO [obs.populate.PopulateObsTables] - </w:t>
        <w:tab/>
        <w:t xml:space="preserve">Processing ontology: Minimal anatomical terminology (40245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44:14,307 INFO [obs.populate.PopulateObsTables] - </w:t>
        <w:tab/>
        <w:t xml:space="preserve">Processing ontology: Proteomics data and process provenance (13386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44:14,367 INFO [obs.populate.PopulateObsTables] - </w:t>
        <w:tab/>
        <w:t xml:space="preserve">Processing ontology: Smoking Behavior Risk Ontology (39939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44:14,394 INFO [obs.populate.PopulateObsTables] - </w:t>
        <w:tab/>
        <w:t xml:space="preserve">Processing ontology: Cell type (40580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44:14,466 INFO [obs.populate.PopulateObsTables] - </w:t>
        <w:tab/>
        <w:t xml:space="preserve">Processing ontology: Multiple alignment (3083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44:14,497 INFO [obs.populate.PopulateObsTables] - </w:t>
        <w:tab/>
        <w:t xml:space="preserve">Processing ontology: Zebrafish anatomy and development (40187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44:14,661 INFO [obs.populate.PopulateObsTables] - </w:t>
        <w:tab/>
        <w:t xml:space="preserve">Processing ontology: Fungal gross anatomy (40275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44:14,686 INFO [obs.populate.PopulateObsTables] - </w:t>
        <w:tab/>
        <w:t xml:space="preserve">Processing ontology: BIRNLex (29684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44:14,811 INFO [obs.populate.PopulateObsTables] - </w:t>
        <w:tab/>
        <w:t xml:space="preserve">Processing ontology: NanoParticle Ontology (40477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44:14,865 INFO [obs.populate.PopulateObsTables] - </w:t>
        <w:tab/>
        <w:t xml:space="preserve">Processing ontology: RadLex (40436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44:15,514 INFO [obs.populate.PopulateObsTables] - </w:t>
        <w:tab/>
        <w:t xml:space="preserve">Processing ontology: Ontology for Genetic Interval (40117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44:15,541 INFO [obs.populate.PopulateObsTables] - </w:t>
        <w:tab/>
        <w:t xml:space="preserve">Processing ontology: Pseudogene (38873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44:15,584 INFO [obs.populate.PopulateObsTables] - </w:t>
        <w:tab/>
        <w:t xml:space="preserve">Processing ontology: Spatial Ontology (40314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44:15,612 INFO [obs.populate.PopulateObsTables] - </w:t>
        <w:tab/>
        <w:t xml:space="preserve">Processing ontology: Gene Ontology (40594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44:17,264 INFO [obs.populate.PopulateObsTables] - </w:t>
        <w:tab/>
        <w:t xml:space="preserve">Processing ontology: Amphibian gross anatomy (37911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44:17,309 INFO [obs.populate.PopulateObsTables] - </w:t>
        <w:tab/>
        <w:t xml:space="preserve">Processing ontology: Teleost anatomy and development (40509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44:17,515 INFO [obs.populate.PopulateObsTables] - </w:t>
        <w:tab/>
        <w:t xml:space="preserve">Processing ontology: Dendritic cell (40238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44:17,542 INFO [obs.populate.PopulateObsTables] - </w:t>
        <w:tab/>
        <w:t xml:space="preserve">Processing ontology: Situation-Based Access Control (39798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44:17,660 INFO [obs.populate.PopulateObsTables] - </w:t>
        <w:tab/>
        <w:t xml:space="preserve">Processing ontology: Cardiac Electrophysiology Ontology (39038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44:19,611 INFO [obs.populate.PopulateObsTables] - </w:t>
        <w:tab/>
        <w:t xml:space="preserve">Processing ontology: Suggested Ontology for Pharmacogenomics (39343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44:19,858 INFO [obs.populate.PopulateObsTables] - </w:t>
        <w:tab/>
        <w:t xml:space="preserve">Processing ontology: BioTop (38828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44:19,892 INFO [obs.populate.PopulateObsTables] - </w:t>
        <w:tab/>
        <w:t xml:space="preserve">Processing ontology: Cereal plant trait (40508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44:19,943 INFO [obs.populate.PopulateObsTables] - </w:t>
        <w:tab/>
        <w:t xml:space="preserve">Processing ontology: Ontology of Glucose Metabolism Disorder (39580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44:19,972 INFO [obs.populate.PopulateObsTables] - </w:t>
        <w:tab/>
        <w:t xml:space="preserve">Processing ontology: Physico-chemical process (13397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44:20,011 INFO [obs.populate.PopulateObsTables] - </w:t>
        <w:tab/>
        <w:t xml:space="preserve">Processing ontology: Neural ElectroMagnetic Ontologies (40522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44:20,045 INFO [obs.populate.PopulateObsTables] - </w:t>
        <w:tab/>
        <w:t xml:space="preserve">Processing ontology: Yeast phenotypes (40567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44:20,073 INFO [obs.populate.PopulateObsTables] - </w:t>
        <w:tab/>
        <w:t xml:space="preserve">Processing ontology: Epoch Clinical Trial Ontologies (8056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44:20,100 INFO [obs.populate.PopulateObsTables] - </w:t>
        <w:tab/>
        <w:t xml:space="preserve">Processing ontology: Units of measurement (40305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44:20,167 INFO [obs.populate.PopulateObsTables] - </w:t>
        <w:tab/>
        <w:t xml:space="preserve">Processing ontology: C. elegans gross anatomy (40514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44:20,283 INFO [obs.populate.PopulateObsTables] - </w:t>
        <w:tab/>
        <w:t xml:space="preserve">Processing ontology: Mass spectrometry (40582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44:20,383 INFO [obs.populate.PopulateObsTables] - </w:t>
        <w:tab/>
        <w:t xml:space="preserve">Processing ontology: Basic Vertebrate Anatomy (4531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44:20,410 INFO [obs.populate.PopulateObsTables] - </w:t>
        <w:tab/>
        <w:t xml:space="preserve">Processing ontology: Ascomycete phenotype ontology (40565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44:20,437 INFO [obs.populate.PopulateObsTables] - </w:t>
        <w:tab/>
        <w:t xml:space="preserve">Processing ontology: PRotein Ontology (PRO) (40302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44:20,544 INFO [obs.populate.PopulateObsTables] - </w:t>
        <w:tab/>
        <w:t xml:space="preserve">Processing ontology: Galen (4525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44:21,159 INFO [obs.populate.PopulateObsTables] - </w:t>
        <w:tab/>
        <w:t xml:space="preserve">Processing ontology: Computer-based Patient Record Ontology (39734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44:21,187 INFO [obs.populate.PopulateObsTables] - </w:t>
        <w:tab/>
        <w:t xml:space="preserve">Processing ontology: International Classification of Diseases (35686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44:21,747 INFO [obs.populate.PopulateObsTables] - </w:t>
        <w:tab/>
        <w:t xml:space="preserve">Processing ontology: Amino Acid with Simplified Chinese annotations (39402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44:21,821 INFO [obs.populate.PopulateObsTables] - </w:t>
        <w:tab/>
        <w:t xml:space="preserve">Processing ontology: Basic Formal Ontology (40358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44:21,845 INFO [obs.populate.PopulateObsTables] - </w:t>
        <w:tab/>
        <w:t xml:space="preserve">Processing ontology: Environment Ontology (40012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44:21,904 INFO [obs.populate.PopulateObsTables] - </w:t>
        <w:tab/>
        <w:t xml:space="preserve">Processing ontology: Human developmental anatomy, abstract version (13352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44:22,001 INFO [obs.populate.PopulateObsTables] - </w:t>
        <w:tab/>
        <w:t xml:space="preserve">Processing ontology: Microarray experimental conditions (38801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44:22,032 INFO [obs.populate.PopulateObsTables] - </w:t>
        <w:tab/>
        <w:t xml:space="preserve">Processing ontology: Lipid Ontology (39503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44:22,356 INFO [obs.populate.PopulateObsTables] - </w:t>
        <w:tab/>
        <w:t xml:space="preserve">Processing ontology: Cell Cycle Ontology (S. pombe) (36430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44:22,879 INFO [obs.populate.PopulateObsTables] - </w:t>
        <w:tab/>
        <w:t xml:space="preserve">Processing ontology: Human developmental anatomy, timed version (13356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44:23,115 INFO [obs.populate.PopulateObsTables] - </w:t>
        <w:tab/>
        <w:t xml:space="preserve">Processing ontology: MaHCO - An MHC Ontology (39804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44:23,312 INFO [obs.populate.PopulateObsTables] - </w:t>
        <w:tab/>
        <w:t xml:space="preserve">Processing ontology: Electrocardiography Ontology (40571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44:23,349 INFO [obs.populate.PopulateObsTables] - </w:t>
        <w:tab/>
        <w:t xml:space="preserve">Processing ontology: FlyBase Controlled Vocabulary (39366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44:23,391 INFO [obs.populate.PopulateObsTables] - </w:t>
        <w:tab/>
        <w:t xml:space="preserve">Processing ontology: GeoSpecies Ontology (39933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44:23,417 INFO [obs.populate.PopulateObsTables] - </w:t>
        <w:tab/>
        <w:t xml:space="preserve">Processing ontology: Proteomics Pipeline Infrastructure for CPTAC alpha 1.1 (40009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44:23,441 INFO [obs.populate.PopulateObsTables] - </w:t>
        <w:tab/>
        <w:t xml:space="preserve">Processing ontology: Human disease (40465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44:23,877 INFO [obs.populate.PopulateObsTables] - </w:t>
        <w:tab/>
        <w:t xml:space="preserve">Processing ontology: Protein Ontology (3905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44:23,905 INFO [obs.populate.PopulateObsTables] - </w:t>
        <w:tab/>
        <w:t xml:space="preserve">Processing ontology: Cell Cycle Ontology (S. cerevisiae) (36425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44:24,495 INFO [obs.populate.PopulateObsTables] - </w:t>
        <w:tab/>
        <w:t xml:space="preserve">Processing ontology: Plant growth and developmental stage (37419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44:24,532 INFO [obs.populate.PopulateObsTables] - </w:t>
        <w:tab/>
        <w:t xml:space="preserve">Processing ontology: Proteomics Pipeline Infrastructure for CPTAC alpha (39549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44:24,554 INFO [obs.populate.PopulateObsTables] - </w:t>
        <w:tab/>
        <w:t xml:space="preserve">Processing ontology: Dictyostelium discoideum anatomy (36622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44:24,583 INFO [obs.populate.PopulateObsTables] - </w:t>
        <w:tab/>
        <w:t xml:space="preserve">Processing ontology: Pathogen transmission (40216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44:24,605 INFO [obs.populate.PopulateObsTables] - </w:t>
        <w:tab/>
        <w:t xml:space="preserve">Processing ontology: Cell Cycle Ontology (A. thaliana) (38550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44:25,077 INFO [obs.populate.PopulateObsTables] - </w:t>
        <w:tab/>
        <w:t xml:space="preserve">Processing ontology: Plant environmental conditions (39183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44:25,113 INFO [obs.populate.PopulateObsTables] - </w:t>
        <w:tab/>
        <w:t xml:space="preserve">Processing ontology: Parasite Experiment Ontology (40425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44:25,137 INFO [obs.populate.PopulateObsTables] - </w:t>
        <w:tab/>
        <w:t xml:space="preserve">Processing ontology: Drosophila gross anatomy (40179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44:25,335 INFO [obs.populate.PopulateObsTables] - </w:t>
        <w:tab/>
        <w:t xml:space="preserve">Processing ontology: Parasite Life Cycle (39544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44:25,357 INFO [obs.populate.PopulateObsTables] - </w:t>
        <w:tab/>
        <w:t xml:space="preserve">Processing ontology: Ontology of homology and related concepts in biology (40497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44:25,381 INFO [obs.populate.PopulateObsTables] - </w:t>
        <w:tab/>
        <w:t xml:space="preserve">Processing ontology: Mammalian phenotype (40585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44:25,657 INFO [obs.populate.PopulateObsTables] - </w:t>
        <w:tab/>
        <w:t xml:space="preserve">Processing ontology: Bleeding History Phenotype (40546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44:25,682 INFO [obs.populate.PopulateObsTables] - </w:t>
        <w:tab/>
        <w:t xml:space="preserve">Processing ontology: NCBI organismal classification (38802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44:38,094 INFO [obs.populate.PopulateObsTables] - </w:t>
        <w:tab/>
        <w:t xml:space="preserve">Processing ontology: Ontology of Physics for Biology (38990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44:38,154 INFO [obs.populate.PopulateObsTables] - </w:t>
        <w:tab/>
        <w:t xml:space="preserve">Processing ontology: Fly taxonomy (13342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44:38,358 INFO [obs.populate.PopulateObsTables] - </w:t>
        <w:tab/>
        <w:t xml:space="preserve">Processing ontology: Malaria Ontology (40463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44:38,421 INFO [obs.populate.PopulateObsTables] - </w:t>
        <w:tab/>
        <w:t xml:space="preserve">Processing ontology: Ontology for Biomedical Investigations (40547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44:38,510 INFO [obs.populate.PopulateObsTables] - </w:t>
        <w:tab/>
        <w:t xml:space="preserve">Processing ontology: ABA Adult Mouse Brain (40133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44:38,534 INFO [obs.populate.PopulateObsTables] - </w:t>
        <w:tab/>
        <w:t xml:space="preserve">Processing ontology: Mouse/Human Gene dictionary (JAXMGD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44:39,663 INFO [obs.populate.PopulateObsTables] - *** Populate semantic type table (OBS_STT)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44:39,703 INFO [obs.populate.PopulateObsTables] - 0 total semantic types ad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44:39,723 INFO [obs.populate.PopulateObsTables] - </w:t>
        <w:tab/>
        <w:t xml:space="preserve">Processing ontology: C. elegans phenotype (40561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44:40,662 INFO [obs.populate.PopulateObsTables] - 1845 semantic types added for ontology: 4056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44:40,682 INFO [obs.populate.PopulateObsTables] - </w:t>
        <w:tab/>
        <w:t xml:space="preserve">Processing ontology: Phenotypic quality (40549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44:41,256 INFO [obs.populate.PopulateObsTables] - 1140 semantic types added for ontology: 4054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44:41,275 INFO [obs.populate.PopulateObsTables] - </w:t>
        <w:tab/>
        <w:t xml:space="preserve">Processing ontology: Uber anatomy ontology (40579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44:43,025 INFO [obs.populate.PopulateObsTables] - 3367 semantic types added for ontology: 4057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44:43,045 INFO [obs.populate.PopulateObsTables] - </w:t>
        <w:tab/>
        <w:t xml:space="preserve">Processing ontology: Vaccine Ontology (40286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44:43,990 INFO [obs.populate.PopulateObsTables] - 1841 semantic types added for ontology: 4028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44:44,013 INFO [obs.populate.PopulateObsTables] - </w:t>
        <w:tab/>
        <w:t xml:space="preserve">Processing ontology: Teleost taxonomy (40387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45:02,556 INFO [obs.populate.PopulateObsTables] - 36804 semantic types added for ontology: 4038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45:02,580 INFO [obs.populate.PopulateObsTables] - </w:t>
        <w:tab/>
        <w:t xml:space="preserve">Processing ontology: Plant structure (40433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45:02,992 INFO [obs.populate.PopulateObsTables] - 809 semantic types added for ontology: 4043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45:03,014 INFO [obs.populate.PopulateObsTables] - </w:t>
        <w:tab/>
        <w:t xml:space="preserve">Processing ontology: PhysicalFields (40483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45:03,023 INFO [obs.populate.PopulateObsTables] - 14 semantic types added for ontology: 4048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45:03,042 INFO [obs.populate.PopulateObsTables] - </w:t>
        <w:tab/>
        <w:t xml:space="preserve">Processing ontology: Sequence types and features (40575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45:03,048 INFO [obs.populate.PopulateObsTables] - 11 semantic types added for ontology: 4057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45:03,068 INFO [obs.populate.PopulateObsTables] - </w:t>
        <w:tab/>
        <w:t xml:space="preserve">Processing ontology: RadLex_german_Beta (39990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45:07,976 INFO [obs.populate.PopulateObsTables] - 9661 semantic types added for ontology: 3999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45:07,997 INFO [obs.populate.PopulateObsTables] - </w:t>
        <w:tab/>
        <w:t xml:space="preserve">Processing ontology: Infectious disease (40208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45:08,077 INFO [obs.populate.PopulateObsTables] - 152 semantic types added for ontology: 4020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45:08,097 INFO [obs.populate.PopulateObsTables] - </w:t>
        <w:tab/>
        <w:t xml:space="preserve">Processing ontology: COSTART (40390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45:08,959 INFO [obs.populate.PopulateObsTables] - 1622 semantic types added for ontology: 4039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45:08,979 INFO [obs.populate.PopulateObsTables] - </w:t>
        <w:tab/>
        <w:t xml:space="preserve">Processing ontology: Mouse pathology (40182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45:09,282 INFO [obs.populate.PopulateObsTables] - 588 semantic types added for ontology: 4018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45:09,304 INFO [obs.populate.PopulateObsTables] - </w:t>
        <w:tab/>
        <w:t xml:space="preserve">Processing ontology: Cell Line Ontology (40261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45:09,307 INFO [obs.populate.PopulateObsTables] - 4 semantic types added for ontology: 4026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45:09,325 INFO [obs.populate.PopulateObsTables] - </w:t>
        <w:tab/>
        <w:t xml:space="preserve">Processing ontology: Biomedical Resource Ontology (39977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45:09,551 INFO [obs.populate.PopulateObsTables] - 449 semantic types added for ontology: 3997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45:09,571 INFO [obs.populate.PopulateObsTables] - </w:t>
        <w:tab/>
        <w:t xml:space="preserve">Processing ontology: Chemical entities of biological interest (40553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45:20,445 INFO [obs.populate.PopulateObsTables] - 21121 semantic types added for ontology: 4055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45:20,466 INFO [obs.populate.PopulateObsTables] - </w:t>
        <w:tab/>
        <w:t xml:space="preserve">Processing ontology: MeGO (39976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45:20,639 INFO [obs.populate.PopulateObsTables] - 353 semantic types added for ontology: 3997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45:20,659 INFO [obs.populate.PopulateObsTables] - </w:t>
        <w:tab/>
        <w:t xml:space="preserve">Processing ontology: Experimental Factor Ontology (40583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45:22,032 INFO [obs.populate.PopulateObsTables] - 2406 semantic types added for ontology: 4058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45:22,053 INFO [obs.populate.PopulateObsTables] - </w:t>
        <w:tab/>
        <w:t xml:space="preserve">Processing ontology: Xenopus anatomy and development (40348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45:22,459 INFO [obs.populate.PopulateObsTables] - 788 semantic types added for ontology: 4034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45:22,479 INFO [obs.populate.PopulateObsTables] - </w:t>
        <w:tab/>
        <w:t xml:space="preserve">Processing ontology: Pathway ontology (40456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45:22,812 INFO [obs.populate.PopulateObsTables] - 666 semantic types added for ontology: 4045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45:22,832 INFO [obs.populate.PopulateObsTables] - </w:t>
        <w:tab/>
        <w:t xml:space="preserve">Processing ontology: Spider Ontology (40552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45:23,094 INFO [obs.populate.PopulateObsTables] - 517 semantic types added for ontology: 4055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45:23,114 INFO [obs.populate.PopulateObsTables] - </w:t>
        <w:tab/>
        <w:t xml:space="preserve">Processing ontology: human phenotype ontology (40381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45:27,779 INFO [obs.populate.PopulateObsTables] - 9425 semantic types added for ontology: 4038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45:27,801 INFO [obs.populate.PopulateObsTables] - </w:t>
        <w:tab/>
        <w:t xml:space="preserve">Processing ontology: Foundational Model of Anatomy (39966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46:12,980 INFO [obs.populate.PopulateObsTables] - 81042 semantic types added for ontology: 3996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46:13,004 INFO [obs.populate.PopulateObsTables] - </w:t>
        <w:tab/>
        <w:t xml:space="preserve">Processing ontology: NIFSTD (40510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46:29,955 INFO [obs.populate.PopulateObsTables] - 28583 semantic types added for ontology: 4051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46:29,976 INFO [obs.populate.PopulateObsTables] - </w:t>
        <w:tab/>
        <w:t xml:space="preserve">Processing ontology: African Traditional Medicine (40223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46:30,094 INFO [obs.populate.PopulateObsTables] - 209 semantic types added for ontology: 4022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46:30,117 INFO [obs.populate.PopulateObsTables] - </w:t>
        <w:tab/>
        <w:t xml:space="preserve">Processing ontology: Minimal anatomical terminology (40245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46:30,374 INFO [obs.populate.PopulateObsTables] - 456 semantic types added for ontology: 4024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46:30,393 INFO [obs.populate.PopulateObsTables] - </w:t>
        <w:tab/>
        <w:t xml:space="preserve">Processing ontology: Smoking Behavior Risk Ontology (39939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46:30,465 INFO [obs.populate.PopulateObsTables] - 122 semantic types added for ontology: 3993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46:30,485 INFO [obs.populate.PopulateObsTables] - </w:t>
        <w:tab/>
        <w:t xml:space="preserve">Processing ontology: Cell type (40580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46:31,062 INFO [obs.populate.PopulateObsTables] - 1011 semantic types added for ontology: 4058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46:31,081 INFO [obs.populate.PopulateObsTables] - </w:t>
        <w:tab/>
        <w:t xml:space="preserve">Processing ontology: Zebrafish anatomy and development (40187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46:32,320 INFO [obs.populate.PopulateObsTables] - 2219 semantic types added for ontology: 4018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46:32,345 INFO [obs.populate.PopulateObsTables] - </w:t>
        <w:tab/>
        <w:t xml:space="preserve">Processing ontology: Fungal gross anatomy (40275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46:32,388 INFO [obs.populate.PopulateObsTables] - 73 semantic types added for ontology: 4027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46:32,407 INFO [obs.populate.PopulateObsTables] - </w:t>
        <w:tab/>
        <w:t xml:space="preserve">Processing ontology: NanoParticle Ontology (40477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46:33,208 INFO [obs.populate.PopulateObsTables] - 1377 semantic types added for ontology: 4047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46:33,229 INFO [obs.populate.PopulateObsTables] - </w:t>
        <w:tab/>
        <w:t xml:space="preserve">Processing ontology: RadLex (40436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46:46,779 INFO [obs.populate.PopulateObsTables] - 24066 semantic types added for ontology: 4043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46:46,799 INFO [obs.populate.PopulateObsTables] - </w:t>
        <w:tab/>
        <w:t xml:space="preserve">Processing ontology: Ontology for Genetic Interval (40117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46:46,913 INFO [obs.populate.PopulateObsTables] - 209 semantic types added for ontology: 4011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46:46,932 INFO [obs.populate.PopulateObsTables] - </w:t>
        <w:tab/>
        <w:t xml:space="preserve">Processing ontology: Spatial Ontology (40314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46:46,993 INFO [obs.populate.PopulateObsTables] - 109 semantic types added for ontology: 4031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46:47,014 INFO [obs.populate.PopulateObsTables] - </w:t>
        <w:tab/>
        <w:t xml:space="preserve">Processing ontology: Gene Ontology (40594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47:03,611 INFO [obs.populate.PopulateObsTables] - 28181 semantic types added for ontology: 4059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47:03,633 INFO [obs.populate.PopulateObsTables] - </w:t>
        <w:tab/>
        <w:t xml:space="preserve">Processing ontology: Teleost anatomy and development (40509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47:05,120 INFO [obs.populate.PopulateObsTables] - 2633 semantic types added for ontology: 4050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47:05,141 INFO [obs.populate.PopulateObsTables] - </w:t>
        <w:tab/>
        <w:t xml:space="preserve">Processing ontology: Dendritic cell (40238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47:05,201 INFO [obs.populate.PopulateObsTables] - 108 semantic types added for ontology: 4023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47:05,220 INFO [obs.populate.PopulateObsTables] - </w:t>
        <w:tab/>
        <w:t xml:space="preserve">Processing ontology: Cereal plant trait (40508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47:05,756 INFO [obs.populate.PopulateObsTables] - 990 semantic types added for ontology: 4050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47:05,777 INFO [obs.populate.PopulateObsTables] - </w:t>
        <w:tab/>
        <w:t xml:space="preserve">Processing ontology: Neural ElectroMagnetic Ontologies (40522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47:06,033 INFO [obs.populate.PopulateObsTables] - 433 semantic types added for ontology: 4052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47:06,053 INFO [obs.populate.PopulateObsTables] - </w:t>
        <w:tab/>
        <w:t xml:space="preserve">Processing ontology: Yeast phenotypes (40567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47:06,199 INFO [obs.populate.PopulateObsTables] - 263 semantic types added for ontology: 4056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47:06,219 INFO [obs.populate.PopulateObsTables] - </w:t>
        <w:tab/>
        <w:t xml:space="preserve">Processing ontology: Units of measurement (40305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47:07,011 INFO [obs.populate.PopulateObsTables] - 1410 semantic types added for ontology: 4030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47:07,030 INFO [obs.populate.PopulateObsTables] - </w:t>
        <w:tab/>
        <w:t xml:space="preserve">Processing ontology: C. elegans gross anatomy (40514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47:09,140 INFO [obs.populate.PopulateObsTables] - 3742 semantic types added for ontology: 4051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47:09,160 INFO [obs.populate.PopulateObsTables] - </w:t>
        <w:tab/>
        <w:t xml:space="preserve">Processing ontology: Mass spectrometry (40582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47:10,771 INFO [obs.populate.PopulateObsTables] - 2807 semantic types added for ontology: 4058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47:10,792 INFO [obs.populate.PopulateObsTables] - </w:t>
        <w:tab/>
        <w:t xml:space="preserve">Processing ontology: Ascomycete phenotype ontology (40565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47:10,958 INFO [obs.populate.PopulateObsTables] - 285 semantic types added for ontology: 4056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47:10,976 INFO [obs.populate.PopulateObsTables] - </w:t>
        <w:tab/>
        <w:t xml:space="preserve">Processing ontology: PRotein Ontology (PRO) (40302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47:12,198 INFO [obs.populate.PopulateObsTables] - 2124 semantic types added for ontology: 4030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47:12,218 INFO [obs.populate.PopulateObsTables] - </w:t>
        <w:tab/>
        <w:t xml:space="preserve">Processing ontology: Computer-based Patient Record Ontology (39734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47:12,343 INFO [obs.populate.PopulateObsTables] - 223 semantic types added for ontology: 3973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47:12,362 INFO [obs.populate.PopulateObsTables] - </w:t>
        <w:tab/>
        <w:t xml:space="preserve">Processing ontology: Amino Acid with Simplified Chinese annotations (39402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47:12,389 INFO [obs.populate.PopulateObsTables] - 46 semantic types added for ontology: 3940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47:12,407 INFO [obs.populate.PopulateObsTables] - </w:t>
        <w:tab/>
        <w:t xml:space="preserve">Processing ontology: Basic Formal Ontology (40358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47:12,430 INFO [obs.populate.PopulateObsTables] - 39 semantic types added for ontology: 4035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47:12,448 INFO [obs.populate.PopulateObsTables] - </w:t>
        <w:tab/>
        <w:t xml:space="preserve">Processing ontology: Environment Ontology (40012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47:13,151 INFO [obs.populate.PopulateObsTables] - 1231 semantic types added for ontology: 4001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47:13,173 INFO [obs.populate.PopulateObsTables] - </w:t>
        <w:tab/>
        <w:t xml:space="preserve">Processing ontology: Electrocardiography Ontology (40571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47:13,450 INFO [obs.populate.PopulateObsTables] - 497 semantic types added for ontology: 4057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47:13,470 INFO [obs.populate.PopulateObsTables] - </w:t>
        <w:tab/>
        <w:t xml:space="preserve">Processing ontology: GeoSpecies Ontology (39933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47:13,544 INFO [obs.populate.PopulateObsTables] - 129 semantic types added for ontology: 3993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47:13,562 INFO [obs.populate.PopulateObsTables] - </w:t>
        <w:tab/>
        <w:t xml:space="preserve">Processing ontology: Proteomics Pipeline Infrastructure for CPTAC alpha 1.1 (40009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47:13,573 INFO [obs.populate.PopulateObsTables] - 19 semantic types added for ontology: 4000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47:13,590 INFO [obs.populate.PopulateObsTables] - </w:t>
        <w:tab/>
        <w:t xml:space="preserve">Processing ontology: Human disease (40465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47:20,399 INFO [obs.populate.PopulateObsTables] - 12033 semantic types added for ontology: 4046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47:20,422 INFO [obs.populate.PopulateObsTables] - </w:t>
        <w:tab/>
        <w:t xml:space="preserve">Processing ontology: Pathogen transmission (40216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47:20,436 INFO [obs.populate.PopulateObsTables] - 25 semantic types added for ontology: 4021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47:20,458 INFO [obs.populate.PopulateObsTables] - </w:t>
        <w:tab/>
        <w:t xml:space="preserve">Processing ontology: Parasite Experiment Ontology (40425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47:20,507 INFO [obs.populate.PopulateObsTables] - 88 semantic types added for ontology: 4042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47:20,528 INFO [obs.populate.PopulateObsTables] - </w:t>
        <w:tab/>
        <w:t xml:space="preserve">Processing ontology: Drosophila gross anatomy (40179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47:24,087 INFO [obs.populate.PopulateObsTables] - 6369 semantic types added for ontology: 4017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47:24,108 INFO [obs.populate.PopulateObsTables] - </w:t>
        <w:tab/>
        <w:t xml:space="preserve">Processing ontology: Ontology of homology and related concepts in biology (40497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47:24,144 INFO [obs.populate.PopulateObsTables] - 65 semantic types added for ontology: 4049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47:24,167 INFO [obs.populate.PopulateObsTables] - </w:t>
        <w:tab/>
        <w:t xml:space="preserve">Processing ontology: Mammalian phenotype (40585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47:28,200 INFO [obs.populate.PopulateObsTables] - 7005 semantic types added for ontology: 4058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47:37,010 INFO [obs.populate.PopulateObsTables] - </w:t>
        <w:tab/>
        <w:t xml:space="preserve">Processing ontology: Bleeding History Phenotype (40546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47:37,176 INFO [obs.populate.PopulateObsTables] - 284 semantic types added for ontology: 4054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47:37,196 INFO [obs.populate.PopulateObsTables] - </w:t>
        <w:tab/>
        <w:t xml:space="preserve">Processing ontology: Ontology of Physics for Biology (38990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47:37,391 INFO [obs.populate.PopulateObsTables] - 355 semantic types added for ontology: 3899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47:37,410 INFO [obs.populate.PopulateObsTables] - </w:t>
        <w:tab/>
        <w:t xml:space="preserve">Processing ontology: Malaria Ontology (40463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47:38,313 INFO [obs.populate.PopulateObsTables] - 1547 semantic types added for ontology: 4046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47:38,332 INFO [obs.populate.PopulateObsTables] - </w:t>
        <w:tab/>
        <w:t xml:space="preserve">Processing ontology: Ontology for Biomedical Investigations (40547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47:39,859 INFO [obs.populate.PopulateObsTables] - 2689 semantic types added for ontology: 4054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47:39,879 INFO [obs.populate.PopulateObsTables] - </w:t>
        <w:tab/>
        <w:t xml:space="preserve">Processing ontology: ABA Adult Mouse Brain (40133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47:40,392 INFO [obs.populate.PopulateObsTables] - 913 semantic types added for ontology: 4013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47:40,392 INFO [obs.populate.PopulateObsTables] - 309592 total semantic types ad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47:40,393 INFO [obs.populate.PopulateObsTables] - 0 total semantic types ad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9-09-09 13:47:40,393 INFO [obs.populate.PopulateObsTables] - 309592 total semantic types added in [00h 03m 00s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47:40,393 INFO [obs.populate.PopulateObsTables] - *** Populate mapping table (OBS_MAPT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47:40,452 INFO [obs.populate.PopulateObsTables] - </w:t>
        <w:tab/>
        <w:t xml:space="preserve">Processing ontology: C. elegans phenotype (40561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47:40,636 INFO [obs.populate.ObsBioPortalAccessTool] - SQL connection to NCBO DB just reopenn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48:51,007 ERROR [obs.ontologyAccess.BioPortalAccessTool] - BioPortalResponseException [ </w:t>
        <w:tab/>
        <w:tab/>
        <w:t>accessedResource = /bioportal/concepts/39892/</w:t>
        <w:tab/>
        <w:tab/>
        <w:t>accessDate = Wed Sep 09 13:48:51 PDT 2009</w:t>
        <w:tab/>
        <w:tab/>
        <w:t>shortMessage = Bad Request</w:t>
        <w:tab/>
        <w:tab/>
        <w:t>longMessage = Ontology not found (Version Id: 39892)</w:t>
        <w:tab/>
        <w:tab/>
        <w:t>errorCode = 400</w:t>
        <w:tab/>
        <w:t xml:space="preserve">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48:51,007 ERROR [obs.ontologyAccess.BioPortalAccessTool] - ** PROBLEM: Cannot get concept bean from BioPortal for localConceptID: 39892/TAO:0001185. Null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13:48:51,007 INFO [obs.ontologyAccess.BioPortalAccessTool] - The localConceptID does not really exist: 39892/TAO:000118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22:27:18,490 ERROR [obs.ontologyAccess.util.XmlUtils] - Error - Could not transform XML source with XSLT file:javax.xml.transform.stream.StreamSource@3c0c194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22:27:18,492 ERROR [obs.ontologyAccess.BioPortalAccessTool] - ** PROBLEM: Cannot get concept bean from BioPortal for localConceptID: 40510/obo_pato:PATO_0001613. Null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.thoughtworks.xstream.io.StreamException:  : input contained n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thoughtworks.xstream.io.xml.XppReader.pullNextEvent(XppReader.java:8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thoughtworks.xstream.io.xml.AbstractPullReader.readRealEvent(AbstractPullReader.java:13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thoughtworks.xstream.io.xml.AbstractPullReader.readEvent(AbstractPullReader.java:13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thoughtworks.xstream.io.xml.AbstractPullReader.move(AbstractPullReader.java:10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thoughtworks.xstream.io.xml.AbstractPullReader.moveDown(AbstractPullReader.java: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thoughtworks.xstream.io.xml.XppReader.&lt;init&gt;(XppReader.java:4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thoughtworks.xstream.io.xml.XppDriver.createReader(XppDriver.java:4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thoughtworks.xstream.XStream.fromXML(XStream.java:86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thoughtworks.xstream.XStream.fromXML(XStream.java:85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bs.ontologyAccess.util.RequestUtils.checkBioPortalResponse(RequestUtils.java:15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bs.ontologyAccess.util.RequestUtils.getResponseFromURI(RequestUtils.java:12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bs.ontologyAccess.util.BioPortalAccessUtil.getConcept(BioPortalAccessUtil.java:1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bs.ontologyAccess.BioPortalAccessTool.getBioPortalConceptBean(BioPortalAccessTool.java:14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bs.ontologyAccess.BioPortalAccessTool.checkConceptExistence(BioPortalAccessTool.java:16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bs.populate.ObsBioPortalAccessTool.getOntologyMappingsVirtual(ObsBioPortalAccessTool.java:41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bs.populate.PopulateObsTables.populateMappingTable(PopulateObsTables.java:154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bs.populate.PopulateObsTables.populateMappingTable(PopulateObsTables.java:150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bs.populate.PopulateObsTables.populateAllTables(PopulateObsTables.java:29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bs.populate.PopulateUsingProperties.initialize(PopulateUsingProperties.java:8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bs.populate.PopulateUsingProperties.&lt;init&gt;(PopulateUsingProperties.java:2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bs.populate.PopulateUsingProperties.main(PopulateUsingProperties.java:165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by: java.io.EOFException: input contained n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xmlpull.mxp1.MXParser.fillBuf(MXParser.java:300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xmlpull.mxp1.MXParser.more(MXParser.java:304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xmlpull.mxp1.MXParser.parseProlog(MXParser.java:141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xmlpull.mxp1.MXParser.nextImpl(MXParser.java:139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rg.xmlpull.mxp1.MXParser.next(MXParser.java:109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.thoughtworks.xstream.io.xml.XppReader.pullNextEvent(XppReader.java:6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 20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22:28:48,000 INFO [obs.populate.PopulateObsTables] - 0 mappings added for ontology: 40133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9-09-09 22:28:48,000 INFO [obs.populate.PopulateObsTables] - 113565 total mappings added in [08h 41m 07s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22:28:48,000 INFO [obs.populate.PopulateObsTables] - *** Remove duplicate ontologies from OBS tabl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22:29:23,730 INFO [obs.populate.PopulateObsTables] - Removing ontology 39854 and dependencies from the OBS DB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22:29:23,737 INFO [obs.obr.populate.ResourceAccessTool] - ResourceAccessTool creation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22:29:23,746 INFO [obs.common.db.AbstractObsTable] - No needs to alter table OBR_AE_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22:29:23,782 INFO [obs.obr.populate.ResourceAccessTool] - ResourceAccessTool AE created to access ArrayExpress (A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22:29:23,808 INFO [obs.obr.populate.ResourceAccessTool] - ResourceAccessTool creation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22:29:23,809 INFO [obs.common.db.AbstractObsTable] - No needs to alter table OBR_BSM_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22:29:23,817 INFO [obs.obr.populate.ResourceAccessTool] - ResourceAccessTool BSM created to access Biositemaps (BSM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22:29:23,820 INFO [obs.obr.populate.ResourceAccessTool] - ResourceAccessTool creation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22:29:23,822 INFO [obs.common.db.AbstractObsTable] - No needs to alter table OBR_CDD_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22:29:23,840 INFO [obs.obr.populate.ResourceAccessTool] - ResourceAccessTool CDD created to access Conserved Domain Database (CDD) (CDD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22:29:25,302 INFO [obs.obr.populate.ResourceAccessTool] - ResourceAccessTool creation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22:29:25,305 INFO [obs.common.db.AbstractObsTable] - No needs to alter table OBR_CT_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22:29:25,313 INFO [obs.obr.populate.ResourceAccessTool] - ResourceAccessTool CT created to access ClinicalTrials.gov (C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22:29:25,315 INFO [obs.obr.populate.ResourceAccessTool] - ResourceAccessTool creation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22:29:25,317 INFO [obs.common.db.AbstractObsTable] - No needs to alter table OBR_GEO_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22:29:25,324 INFO [obs.obr.populate.ResourceAccessTool] - ResourceAccessTool GEO created to access Gene Expression Omnibus DataSets (GEO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22:29:25,331 INFO [obs.obr.populate.ResourceAccessTool] - ResourceAccessTool creation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22:29:25,333 INFO [obs.common.db.AbstractObsTable] - No needs to alter table OBR_GM_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22:29:25,339 INFO [obs.obr.populate.ResourceAccessTool] - ResourceAccessTool GM created to access ARRS GoldMiner (GM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22:29:25,340 INFO [obs.obr.populate.ResourceAccessTool] - ResourceAccessTool creation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22:29:25,342 INFO [obs.common.db.AbstractObsTable] - No needs to alter table OBR_OMIM_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22:29:25,348 INFO [obs.obr.populate.ResourceAccessTool] - ResourceAccessTool OMIM created to access Online Mendelian Inheritance in Man (OMIM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22:29:25,357 INFO [obs.obr.populate.ResourceAccessTool] - ResourceAccessTool creation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22:29:25,475 INFO [obs.common.db.AbstractObsTable] - No needs to alter table OBR_PGDI_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22:29:25,483 INFO [obs.obr.populate.ResourceAccessTool] - ResourceAccessTool PGDI created to access PharmGKB [Disease] (PGDI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22:29:25,485 INFO [obs.obr.populate.ResourceAccessTool] - ResourceAccessTool creation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22:29:25,487 INFO [obs.common.db.AbstractObsTable] - No needs to alter table OBR_PGDR_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22:29:25,495 INFO [obs.obr.populate.ResourceAccessTool] - ResourceAccessTool PGDR created to access PharmGKB [Drug] (PGDR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22:29:25,497 INFO [obs.obr.populate.ResourceAccessTool] - ResourceAccessTool creation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22:29:25,499 INFO [obs.common.db.AbstractObsTable] - No needs to alter table OBR_PGGE_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22:29:25,506 INFO [obs.obr.populate.ResourceAccessTool] - ResourceAccessTool PGGE created to access PharmGKB [Gene] (PGG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22:29:25,509 INFO [obs.obr.populate.ResourceAccessTool] - ResourceAccessTool creation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22:29:25,510 INFO [obs.common.db.AbstractObsTable] - No needs to alter table OBR_REAC_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22:29:25,517 INFO [obs.obr.populate.ResourceAccessTool] - ResourceAccessTool REAC created to access Reactome (REAC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22:29:25,519 INFO [obs.obr.populate.ResourceAccessTool] - ResourceAccessTool creation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22:29:25,522 INFO [obs.common.db.AbstractObsTable] - No needs to alter table OBR_RXRD_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22:29:25,527 INFO [obs.obr.populate.ResourceAccessTool] - ResourceAccessTool RXRD created to access ResearchCrossroads (RXRD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22:29:25,529 INFO [obs.obr.populate.ResourceAccessTool] - ResourceAccessTool creation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22:29:25,530 INFO [obs.common.db.AbstractObsTable] - No needs to alter table OBR_UPKB_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22:29:25,536 INFO [obs.obr.populate.ResourceAccessTool] - ResourceAccessTool UPKB created to access UniProt KB (UPKB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22:29:25,538 INFO [obs.obr.populate.ResourceAccessTool] - ResourceAccessTool creation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22:29:25,539 INFO [obs.common.db.AbstractObsTable] - No needs to alter table OBR_WP_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22:29:25,546 INFO [obs.obr.populate.ResourceAccessTool] - ResourceAccessTool WP created to access WikiPathways (WP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09 22:29:25,548 INFO [obs.populate.PopulateUsingProperties] - </w:t>
        <w:tab/>
        <w:tab/>
        <w:t>Execution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06,319 INFO [obs.populate.PopulateUsingProperties] - selected DataBase jdbc:mysql://ncbo-obsdb1.sunet:3306/obs_st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06,347 INFO [obs.ontologyAccess.UmlsAccessTool] - UmlsAccessTool creation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9-09-10 05:32:06,558 INFO [obs.ontologyAccess.UmlsAccessTool] - UmlsAccessTool OBS_OATOOL_d2b_UMLS_uml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07,371 INFO [obs.ontologyAccess.BioPortalAccessTool] - BioPortalAccessTool creation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9-09-10 05:32:07,372 INFO [obs.ontologyAccess.BioPortalAccessTool] - BioPortaAccessTool OBS_OATOOL_232_BIOPORTAL_bioportal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07,403 INFO [obs.populate.ObsJaxMgdAccessTool] - Loading JAXMGD ontology in memory with local file JAX_Mouse_Gene_Dict.txt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08,130 INFO [obs.ontologyAccess.AbstractOntologyAccessTool] - Ontology &lt;Mouse/Human Gene dictionary&gt; (JAXMGD) added to the set of ontologies accessed by OBS_OATOOL_e92_JAXMGD_jaxmg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08,229 INFO [obs.ontologyAccess.AbstractOntologyAccessTool] - Ontology &lt;AI/RHEUM, 1993&gt; (AIR) added to the set of ontologies accessed by OBS_OATOOL_d2b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08,233 INFO [obs.ontologyAccess.AbstractOntologyAccessTool] - Ontology &lt;DXplain, 1994&gt; (DXP) added to the set of ontologies accessed by OBS_OATOOL_d2b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08,246 INFO [obs.ontologyAccess.AbstractOntologyAccessTool] - Ontology &lt;Current Dental Terminology (CDT), 2007-2008B&gt; (CDT) added to the set of ontologies accessed by OBS_OATOOL_d2b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08,267 INFO [obs.ontologyAccess.AbstractOntologyAccessTool] - Ontology &lt;Master Drug Data Base, 2008_08_06&gt; (MDDB) added to the set of ontologies accessed by OBS_OATOOL_d2b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08,283 INFO [obs.ontologyAccess.AbstractOntologyAccessTool] - Ontology &lt;Read thesaurus, Synthesized Terms, 1999&gt; (RCDSY) added to the set of ontologies accessed by OBS_OATOOL_d2b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08,287 INFO [obs.ontologyAccess.AbstractOntologyAccessTool] - Ontology &lt;Authorized Osteopathic Thesaurus, 2003&gt; (AOT) added to the set of ontologies accessed by OBS_OATOOL_d2b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08,290 INFO [obs.ontologyAccess.AbstractOntologyAccessTool] - Ontology &lt;Metathesaurus additional entry terms for ICD-9-CM, 2009&gt; (MTHICD9) added to the set of ontologies accessed by OBS_OATOOL_d2b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08,294 INFO [obs.ontologyAccess.AbstractOntologyAccessTool] - Ontology &lt;HCPCS Version of Current Procedural Terminology (CPT), 2008&gt; (HCPT) added to the set of ontologies accessed by OBS_OATOOL_d2b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08,297 INFO [obs.ontologyAccess.AbstractOntologyAccessTool] - Ontology &lt;HL7 Vocabulary Version 2.5, 2003_08_30&gt; (HL7V2.5) added to the set of ontologies accessed by OBS_OATOOL_d2b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08,301 INFO [obs.ontologyAccess.AbstractOntologyAccessTool] - Ontology &lt;Foundational Model of Anatomy Ontology, 2_0&gt; (FMA) added to the set of ontologies accessed by OBS_OATOOL_d2b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08,305 INFO [obs.ontologyAccess.AbstractOntologyAccessTool] - Ontology &lt;Omaha System, 2005&gt; (OMS) added to the set of ontologies accessed by OBS_OATOOL_d2b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08,307 INFO [obs.ontologyAccess.AbstractOntologyAccessTool] - Ontology &lt;Home Health Care Classification, 2003&gt; (HHC) added to the set of ontologies accessed by OBS_OATOOL_d2b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08,312 INFO [obs.ontologyAccess.AbstractOntologyAccessTool] - Ontology &lt;Clinical Terms Version 3 (CTV3) (Read Codes), 1999&gt; (RCD) added to the set of ontologies accessed by OBS_OATOOL_d2b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08,315 INFO [obs.ontologyAccess.AbstractOntologyAccessTool] - Ontology &lt;Standard Product Nomenclature, 2003&gt; (SPN) added to the set of ontologies accessed by OBS_OATOOL_d2b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08,319 INFO [obs.ontologyAccess.AbstractOntologyAccessTool] - Ontology &lt;Patient Monitoring Guidelines for HIV care and antiretroviral therapy (ART), 224_2006&gt; (LNC_WHO) added to the set of ontologies accessed by OBS_OATOOL_d2b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08,322 INFO [obs.ontologyAccess.AbstractOntologyAccessTool] - Ontology &lt;International Statistical Classification of Diseases and Related Health Problems, 10th Revision, Australian Modification, January 2000 Release&gt; (ICD10AM) added to the set of ontologies accessed by OBS_OATOOL_d2b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08,325 INFO [obs.ontologyAccess.AbstractOntologyAccessTool] - Ontology &lt;Alcohol and Other Drug Thesaurus, 2000&gt; (AOD) added to the set of ontologies accessed by OBS_OATOOL_d2b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08,328 INFO [obs.ontologyAccess.AbstractOntologyAccessTool] - Ontology &lt;Current Procedural Terminology, 2008&gt; (CPT) added to the set of ontologies accessed by OBS_OATOOL_d2b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08,332 INFO [obs.ontologyAccess.AbstractOntologyAccessTool] - Ontology &lt;Patient Health Questionnaire, 224_1999&gt; (LNC_PHQ_9) added to the set of ontologies accessed by OBS_OATOOL_d2b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08,335 INFO [obs.ontologyAccess.AbstractOntologyAccessTool] - Ontology &lt;Read thesaurus Americanized Synthesized Terms, 1999&gt; (RCDSA) added to the set of ontologies accessed by OBS_OATOOL_d2b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08,339 INFO [obs.ontologyAccess.AbstractOntologyAccessTool] - Ontology &lt;Patient Care Data Set, 1997&gt; (PCDS) added to the set of ontologies accessed by OBS_OATOOL_d2b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08,342 INFO [obs.ontologyAccess.AbstractOntologyAccessTool] - Ontology &lt;ICD10, American English Equivalents, 1998&gt; (ICD10AE) added to the set of ontologies accessed by OBS_OATOOL_d2b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08,346 INFO [obs.ontologyAccess.AbstractOntologyAccessTool] - Ontology &lt;Metathesaurus HCPCS Hierarchical Terms, 2008&gt; (MTHHH) added to the set of ontologies accessed by OBS_OATOOL_d2b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08,349 INFO [obs.ontologyAccess.AbstractOntologyAccessTool] - Ontology &lt;International Classification for Nursing Practice, 1.0&gt; (ICNP) added to the set of ontologies accessed by OBS_OATOOL_d2b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08,353 INFO [obs.ontologyAccess.AbstractOntologyAccessTool] - Ontology &lt;Medical Entities Dictionary, 2003&gt; (CPM) added to the set of ontologies accessed by OBS_OATOOL_d2b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08,356 INFO [obs.ontologyAccess.AbstractOntologyAccessTool] - Ontology &lt;Metathesaurus Version of Minimal Standard Terminology Digestive Endoscopy, 2001&gt; (MTHMST) added to the set of ontologies accessed by OBS_OATOOL_d2b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08,360 INFO [obs.ontologyAccess.AbstractOntologyAccessTool] - Ontology &lt;Clinical Classifications Software, 2005&gt; (CCS) added to the set of ontologies accessed by OBS_OATOOL_d2b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08,363 INFO [obs.ontologyAccess.AbstractOntologyAccessTool] - Ontology &lt;USP Model Guidelines, 2004&gt; (USPMG) added to the set of ontologies accessed by OBS_OATOOL_d2b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08,368 INFO [obs.ontologyAccess.AbstractOntologyAccessTool] - Ontology &lt;COSTAR, 1989-1995&gt; (COSTAR) added to the set of ontologies accessed by OBS_OATOOL_d2b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08,371 INFO [obs.ontologyAccess.AbstractOntologyAccessTool] - Ontology &lt;Neuronames Brain Hierarchy, 1999&gt; (NEU) added to the set of ontologies accessed by OBS_OATOOL_d2b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08,375 INFO [obs.ontologyAccess.AbstractOntologyAccessTool] - Ontology &lt;Outcome and Assessment Information Set, 224_2002&gt; (LNC_OASIS) added to the set of ontologies accessed by OBS_OATOOL_d2b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08,379 INFO [obs.ontologyAccess.AbstractOntologyAccessTool] - Ontology &lt;HL7 Vocabulary Version 3.0, 2006_05&gt; (HL7V3.0) added to the set of ontologies accessed by OBS_OATOOL_d2b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08,382 INFO [obs.ontologyAccess.AbstractOntologyAccessTool] - Ontology &lt;Thesaurus of Psychological Index Terms, 2004&gt; (PSY) added to the set of ontologies accessed by OBS_OATOOL_d2b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08,386 INFO [obs.ontologyAccess.AbstractOntologyAccessTool] - Ontology &lt;ICPC2 - ICD10 Thesaurus, 7-bit Equivalents, 0412&gt; (MTHICPC2ICD107B) added to the set of ontologies accessed by OBS_OATOOL_d2b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08,390 INFO [obs.ontologyAccess.AbstractOntologyAccessTool] - Ontology &lt;Beth Israel Vocabulary, 1.0&gt; (BI) added to the set of ontologies accessed by OBS_OATOOL_d2b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08,393 INFO [obs.ontologyAccess.AbstractOntologyAccessTool] - Ontology &lt;Diseases Database, 2000&gt; (DDB) added to the set of ontologies accessed by OBS_OATOOL_d2b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08,397 INFO [obs.ontologyAccess.AbstractOntologyAccessTool] - Ontology &lt;Medical Dictionary for Regulatory Activities Terminology (MedDRA), 11.0&gt; (MDR) added to the set of ontologies accessed by OBS_OATOOL_d2b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08,400 INFO [obs.ontologyAccess.AbstractOntologyAccessTool] - Ontology &lt;HL7 Vocabulary Version 2.5, 7-bit equivalents, 2003_08&gt; (MTHHL7V2.5) added to the set of ontologies accessed by OBS_OATOOL_d2b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08,402 INFO [obs.ontologyAccess.AbstractOntologyAccessTool] - Ontology &lt;Healthcare Common Procedure Coding System, 2008&gt; (HCPCS) added to the set of ontologies accessed by OBS_OATOOL_d2b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08,405 INFO [obs.ontologyAccess.AbstractOntologyAccessTool] - Ontology &lt;Pharmacy Practice Activity Classification, 1998&gt; (PPAC) added to the set of ontologies accessed by OBS_OATOOL_d2b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08,407 INFO [obs.ontologyAccess.AbstractOntologyAccessTool] - Ontology &lt;MEDCIN, 3_2008_07_14&gt; (MEDCIN) added to the set of ontologies accessed by OBS_OATOOL_d2b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08,410 INFO [obs.ontologyAccess.AbstractOntologyAccessTool] - Ontology &lt;Quick Medical Reference (QMR), 1996&gt; (QMR) added to the set of ontologies accessed by OBS_OATOOL_d2b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08,412 INFO [obs.ontologyAccess.AbstractOntologyAccessTool] - Ontology &lt;Library of Congress Subject Headings, 1990&gt; (LCH) added to the set of ontologies accessed by OBS_OATOOL_d2b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08,414 INFO [obs.ontologyAccess.AbstractOntologyAccessTool] - Ontology &lt;QMR clinically related terms from Randolph A. Miller, 1999&gt; (RAM) added to the set of ontologies accessed by OBS_OATOOL_d2b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08,417 INFO [obs.ontologyAccess.AbstractOntologyAccessTool] - Ontology &lt;RxNorm Vocabulary, 08AA_080902F&gt; (RXNORM) added to the set of ontologies accessed by OBS_OATOOL_d2b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08,419 INFO [obs.ontologyAccess.AbstractOntologyAccessTool] - Ontology &lt;Canonical Clinical Problem Statement System, 1999&gt; (CCPSS) added to the set of ontologies accessed by OBS_OATOOL_d2b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08,422 INFO [obs.ontologyAccess.AbstractOntologyAccessTool] - Ontology &lt;Gold Standard Alchemy, 2008_08_11&gt; (GS) added to the set of ontologies accessed by OBS_OATOOL_d2b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08,424 INFO [obs.ontologyAccess.AbstractOntologyAccessTool] - Ontology &lt;Metathesaurus FDA Structured Product Labels, 2008_08_26&gt; (MTHSPL) added to the set of ontologies accessed by OBS_OATOOL_d2b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08,426 INFO [obs.ontologyAccess.AbstractOntologyAccessTool] - Ontology &lt;Gene Ontology, 2008_04_01&gt; (GO) added to the set of ontologies accessed by OBS_OATOOL_d2b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08,433 INFO [obs.ontologyAccess.AbstractOntologyAccessTool] - Ontology &lt;McMaster University Epidemiology Terms, 1992&gt; (MCM) added to the set of ontologies accessed by OBS_OATOOL_d2b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08,437 INFO [obs.ontologyAccess.AbstractOntologyAccessTool] - Ontology &lt;SNOMED-2, 2&gt; (SNM) added to the set of ontologies accessed by OBS_OATOOL_d2b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08,439 INFO [obs.ontologyAccess.AbstractOntologyAccessTool] - Ontology &lt;ICD-9-CM, 2009&gt; (ICD9CM) added to the set of ontologies accessed by OBS_OATOOL_d2b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08,441 INFO [obs.ontologyAccess.AbstractOntologyAccessTool] - Ontology &lt;Veterans Health Administration National Drug File, 2008_08_11&gt; (VANDF) added to the set of ontologies accessed by OBS_OATOOL_d2b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08,443 INFO [obs.ontologyAccess.AbstractOntologyAccessTool] - Ontology &lt;SNOMED International, 1998&gt; (SNMI) added to the set of ontologies accessed by OBS_OATOOL_d2b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08,446 INFO [obs.ontologyAccess.AbstractOntologyAccessTool] - Ontology &lt;Perioperative Nursing Data Set, 2nd edition, 2002&gt; (PNDS) added to the set of ontologies accessed by OBS_OATOOL_d2b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08,450 INFO [obs.ontologyAccess.AbstractOntologyAccessTool] - Ontology &lt;Minimum Data Set, 2.0, 224_20&gt; (LNC_MDS) added to the set of ontologies accessed by OBS_OATOOL_d2b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08,456 INFO [obs.ontologyAccess.AbstractOntologyAccessTool] - Ontology &lt;Alternative Billing Concepts, 2008&gt; (ALT) added to the set of ontologies accessed by OBS_OATOOL_d2b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08,458 INFO [obs.ontologyAccess.AbstractOntologyAccessTool] - Ontology &lt;DSM-IV, 1994&gt; (DSM4) added to the set of ontologies accessed by OBS_OATOOL_d2b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08,465 INFO [obs.ontologyAccess.AbstractOntologyAccessTool] - Ontology &lt;SNOMED Clinical Terms, 2008_07_31&gt; (SNOMEDCT) added to the set of ontologies accessed by OBS_OATOOL_d2b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08,468 INFO [obs.ontologyAccess.AbstractOntologyAccessTool] - Ontology &lt;DSM-III-R, 1987&gt; (DSM3R) added to the set of ontologies accessed by OBS_OATOOL_d2b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08,470 INFO [obs.ontologyAccess.AbstractOntologyAccessTool] - Ontology &lt;University of Washington Digital Anatomist, 1.7.3&gt; (UWDA) added to the set of ontologies accessed by OBS_OATOOL_d2b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08,472 INFO [obs.ontologyAccess.AbstractOntologyAccessTool] - Ontology &lt;NCI Thesaurus, 2008_05D&gt; (NCI) added to the set of ontologies accessed by OBS_OATOOL_d2b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08,474 INFO [obs.ontologyAccess.AbstractOntologyAccessTool] - Ontology &lt;Online Congenital Multiple Anomaly/Mental Retardation Syndromes, 1999&gt; (JABL) added to the set of ontologies accessed by OBS_OATOOL_d2b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08,476 INFO [obs.ontologyAccess.AbstractOntologyAccessTool] - Ontology &lt;International Classification of Primary Care 2nd Edition, Electronic, 2E, American English Equivalents, 200203&gt; (MTHICPC2EAE) added to the set of ontologies accessed by OBS_OATOOL_d2b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08,478 INFO [obs.ontologyAccess.AbstractOntologyAccessTool] - Ontology &lt;Physician Data Query, 2007_02&gt; (PDQ) added to the set of ontologies accessed by OBS_OATOOL_d2b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08,481 INFO [obs.ontologyAccess.AbstractOntologyAccessTool] - Ontology &lt;Logical Observation Identifier Names and Codes, 224&gt; (LNC) added to the set of ontologies accessed by OBS_OATOOL_d2b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08,483 INFO [obs.ontologyAccess.AbstractOntologyAccessTool] - Ontology &lt;ICPC-2 PLUS&gt; (ICPC2P) added to the set of ontologies accessed by OBS_OATOOL_d2b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08,485 INFO [obs.ontologyAccess.AbstractOntologyAccessTool] - Ontology &lt;ICPC2 - ICD10 Thesaurus, American English Equivalents, 0412&gt; (MTHICPC2ICD10AE) added to the set of ontologies accessed by OBS_OATOOL_d2b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08,487 INFO [obs.ontologyAccess.AbstractOntologyAccessTool] - Ontology &lt;COSTART, 1995&gt; (CST) added to the set of ontologies accessed by OBS_OATOOL_d2b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08,490 INFO [obs.ontologyAccess.AbstractOntologyAccessTool] - Ontology &lt;Nursing Interventions Classification (NIC), 2005&gt; (NIC) added to the set of ontologies accessed by OBS_OATOOL_d2b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08,492 INFO [obs.ontologyAccess.AbstractOntologyAccessTool] - Ontology &lt;CRISP Thesaurus, 2006&gt; (CSP) added to the set of ontologies accessed by OBS_OATOOL_d2b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08,494 INFO [obs.ontologyAccess.AbstractOntologyAccessTool] - Ontology &lt;HUGO Gene Nomenclature, 2008_03&gt; (HUGO) added to the set of ontologies accessed by OBS_OATOOL_d2b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08,496 INFO [obs.ontologyAccess.AbstractOntologyAccessTool] - Ontology &lt;Nursing Outcomes Classification, 3rd Edition&gt; (NOC) added to the set of ontologies accessed by OBS_OATOOL_d2b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08,498 INFO [obs.ontologyAccess.AbstractOntologyAccessTool] - Ontology &lt;Multum MediSource Lexicon, 2008_08_01&gt; (MMSL) added to the set of ontologies accessed by OBS_OATOOL_d2b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08,500 INFO [obs.ontologyAccess.AbstractOntologyAccessTool] - Ontology &lt;Metathesaurus FDA National Drug Code Directory, 2008_08_04&gt; (MTHFDA) added to the set of ontologies accessed by OBS_OATOOL_d2b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08,502 INFO [obs.ontologyAccess.AbstractOntologyAccessTool] - Ontology &lt;UMLS Metathesaurus&gt; (MTH) added to the set of ontologies accessed by OBS_OATOOL_d2b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08,504 INFO [obs.ontologyAccess.AbstractOntologyAccessTool] - Ontology &lt;National Drug Data File Plus Source Vocabulary, 2008_08_08&gt; (NDDF) added to the set of ontologies accessed by OBS_OATOOL_d2b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08,506 INFO [obs.ontologyAccess.AbstractOntologyAccessTool] - Ontology &lt;International Classification of Primary Care 2nd Edition, Electronic, 2E, 200203&gt; (ICPC2EENG) added to the set of ontologies accessed by OBS_OATOOL_d2b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08,509 INFO [obs.ontologyAccess.AbstractOntologyAccessTool] - Ontology &lt;Micromedex DRUGDEX, 2008_08_04&gt; (MMX) added to the set of ontologies accessed by OBS_OATOOL_d2b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08,511 INFO [obs.ontologyAccess.AbstractOntologyAccessTool] - Ontology &lt;Online Mendelian Inheritance in Man, 2007_12_19&gt; (OMIM) added to the set of ontologies accessed by OBS_OATOOL_d2b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08,513 INFO [obs.ontologyAccess.AbstractOntologyAccessTool] - Ontology &lt;Metathesaurus Source Terminology Names&gt; (SRC) added to the set of ontologies accessed by OBS_OATOOL_d2b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08,515 INFO [obs.ontologyAccess.AbstractOntologyAccessTool] - Ontology &lt;WHO Adverse Reaction Terminology, 1997&gt; (WHO) added to the set of ontologies accessed by OBS_OATOOL_d2b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08,517 INFO [obs.ontologyAccess.AbstractOntologyAccessTool] - Ontology &lt;NANDA nursing diagnoses: definitions &amp; classification, 2004&gt; (NAN) added to the set of ontologies accessed by OBS_OATOOL_d2b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08,519 INFO [obs.ontologyAccess.AbstractOntologyAccessTool] - Ontology &lt;MedlinePlus Health Topics, 20080614&gt; (MEDLINEPLUS) added to the set of ontologies accessed by OBS_OATOOL_d2b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08,521 INFO [obs.ontologyAccess.AbstractOntologyAccessTool] - Ontology &lt;UMDNS: product category thesaurus, 2008&gt; (UMD) added to the set of ontologies accessed by OBS_OATOOL_d2b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08,523 INFO [obs.ontologyAccess.AbstractOntologyAccessTool] - Ontology &lt;International Statistical Classification of Diseases and Related Health Problems, Australian Modification, Americanized English Equivalents, 2000&gt; (ICD10AMAE) added to the set of ontologies accessed by OBS_OATOOL_d2b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08,526 INFO [obs.ontologyAccess.AbstractOntologyAccessTool] - Ontology &lt;The Faces, Legs, Activity, Cry, and Consolability (FLACC) Scale, 224_1997&gt; (LNC_FLACC) added to the set of ontologies accessed by OBS_OATOOL_d2b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08,528 INFO [obs.ontologyAccess.AbstractOntologyAccessTool] - Ontology &lt;The Braden Scale for Predicting Pressure Sore Risk, 224_1988&gt; (LNC_BRADEN) added to the set of ontologies accessed by OBS_OATOOL_d2b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08,530 INFO [obs.ontologyAccess.AbstractOntologyAccessTool] - Ontology &lt;ICD10, 1998&gt; (ICD10) added to the set of ontologies accessed by OBS_OATOOL_d2b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08,532 INFO [obs.ontologyAccess.AbstractOntologyAccessTool] - Ontology &lt;International Classification of Primary Care, 1993&gt; (ICPC) added to the set of ontologies accessed by OBS_OATOOL_d2b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08,535 INFO [obs.ontologyAccess.AbstractOntologyAccessTool] - Ontology &lt;ICPC2 - ICD10 Thesaurus, 200412&gt; (ICPC2ICD10ENG) added to the set of ontologies accessed by OBS_OATOOL_d2b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08,537 INFO [obs.ontologyAccess.AbstractOntologyAccessTool] - Ontology &lt;National Drug File - Reference Terminology Public Inferred Edition, 2008_03_11&gt; (NDFRT) added to the set of ontologies accessed by OBS_OATOOL_d2b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08,539 INFO [obs.ontologyAccess.AbstractOntologyAccessTool] - Ontology &lt;Medical Subject Headings, 2009_2008_08_06&gt; (MSH) added to the set of ontologies accessed by OBS_OATOOL_d2b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08,542 INFO [obs.ontologyAccess.AbstractOntologyAccessTool] - Ontology &lt;HCPCS Version of Current Dental Terminology (CDT), 2007-2008B&gt; (HCDT) added to the set of ontologies accessed by OBS_OATOOL_d2b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08,544 INFO [obs.ontologyAccess.AbstractOntologyAccessTool] - Ontology &lt;Metathesaurus CPT Hierarchical Terms, 2008&gt; (MTHCH) added to the set of ontologies accessed by OBS_OATOOL_d2b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08,546 INFO [obs.ontologyAccess.AbstractOntologyAccessTool] - Ontology &lt;UltraSTAR, 1993&gt; (ULT) added to the set of ontologies accessed by OBS_OATOOL_d2b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08,563 INFO [obs.ontologyAccess.AbstractOntologyAccessTool] - Ontology &lt;NCBI Taxonomy, 2008_05_07&gt; (NCBI) added to the set of ontologies accessed by OBS_OATOOL_d2b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08,566 INFO [obs.ontologyAccess.AbstractOntologyAccessTool] - Ontology &lt;Read thesaurus, American English Equivalents, 1999&gt; (RCDAE) added to the set of ontologies accessed by OBS_OATOOL_d2b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10,083 INFO [obs.ontologyAccess.AbstractOntologyAccessTool] - Ontology &lt;GeoSpecies Ontology&gt; (39933) added to the set of ontologies accessed by OBS_OATOOL_232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10,143 INFO [obs.ontologyAccess.AbstractOntologyAccessTool] - Ontology &lt;Physico-chemical process&gt; (13397) added to the set of ontologies accessed by OBS_OATOOL_232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10,369 INFO [obs.ontologyAccess.AbstractOntologyAccessTool] - Ontology &lt;Situation-Based Access Control&gt; (39798) added to the set of ontologies accessed by OBS_OATOOL_232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10,498 INFO [obs.ontologyAccess.AbstractOntologyAccessTool] - Ontology &lt;Pathway ontology&gt; (40456) added to the set of ontologies accessed by OBS_OATOOL_232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10,556 INFO [obs.ontologyAccess.AbstractOntologyAccessTool] - Ontology &lt;Proteomics Pipeline Infrastructure for CPTAC alpha&gt; (39549) added to the set of ontologies accessed by OBS_OATOOL_232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10,585 INFO [obs.ontologyAccess.AbstractOntologyAccessTool] - Ontology &lt;BioPortal Metadata&gt; (39545) added to the set of ontologies accessed by OBS_OATOOL_232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10,665 INFO [obs.ontologyAccess.AbstractOntologyAccessTool] - Ontology &lt;Parasite Life Cycle&gt; (39544) added to the set of ontologies accessed by OBS_OATOOL_232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10,727 INFO [obs.ontologyAccess.AbstractOntologyAccessTool] - Ontology &lt;Uber anatomy ontology&gt; (40579) added to the set of ontologies accessed by OBS_OATOOL_232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10,791 INFO [obs.ontologyAccess.AbstractOntologyAccessTool] - Ontology &lt;MaHCO - An MHC Ontology&gt; (39804) added to the set of ontologies accessed by OBS_OATOOL_232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10,888 INFO [obs.ontologyAccess.AbstractOntologyAccessTool] - Ontology &lt;Cardiac Electrophysiology Ontology&gt; (39038) added to the set of ontologies accessed by OBS_OATOOL_232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10,935 INFO [obs.ontologyAccess.AbstractOntologyAccessTool] - Ontology &lt;Cell Cycle Ontology (S. cerevisiae)&gt; (36425) added to the set of ontologies accessed by OBS_OATOOL_232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10,966 INFO [obs.ontologyAccess.AbstractOntologyAccessTool] - Ontology &lt;Electrocardiography Ontology&gt; (40571) added to the set of ontologies accessed by OBS_OATOOL_232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11,029 INFO [obs.ontologyAccess.AbstractOntologyAccessTool] - Ontology &lt;Cell line ontology&gt; (39927) added to the set of ontologies accessed by OBS_OATOOL_232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11,104 INFO [obs.ontologyAccess.AbstractOntologyAccessTool] - Ontology &lt;Proteomics data and process provenance&gt; (13386) added to the set of ontologies accessed by OBS_OATOOL_232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11,200 INFO [obs.ontologyAccess.AbstractOntologyAccessTool] - Ontology &lt;Zebrafish anatomy and development&gt; (40187) added to the set of ontologies accessed by OBS_OATOOL_232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11,249 INFO [obs.ontologyAccess.AbstractOntologyAccessTool] - Ontology &lt;Mouse pathology&gt; (40182) added to the set of ontologies accessed by OBS_OATOOL_232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11,317 INFO [obs.ontologyAccess.AbstractOntologyAccessTool] - Ontology &lt;Medaka fish anatomy and development&gt; (3093) added to the set of ontologies accessed by OBS_OATOOL_232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12,118 INFO [obs.ontologyAccess.AbstractOntologyAccessTool] - Ontology &lt;Yeast phenotypes&gt; (40567) added to the set of ontologies accessed by OBS_OATOOL_232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12,288 INFO [obs.ontologyAccess.AbstractOntologyAccessTool] - Ontology &lt;Cell Cycle Ontology (H. sapiens)&gt; (36417) added to the set of ontologies accessed by OBS_OATOOL_232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12,419 INFO [obs.ontologyAccess.AbstractOntologyAccessTool] - Ontology &lt;Ascomycete phenotype ontology&gt; (40565) added to the set of ontologies accessed by OBS_OATOOL_232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12,602 INFO [obs.ontologyAccess.AbstractOntologyAccessTool] - Ontology &lt;C. elegans phenotype&gt; (40561) added to the set of ontologies accessed by OBS_OATOOL_232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12,709 INFO [obs.ontologyAccess.AbstractOntologyAccessTool] - Ontology &lt;Spatial Ontology&gt; (40314) added to the set of ontologies accessed by OBS_OATOOL_232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12,829 INFO [obs.ontologyAccess.AbstractOntologyAccessTool] - Ontology &lt;Sequence Ontology&gt; (36782) added to the set of ontologies accessed by OBS_OATOOL_232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12,854 INFO [obs.ontologyAccess.AbstractOntologyAccessTool] - Ontology &lt;Drosophila gross anatomy&gt; (40179) added to the set of ontologies accessed by OBS_OATOOL_232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12,929 INFO [obs.ontologyAccess.AbstractOntologyAccessTool] - Ontology &lt;Mouse adult gross anatomy&gt; (39778) added to the set of ontologies accessed by OBS_OATOOL_232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13,013 INFO [obs.ontologyAccess.AbstractOntologyAccessTool] - Ontology &lt;Amino Acid with Simplified Chinese annotations&gt; (39402) added to the set of ontologies accessed by OBS_OATOOL_232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13,472 INFO [obs.ontologyAccess.AbstractOntologyAccessTool] - Ontology &lt;RadLex&gt; (40436) added to the set of ontologies accessed by OBS_OATOOL_232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13,497 INFO [obs.ontologyAccess.AbstractOntologyAccessTool] - Ontology &lt;BioTop&gt; (38828) added to the set of ontologies accessed by OBS_OATOOL_232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13,710 INFO [obs.ontologyAccess.AbstractOntologyAccessTool] - Ontology &lt;Plant structure&gt; (40433) added to the set of ontologies accessed by OBS_OATOOL_232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13,777 INFO [obs.ontologyAccess.AbstractOntologyAccessTool] - Ontology &lt;Multiple alignment&gt; (3083) added to the set of ontologies accessed by OBS_OATOOL_232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13,866 INFO [obs.ontologyAccess.AbstractOntologyAccessTool] - Ontology &lt;Drosophila development&gt; (39019) added to the set of ontologies accessed by OBS_OATOOL_232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13,890 INFO [obs.ontologyAccess.AbstractOntologyAccessTool] - Ontology &lt;Chemical entities of biological interest&gt; (40553) added to the set of ontologies accessed by OBS_OATOOL_232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13,934 INFO [obs.ontologyAccess.AbstractOntologyAccessTool] - Ontology &lt;Units of measurement&gt; (40305) added to the set of ontologies accessed by OBS_OATOOL_232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14,102 INFO [obs.ontologyAccess.AbstractOntologyAccessTool] - Ontology &lt;PRotein Ontology (PRO)&gt; (40302) added to the set of ontologies accessed by OBS_OATOOL_232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14,138 INFO [obs.ontologyAccess.AbstractOntologyAccessTool] - Ontology &lt;Parasite Experiment Ontology&gt; (40425) added to the set of ontologies accessed by OBS_OATOOL_232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14,167 INFO [obs.ontologyAccess.AbstractOntologyAccessTool] - Ontology &lt;International Classification of Diseases&gt; (35686) added to the set of ontologies accessed by OBS_OATOOL_232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14,197 INFO [obs.ontologyAccess.AbstractOntologyAccessTool] - Ontology &lt;Phenotypic quality&gt; (40549) added to the set of ontologies accessed by OBS_OATOOL_232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14,265 INFO [obs.ontologyAccess.AbstractOntologyAccessTool] - Ontology &lt;Cell Cycle Ontology (A. thaliana)&gt; (38550) added to the set of ontologies accessed by OBS_OATOOL_232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14,395 INFO [obs.ontologyAccess.AbstractOntologyAccessTool] - Ontology &lt;Vaccine Ontology&gt; (40286) added to the set of ontologies accessed by OBS_OATOOL_232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14,448 INFO [obs.ontologyAccess.AbstractOntologyAccessTool] - Ontology &lt;Ontology for Biomedical Investigations&gt; (40547) added to the set of ontologies accessed by OBS_OATOOL_232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14,493 INFO [obs.ontologyAccess.AbstractOntologyAccessTool] - Ontology &lt;Bleeding History Phenotype&gt; (40546) added to the set of ontologies accessed by OBS_OATOOL_232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14,530 INFO [obs.ontologyAccess.AbstractOntologyAccessTool] - Ontology &lt;Human developmental anatomy, timed version&gt; (13356) added to the set of ontologies accessed by OBS_OATOOL_232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14,578 INFO [obs.ontologyAccess.AbstractOntologyAccessTool] - Ontology &lt;Human developmental anatomy, abstract version&gt; (13352) added to the set of ontologies accessed by OBS_OATOOL_232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14,684 INFO [obs.ontologyAccess.AbstractOntologyAccessTool] - Ontology &lt;Sample processing and separation techniques&gt; (39509) added to the set of ontologies accessed by OBS_OATOOL_232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14,746 INFO [obs.ontologyAccess.AbstractOntologyAccessTool] - Ontology &lt;Basic Vertebrate Anatomy&gt; (4531) added to the set of ontologies accessed by OBS_OATOOL_232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14,771 INFO [obs.ontologyAccess.AbstractOntologyAccessTool] - Ontology &lt;Protein-protein interaction&gt; (39508) added to the set of ontologies accessed by OBS_OATOOL_232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14,829 INFO [obs.ontologyAccess.AbstractOntologyAccessTool] - Ontology &lt;NCBI organismal classification&gt; (38802) added to the set of ontologies accessed by OBS_OATOOL_232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14,854 INFO [obs.ontologyAccess.AbstractOntologyAccessTool] - Ontology &lt;Microarray experimental conditions&gt; (38801) added to the set of ontologies accessed by OBS_OATOOL_232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14,894 INFO [obs.ontologyAccess.AbstractOntologyAccessTool] - Ontology &lt;Fungal gross anatomy&gt; (40275) added to the set of ontologies accessed by OBS_OATOOL_232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14,942 INFO [obs.ontologyAccess.AbstractOntologyAccessTool] - Ontology &lt;Evidence codes&gt; (39628) added to the set of ontologies accessed by OBS_OATOOL_232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14,993 INFO [obs.ontologyAccess.AbstractOntologyAccessTool] - Ontology &lt;FlyBase Controlled Vocabulary&gt; (39366) added to the set of ontologies accessed by OBS_OATOOL_232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15,115 INFO [obs.ontologyAccess.AbstractOntologyAccessTool] - Ontology &lt;Physician Data Query&gt; (40399) added to the set of ontologies accessed by OBS_OATOOL_232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15,146 INFO [obs.ontologyAccess.AbstractOntologyAccessTool] - Ontology &lt;Gene Regulation Ontology&gt; (39624) added to the set of ontologies accessed by OBS_OATOOL_232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15,185 INFO [obs.ontologyAccess.AbstractOntologyAccessTool] - Ontology &lt;Online Mendelian Inheritance in Man&gt; (40398) added to the set of ontologies accessed by OBS_OATOOL_232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15,224 INFO [obs.ontologyAccess.AbstractOntologyAccessTool] - Ontology &lt;MedlinePlus Health Topics&gt; (40397) added to the set of ontologies accessed by OBS_OATOOL_232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15,268 INFO [obs.ontologyAccess.AbstractOntologyAccessTool] - Ontology &lt;C. elegans development&gt; (25148) added to the set of ontologies accessed by OBS_OATOOL_232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15,297 INFO [obs.ontologyAccess.AbstractOntologyAccessTool] - Ontology &lt;International Classification of Primary Care&gt; (40393) added to the set of ontologies accessed by OBS_OATOOL_232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15,320 INFO [obs.ontologyAccess.AbstractOntologyAccessTool] - Ontology &lt;HL7 Version 3.0&gt; (40392) added to the set of ontologies accessed by OBS_OATOOL_232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15,352 INFO [obs.ontologyAccess.AbstractOntologyAccessTool] - Ontology &lt;Cancer Research and Management ACGT Master Ontology&gt; (38787) added to the set of ontologies accessed by OBS_OATOOL_232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15,375 INFO [obs.ontologyAccess.AbstractOntologyAccessTool] - Ontology &lt;HL7 Version 2.5&gt; (40391) added to the set of ontologies accessed by OBS_OATOOL_232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15,398 INFO [obs.ontologyAccess.AbstractOntologyAccessTool] - Ontology &lt;COSTART&gt; (40390) added to the set of ontologies accessed by OBS_OATOOL_232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15,446 INFO [obs.ontologyAccess.AbstractOntologyAccessTool] - Ontology &lt;RadLex_german_Beta&gt; (39990) added to the set of ontologies accessed by OBS_OATOOL_232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15,491 INFO [obs.ontologyAccess.AbstractOntologyAccessTool] - Ontology &lt;Galen&gt; (4525) added to the set of ontologies accessed by OBS_OATOOL_232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15,520 INFO [obs.ontologyAccess.AbstractOntologyAccessTool] - Ontology &lt;Fly taxonomy&gt; (13342) added to the set of ontologies accessed by OBS_OATOOL_232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15,566 INFO [obs.ontologyAccess.AbstractOntologyAccessTool] - Ontology &lt;WHO Adverse Reaction Terminology&gt; (40404) added to the set of ontologies accessed by OBS_OATOOL_232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15,589 INFO [obs.ontologyAccess.AbstractOntologyAccessTool] - Ontology &lt;Biological imaging methods&gt; (3057) added to the set of ontologies accessed by OBS_OATOOL_232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15,614 INFO [obs.ontologyAccess.AbstractOntologyAccessTool] - Ontology &lt;SNOMED Clinical Terms&gt; (40403) added to the set of ontologies accessed by OBS_OATOOL_232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15,638 INFO [obs.ontologyAccess.AbstractOntologyAccessTool] - Ontology &lt;National Drug File&gt; (40402) added to the set of ontologies accessed by OBS_OATOOL_232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15,672 INFO [obs.ontologyAccess.AbstractOntologyAccessTool] - Ontology &lt;Medical Subject Headings&gt; (40401) added to the set of ontologies accessed by OBS_OATOOL_232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15,822 INFO [obs.ontologyAccess.AbstractOntologyAccessTool] - Ontology &lt;Logical Observation Identifier Names and Codes&gt; (40400) added to the set of ontologies accessed by OBS_OATOOL_232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16,117 INFO [obs.ontologyAccess.AbstractOntologyAccessTool] - Ontology &lt;Rat Strain Ontology&gt; (39234) added to the set of ontologies accessed by OBS_OATOOL_232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16,147 INFO [obs.ontologyAccess.AbstractOntologyAccessTool] - Ontology &lt;Dictyostelium discoideum anatomy&gt; (36622) added to the set of ontologies accessed by OBS_OATOOL_232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16,236 INFO [obs.ontologyAccess.AbstractOntologyAccessTool] - Ontology &lt;Cell Line Ontology&gt; (40261) added to the set of ontologies accessed by OBS_OATOOL_232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16,286 INFO [obs.ontologyAccess.AbstractOntologyAccessTool] - Ontology &lt;Neural ElectroMagnetic Ontologies&gt; (40522) added to the set of ontologies accessed by OBS_OATOOL_232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16,337 INFO [obs.ontologyAccess.AbstractOntologyAccessTool] - Ontology &lt;Environment Ontology&gt; (40012) added to the set of ontologies accessed by OBS_OATOOL_232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16,380 INFO [obs.ontologyAccess.AbstractOntologyAccessTool] - Ontology &lt;Teleost taxonomy&gt; (40387) added to the set of ontologies accessed by OBS_OATOOL_232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16,401 INFO [obs.ontologyAccess.AbstractOntologyAccessTool] - Ontology &lt;human phenotype ontology&gt; (40381) added to the set of ontologies accessed by OBS_OATOOL_232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16,494 INFO [obs.ontologyAccess.AbstractOntologyAccessTool] - Ontology &lt;Amino Acid&gt; (4519) added to the set of ontologies accessed by OBS_OATOOL_232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16,546 INFO [obs.ontologyAccess.AbstractOntologyAccessTool] - Ontology &lt;ABA Adult Mouse Brain&gt; (40133) added to the set of ontologies accessed by OBS_OATOOL_232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16,585 INFO [obs.ontologyAccess.AbstractOntologyAccessTool] - Ontology &lt;Computer-based Patient Record Ontology&gt; (39734) added to the set of ontologies accessed by OBS_OATOOL_232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16,643 INFO [obs.ontologyAccess.AbstractOntologyAccessTool] - Ontology &lt;Proteomics Pipeline Infrastructure for CPTAC alpha 1.1&gt; (40009) added to the set of ontologies accessed by OBS_OATOOL_232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16,693 INFO [obs.ontologyAccess.AbstractOntologyAccessTool] - Ontology &lt;NIFSTD&gt; (40510) added to the set of ontologies accessed by OBS_OATOOL_232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16,761 INFO [obs.ontologyAccess.AbstractOntologyAccessTool] - Ontology &lt;Suggested Ontology for Pharmacogenomics&gt; (39343) added to the set of ontologies accessed by OBS_OATOOL_232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16,848 INFO [obs.ontologyAccess.AbstractOntologyAccessTool] - Ontology &lt;NCI Thesaurus&gt; (40377) added to the set of ontologies accessed by OBS_OATOOL_232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16,882 INFO [obs.ontologyAccess.AbstractOntologyAccessTool] - Ontology &lt;Biomedical Resource Ontology&gt; (39977) added to the set of ontologies accessed by OBS_OATOOL_232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17,054 INFO [obs.ontologyAccess.AbstractOntologyAccessTool] - Ontology &lt;MeGO&gt; (39976) added to the set of ontologies accessed by OBS_OATOOL_232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17,084 INFO [obs.ontologyAccess.AbstractOntologyAccessTool] - Ontology &lt;Mouse gross anatomy and development&gt; (13323) added to the set of ontologies accessed by OBS_OATOOL_232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17,123 INFO [obs.ontologyAccess.AbstractOntologyAccessTool] - Ontology &lt;Ontology of homology and related concepts in biology&gt; (40497) added to the set of ontologies accessed by OBS_OATOOL_232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17,165 INFO [obs.ontologyAccess.AbstractOntologyAccessTool] - Ontology &lt;SNP-Ontology&gt; (39215) added to the set of ontologies accessed by OBS_OATOOL_232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17,194 INFO [obs.ontologyAccess.AbstractOntologyAccessTool] - Ontology &lt;Subcellular Anatomy Ontology (SAO)&gt; (14391) added to the set of ontologies accessed by OBS_OATOOL_232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17,222 INFO [obs.ontologyAccess.AbstractOntologyAccessTool] - Ontology &lt;Teleost anatomy and development&gt; (40509) added to the set of ontologies accessed by OBS_OATOOL_232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17,251 INFO [obs.ontologyAccess.AbstractOntologyAccessTool] - Ontology &lt;Cereal plant trait&gt; (40508) added to the set of ontologies accessed by OBS_OATOOL_232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17,286 INFO [obs.ontologyAccess.AbstractOntologyAccessTool] - Ontology &lt;Minimal anatomical terminology&gt; (40245) added to the set of ontologies accessed by OBS_OATOOL_232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17,314 INFO [obs.ontologyAccess.AbstractOntologyAccessTool] - Ontology &lt;Ontology of Glucose Metabolism Disorder&gt; (39580) added to the set of ontologies accessed by OBS_OATOOL_232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17,363 INFO [obs.ontologyAccess.AbstractOntologyAccessTool] - Ontology &lt;Family Health History Ontology&gt; (38631) added to the set of ontologies accessed by OBS_OATOOL_232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17,406 INFO [obs.ontologyAccess.AbstractOntologyAccessTool] - Ontology &lt;Mosquito gross anatomy&gt; (39331) added to the set of ontologies accessed by OBS_OATOOL_232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17,454 INFO [obs.ontologyAccess.AbstractOntologyAccessTool] - Ontology &lt;Foundational Model of Anatomy&gt; (39966) added to the set of ontologies accessed by OBS_OATOOL_232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17,503 INFO [obs.ontologyAccess.AbstractOntologyAccessTool] - Ontology &lt;Epoch Clinical Trial Ontologies&gt; (8056) added to the set of ontologies accessed by OBS_OATOOL_232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17,541 INFO [obs.ontologyAccess.AbstractOntologyAccessTool] - Ontology &lt;Ontology for Genetic Interval&gt; (40117) added to the set of ontologies accessed by OBS_OATOOL_232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17,571 INFO [obs.ontologyAccess.AbstractOntologyAccessTool] - Ontology &lt;PhysicalFields&gt; (40483) added to the set of ontologies accessed by OBS_OATOOL_232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17,626 INFO [obs.ontologyAccess.AbstractOntologyAccessTool] - Ontology &lt;Ontology for disease genetic investigation&gt; (39579) added to the set of ontologies accessed by OBS_OATOOL_232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17,659 INFO [obs.ontologyAccess.AbstractOntologyAccessTool] - Ontology &lt;Dendritic cell&gt; (40238) added to the set of ontologies accessed by OBS_OATOOL_232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17,687 INFO [obs.ontologyAccess.AbstractOntologyAccessTool] - Ontology &lt;Ontology of Geographical Region&gt; (39577) added to the set of ontologies accessed by OBS_OATOOL_232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17,723 INFO [obs.ontologyAccess.AbstractOntologyAccessTool] - Ontology &lt;BIRNLex&gt; (29684) added to the set of ontologies accessed by OBS_OATOOL_232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17,766 INFO [obs.ontologyAccess.AbstractOntologyAccessTool] - Ontology &lt;Pseudogene&gt; (38873) added to the set of ontologies accessed by OBS_OATOOL_232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17,828 INFO [obs.ontologyAccess.AbstractOntologyAccessTool] - Ontology &lt;Tick gross anatomy&gt; (38366) added to the set of ontologies accessed by OBS_OATOOL_232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17,857 INFO [obs.ontologyAccess.AbstractOntologyAccessTool] - Ontology &lt;Plant growth and developmental stage&gt; (37419) added to the set of ontologies accessed by OBS_OATOOL_232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17,898 INFO [obs.ontologyAccess.AbstractOntologyAccessTool] - Ontology &lt;Basic Formal Ontology&gt; (40358) added to the set of ontologies accessed by OBS_OATOOL_232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17,940 INFO [obs.ontologyAccess.AbstractOntologyAccessTool] - Ontology &lt;Xenopus anatomy and development&gt; (40615) added to the set of ontologies accessed by OBS_OATOOL_232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17,981 INFO [obs.ontologyAccess.AbstractOntologyAccessTool] - Ontology &lt;Ontology of Physics for Biology&gt; (38990) added to the set of ontologies accessed by OBS_OATOOL_232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18,011 INFO [obs.ontologyAccess.AbstractOntologyAccessTool] - Ontology &lt;Sequence types and features&gt; (40613) added to the set of ontologies accessed by OBS_OATOOL_232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18,040 INFO [obs.ontologyAccess.AbstractOntologyAccessTool] - Ontology &lt;Common Anatomy Reference Ontology&gt; (13305) added to the set of ontologies accessed by OBS_OATOOL_232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18,077 INFO [obs.ontologyAccess.AbstractOntologyAccessTool] - Ontology &lt;Plant environmental conditions&gt; (39183) added to the set of ontologies accessed by OBS_OATOOL_232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18,116 INFO [obs.ontologyAccess.AbstractOntologyAccessTool] - Ontology &lt;NanoParticle Ontology&gt; (40477) added to the set of ontologies accessed by OBS_OATOOL_232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18,159 INFO [obs.ontologyAccess.AbstractOntologyAccessTool] - Ontology &lt;Protein Ontology&gt; (3905) added to the set of ontologies accessed by OBS_OATOOL_232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18,196 INFO [obs.ontologyAccess.AbstractOntologyAccessTool] - Ontology &lt;African Traditional Medicine&gt; (40223) added to the set of ontologies accessed by OBS_OATOOL_232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18,240 INFO [obs.ontologyAccess.AbstractOntologyAccessTool] - Ontology &lt;Amphibian gross anatomy&gt; (37911) added to the set of ontologies accessed by OBS_OATOOL_232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18,275 INFO [obs.ontologyAccess.AbstractOntologyAccessTool] - Ontology &lt;Mosquito insecticide resistance&gt; (40606) added to the set of ontologies accessed by OBS_OATOOL_232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18,303 INFO [obs.ontologyAccess.AbstractOntologyAccessTool] - Ontology &lt;Mammalian phenotype&gt; (40605) added to the set of ontologies accessed by OBS_OATOOL_232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18,330 INFO [obs.ontologyAccess.AbstractOntologyAccessTool] - Ontology &lt;Spider Ontology&gt; (40602) added to the set of ontologies accessed by OBS_OATOOL_232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18,354 INFO [obs.ontologyAccess.AbstractOntologyAccessTool] - Ontology &lt;Gene Ontology&gt; (40601) added to the set of ontologies accessed by OBS_OATOOL_232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18,382 INFO [obs.ontologyAccess.AbstractOntologyAccessTool] - Ontology &lt;C. elegans gross anatomy&gt; (40600) added to the set of ontologies accessed by OBS_OATOOL_232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18,505 INFO [obs.ontologyAccess.AbstractOntologyAccessTool] - Ontology &lt;Human disease&gt; (40465) added to the set of ontologies accessed by OBS_OATOOL_232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18,524 INFO [obs.ontologyAccess.AbstractOntologyAccessTool] - Ontology &lt;Malaria Ontology&gt; (40463) added to the set of ontologies accessed by OBS_OATOOL_232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18,546 INFO [obs.ontologyAccess.AbstractOntologyAccessTool] - Ontology &lt;Pathogen transmission&gt; (40216) added to the set of ontologies accessed by OBS_OATOOL_232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18,566 INFO [obs.ontologyAccess.AbstractOntologyAccessTool] - Ontology &lt;DermLex: The Dermatology Lexicon&gt; (39815) added to the set of ontologies accessed by OBS_OATOOL_232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18,611 INFO [obs.ontologyAccess.AbstractOntologyAccessTool] - Ontology &lt;Experimental Factor Ontology&gt; (40583) added to the set of ontologies accessed by OBS_OATOOL_232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18,630 INFO [obs.ontologyAccess.AbstractOntologyAccessTool] - Ontology &lt;Mass spectrometry&gt; (40582) added to the set of ontologies accessed by OBS_OATOOL_232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18,654 INFO [obs.ontologyAccess.AbstractOntologyAccessTool] - Ontology &lt;Smoking Behavior Risk Ontology&gt; (39939) added to the set of ontologies accessed by OBS_OATOOL_232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18,674 INFO [obs.ontologyAccess.AbstractOntologyAccessTool] - Ontology &lt;Cell type&gt; (40580) added to the set of ontologies accessed by OBS_OATOOL_232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18,721 INFO [obs.ontologyAccess.AbstractOntologyAccessTool] - Ontology &lt;Cell Cycle Ontology (S. pombe)&gt; (36430) added to the set of ontologies accessed by OBS_OATOOL_232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18,741 INFO [obs.ontologyAccess.AbstractOntologyAccessTool] - Ontology &lt;Lipid Ontology&gt; (39503) added to the set of ontologies accessed by OBS_OATOOL_232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18,762 INFO [obs.ontologyAccess.AbstractOntologyAccessTool] - Ontology &lt;HL7 Version 2.5&gt; removed from the set of ontologies accessed by OBS_OATOOL_232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18,785 INFO [obs.ontologyAccess.AbstractOntologyAccessTool] - Ontology &lt;HL7 Version 3.0&gt; removed from the set of ontologies accessed by OBS_OATOOL_232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18,809 INFO [obs.ontologyAccess.AbstractOntologyAccessTool] - Ontology &lt;International Classification of Primary Care&gt; removed from the set of ontologies accessed by OBS_OATOOL_232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18,832 INFO [obs.ontologyAccess.AbstractOntologyAccessTool] - Ontology &lt;MedlinePlus Health Topics&gt; removed from the set of ontologies accessed by OBS_OATOOL_232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18,855 INFO [obs.ontologyAccess.AbstractOntologyAccessTool] - Ontology &lt;Online Mendelian Inheritance in Man&gt; removed from the set of ontologies accessed by OBS_OATOOL_232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18,880 INFO [obs.ontologyAccess.AbstractOntologyAccessTool] - Ontology &lt;Physician Data Query&gt; removed from the set of ontologies accessed by OBS_OATOOL_232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18,902 INFO [obs.ontologyAccess.AbstractOntologyAccessTool] - Ontology &lt;Logical Observation Identifier Names and Codes&gt; removed from the set of ontologies accessed by OBS_OATOOL_232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18,924 INFO [obs.ontologyAccess.AbstractOntologyAccessTool] - Ontology &lt;Medical Subject Headings&gt; removed from the set of ontologies accessed by OBS_OATOOL_232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18,964 INFO [obs.ontologyAccess.AbstractOntologyAccessTool] - Ontology &lt;National Drug File&gt; removed from the set of ontologies accessed by OBS_OATOOL_232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19,002 INFO [obs.ontologyAccess.AbstractOntologyAccessTool] - Ontology &lt;SNOMED Clinical Terms&gt; removed from the set of ontologies accessed by OBS_OATOOL_232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19,032 INFO [obs.ontologyAccess.AbstractOntologyAccessTool] - Ontology &lt;WHO Adverse Reaction Terminology&gt; removed from the set of ontologies accessed by OBS_OATOOL_232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19,055 INFO [obs.ontologyAccess.AbstractOntologyAccessTool] - Ontology &lt;NCI Thesaurus&gt; removed from the set of ontologies accessed by OBS_OATOOL_232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19,078 INFO [obs.ontologyAccess.AbstractOntologyAccessTool] - Ontology &lt;Cell line ontology&gt; removed from the set of ontologies accessed by OBS_OATOOL_232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19,080 INFO [obs.ontologyAccess.AbstractOntologyAccessTool] - Ontology &lt;NCI Thesaurus, 2008_05D&gt; removed from the set of ontologies accessed by OBS_OATOOL_d2b_UMLS_um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19,082 INFO [obs.populate.PopulateObsTables] - Removing ontology 39927 and dependencies from the OBS DB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19,088 INFO [obs.populate.PopulateObsTables] - Ontology 39927 and dependencies removed from the OBS DB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19,088 INFO [obs.populate.PopulateObsTables] - Removing ontology NCI and dependencies from the OBS DB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19,094 INFO [obs.populate.PopulateObsTables] - Ontology NCI and dependencies removed from the OBS DB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19,094 INFO [obs.populate.PopulateObsTables] - *** Populate ontology table (OBS_OT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19,106 ERROR [obs.common.db.AbstractObsTable] - Table OBS_OT already contains an entry for the ontology: AI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19,111 ERROR [obs.common.db.AbstractObsTable] - Table OBS_OT already contains an entry for the ontology: NA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19,114 ERROR [obs.common.db.AbstractObsTable] - Table OBS_OT already contains an entry for the ontology: ICPC2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19,118 ERROR [obs.common.db.AbstractObsTable] - Table OBS_OT already contains an entry for the ontology: 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19,121 ERROR [obs.common.db.AbstractObsTable] - Table OBS_OT already contains an entry for the ontology: MTHSP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19,125 ERROR [obs.common.db.AbstractObsTable] - Table OBS_OT already contains an entry for the ontology: MM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19,129 ERROR [obs.common.db.AbstractObsTable] - Table OBS_OT already contains an entry for the ontology: HCD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19,132 ERROR [obs.common.db.AbstractObsTable] - Table OBS_OT already contains an entry for the ontology: MS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19,135 ERROR [obs.common.db.AbstractObsTable] - Table OBS_OT already contains an entry for the ontology: C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19,139 ERROR [obs.common.db.AbstractObsTable] - Table OBS_OT already contains an entry for the ontology: MTHICPC2ICD107B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19,143 ERROR [obs.common.db.AbstractObsTable] - Table OBS_OT already contains an entry for the ontology: QM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19,147 ERROR [obs.common.db.AbstractObsTable] - Table OBS_OT already contains an entry for the ontology: CS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19,152 ERROR [obs.common.db.AbstractObsTable] - Table OBS_OT already contains an entry for the ontology: A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19,156 ERROR [obs.common.db.AbstractObsTable] - Table OBS_OT already contains an entry for the ontology: LNC_M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19,160 ERROR [obs.common.db.AbstractObsTable] - Table OBS_OT already contains an entry for the ontology: MTHH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19,165 ERROR [obs.common.db.AbstractObsTable] - Table OBS_OT already contains an entry for the ontology: MDDB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19,168 ERROR [obs.common.db.AbstractObsTable] - Table OBS_OT already contains an entry for the ontology: SP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19,172 ERROR [obs.common.db.AbstractObsTable] - Table OBS_OT already contains an entry for the ontology: N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19,176 ERROR [obs.common.db.AbstractObsTable] - Table OBS_OT already contains an entry for the ontology: USPM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19,180 ERROR [obs.common.db.AbstractObsTable] - Table OBS_OT already contains an entry for the ontology: RCDS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19,184 ERROR [obs.common.db.AbstractObsTable] - Table OBS_OT already contains an entry for the ontology: ICPC2EE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19,190 ERROR [obs.common.db.AbstractObsTable] - Table OBS_OT already contains an entry for the ontology: MTHM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19,194 ERROR [obs.common.db.AbstractObsTable] - Table OBS_OT already contains an entry for the ontology: HC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19,199 ERROR [obs.common.db.AbstractObsTable] - Table OBS_OT already contains an entry for the ontology: PDQ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19,203 ERROR [obs.common.db.AbstractObsTable] - Table OBS_OT already contains an entry for the ontology: FM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19,206 ERROR [obs.common.db.AbstractObsTable] - Table OBS_OT already contains an entry for the ontology: G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19,211 ERROR [obs.common.db.AbstractObsTable] - Table OBS_OT already contains an entry for the ontology: PN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19,215 ERROR [obs.common.db.AbstractObsTable] - Table OBS_OT already contains an entry for the ontology: L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19,218 ERROR [obs.common.db.AbstractObsTable] - Table OBS_OT already contains an entry for the ontology: MTHHL7V2.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19,222 ERROR [obs.common.db.AbstractObsTable] - Table OBS_OT already contains an entry for the ontology: LNC_BRAD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19,226 ERROR [obs.common.db.AbstractObsTable] - Table OBS_OT already contains an entry for the ontology: ICN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19,230 ERROR [obs.common.db.AbstractObsTable] - Table OBS_OT already contains an entry for the ontology: 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19,234 ERROR [obs.common.db.AbstractObsTable] - Table OBS_OT already contains an entry for the ontology: MEDC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19,239 ERROR [obs.common.db.AbstractObsTable] - Table OBS_OT already contains an entry for the ontology: LNC_PHQ_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19,243 ERROR [obs.common.db.AbstractObsTable] - Table OBS_OT already contains an entry for the ontology: SN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19,247 ERROR [obs.common.db.AbstractObsTable] - Table OBS_OT already contains an entry for the ontology: NE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19,253 ERROR [obs.common.db.AbstractObsTable] - Table OBS_OT already contains an entry for the ontology: MEDLINEPL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19,256 ERROR [obs.common.db.AbstractObsTable] - Table OBS_OT already contains an entry for the ontology: SNM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19,260 ERROR [obs.common.db.AbstractObsTable] - Table OBS_OT already contains an entry for the ontology: RXNOR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19,264 ERROR [obs.common.db.AbstractObsTable] - Table OBS_OT already contains an entry for the ontology: DSM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19,268 ERROR [obs.common.db.AbstractObsTable] - Table OBS_OT already contains an entry for the ontology: MTHICPC2EA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19,272 ERROR [obs.common.db.AbstractObsTable] - Table OBS_OT already contains an entry for the ontology: PS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19,275 ERROR [obs.common.db.AbstractObsTable] - Table OBS_OT already contains an entry for the ontology: MTHICD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19,280 ERROR [obs.common.db.AbstractObsTable] - Table OBS_OT already contains an entry for the ontology: ICD9C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19,290 ERROR [obs.common.db.AbstractObsTable] - Table OBS_OT already contains an entry for the ontology: B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19,294 ERROR [obs.common.db.AbstractObsTable] - Table OBS_OT already contains an entry for the ontology: AO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19,298 ERROR [obs.common.db.AbstractObsTable] - Table OBS_OT already contains an entry for the ontology: OMI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19,302 ERROR [obs.common.db.AbstractObsTable] - Table OBS_OT already contains an entry for the ontology: HL7V3.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19,305 ERROR [obs.common.db.AbstractObsTable] - Table OBS_OT already contains an entry for the ontology: MTH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19,311 ERROR [obs.common.db.AbstractObsTable] - Table OBS_OT already contains an entry for the ontology: DSM3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19,316 ERROR [obs.common.db.AbstractObsTable] - Table OBS_OT already contains an entry for the ontology: RCDA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19,319 ERROR [obs.common.db.AbstractObsTable] - Table OBS_OT already contains an entry for the ontology: O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19,323 ERROR [obs.common.db.AbstractObsTable] - Table OBS_OT already contains an entry for the ontology: NDD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19,327 ERROR [obs.common.db.AbstractObsTable] - Table OBS_OT already contains an entry for the ontology: HCPC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19,331 ERROR [obs.common.db.AbstractObsTable] - Table OBS_OT already contains an entry for the ontology: C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19,335 ERROR [obs.common.db.AbstractObsTable] - Table OBS_OT already contains an entry for the ontology: HH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19,340 ERROR [obs.common.db.AbstractObsTable] - Table OBS_OT already contains an entry for the ontology: NO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19,344 ERROR [obs.common.db.AbstractObsTable] - Table OBS_OT already contains an entry for the ontology: DX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19,348 ERROR [obs.common.db.AbstractObsTable] - Table OBS_OT already contains an entry for the ontology: ICD10A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19,352 ERROR [obs.common.db.AbstractObsTable] - Table OBS_OT already contains an entry for the ontology: WH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19,356 ERROR [obs.common.db.AbstractObsTable] - Table OBS_OT already contains an entry for the ontology: CD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19,359 ERROR [obs.common.db.AbstractObsTable] - Table OBS_OT already contains an entry for the ontology: ICPC2ICD10E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19,364 ERROR [obs.common.db.AbstractObsTable] - Table OBS_OT already contains an entry for the ontology: RC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19,368 ERROR [obs.common.db.AbstractObsTable] - Table OBS_OT already contains an entry for the ontology: MD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19,375 ERROR [obs.common.db.AbstractObsTable] - Table OBS_OT already contains an entry for the ontology: MTHICPC2ICD10A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19,379 ERROR [obs.common.db.AbstractObsTable] - Table OBS_OT already contains an entry for the ontology: COST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19,383 ERROR [obs.common.db.AbstractObsTable] - Table OBS_OT already contains an entry for the ontology: A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19,387 ERROR [obs.common.db.AbstractObsTable] - Table OBS_OT already contains an entry for the ontology: M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19,391 ERROR [obs.common.db.AbstractObsTable] - Table OBS_OT already contains an entry for the ontology: ICD10AMA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19,394 ERROR [obs.common.db.AbstractObsTable] - Table OBS_OT already contains an entry for the ontology: JAB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19,399 ERROR [obs.common.db.AbstractObsTable] - Table OBS_OT already contains an entry for the ontology: LNC_WH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19,402 ERROR [obs.common.db.AbstractObsTable] - Table OBS_OT already contains an entry for the ontology: CP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19,406 ERROR [obs.common.db.AbstractObsTable] - Table OBS_OT already contains an entry for the ontology: LNC_OAS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19,410 ERROR [obs.common.db.AbstractObsTable] - Table OBS_OT already contains an entry for the ontology: SR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19,414 ERROR [obs.common.db.AbstractObsTable] - Table OBS_OT already contains an entry for the ontology: PC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19,419 ERROR [obs.common.db.AbstractObsTable] - Table OBS_OT already contains an entry for the ontology: UM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19,422 ERROR [obs.common.db.AbstractObsTable] - Table OBS_OT already contains an entry for the ontology: RCD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19,426 ERROR [obs.common.db.AbstractObsTable] - Table OBS_OT already contains an entry for the ontology: 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19,430 ERROR [obs.common.db.AbstractObsTable] - Table OBS_OT already contains an entry for the ontology: LNC_FLAC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19,433 ERROR [obs.common.db.AbstractObsTable] - Table OBS_OT already contains an entry for the ontology: PPA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19,437 ERROR [obs.common.db.AbstractObsTable] - Table OBS_OT already contains an entry for the ontology: CCP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19,440 ERROR [obs.common.db.AbstractObsTable] - Table OBS_OT already contains an entry for the ontology: UWD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19,444 ERROR [obs.common.db.AbstractObsTable] - Table OBS_OT already contains an entry for the ontology: ICP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19,448 ERROR [obs.common.db.AbstractObsTable] - Table OBS_OT already contains an entry for the ontology: ICD1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19,452 ERROR [obs.common.db.AbstractObsTable] - Table OBS_OT already contains an entry for the ontology: HL7V2.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19,455 ERROR [obs.common.db.AbstractObsTable] - Table OBS_OT already contains an entry for the ontology: MMS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19,459 ERROR [obs.common.db.AbstractObsTable] - Table OBS_OT already contains an entry for the ontology: HUG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19,463 ERROR [obs.common.db.AbstractObsTable] - Table OBS_OT already contains an entry for the ontology: DDB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19,467 ERROR [obs.common.db.AbstractObsTable] - Table OBS_OT already contains an entry for the ontology: MTHFD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19,471 ERROR [obs.common.db.AbstractObsTable] - Table OBS_OT already contains an entry for the ontology: SNOMED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19,475 ERROR [obs.common.db.AbstractObsTable] - Table OBS_OT already contains an entry for the ontology: CC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19,479 ERROR [obs.common.db.AbstractObsTable] - Table OBS_OT already contains an entry for the ontology: NDF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19,483 ERROR [obs.common.db.AbstractObsTable] - Table OBS_OT already contains an entry for the ontology: NCB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19,487 ERROR [obs.common.db.AbstractObsTable] - Table OBS_OT already contains an entry for the ontology: LN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19,491 ERROR [obs.common.db.AbstractObsTable] - Table OBS_OT already contains an entry for the ontology: VAND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19,495 ERROR [obs.common.db.AbstractObsTable] - Table OBS_OT already contains an entry for the ontology: MC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19,499 ERROR [obs.common.db.AbstractObsTable] - Table OBS_OT already contains an entry for the ontology: ICD10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19,560 ERROR [obs.common.db.AbstractObsTable] - Table OBS_OT already contains an entry for the ontology: 3933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19,606 ERROR [obs.common.db.AbstractObsTable] - Table OBS_OT already contains an entry for the ontology: 4056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19,662 ERROR [obs.common.db.AbstractObsTable] - Table OBS_OT already contains an entry for the ontology: 4054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19,711 ERROR [obs.common.db.AbstractObsTable] - Table OBS_OT already contains an entry for the ontology: 4057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19,756 ERROR [obs.common.db.AbstractObsTable] - Table OBS_OT already contains an entry for the ontology: 309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19,804 ERROR [obs.common.db.AbstractObsTable] - Table OBS_OT already contains an entry for the ontology: 4028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19,845 ERROR [obs.common.db.AbstractObsTable] - Table OBS_OT already contains an entry for the ontology: 3962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19,890 ERROR [obs.common.db.AbstractObsTable] - Table OBS_OT already contains an entry for the ontology: 305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19,933 ERROR [obs.common.db.AbstractObsTable] - Table OBS_OT already contains an entry for the ontology: 3957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19,975 ERROR [obs.common.db.AbstractObsTable] - Table OBS_OT already contains an entry for the ontology: 4038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20,074 ERROR [obs.common.db.AbstractObsTable] - Table OBS_OT already contains an entry for the ontology: 3954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20,121 ERROR [obs.common.db.AbstractObsTable] - Table OBS_OT already contains an entry for the ontology: 4043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20,169 ERROR [obs.common.db.AbstractObsTable] - Table OBS_OT already contains an entry for the ontology: 3836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20,218 ERROR [obs.common.db.AbstractObsTable] - Table OBS_OT already contains an entry for the ontology: 4048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20,285 ERROR [obs.common.db.AbstractObsTable] - Table OBS_OT already contains an entry for the ontology: 3921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20,363 ERROR [obs.common.db.AbstractObsTable] - Table OBS_OT already contains an entry for the ontology: 3977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20,423 ERROR [obs.common.db.AbstractObsTable] - Table OBS_OT already contains an entry for the ontology: 3641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20,559 ERROR [obs.common.db.AbstractObsTable] - Table OBS_OT already contains an entry for the ontology: 3999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20,602 ERROR [obs.common.db.AbstractObsTable] - Table OBS_OT already contains an entry for the ontology: 4018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20,650 ERROR [obs.common.db.AbstractObsTable] - Table OBS_OT already contains an entry for the ontology: 4039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20,702 ERROR [obs.common.db.AbstractObsTable] - Table OBS_OT already contains an entry for the ontology: 3678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20,739 ERROR [obs.common.db.AbstractObsTable] - Table OBS_OT already contains an entry for the ontology: 3962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20,780 ERROR [obs.common.db.AbstractObsTable] - Table OBS_OT already contains an entry for the ontology: 4026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20,822 ERROR [obs.common.db.AbstractObsTable] - Table OBS_OT already contains an entry for the ontology: 3997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20,865 ERROR [obs.common.db.AbstractObsTable] - Table OBS_OT already contains an entry for the ontology: 4055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20,907 ERROR [obs.common.db.AbstractObsTable] - Table OBS_OT already contains an entry for the ontology: 4058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20,948 ERROR [obs.common.db.AbstractObsTable] - Table OBS_OT already contains an entry for the ontology: 3997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20,990 ERROR [obs.common.db.AbstractObsTable] - Table OBS_OT already contains an entry for the ontology: 4045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21,037 ERROR [obs.common.db.AbstractObsTable] - Table OBS_OT already contains an entry for the ontology: 4038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21,075 ERROR [obs.common.db.AbstractObsTable] - Table OBS_OT already contains an entry for the ontology: 3878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21,114 ERROR [obs.common.db.AbstractObsTable] - Table OBS_OT already contains an entry for the ontology: 3923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21,158 ERROR [obs.common.db.AbstractObsTable] - Table OBS_OT already contains an entry for the ontology: 451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21,221 ERROR [obs.common.db.AbstractObsTable] - Table OBS_OT already contains an entry for the ontology: 1330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21,265 ERROR [obs.common.db.AbstractObsTable] - Table OBS_OT already contains an entry for the ontology: 3981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21,309 ERROR [obs.common.db.AbstractObsTable] - Table OBS_OT already contains an entry for the ontology: 3996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21,387 ERROR [obs.common.db.AbstractObsTable] - Table OBS_OT already contains an entry for the ontology: 1439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21,428 ERROR [obs.common.db.AbstractObsTable] - Table OBS_OT already contains an entry for the ontology: 3863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21,564 ERROR [obs.common.db.AbstractObsTable] - Table OBS_OT already contains an entry for the ontology: 3950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21,603 ERROR [obs.common.db.AbstractObsTable] - Table OBS_OT already contains an entry for the ontology: 2514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21,649 ERROR [obs.common.db.AbstractObsTable] - Table OBS_OT already contains an entry for the ontology: 3950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21,699 ERROR [obs.common.db.AbstractObsTable] - Table OBS_OT already contains an entry for the ontology: 1332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21,735 ERROR [obs.common.db.AbstractObsTable] - Table OBS_OT already contains an entry for the ontology: 4051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21,783 ERROR [obs.common.db.AbstractObsTable] - Table OBS_OT already contains an entry for the ontology: 3901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21,821 ERROR [obs.common.db.AbstractObsTable] - Table OBS_OT already contains an entry for the ontology: 4022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21,869 ERROR [obs.common.db.AbstractObsTable] - Table OBS_OT already contains an entry for the ontology: 3957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21,927 ERROR [obs.common.db.AbstractObsTable] - Table OBS_OT already contains an entry for the ontology: 4024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21,963 ERROR [obs.common.db.AbstractObsTable] - Table OBS_OT already contains an entry for the ontology: 3993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21,999 ERROR [obs.common.db.AbstractObsTable] - Table OBS_OT already contains an entry for the ontology: 1338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22,035 ERROR [obs.common.db.AbstractObsTable] - Table OBS_OT already contains an entry for the ontology: 4058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22,071 ERROR [obs.common.db.AbstractObsTable] - Table OBS_OT already contains an entry for the ontology: 308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22,115 ERROR [obs.common.db.AbstractObsTable] - Table OBS_OT already contains an entry for the ontology: 4027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22,156 ERROR [obs.common.db.AbstractObsTable] - Table OBS_OT already contains an entry for the ontology: 4018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22,199 ERROR [obs.common.db.AbstractObsTable] - Table OBS_OT already contains an entry for the ontology: 4047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22,250 ERROR [obs.common.db.AbstractObsTable] - Table OBS_OT already contains an entry for the ontology: 2968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22,331 ERROR [obs.common.db.AbstractObsTable] - Table OBS_OT already contains an entry for the ontology: 4011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22,866 ERROR [obs.common.db.AbstractObsTable] - Table OBS_OT already contains an entry for the ontology: 4043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22,908 ERROR [obs.common.db.AbstractObsTable] - Table OBS_OT already contains an entry for the ontology: 3887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22,948 ERROR [obs.common.db.AbstractObsTable] - Table OBS_OT already contains an entry for the ontology: 4031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22,992 ERROR [obs.common.db.AbstractObsTable] - Table OBS_OT already contains an entry for the ontology: 3791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23,036 ERROR [obs.common.db.AbstractObsTable] - Table OBS_OT already contains an entry for the ontology: 4023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23,077 ERROR [obs.common.db.AbstractObsTable] - Table OBS_OT already contains an entry for the ontology: 4050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23,285 ERROR [obs.common.db.AbstractObsTable] - Table OBS_OT already contains an entry for the ontology: 3979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23,377 ERROR [obs.common.db.AbstractObsTable] - Table OBS_OT already contains an entry for the ontology: 3903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23,413 ERROR [obs.common.db.AbstractObsTable] - Table OBS_OT already contains an entry for the ontology: 3934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23,450 ERROR [obs.common.db.AbstractObsTable] - Table OBS_OT already contains an entry for the ontology: 3882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23,489 ERROR [obs.common.db.AbstractObsTable] - Table OBS_OT already contains an entry for the ontology: 4050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23,529 ERROR [obs.common.db.AbstractObsTable] - Table OBS_OT already contains an entry for the ontology: 3958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23,614 ERROR [obs.common.db.AbstractObsTable] - Table OBS_OT already contains an entry for the ontology: 1339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23,651 ERROR [obs.common.db.AbstractObsTable] - Table OBS_OT already contains an entry for the ontology: 4052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23,690 ERROR [obs.common.db.AbstractObsTable] - Table OBS_OT already contains an entry for the ontology: 4056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23,729 ERROR [obs.common.db.AbstractObsTable] - Table OBS_OT already contains an entry for the ontology: 805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23,768 ERROR [obs.common.db.AbstractObsTable] - Table OBS_OT already contains an entry for the ontology: 4030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23,808 ERROR [obs.common.db.AbstractObsTable] - Table OBS_OT already contains an entry for the ontology: 4058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23,850 ERROR [obs.common.db.AbstractObsTable] - Table OBS_OT already contains an entry for the ontology: 453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23,892 ERROR [obs.common.db.AbstractObsTable] - Table OBS_OT already contains an entry for the ontology: 4056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23,969 ERROR [obs.common.db.AbstractObsTable] - Table OBS_OT already contains an entry for the ontology: 4030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24,008 ERROR [obs.common.db.AbstractObsTable] - Table OBS_OT already contains an entry for the ontology: 452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24,051 ERROR [obs.common.db.AbstractObsTable] - Table OBS_OT already contains an entry for the ontology: 3973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24,105 ERROR [obs.common.db.AbstractObsTable] - Table OBS_OT already contains an entry for the ontology: 3568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24,149 ERROR [obs.common.db.AbstractObsTable] - Table OBS_OT already contains an entry for the ontology: 4035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24,188 ERROR [obs.common.db.AbstractObsTable] - Table OBS_OT already contains an entry for the ontology: 3940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24,235 ERROR [obs.common.db.AbstractObsTable] - Table OBS_OT already contains an entry for the ontology: 4001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24,288 ERROR [obs.common.db.AbstractObsTable] - Table OBS_OT already contains an entry for the ontology: 1335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24,346 ERROR [obs.common.db.AbstractObsTable] - Table OBS_OT already contains an entry for the ontology: 3880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24,382 ERROR [obs.common.db.AbstractObsTable] - Table OBS_OT already contains an entry for the ontology: 3950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24,421 ERROR [obs.common.db.AbstractObsTable] - Table OBS_OT already contains an entry for the ontology: 3643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24,461 ERROR [obs.common.db.AbstractObsTable] - Table OBS_OT already contains an entry for the ontology: 1335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24,504 ERROR [obs.common.db.AbstractObsTable] - Table OBS_OT already contains an entry for the ontology: 3980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24,551 ERROR [obs.common.db.AbstractObsTable] - Table OBS_OT already contains an entry for the ontology: 4057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24,598 ERROR [obs.common.db.AbstractObsTable] - Table OBS_OT already contains an entry for the ontology: 3936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24,641 ERROR [obs.common.db.AbstractObsTable] - Table OBS_OT already contains an entry for the ontology: 3993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24,683 ERROR [obs.common.db.AbstractObsTable] - Table OBS_OT already contains an entry for the ontology: 4000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24,721 ERROR [obs.common.db.AbstractObsTable] - Table OBS_OT already contains an entry for the ontology: 4046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25,027 ERROR [obs.common.db.AbstractObsTable] - Table OBS_OT already contains an entry for the ontology: 390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25,063 ERROR [obs.common.db.AbstractObsTable] - Table OBS_OT already contains an entry for the ontology: 3642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25,119 ERROR [obs.common.db.AbstractObsTable] - Table OBS_OT already contains an entry for the ontology: 3741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25,164 ERROR [obs.common.db.AbstractObsTable] - Table OBS_OT already contains an entry for the ontology: 3954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25,207 ERROR [obs.common.db.AbstractObsTable] - Table OBS_OT already contains an entry for the ontology: 3662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25,264 ERROR [obs.common.db.AbstractObsTable] - Table OBS_OT already contains an entry for the ontology: 4021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25,317 ERROR [obs.common.db.AbstractObsTable] - Table OBS_OT already contains an entry for the ontology: 3855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25,367 ERROR [obs.common.db.AbstractObsTable] - Table OBS_OT already contains an entry for the ontology: 3918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25,408 ERROR [obs.common.db.AbstractObsTable] - Table OBS_OT already contains an entry for the ontology: 4042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25,473 ERROR [obs.common.db.AbstractObsTable] - Table OBS_OT already contains an entry for the ontology: 4017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25,517 ERROR [obs.common.db.AbstractObsTable] - Table OBS_OT already contains an entry for the ontology: 3954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25,557 ERROR [obs.common.db.AbstractObsTable] - Table OBS_OT already contains an entry for the ontology: 4049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25,597 ERROR [obs.common.db.AbstractObsTable] - Table OBS_OT already contains an entry for the ontology: 3880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25,640 ERROR [obs.common.db.AbstractObsTable] - Table OBS_OT already contains an entry for the ontology: 4054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25,701 ERROR [obs.common.db.AbstractObsTable] - Table OBS_OT already contains an entry for the ontology: 3899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25,745 ERROR [obs.common.db.AbstractObsTable] - Table OBS_OT already contains an entry for the ontology: 4046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25,786 ERROR [obs.common.db.AbstractObsTable] - Table OBS_OT already contains an entry for the ontology: 1334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25,864 ERROR [obs.common.db.AbstractObsTable] - Table OBS_OT already contains an entry for the ontology: 4054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25,906 ERROR [obs.common.db.AbstractObsTable] - Table OBS_OT already contains an entry for the ontology: 4013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25,907 ERROR [obs.common.db.AbstractObsTable] - Table OBS_OT already contains an entry for the ontology: JAXMG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9-09-10 05:32:25,907 INFO [obs.populate.PopulateObsTables] - 7 ontologie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25,918 INFO [obs.populate.PopulateObsTables] - *** Populate concept tables (OBS_TT &amp; OBS_CT) and directParents/directChildren (OBS_ISAPT)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25,919 INFO [obs.populate.PopulateObsTables] - </w:t>
        <w:tab/>
        <w:t xml:space="preserve">0 concepts added [00h 00m 00s] for ontology: AI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25,919 INFO [obs.populate.PopulateObsTables] - </w:t>
        <w:tab/>
        <w:t xml:space="preserve">0 concepts added [00h 00m 00s] for ontology: NA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25,920 INFO [obs.populate.PopulateObsTables] - </w:t>
        <w:tab/>
        <w:t xml:space="preserve">0 concepts added [00h 00m 00s] for ontology: ICPC2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25,920 INFO [obs.populate.PopulateObsTables] - </w:t>
        <w:tab/>
        <w:t xml:space="preserve">0 concepts added [00h 00m 00s] for ontology: 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25,921 INFO [obs.populate.PopulateObsTables] - </w:t>
        <w:tab/>
        <w:t xml:space="preserve">0 concepts added [00h 00m 00s] for ontology: MTHSP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25,922 INFO [obs.populate.PopulateObsTables] - </w:t>
        <w:tab/>
        <w:t xml:space="preserve">0 concepts added [00h 00m 00s] for ontology: MM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25,922 INFO [obs.populate.PopulateObsTables] - </w:t>
        <w:tab/>
        <w:t xml:space="preserve">0 concepts added [00h 00m 00s] for ontology: HCD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25,923 INFO [obs.populate.PopulateObsTables] - </w:t>
        <w:tab/>
        <w:t xml:space="preserve">0 concepts added [00h 00m 00s] for ontology: MS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25,923 INFO [obs.populate.PopulateObsTables] - </w:t>
        <w:tab/>
        <w:t xml:space="preserve">0 concepts added [00h 00m 00s] for ontology: C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25,924 INFO [obs.populate.PopulateObsTables] - </w:t>
        <w:tab/>
        <w:t xml:space="preserve">0 concepts added [00h 00m 00s] for ontology: MTHICPC2ICD107B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25,924 INFO [obs.populate.PopulateObsTables] - </w:t>
        <w:tab/>
        <w:t xml:space="preserve">0 concepts added [00h 00m 00s] for ontology: QM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25,925 INFO [obs.populate.PopulateObsTables] - </w:t>
        <w:tab/>
        <w:t xml:space="preserve">0 concepts added [00h 00m 00s] for ontology: CS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25,925 INFO [obs.populate.PopulateObsTables] - </w:t>
        <w:tab/>
        <w:t xml:space="preserve">0 concepts added [00h 00m 00s] for ontology: A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25,926 INFO [obs.populate.PopulateObsTables] - </w:t>
        <w:tab/>
        <w:t xml:space="preserve">0 concepts added [00h 00m 00s] for ontology: LNC_M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25,927 INFO [obs.populate.PopulateObsTables] - </w:t>
        <w:tab/>
        <w:t xml:space="preserve">0 concepts added [00h 00m 00s] for ontology: MTHH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25,927 INFO [obs.populate.PopulateObsTables] - </w:t>
        <w:tab/>
        <w:t xml:space="preserve">0 concepts added [00h 00m 00s] for ontology: MDDB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25,928 INFO [obs.populate.PopulateObsTables] - </w:t>
        <w:tab/>
        <w:t xml:space="preserve">0 concepts added [00h 00m 00s] for ontology: SP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25,928 INFO [obs.populate.PopulateObsTables] - </w:t>
        <w:tab/>
        <w:t xml:space="preserve">0 concepts added [00h 00m 00s] for ontology: N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25,929 INFO [obs.populate.PopulateObsTables] - </w:t>
        <w:tab/>
        <w:t xml:space="preserve">0 concepts added [00h 00m 00s] for ontology: USPM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25,929 INFO [obs.populate.PopulateObsTables] - </w:t>
        <w:tab/>
        <w:t xml:space="preserve">0 concepts added [00h 00m 00s] for ontology: RCDS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25,930 INFO [obs.populate.PopulateObsTables] - </w:t>
        <w:tab/>
        <w:t xml:space="preserve">0 concepts added [00h 00m 00s] for ontology: ICPC2EE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25,930 INFO [obs.populate.PopulateObsTables] - </w:t>
        <w:tab/>
        <w:t xml:space="preserve">0 concepts added [00h 00m 00s] for ontology: MTHM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25,931 INFO [obs.populate.PopulateObsTables] - </w:t>
        <w:tab/>
        <w:t xml:space="preserve">0 concepts added [00h 00m 00s] for ontology: HC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25,932 INFO [obs.populate.PopulateObsTables] - </w:t>
        <w:tab/>
        <w:t xml:space="preserve">0 concepts added [00h 00m 00s] for ontology: PDQ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25,932 INFO [obs.populate.PopulateObsTables] - </w:t>
        <w:tab/>
        <w:t xml:space="preserve">0 concepts added [00h 00m 00s] for ontology: FM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25,933 INFO [obs.populate.PopulateObsTables] - </w:t>
        <w:tab/>
        <w:t xml:space="preserve">0 concepts added [00h 00m 00s] for ontology: G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25,933 INFO [obs.populate.PopulateObsTables] - </w:t>
        <w:tab/>
        <w:t xml:space="preserve">0 concepts added [00h 00m 00s] for ontology: PN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25,934 INFO [obs.populate.PopulateObsTables] - </w:t>
        <w:tab/>
        <w:t xml:space="preserve">0 concepts added [00h 00m 00s] for ontology: L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25,934 INFO [obs.populate.PopulateObsTables] - </w:t>
        <w:tab/>
        <w:t xml:space="preserve">0 concepts added [00h 00m 00s] for ontology: MTHHL7V2.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25,935 INFO [obs.populate.PopulateObsTables] - </w:t>
        <w:tab/>
        <w:t xml:space="preserve">0 concepts added [00h 00m 00s] for ontology: LNC_BRAD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25,935 INFO [obs.populate.PopulateObsTables] - </w:t>
        <w:tab/>
        <w:t xml:space="preserve">0 concepts added [00h 00m 00s] for ontology: ICN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25,936 INFO [obs.populate.PopulateObsTables] - </w:t>
        <w:tab/>
        <w:t xml:space="preserve">0 concepts added [00h 00m 00s] for ontology: 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25,936 INFO [obs.populate.PopulateObsTables] - </w:t>
        <w:tab/>
        <w:t xml:space="preserve">0 concepts added [00h 00m 00s] for ontology: MEDC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25,937 INFO [obs.populate.PopulateObsTables] - </w:t>
        <w:tab/>
        <w:t xml:space="preserve">0 concepts added [00h 00m 00s] for ontology: LNC_PHQ_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25,938 INFO [obs.populate.PopulateObsTables] - </w:t>
        <w:tab/>
        <w:t xml:space="preserve">0 concepts added [00h 00m 00s] for ontology: SN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25,938 INFO [obs.populate.PopulateObsTables] - </w:t>
        <w:tab/>
        <w:t xml:space="preserve">0 concepts added [00h 00m 00s] for ontology: NE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25,939 INFO [obs.populate.PopulateObsTables] - </w:t>
        <w:tab/>
        <w:t xml:space="preserve">0 concepts added [00h 00m 00s] for ontology: MEDLINEPL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25,940 INFO [obs.populate.PopulateObsTables] - </w:t>
        <w:tab/>
        <w:t xml:space="preserve">0 concepts added [00h 00m 00s] for ontology: SNM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25,940 INFO [obs.populate.PopulateObsTables] - </w:t>
        <w:tab/>
        <w:t xml:space="preserve">0 concepts added [00h 00m 00s] for ontology: RXNOR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25,941 INFO [obs.populate.PopulateObsTables] - </w:t>
        <w:tab/>
        <w:t xml:space="preserve">0 concepts added [00h 00m 00s] for ontology: DSM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25,941 INFO [obs.populate.PopulateObsTables] - </w:t>
        <w:tab/>
        <w:t xml:space="preserve">0 concepts added [00h 00m 00s] for ontology: MTHICPC2EA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25,942 INFO [obs.populate.PopulateObsTables] - </w:t>
        <w:tab/>
        <w:t xml:space="preserve">0 concepts added [00h 00m 00s] for ontology: PS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25,942 INFO [obs.populate.PopulateObsTables] - </w:t>
        <w:tab/>
        <w:t xml:space="preserve">0 concepts added [00h 00m 00s] for ontology: MTHICD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25,943 INFO [obs.populate.PopulateObsTables] - </w:t>
        <w:tab/>
        <w:t xml:space="preserve">0 concepts added [00h 00m 00s] for ontology: ICD9C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25,943 INFO [obs.populate.PopulateObsTables] - </w:t>
        <w:tab/>
        <w:t xml:space="preserve">0 concepts added [00h 00m 00s] for ontology: B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25,944 INFO [obs.populate.PopulateObsTables] - </w:t>
        <w:tab/>
        <w:t xml:space="preserve">0 concepts added [00h 00m 00s] for ontology: AO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25,944 INFO [obs.populate.PopulateObsTables] - </w:t>
        <w:tab/>
        <w:t xml:space="preserve">0 concepts added [00h 00m 00s] for ontology: OMI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25,945 INFO [obs.populate.PopulateObsTables] - </w:t>
        <w:tab/>
        <w:t xml:space="preserve">0 concepts added [00h 00m 00s] for ontology: HL7V3.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25,945 INFO [obs.populate.PopulateObsTables] - </w:t>
        <w:tab/>
        <w:t xml:space="preserve">0 concepts added [00h 00m 00s] for ontology: MTH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25,946 INFO [obs.populate.PopulateObsTables] - </w:t>
        <w:tab/>
        <w:t xml:space="preserve">0 concepts added [00h 00m 00s] for ontology: DSM3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25,946 INFO [obs.populate.PopulateObsTables] - </w:t>
        <w:tab/>
        <w:t xml:space="preserve">0 concepts added [00h 00m 00s] for ontology: RCDA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25,947 INFO [obs.populate.PopulateObsTables] - </w:t>
        <w:tab/>
        <w:t xml:space="preserve">0 concepts added [00h 00m 00s] for ontology: O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25,948 INFO [obs.populate.PopulateObsTables] - </w:t>
        <w:tab/>
        <w:t xml:space="preserve">0 concepts added [00h 00m 00s] for ontology: NDD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25,948 INFO [obs.populate.PopulateObsTables] - </w:t>
        <w:tab/>
        <w:t xml:space="preserve">0 concepts added [00h 00m 00s] for ontology: HCPC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25,949 INFO [obs.populate.PopulateObsTables] - </w:t>
        <w:tab/>
        <w:t xml:space="preserve">0 concepts added [00h 00m 00s] for ontology: C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25,949 INFO [obs.populate.PopulateObsTables] - </w:t>
        <w:tab/>
        <w:t xml:space="preserve">0 concepts added [00h 00m 00s] for ontology: HH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25,950 INFO [obs.populate.PopulateObsTables] - </w:t>
        <w:tab/>
        <w:t xml:space="preserve">0 concepts added [00h 00m 00s] for ontology: NO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25,950 INFO [obs.populate.PopulateObsTables] - </w:t>
        <w:tab/>
        <w:t xml:space="preserve">0 concepts added [00h 00m 00s] for ontology: DX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25,951 INFO [obs.populate.PopulateObsTables] - </w:t>
        <w:tab/>
        <w:t xml:space="preserve">0 concepts added [00h 00m 00s] for ontology: ICD10A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25,951 INFO [obs.populate.PopulateObsTables] - </w:t>
        <w:tab/>
        <w:t xml:space="preserve">0 concepts added [00h 00m 00s] for ontology: WH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25,952 INFO [obs.populate.PopulateObsTables] - </w:t>
        <w:tab/>
        <w:t xml:space="preserve">0 concepts added [00h 00m 00s] for ontology: CD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25,953 INFO [obs.populate.PopulateObsTables] - </w:t>
        <w:tab/>
        <w:t xml:space="preserve">0 concepts added [00h 00m 00s] for ontology: ICPC2ICD10E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25,953 INFO [obs.populate.PopulateObsTables] - </w:t>
        <w:tab/>
        <w:t xml:space="preserve">0 concepts added [00h 00m 00s] for ontology: RC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25,954 INFO [obs.populate.PopulateObsTables] - </w:t>
        <w:tab/>
        <w:t xml:space="preserve">0 concepts added [00h 00m 00s] for ontology: MD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25,954 INFO [obs.populate.PopulateObsTables] - </w:t>
        <w:tab/>
        <w:t xml:space="preserve">0 concepts added [00h 00m 00s] for ontology: MTHICPC2ICD10A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25,955 INFO [obs.populate.PopulateObsTables] - </w:t>
        <w:tab/>
        <w:t xml:space="preserve">0 concepts added [00h 00m 00s] for ontology: COST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25,955 INFO [obs.populate.PopulateObsTables] - </w:t>
        <w:tab/>
        <w:t xml:space="preserve">0 concepts added [00h 00m 00s] for ontology: A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25,956 INFO [obs.populate.PopulateObsTables] - </w:t>
        <w:tab/>
        <w:t xml:space="preserve">0 concepts added [00h 00m 00s] for ontology: M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25,956 INFO [obs.populate.PopulateObsTables] - </w:t>
        <w:tab/>
        <w:t xml:space="preserve">0 concepts added [00h 00m 00s] for ontology: ICD10AMA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25,957 INFO [obs.populate.PopulateObsTables] - </w:t>
        <w:tab/>
        <w:t xml:space="preserve">0 concepts added [00h 00m 00s] for ontology: JAB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25,957 INFO [obs.populate.PopulateObsTables] - </w:t>
        <w:tab/>
        <w:t xml:space="preserve">0 concepts added [00h 00m 00s] for ontology: LNC_WH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25,958 INFO [obs.populate.PopulateObsTables] - </w:t>
        <w:tab/>
        <w:t xml:space="preserve">0 concepts added [00h 00m 00s] for ontology: CP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25,958 INFO [obs.populate.PopulateObsTables] - </w:t>
        <w:tab/>
        <w:t xml:space="preserve">0 concepts added [00h 00m 00s] for ontology: LNC_OAS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25,959 INFO [obs.populate.PopulateObsTables] - </w:t>
        <w:tab/>
        <w:t xml:space="preserve">0 concepts added [00h 00m 00s] for ontology: SR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25,959 INFO [obs.populate.PopulateObsTables] - </w:t>
        <w:tab/>
        <w:t xml:space="preserve">0 concepts added [00h 00m 00s] for ontology: PC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25,960 INFO [obs.populate.PopulateObsTables] - </w:t>
        <w:tab/>
        <w:t xml:space="preserve">0 concepts added [00h 00m 00s] for ontology: UM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25,960 INFO [obs.populate.PopulateObsTables] - </w:t>
        <w:tab/>
        <w:t xml:space="preserve">0 concepts added [00h 00m 00s] for ontology: RCD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25,961 INFO [obs.populate.PopulateObsTables] - </w:t>
        <w:tab/>
        <w:t xml:space="preserve">0 concepts added [00h 00m 00s] for ontology: 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25,961 INFO [obs.populate.PopulateObsTables] - </w:t>
        <w:tab/>
        <w:t xml:space="preserve">0 concepts added [00h 00m 00s] for ontology: LNC_FLAC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25,962 INFO [obs.populate.PopulateObsTables] - </w:t>
        <w:tab/>
        <w:t xml:space="preserve">0 concepts added [00h 00m 00s] for ontology: PPA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25,963 INFO [obs.populate.PopulateObsTables] - </w:t>
        <w:tab/>
        <w:t xml:space="preserve">0 concepts added [00h 00m 00s] for ontology: CCP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25,963 INFO [obs.populate.PopulateObsTables] - </w:t>
        <w:tab/>
        <w:t xml:space="preserve">0 concepts added [00h 00m 00s] for ontology: UWD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25,964 INFO [obs.populate.PopulateObsTables] - </w:t>
        <w:tab/>
        <w:t xml:space="preserve">0 concepts added [00h 00m 00s] for ontology: ICP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25,964 INFO [obs.populate.PopulateObsTables] - </w:t>
        <w:tab/>
        <w:t xml:space="preserve">0 concepts added [00h 00m 00s] for ontology: ICD1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25,965 INFO [obs.populate.PopulateObsTables] - </w:t>
        <w:tab/>
        <w:t xml:space="preserve">0 concepts added [00h 00m 00s] for ontology: HL7V2.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25,965 INFO [obs.populate.PopulateObsTables] - </w:t>
        <w:tab/>
        <w:t xml:space="preserve">0 concepts added [00h 00m 00s] for ontology: MMS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25,966 INFO [obs.populate.PopulateObsTables] - </w:t>
        <w:tab/>
        <w:t xml:space="preserve">0 concepts added [00h 00m 00s] for ontology: HUG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25,966 INFO [obs.populate.PopulateObsTables] - </w:t>
        <w:tab/>
        <w:t xml:space="preserve">0 concepts added [00h 00m 00s] for ontology: DDB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25,967 INFO [obs.populate.PopulateObsTables] - </w:t>
        <w:tab/>
        <w:t xml:space="preserve">0 concepts added [00h 00m 00s] for ontology: MTHFD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25,967 INFO [obs.populate.PopulateObsTables] - </w:t>
        <w:tab/>
        <w:t xml:space="preserve">0 concepts added [00h 00m 00s] for ontology: SNOMED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25,968 INFO [obs.populate.PopulateObsTables] - </w:t>
        <w:tab/>
        <w:t xml:space="preserve">0 concepts added [00h 00m 00s] for ontology: CC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25,968 INFO [obs.populate.PopulateObsTables] - </w:t>
        <w:tab/>
        <w:t xml:space="preserve">0 concepts added [00h 00m 00s] for ontology: NDF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25,969 INFO [obs.populate.PopulateObsTables] - </w:t>
        <w:tab/>
        <w:t xml:space="preserve">0 concepts added [00h 00m 00s] for ontology: NCB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25,969 INFO [obs.populate.PopulateObsTables] - </w:t>
        <w:tab/>
        <w:t xml:space="preserve">0 concepts added [00h 00m 00s] for ontology: LN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25,970 INFO [obs.populate.PopulateObsTables] - </w:t>
        <w:tab/>
        <w:t xml:space="preserve">0 concepts added [00h 00m 00s] for ontology: VAND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25,970 INFO [obs.populate.PopulateObsTables] - </w:t>
        <w:tab/>
        <w:t xml:space="preserve">0 concepts added [00h 00m 00s] for ontology: MC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25,971 INFO [obs.populate.PopulateObsTables] - </w:t>
        <w:tab/>
        <w:t xml:space="preserve">0 concepts added [00h 00m 00s] for ontology: ICD10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25,971 INFO [obs.populate.PopulateObsTables] - 0 ontologies ad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25,971 INFO [obs.populate.PopulateObsTables] - *** Populate concept tables (OBS_TT &amp; OBS_CT) and directParents/directChildren (OBS_ISAPT) with BioPortal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25,972 INFO [obs.populate.PopulateObsTables] - 0 concepts added in [00h 00m 00s] for ontology: 3933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25,972 INFO [obs.populate.PopulateObsTables] - 0 concepts added in [00h 00m 00s] for ontology: 4056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25,973 INFO [obs.populate.PopulateObsTables] - 0 concepts added in [00h 00m 00s] for ontology: 4054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25,973 INFO [obs.populate.PopulateObsTables] - 0 concepts added in [00h 00m 00s] for ontology: 4057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25,974 INFO [obs.populate.PopulateObsTables] - 0 concepts added in [00h 00m 00s] for ontology: 309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25,974 INFO [obs.populate.PopulateObsTables] - 0 concepts added in [00h 00m 00s] for ontology: 4028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25,975 INFO [obs.populate.PopulateObsTables] - 0 concepts added in [00h 00m 00s] for ontology: 3962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25,975 INFO [obs.populate.PopulateObsTables] - 0 concepts added in [00h 00m 00s] for ontology: 305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25,976 INFO [obs.populate.PopulateObsTables] - 0 concepts added in [00h 00m 00s] for ontology: 3957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25,976 INFO [obs.populate.PopulateObsTables] - 0 concepts added in [00h 00m 00s] for ontology: 4038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2:25,998 INFO [obs.populate.PopulateObsTables] - </w:t>
        <w:tab/>
        <w:t xml:space="preserve">Processing ontology: Xenopus anatomy and development (40615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3:18,166 INFO [obs.populate.PopulateObsTables] - 789 concepts added in [00h 00m 52s] for ontology: 4061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3:18,166 INFO [obs.populate.PopulateObsTables] - 0 concepts added in [00h 00m 00s] for ontology: 3954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3:18,167 INFO [obs.populate.PopulateObsTables] - 0 concepts added in [00h 00m 00s] for ontology: 4043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3:18,168 INFO [obs.populate.PopulateObsTables] - 0 concepts added in [00h 00m 00s] for ontology: 3836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3:18,168 INFO [obs.populate.PopulateObsTables] - 0 concepts added in [00h 00m 00s] for ontology: 4048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3:18,169 INFO [obs.populate.PopulateObsTables] - 0 concepts added in [00h 00m 00s] for ontology: 3921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3:18,169 INFO [obs.populate.PopulateObsTables] - 0 concepts added in [00h 00m 00s] for ontology: 3977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3:18,170 INFO [obs.populate.PopulateObsTables] - 0 concepts added in [00h 00m 00s] for ontology: 3641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3:18,170 INFO [obs.populate.PopulateObsTables] - 0 concepts added in [00h 00m 00s] for ontology: 3999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3:18,171 INFO [obs.populate.PopulateObsTables] - 0 concepts added in [00h 00m 00s] for ontology: 4018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3:18,171 INFO [obs.populate.PopulateObsTables] - 0 concepts added in [00h 00m 00s] for ontology: 4039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3:18,172 INFO [obs.populate.PopulateObsTables] - 0 concepts added in [00h 00m 00s] for ontology: 3678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3:18,172 INFO [obs.populate.PopulateObsTables] - 0 concepts added in [00h 00m 00s] for ontology: 3962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3:18,173 INFO [obs.populate.PopulateObsTables] - 0 concepts added in [00h 00m 00s] for ontology: 4026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3:18,173 INFO [obs.populate.PopulateObsTables] - 0 concepts added in [00h 00m 00s] for ontology: 3997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3:18,174 INFO [obs.populate.PopulateObsTables] - 0 concepts added in [00h 00m 00s] for ontology: 4055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3:18,174 INFO [obs.populate.PopulateObsTables] - 0 concepts added in [00h 00m 00s] for ontology: 4058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3:18,175 INFO [obs.populate.PopulateObsTables] - 0 concepts added in [00h 00m 00s] for ontology: 3997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3:18,175 INFO [obs.populate.PopulateObsTables] - 0 concepts added in [00h 00m 00s] for ontology: 4045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3:18,176 INFO [obs.populate.PopulateObsTables] - 0 concepts added in [00h 00m 00s] for ontology: 4038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3:18,176 INFO [obs.populate.PopulateObsTables] - 0 concepts added in [00h 00m 00s] for ontology: 3878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3:18,177 INFO [obs.populate.PopulateObsTables] - 0 concepts added in [00h 00m 00s] for ontology: 3923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3:18,177 INFO [obs.populate.PopulateObsTables] - 0 concepts added in [00h 00m 00s] for ontology: 451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3:18,178 INFO [obs.populate.PopulateObsTables] - 0 concepts added in [00h 00m 00s] for ontology: 1330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3:18,178 INFO [obs.populate.PopulateObsTables] - 0 concepts added in [00h 00m 00s] for ontology: 3981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3:18,179 INFO [obs.populate.PopulateObsTables] - 0 concepts added in [00h 00m 00s] for ontology: 3996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3:18,198 INFO [obs.populate.PopulateObsTables] - </w:t>
        <w:tab/>
        <w:t xml:space="preserve">Processing ontology: Spider Ontology (40602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3:43,850 INFO [obs.populate.PopulateObsTables] - 533 concepts added in [00h 00m 25s] for ontology: 4060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3:43,850 INFO [obs.populate.PopulateObsTables] - 0 concepts added in [00h 00m 00s] for ontology: 1439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3:43,851 INFO [obs.populate.PopulateObsTables] - 0 concepts added in [00h 00m 00s] for ontology: 3863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3:43,851 INFO [obs.populate.PopulateObsTables] - 0 concepts added in [00h 00m 00s] for ontology: 3950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3:43,852 INFO [obs.populate.PopulateObsTables] - 0 concepts added in [00h 00m 00s] for ontology: 2514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3:43,852 INFO [obs.populate.PopulateObsTables] - 0 concepts added in [00h 00m 00s] for ontology: 3950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3:43,853 INFO [obs.populate.PopulateObsTables] - 0 concepts added in [00h 00m 00s] for ontology: 1332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3:43,853 INFO [obs.populate.PopulateObsTables] - 0 concepts added in [00h 00m 00s] for ontology: 4051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3:43,854 INFO [obs.populate.PopulateObsTables] - 0 concepts added in [00h 00m 00s] for ontology: 3901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3:43,855 INFO [obs.populate.PopulateObsTables] - 0 concepts added in [00h 00m 00s] for ontology: 4022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3:43,855 INFO [obs.populate.PopulateObsTables] - 0 concepts added in [00h 00m 00s] for ontology: 3957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3:43,856 INFO [obs.populate.PopulateObsTables] - 0 concepts added in [00h 00m 00s] for ontology: 4024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3:43,856 INFO [obs.populate.PopulateObsTables] - 0 concepts added in [00h 00m 00s] for ontology: 3993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3:43,857 INFO [obs.populate.PopulateObsTables] - 0 concepts added in [00h 00m 00s] for ontology: 1338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3:43,857 INFO [obs.populate.PopulateObsTables] - 0 concepts added in [00h 00m 00s] for ontology: 4058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3:43,858 INFO [obs.populate.PopulateObsTables] - 0 concepts added in [00h 00m 00s] for ontology: 308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3:43,858 INFO [obs.populate.PopulateObsTables] - 0 concepts added in [00h 00m 00s] for ontology: 4027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3:43,859 INFO [obs.populate.PopulateObsTables] - 0 concepts added in [00h 00m 00s] for ontology: 4018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3:43,859 INFO [obs.populate.PopulateObsTables] - 0 concepts added in [00h 00m 00s] for ontology: 4047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3:43,860 INFO [obs.populate.PopulateObsTables] - 0 concepts added in [00h 00m 00s] for ontology: 2968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5:33:43,878 INFO [obs.populate.PopulateObsTables] - </w:t>
        <w:tab/>
        <w:t xml:space="preserve">Processing ontology: Mosquito insecticide resistance (40606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8:11:45,591 INFO [obs.populate.PopulateObsTables] - 213910 concepts added in [02h 38m 01s] for ontology: 4060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8:11:45,593 INFO [obs.populate.PopulateObsTables] - 0 concepts added in [00h 00m 00s] for ontology: 4011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8:11:45,594 INFO [obs.populate.PopulateObsTables] - 0 concepts added in [00h 00m 00s] for ontology: 4043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8:11:45,594 INFO [obs.populate.PopulateObsTables] - 0 concepts added in [00h 00m 00s] for ontology: 3887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8:11:45,595 INFO [obs.populate.PopulateObsTables] - 0 concepts added in [00h 00m 00s] for ontology: 4031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8:11:45,595 INFO [obs.populate.PopulateObsTables] - 0 concepts added in [00h 00m 00s] for ontology: 3791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8:11:45,596 INFO [obs.populate.PopulateObsTables] - 0 concepts added in [00h 00m 00s] for ontology: 4023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8:11:45,596 INFO [obs.populate.PopulateObsTables] - 0 concepts added in [00h 00m 00s] for ontology: 4050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8:11:45,597 INFO [obs.populate.PopulateObsTables] - 0 concepts added in [00h 00m 00s] for ontology: 3979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8:11:45,618 INFO [obs.populate.PopulateObsTables] - </w:t>
        <w:tab/>
        <w:t xml:space="preserve">Processing ontology: C. elegans gross anatomy (40600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8:14:11,365 INFO [obs.populate.PopulateObsTables] - 3742 concepts added in [00h 02m 25s] for ontology: 4060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8:14:11,366 INFO [obs.populate.PopulateObsTables] - 0 concepts added in [00h 00m 00s] for ontology: 3903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8:14:11,366 INFO [obs.populate.PopulateObsTables] - 0 concepts added in [00h 00m 00s] for ontology: 3934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8:14:11,367 INFO [obs.populate.PopulateObsTables] - 0 concepts added in [00h 00m 00s] for ontology: 3882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8:14:11,367 INFO [obs.populate.PopulateObsTables] - 0 concepts added in [00h 00m 00s] for ontology: 4050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8:14:11,368 INFO [obs.populate.PopulateObsTables] - 0 concepts added in [00h 00m 00s] for ontology: 3958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8:14:11,396 INFO [obs.populate.PopulateObsTables] - </w:t>
        <w:tab/>
        <w:t xml:space="preserve">Processing ontology: Gene Ontology (40601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8:34:04,129 INFO [obs.populate.PopulateObsTables] - 28186 concepts added in [00h 19m 52s] for ontology: 4060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8:34:04,130 INFO [obs.populate.PopulateObsTables] - 0 concepts added in [00h 00m 00s] for ontology: 1339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8:34:04,130 INFO [obs.populate.PopulateObsTables] - 0 concepts added in [00h 00m 00s] for ontology: 4052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8:34:04,131 INFO [obs.populate.PopulateObsTables] - 0 concepts added in [00h 00m 00s] for ontology: 4056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8:34:04,131 INFO [obs.populate.PopulateObsTables] - 0 concepts added in [00h 00m 00s] for ontology: 805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8:34:04,132 INFO [obs.populate.PopulateObsTables] - 0 concepts added in [00h 00m 00s] for ontology: 4030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8:34:04,132 INFO [obs.populate.PopulateObsTables] - 0 concepts added in [00h 00m 00s] for ontology: 4058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8:34:04,133 INFO [obs.populate.PopulateObsTables] - 0 concepts added in [00h 00m 00s] for ontology: 453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8:34:04,133 INFO [obs.populate.PopulateObsTables] - 0 concepts added in [00h 00m 00s] for ontology: 4056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8:34:04,152 INFO [obs.populate.PopulateObsTables] - </w:t>
        <w:tab/>
        <w:t xml:space="preserve">Processing ontology: Sequence types and features (40613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8:34:05,888 INFO [obs.populate.PopulateObsTables] - 11 concepts added in [00h 00m 01s] for ontology: 4061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8:34:05,889 INFO [obs.populate.PopulateObsTables] - 0 concepts added in [00h 00m 00s] for ontology: 4030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8:34:05,889 INFO [obs.populate.PopulateObsTables] - 0 concepts added in [00h 00m 00s] for ontology: 452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8:34:05,890 INFO [obs.populate.PopulateObsTables] - 0 concepts added in [00h 00m 00s] for ontology: 3973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8:34:05,890 INFO [obs.populate.PopulateObsTables] - 0 concepts added in [00h 00m 00s] for ontology: 3568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8:34:05,890 INFO [obs.populate.PopulateObsTables] - 0 concepts added in [00h 00m 00s] for ontology: 4035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8:34:05,891 INFO [obs.populate.PopulateObsTables] - 0 concepts added in [00h 00m 00s] for ontology: 3940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8:34:05,895 INFO [obs.populate.PopulateObsTables] - 0 concepts added in [00h 00m 00s] for ontology: 4001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8:34:05,896 INFO [obs.populate.PopulateObsTables] - 0 concepts added in [00h 00m 00s] for ontology: 1335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8:34:05,896 INFO [obs.populate.PopulateObsTables] - 0 concepts added in [00h 00m 00s] for ontology: 3880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8:34:05,897 INFO [obs.populate.PopulateObsTables] - 0 concepts added in [00h 00m 00s] for ontology: 3950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8:34:05,897 INFO [obs.populate.PopulateObsTables] - 0 concepts added in [00h 00m 00s] for ontology: 3643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8:34:05,898 INFO [obs.populate.PopulateObsTables] - 0 concepts added in [00h 00m 00s] for ontology: 1335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8:34:05,899 INFO [obs.populate.PopulateObsTables] - 0 concepts added in [00h 00m 00s] for ontology: 3980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8:34:05,899 INFO [obs.populate.PopulateObsTables] - 0 concepts added in [00h 00m 00s] for ontology: 4057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8:34:05,900 INFO [obs.populate.PopulateObsTables] - 0 concepts added in [00h 00m 00s] for ontology: 3936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8:34:05,900 INFO [obs.populate.PopulateObsTables] - 0 concepts added in [00h 00m 00s] for ontology: 3993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8:34:05,901 INFO [obs.populate.PopulateObsTables] - 0 concepts added in [00h 00m 00s] for ontology: 4000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8:34:05,901 INFO [obs.populate.PopulateObsTables] - 0 concepts added in [00h 00m 00s] for ontology: 4046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8:34:05,901 INFO [obs.populate.PopulateObsTables] - 0 concepts added in [00h 00m 00s] for ontology: 390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8:34:05,902 INFO [obs.populate.PopulateObsTables] - 0 concepts added in [00h 00m 00s] for ontology: 3642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8:34:05,902 INFO [obs.populate.PopulateObsTables] - 0 concepts added in [00h 00m 00s] for ontology: 3741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8:34:05,903 INFO [obs.populate.PopulateObsTables] - 0 concepts added in [00h 00m 00s] for ontology: 3954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8:34:05,903 INFO [obs.populate.PopulateObsTables] - 0 concepts added in [00h 00m 00s] for ontology: 3662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8:34:05,904 INFO [obs.populate.PopulateObsTables] - 0 concepts added in [00h 00m 00s] for ontology: 4021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8:34:05,904 INFO [obs.populate.PopulateObsTables] - 0 concepts added in [00h 00m 00s] for ontology: 3855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8:34:05,905 INFO [obs.populate.PopulateObsTables] - 0 concepts added in [00h 00m 00s] for ontology: 3918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8:34:05,905 INFO [obs.populate.PopulateObsTables] - 0 concepts added in [00h 00m 00s] for ontology: 4042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8:34:05,906 INFO [obs.populate.PopulateObsTables] - 0 concepts added in [00h 00m 00s] for ontology: 4017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8:34:05,906 INFO [obs.populate.PopulateObsTables] - 0 concepts added in [00h 00m 00s] for ontology: 3954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8:34:05,907 INFO [obs.populate.PopulateObsTables] - 0 concepts added in [00h 00m 00s] for ontology: 4049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8:34:05,907 INFO [obs.populate.PopulateObsTables] - 0 concepts added in [00h 00m 00s] for ontology: 3880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8:34:05,907 INFO [obs.populate.PopulateObsTables] - 0 concepts added in [00h 00m 00s] for ontology: 4054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8:34:05,908 INFO [obs.populate.PopulateObsTables] - 0 concepts added in [00h 00m 00s] for ontology: 3899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8:34:05,909 INFO [obs.populate.PopulateObsTables] - 0 concepts added in [00h 00m 00s] for ontology: 4046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8:34:05,909 INFO [obs.populate.PopulateObsTables] - 0 concepts added in [00h 00m 00s] for ontology: 1334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8:34:05,954 INFO [obs.populate.PopulateObsTables] - </w:t>
        <w:tab/>
        <w:t xml:space="preserve">Processing ontology: Mammalian phenotype (40605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8:38:35,694 INFO [obs.populate.PopulateObsTables] - 7022 concepts added in [00h 04m 29s] for ontology: 4060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8:38:35,696 INFO [obs.populate.PopulateObsTables] - 0 concepts added in [00h 00m 00s] for ontology: 4054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8:38:35,696 INFO [obs.populate.PopulateObsTables] - 0 concepts added in [00h 00m 00s] for ontology: 4013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8:38:35,696 INFO [obs.populate.PopulateObsTables] - 7 ontolgies ad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8:38:35,697 INFO [obs.populate.PopulateObsTables] - </w:t>
        <w:tab/>
        <w:t xml:space="preserve">0 concepts added [00h 00m 00s] for ontology: JAXMG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8:38:35,697 INFO [obs.populate.PopulateObsTables] - 0 ontologies ad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9-09-10 08:38:35,697 INFO [obs.populate.PopulateObsTables] - 254193 total concepts added in [03h 06m 09s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8:38:35,697 INFO [obs.populate.PopulateObsTables] - *** Populate hierarchy tables (OBS_ISAPT, OBS_PTRT, OBS_PTLT) for UMLS only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9-09-10 08:38:35,742 INFO [obs.populate.PopulateObsTables] - Hierarchy tables (UMLS) populated in [00h 00m 00s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8:38:35,742 INFO [obs.populate.PopulateObsTables] - *** Populate hierarchy tables (OBS_ISAPT, OBS_PTRT, OBS_PTLT, et Lcui tables)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8:38:35,766 INFO [obs.populate.PopulateObsTables] - </w:t>
        <w:tab/>
        <w:t xml:space="preserve">Processing ontology: Xenopus anatomy and development (40615)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8:38:35,771 INFO [obs.populate.PopulateObsTables] - </w:t>
        <w:tab/>
        <w:tab/>
        <w:t xml:space="preserve">Dumping all the concepts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8:38:35,779 INFO [obs.populate.PopulateObsTables] - (789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8:38:35,779 INFO [obs.populate.PopulateObsTables] - </w:t>
        <w:tab/>
        <w:tab/>
        <w:t xml:space="preserve">Step 1 - Computing the direct children and filling the tabl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8:38:38,562 INFO [obs.populate.PopulateObsTables] - </w:t>
        <w:tab/>
        <w:tab/>
        <w:t xml:space="preserve">Step 2 - Recursion on table OBS_ISAPT... i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8:38:38,623 INFO [obs.populate.PopulateObsTables] - 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8:38:51,208 INFO [obs.populate.PopulateObsTables] - 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8:39:09,352 INFO [obs.populate.PopulateObsTables] - 3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8:39:29,754 INFO [obs.populate.PopulateObsTables] - 4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8:39:48,205 INFO [obs.populate.PopulateObsTables] - 5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8:40:00,509 INFO [obs.populate.PopulateObsTables] - 6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8:40:08,245 INFO [obs.populate.PopulateObsTables] - 7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8:40:13,273 INFO [obs.populate.PopulateObsTables] - 8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8:40:15,889 INFO [obs.populate.PopulateObsTables] - 9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8:40:17,572 INFO [obs.populate.PopulateObsTables] - 1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8:40:18,631 INFO [obs.populate.PopulateObsTables] - 1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8:40:19,179 INFO [obs.populate.PopulateObsTables] - 1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8:40:19,529 INFO [obs.populate.PopulateObsTables] - 13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8:40:19,708 INFO [obs.populate.PopulateObsTables]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8:40:19,708 INFO [obs.populate.PopulateObsTables] - </w:t>
        <w:tab/>
        <w:tab/>
        <w:t xml:space="preserve">Step 3 - Completing PTRs on table OBS_PTRT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8:40:19,843 INFO [obs.populate.PopulateObsTables] -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8:40:36,462 INFO [obs.populate.PopulateObsTables] -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8:40:36,807 INFO [obs.populate.PopulateObsTables]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8:40:36,807 INFO [obs.populate.PopulateObsTables] - </w:t>
        <w:tab/>
        <w:tab/>
        <w:t xml:space="preserve">Step 3bis - Completing PTLs on table OBS_PTLT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8:40:37,239 INFO [obs.populate.PopulateObsTables] -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8:40:46,610 INFO [obs.populate.PopulateObsTables] -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8:40:46,979 INFO [obs.populate.PopulateObsTables]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8:40:46,980 INFO [obs.populate.PopulateObsTables] - </w:t>
        <w:tab/>
        <w:t xml:space="preserve">Ontology hierarchy processed in [00h 02m 11s]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8:40:47,015 INFO [obs.populate.PopulateObsTables] - </w:t>
        <w:tab/>
        <w:t xml:space="preserve">Processing ontology: Spider Ontology (40602)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8:40:47,019 INFO [obs.populate.PopulateObsTables] - </w:t>
        <w:tab/>
        <w:tab/>
        <w:t xml:space="preserve">Dumping all the concepts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8:40:47,024 INFO [obs.populate.PopulateObsTables] - (533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8:40:47,024 INFO [obs.populate.PopulateObsTables] - </w:t>
        <w:tab/>
        <w:tab/>
        <w:t xml:space="preserve">Step 1 - Computing the direct children and filling the tabl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8:40:48,692 INFO [obs.populate.PopulateObsTables] - </w:t>
        <w:tab/>
        <w:tab/>
        <w:t xml:space="preserve">Step 2 - Recursion on table OBS_ISAPT... i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8:40:48,745 INFO [obs.populate.PopulateObsTables] - 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8:40:54,886 INFO [obs.populate.PopulateObsTables] - 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8:41:02,386 INFO [obs.populate.PopulateObsTables] - 3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8:41:09,993 INFO [obs.populate.PopulateObsTables] - 4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8:41:16,939 INFO [obs.populate.PopulateObsTables] - 5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8:41:23,238 INFO [obs.populate.PopulateObsTables] - 6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8:41:28,067 INFO [obs.populate.PopulateObsTables] - 7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8:41:30,814 INFO [obs.populate.PopulateObsTables] - 8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8:41:31,728 INFO [obs.populate.PopulateObsTables] - 9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8:41:31,965 INFO [obs.populate.PopulateObsTables] - 1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8:41:32,061 INFO [obs.populate.PopulateObsTables]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8:41:32,061 INFO [obs.populate.PopulateObsTables] - </w:t>
        <w:tab/>
        <w:tab/>
        <w:t xml:space="preserve">Step 3 - Completing PTRs on table OBS_PTRT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8:41:32,113 INFO [obs.populate.PopulateObsTables] -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8:41:33,993 INFO [obs.populate.PopulateObsTables] -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8:41:34,056 INFO [obs.populate.PopulateObsTables]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8:41:34,057 INFO [obs.populate.PopulateObsTables] - </w:t>
        <w:tab/>
        <w:tab/>
        <w:t xml:space="preserve">Step 3bis - Completing PTLs on table OBS_PTLT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8:41:34,285 INFO [obs.populate.PopulateObsTables] -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8:41:35,775 INFO [obs.populate.PopulateObsTables] -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8:41:35,937 INFO [obs.populate.PopulateObsTables]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8:41:35,938 INFO [obs.populate.PopulateObsTables] - </w:t>
        <w:tab/>
        <w:t xml:space="preserve">Ontology hierarchy processed in [00h 00m 48s]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8:41:35,977 INFO [obs.populate.PopulateObsTables] - </w:t>
        <w:tab/>
        <w:t xml:space="preserve">Processing ontology: Mosquito insecticide resistance (40606)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8:41:37,082 INFO [obs.populate.PopulateObsTables] - </w:t>
        <w:tab/>
        <w:tab/>
        <w:t xml:space="preserve">Dumping all the concepts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8:41:38,489 INFO [obs.populate.PopulateObsTables] - (21391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8:41:38,490 INFO [obs.populate.PopulateObsTables] - </w:t>
        <w:tab/>
        <w:tab/>
        <w:t xml:space="preserve">Step 1 - Computing the direct children and filling the tabl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8:52:13,065 INFO [obs.populate.PopulateObsTables] - </w:t>
        <w:tab/>
        <w:tab/>
        <w:t xml:space="preserve">Step 2 - Recursion on table OBS_ISAPT... i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8:52:28,256 INFO [obs.populate.PopulateObsTables] - 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09:30:06,409 INFO [obs.populate.PopulateObsTables] - 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10:15:57,390 INFO [obs.populate.PopulateObsTables] - 3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11:09:45,623 INFO [obs.populate.PopulateObsTables] - 4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12:04:50,856 INFO [obs.populate.PopulateObsTables] - 5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12:57:46,932 INFO [obs.populate.PopulateObsTables] - 6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13:48:59,003 INFO [obs.populate.PopulateObsTables] - 7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14:34:54,944 INFO [obs.populate.PopulateObsTables] - 8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15:06:12,212 INFO [obs.populate.PopulateObsTables] - 9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15:19:07,178 INFO [obs.populate.PopulateObsTables] - 1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15:23:29,516 INFO [obs.populate.PopulateObsTables] - 1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15:25:00,574 INFO [obs.populate.PopulateObsTables] - 1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15:25:45,450 INFO [obs.populate.PopulateObsTables] - 13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15:26:19,667 INFO [obs.populate.PopulateObsTables] - 14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15:26:52,095 INFO [obs.populate.PopulateObsTables] - 15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15:27:24,289 INFO [obs.populate.PopulateObsTables]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15:27:24,289 INFO [obs.populate.PopulateObsTables] - </w:t>
        <w:tab/>
        <w:tab/>
        <w:t xml:space="preserve">Step 3 - Completing PTRs on table OBS_PTRT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15:27:47,368 INFO [obs.populate.PopulateObsTables] -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15:31:55,334 INFO [obs.populate.PopulateObsTables] -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15:32:18,636 INFO [obs.populate.PopulateObsTables]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15:32:18,637 INFO [obs.populate.PopulateObsTables] - </w:t>
        <w:tab/>
        <w:tab/>
        <w:t xml:space="preserve">Step 3bis - Completing PTLs on table OBS_PTLT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15:33:26,253 INFO [obs.populate.PopulateObsTables] -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15:37:22,537 INFO [obs.populate.PopulateObsTables] -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15:38:05,444 INFO [obs.populate.PopulateObsTables]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15:38:05,448 INFO [obs.populate.PopulateObsTables] - </w:t>
        <w:tab/>
        <w:t xml:space="preserve">Ontology hierarchy processed in [06h 56m 29s]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15:38:05,489 INFO [obs.populate.PopulateObsTables] - </w:t>
        <w:tab/>
        <w:t xml:space="preserve">Processing ontology: C. elegans gross anatomy (40600)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15:38:05,509 INFO [obs.populate.PopulateObsTables] - </w:t>
        <w:tab/>
        <w:tab/>
        <w:t xml:space="preserve">Dumping all the concepts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15:38:05,534 INFO [obs.populate.PopulateObsTables] - (374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15:38:05,535 INFO [obs.populate.PopulateObsTables] - </w:t>
        <w:tab/>
        <w:tab/>
        <w:t xml:space="preserve">Step 1 - Computing the direct children and filling the tabl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15:38:18,644 INFO [obs.populate.PopulateObsTables] - </w:t>
        <w:tab/>
        <w:tab/>
        <w:t xml:space="preserve">Step 2 - Recursion on table OBS_ISAPT... i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15:38:18,899 INFO [obs.populate.PopulateObsTables] - 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15:39:04,671 INFO [obs.populate.PopulateObsTables] - 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15:39:55,693 INFO [obs.populate.PopulateObsTables] - 3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15:40:39,247 INFO [obs.populate.PopulateObsTables] - 4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15:41:19,844 INFO [obs.populate.PopulateObsTables] - 5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15:41:54,425 INFO [obs.populate.PopulateObsTables] - 6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15:42:15,657 INFO [obs.populate.PopulateObsTables] - 7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15:42:22,044 INFO [obs.populate.PopulateObsTables] - 8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15:42:23,343 INFO [obs.populate.PopulateObsTables] - 9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15:42:23,901 INFO [obs.populate.PopulateObsTables]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15:42:23,901 INFO [obs.populate.PopulateObsTables] - </w:t>
        <w:tab/>
        <w:tab/>
        <w:t xml:space="preserve">Step 3 - Completing PTRs on table OBS_PTRT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15:42:24,298 INFO [obs.populate.PopulateObsTables] -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15:42:36,077 INFO [obs.populate.PopulateObsTables] -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15:42:36,584 INFO [obs.populate.PopulateObsTables]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15:42:36,585 INFO [obs.populate.PopulateObsTables] - </w:t>
        <w:tab/>
        <w:tab/>
        <w:t xml:space="preserve">Step 3bis - Completing PTLs on table OBS_PTLT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15:42:37,662 INFO [obs.populate.PopulateObsTables] -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15:42:43,962 INFO [obs.populate.PopulateObsTables] -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15:42:44,646 INFO [obs.populate.PopulateObsTables]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15:42:44,647 INFO [obs.populate.PopulateObsTables] - </w:t>
        <w:tab/>
        <w:t xml:space="preserve">Ontology hierarchy processed in [00h 04m 39s]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15:42:44,671 INFO [obs.populate.PopulateObsTables] - </w:t>
        <w:tab/>
        <w:t xml:space="preserve">Processing ontology: Gene Ontology (40601)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15:42:44,814 INFO [obs.populate.PopulateObsTables] - </w:t>
        <w:tab/>
        <w:tab/>
        <w:t xml:space="preserve">Dumping all the concepts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15:42:45,000 INFO [obs.populate.PopulateObsTables] - (28186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15:42:45,001 INFO [obs.populate.PopulateObsTables] - </w:t>
        <w:tab/>
        <w:tab/>
        <w:t xml:space="preserve">Step 1 - Computing the direct children and filling the tabl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15:44:29,182 INFO [obs.populate.PopulateObsTables] - </w:t>
        <w:tab/>
        <w:tab/>
        <w:t xml:space="preserve">Step 2 - Recursion on table OBS_ISAPT... i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15:44:31,185 INFO [obs.populate.PopulateObsTables] - 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15:52:43,843 INFO [obs.populate.PopulateObsTables] - 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16:05:40,024 INFO [obs.populate.PopulateObsTables] - 3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16:22:54,153 INFO [obs.populate.PopulateObsTables] - 4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16:42:11,991 INFO [obs.populate.PopulateObsTables] - 5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16:59:06,661 INFO [obs.populate.PopulateObsTables] - 6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17:11:20,620 INFO [obs.populate.PopulateObsTables] - 7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17:18:25,313 INFO [obs.populate.PopulateObsTables] - 8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17:21:43,736 INFO [obs.populate.PopulateObsTables] - 9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17:22:58,310 INFO [obs.populate.PopulateObsTables] - 1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17:23:19,825 INFO [obs.populate.PopulateObsTables] - 1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17:23:28,880 INFO [obs.populate.PopulateObsTables] - 1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17:23:34,725 INFO [obs.populate.PopulateObsTables] - 13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17:23:39,775 INFO [obs.populate.PopulateObsTables] - 14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17:23:44,419 INFO [obs.populate.PopulateObsTables] - 15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17:23:48,884 INFO [obs.populate.PopulateObsTables]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17:23:48,884 INFO [obs.populate.PopulateObsTables] - </w:t>
        <w:tab/>
        <w:tab/>
        <w:t xml:space="preserve">Step 3 - Completing PTRs on table OBS_PTRT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17:23:56,756 INFO [obs.populate.PopulateObsTables] -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17:41:43,099 INFO [obs.populate.PopulateObsTables] -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17:42:14,122 INFO [obs.populate.PopulateObsTables]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17:42:14,122 INFO [obs.populate.PopulateObsTables] - </w:t>
        <w:tab/>
        <w:tab/>
        <w:t xml:space="preserve">Step 3bis - Completing PTLs on table OBS_PTLT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17:42:31,953 INFO [obs.populate.PopulateObsTables] -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17:49:25,285 INFO [obs.populate.PopulateObsTables] -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17:49:45,489 INFO [obs.populate.PopulateObsTables]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17:49:45,493 INFO [obs.populate.PopulateObsTables] - </w:t>
        <w:tab/>
        <w:t xml:space="preserve">Ontology hierarchy processed in [02h 07m 00s]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17:49:45,525 INFO [obs.populate.PopulateObsTables] - </w:t>
        <w:tab/>
        <w:t xml:space="preserve">Processing ontology: Sequence types and features (40613)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17:49:45,525 INFO [obs.populate.PopulateObsTables] - </w:t>
        <w:tab/>
        <w:tab/>
        <w:t xml:space="preserve">Dumping all the concepts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17:49:45,526 INFO [obs.populate.PopulateObsTables] - (1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17:49:45,526 INFO [obs.populate.PopulateObsTables] - </w:t>
        <w:tab/>
        <w:tab/>
        <w:t xml:space="preserve">Step 1 - Computing the direct children and filling the tabl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17:49:45,554 INFO [obs.populate.PopulateObsTables] - </w:t>
        <w:tab/>
        <w:tab/>
        <w:t xml:space="preserve">Step 2 - Recursion on table OBS_ISAPT... i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17:49:45,555 INFO [obs.populate.PopulateObsTables] - 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17:49:45,609 INFO [obs.populate.PopulateObsTables] - 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17:49:45,648 INFO [obs.populate.PopulateObsTables] - 3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17:49:45,662 INFO [obs.populate.PopulateObsTables] - 4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17:49:45,664 INFO [obs.populate.PopulateObsTables]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17:49:45,664 INFO [obs.populate.PopulateObsTables] - </w:t>
        <w:tab/>
        <w:tab/>
        <w:t xml:space="preserve">Step 3 - Completing PTRs on table OBS_PTRT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17:49:45,666 INFO [obs.populate.PopulateObsTables]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17:49:45,666 INFO [obs.populate.PopulateObsTables] - </w:t>
        <w:tab/>
        <w:tab/>
        <w:t xml:space="preserve">Step 3bis - Completing PTLs on table OBS_PTLT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17:49:45,670 INFO [obs.populate.PopulateObsTables]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17:49:45,671 INFO [obs.populate.PopulateObsTables] - </w:t>
        <w:tab/>
        <w:t xml:space="preserve">Ontology hierarchy processed in [00h 00m 00s]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17:49:45,704 INFO [obs.populate.PopulateObsTables] - </w:t>
        <w:tab/>
        <w:t xml:space="preserve">Processing ontology: Mammalian phenotype (40605)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17:49:45,740 INFO [obs.populate.PopulateObsTables] - </w:t>
        <w:tab/>
        <w:tab/>
        <w:t xml:space="preserve">Dumping all the concepts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17:49:45,786 INFO [obs.populate.PopulateObsTables] - (702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17:49:45,786 INFO [obs.populate.PopulateObsTables] - </w:t>
        <w:tab/>
        <w:tab/>
        <w:t xml:space="preserve">Step 1 - Computing the direct children and filling the tabl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17:50:05,438 INFO [obs.populate.PopulateObsTables] - </w:t>
        <w:tab/>
        <w:tab/>
        <w:t xml:space="preserve">Step 2 - Recursion on table OBS_ISAPT... i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17:50:05,894 INFO [obs.populate.PopulateObsTables] - 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17:51:11,336 INFO [obs.populate.PopulateObsTables] - 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17:52:28,960 INFO [obs.populate.PopulateObsTables] - 3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17:53:50,631 INFO [obs.populate.PopulateObsTables] - 4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17:55:04,558 INFO [obs.populate.PopulateObsTables] - 5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17:56:02,138 INFO [obs.populate.PopulateObsTables] - 6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17:56:39,666 INFO [obs.populate.PopulateObsTables] - 7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17:57:02,789 INFO [obs.populate.PopulateObsTables] - 8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17:57:15,318 INFO [obs.populate.PopulateObsTables] - 9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17:57:21,951 INFO [obs.populate.PopulateObsTables] - 1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17:57:24,600 INFO [obs.populate.PopulateObsTables] - 1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17:57:25,485 INFO [obs.populate.PopulateObsTables]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17:57:25,485 INFO [obs.populate.PopulateObsTables] - </w:t>
        <w:tab/>
        <w:tab/>
        <w:t xml:space="preserve">Step 3 - Completing PTRs on table OBS_PTRT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17:57:26,089 INFO [obs.populate.PopulateObsTables] -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17:57:42,894 INFO [obs.populate.PopulateObsTables] -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17:57:43,809 INFO [obs.populate.PopulateObsTables]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17:57:43,810 INFO [obs.populate.PopulateObsTables] - </w:t>
        <w:tab/>
        <w:tab/>
        <w:t xml:space="preserve">Step 3bis - Completing PTLs on table OBS_PTLT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17:57:45,857 INFO [obs.populate.PopulateObsTables] -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17:58:00,023 INFO [obs.populate.PopulateObsTables] -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17:58:01,464 INFO [obs.populate.PopulateObsTables]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17:58:01,466 INFO [obs.populate.PopulateObsTables] - </w:t>
        <w:tab/>
        <w:t xml:space="preserve">Ontology hierarchy processed in [00h 08m 15s]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9-09-10 17:58:01,467 INFO [obs.populate.PopulateObsTables] - Hierarchy tables populated in [09h 19m 25s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17:58:01,467 INFO [obs.populate.PopulateObsTables] - *** Populate ontology table statistics (OBS_OT)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17:58:01,480 INFO [obs.ontologyAccess.UmlsAccessTool] - SQL connection to UMLS DB just reopenn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17:58:01,529 INFO [obs.populate.PopulateObsTables] - </w:t>
        <w:tab/>
        <w:t xml:space="preserve">Processing ontology: AI/RHEUM, 1993 (AIR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17:58:01,593 INFO [obs.populate.PopulateObsTables] - </w:t>
        <w:tab/>
        <w:t xml:space="preserve">Processing ontology: NANDA nursing diagnoses: definitions &amp; classification, 2004 (NAN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17:58:01,647 INFO [obs.populate.PopulateObsTables] - </w:t>
        <w:tab/>
        <w:t xml:space="preserve">Processing ontology: ICPC-2 PLUS (ICPC2P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17:58:01,916 INFO [obs.populate.PopulateObsTables] - </w:t>
        <w:tab/>
        <w:t xml:space="preserve">Processing ontology: UltraSTAR, 1993 (ULT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17:58:01,965 INFO [obs.populate.PopulateObsTables] - </w:t>
        <w:tab/>
        <w:t xml:space="preserve">Processing ontology: Metathesaurus FDA Structured Product Labels, 2008_08_26 (MTHSPL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17:58:02,188 INFO [obs.populate.PopulateObsTables] - </w:t>
        <w:tab/>
        <w:t xml:space="preserve">Processing ontology: Micromedex DRUGDEX, 2008_08_04 (MMX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17:58:02,483 INFO [obs.populate.PopulateObsTables] - </w:t>
        <w:tab/>
        <w:t xml:space="preserve">Processing ontology: HCPCS Version of Current Dental Terminology (CDT), 2007-2008B (HCDT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17:58:02,549 INFO [obs.populate.PopulateObsTables] - </w:t>
        <w:tab/>
        <w:t xml:space="preserve">Processing ontology: Medical Subject Headings, 2009_2008_08_06 (MSH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17:58:11,998 INFO [obs.populate.PopulateObsTables] - </w:t>
        <w:tab/>
        <w:t xml:space="preserve">Processing ontology: Current Procedural Terminology, 2008 (CPT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17:58:12,367 INFO [obs.populate.PopulateObsTables] - </w:t>
        <w:tab/>
        <w:t xml:space="preserve">Processing ontology: ICPC2 - ICD10 Thesaurus, 7-bit Equivalents, 0412 (MTHICPC2ICD107B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17:58:12,418 INFO [obs.populate.PopulateObsTables] - </w:t>
        <w:tab/>
        <w:t xml:space="preserve">Processing ontology: Quick Medical Reference (QMR), 1996 (QMR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17:58:12,490 INFO [obs.populate.PopulateObsTables] - </w:t>
        <w:tab/>
        <w:t xml:space="preserve">Processing ontology: CRISP Thesaurus, 2006 (CSP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17:58:12,981 INFO [obs.populate.PopulateObsTables] - </w:t>
        <w:tab/>
        <w:t xml:space="preserve">Processing ontology: Authorized Osteopathic Thesaurus, 2003 (AOT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17:58:13,036 INFO [obs.populate.PopulateObsTables] - </w:t>
        <w:tab/>
        <w:t xml:space="preserve">Processing ontology: Minimum Data Set, 2.0, 224_20 (LNC_MDS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17:58:13,105 INFO [obs.populate.PopulateObsTables] - </w:t>
        <w:tab/>
        <w:t xml:space="preserve">Processing ontology: Metathesaurus HCPCS Hierarchical Terms, 2008 (MTHHH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17:58:13,159 INFO [obs.populate.PopulateObsTables] - </w:t>
        <w:tab/>
        <w:t xml:space="preserve">Processing ontology: Master Drug Data Base, 2008_08_06 (MDDB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17:58:13,503 INFO [obs.populate.PopulateObsTables] - </w:t>
        <w:tab/>
        <w:t xml:space="preserve">Processing ontology: Standard Product Nomenclature, 2003 (SPN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17:58:13,674 INFO [obs.populate.PopulateObsTables] - </w:t>
        <w:tab/>
        <w:t xml:space="preserve">Processing ontology: Nursing Interventions Classification (NIC), 2005 (NIC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17:58:14,004 INFO [obs.populate.PopulateObsTables] - </w:t>
        <w:tab/>
        <w:t xml:space="preserve">Processing ontology: USP Model Guidelines, 2004 (USPMG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17:58:14,096 INFO [obs.populate.PopulateObsTables] - </w:t>
        <w:tab/>
        <w:t xml:space="preserve">Processing ontology: Read thesaurus, Synthesized Terms, 1999 (RCDSY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17:58:14,443 INFO [obs.populate.PopulateObsTables] - </w:t>
        <w:tab/>
        <w:t xml:space="preserve">Processing ontology: International Classification of Primary Care 2nd Edition, Electronic, 2E, 200203 (ICPC2EENG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17:58:14,510 INFO [obs.populate.PopulateObsTables] - </w:t>
        <w:tab/>
        <w:t xml:space="preserve">Processing ontology: Metathesaurus Version of Minimal Standard Terminology Digestive Endoscopy, 2001 (MTHMST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17:58:14,600 INFO [obs.populate.PopulateObsTables] - </w:t>
        <w:tab/>
        <w:t xml:space="preserve">Processing ontology: HCPCS Version of Current Procedural Terminology (CPT), 2008 (HCPT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17:58:14,935 INFO [obs.populate.PopulateObsTables] - </w:t>
        <w:tab/>
        <w:t xml:space="preserve">Processing ontology: Physician Data Query, 2007_02 (PDQ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17:58:15,331 INFO [obs.populate.PopulateObsTables] - </w:t>
        <w:tab/>
        <w:t xml:space="preserve">Processing ontology: Foundational Model of Anatomy Ontology, 2_0 (FMA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17:58:17,630 INFO [obs.populate.PopulateObsTables] - </w:t>
        <w:tab/>
        <w:t xml:space="preserve">Processing ontology: Gene Ontology, 2008_04_01 (GO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17:58:19,080 INFO [obs.populate.PopulateObsTables] - </w:t>
        <w:tab/>
        <w:t xml:space="preserve">Processing ontology: Perioperative Nursing Data Set, 2nd edition, 2002 (PNDS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17:58:19,134 INFO [obs.populate.PopulateObsTables] - </w:t>
        <w:tab/>
        <w:t xml:space="preserve">Processing ontology: Library of Congress Subject Headings, 1990 (LCH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17:58:19,348 INFO [obs.populate.PopulateObsTables] - </w:t>
        <w:tab/>
        <w:t xml:space="preserve">Processing ontology: HL7 Vocabulary Version 2.5, 7-bit equivalents, 2003_08 (MTHHL7V2.5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17:58:19,394 INFO [obs.populate.PopulateObsTables] - </w:t>
        <w:tab/>
        <w:t xml:space="preserve">Processing ontology: The Braden Scale for Predicting Pressure Sore Risk, 224_1988 (LNC_BRADEN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17:58:19,442 INFO [obs.populate.PopulateObsTables] - </w:t>
        <w:tab/>
        <w:t xml:space="preserve">Processing ontology: International Classification for Nursing Practice, 1.0 (ICNP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17:58:19,550 INFO [obs.populate.PopulateObsTables] - </w:t>
        <w:tab/>
        <w:t xml:space="preserve">Processing ontology: QMR clinically related terms from Randolph A. Miller, 1999 (RAM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17:58:19,603 INFO [obs.populate.PopulateObsTables] - </w:t>
        <w:tab/>
        <w:t xml:space="preserve">Processing ontology: MEDCIN, 3_2008_07_14 (MEDCIN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17:58:28,998 INFO [obs.populate.PopulateObsTables] - </w:t>
        <w:tab/>
        <w:t xml:space="preserve">Processing ontology: Patient Health Questionnaire, 224_1999 (LNC_PHQ_9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17:58:29,047 INFO [obs.populate.PopulateObsTables] - </w:t>
        <w:tab/>
        <w:t xml:space="preserve">Processing ontology: SNOMED-2, 2 (SNM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17:58:30,032 INFO [obs.populate.PopulateObsTables] - </w:t>
        <w:tab/>
        <w:t xml:space="preserve">Processing ontology: Neuronames Brain Hierarchy, 1999 (NEU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17:58:30,116 INFO [obs.populate.PopulateObsTables] - </w:t>
        <w:tab/>
        <w:t xml:space="preserve">Processing ontology: MedlinePlus Health Topics, 20080614 (MEDLINEPLUS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17:58:30,215 INFO [obs.populate.PopulateObsTables] - </w:t>
        <w:tab/>
        <w:t xml:space="preserve">Processing ontology: SNOMED International, 1998 (SNMI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17:58:33,361 INFO [obs.populate.PopulateObsTables] - </w:t>
        <w:tab/>
        <w:t xml:space="preserve">Processing ontology: RxNorm Vocabulary, 08AA_080902F (RXNORM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17:58:39,074 INFO [obs.populate.PopulateObsTables] - </w:t>
        <w:tab/>
        <w:t xml:space="preserve">Processing ontology: DSM-IV, 1994 (DSM4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17:58:39,133 INFO [obs.populate.PopulateObsTables] - </w:t>
        <w:tab/>
        <w:t xml:space="preserve">Processing ontology: International Classification of Primary Care 2nd Edition, Electronic, 2E, American English Equivalents, 200203 (MTHICPC2EAE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17:58:39,180 INFO [obs.populate.PopulateObsTables] - </w:t>
        <w:tab/>
        <w:t xml:space="preserve">Processing ontology: Thesaurus of Psychological Index Terms, 2004 (PSY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17:58:39,407 INFO [obs.populate.PopulateObsTables] - </w:t>
        <w:tab/>
        <w:t xml:space="preserve">Processing ontology: Metathesaurus additional entry terms for ICD-9-CM, 2009 (MTHICD9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17:58:39,872 INFO [obs.populate.PopulateObsTables] - </w:t>
        <w:tab/>
        <w:t xml:space="preserve">Processing ontology: ICD-9-CM, 2009 (ICD9CM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17:58:40,527 INFO [obs.populate.PopulateObsTables] - </w:t>
        <w:tab/>
        <w:t xml:space="preserve">Processing ontology: Beth Israel Vocabulary, 1.0 (BI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17:58:40,599 INFO [obs.populate.PopulateObsTables] - </w:t>
        <w:tab/>
        <w:t xml:space="preserve">Processing ontology: Alcohol and Other Drug Thesaurus, 2000 (AOD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17:58:41,073 INFO [obs.populate.PopulateObsTables] - </w:t>
        <w:tab/>
        <w:t xml:space="preserve">Processing ontology: Online Mendelian Inheritance in Man, 2007_12_19 (OMIM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17:58:42,815 INFO [obs.populate.PopulateObsTables] - </w:t>
        <w:tab/>
        <w:t xml:space="preserve">Processing ontology: HL7 Vocabulary Version 3.0, 2006_05 (HL7V3.0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17:58:43,052 INFO [obs.populate.PopulateObsTables] - </w:t>
        <w:tab/>
        <w:t xml:space="preserve">Processing ontology: Metathesaurus CPT Hierarchical Terms, 2008 (MTHCH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17:58:43,127 INFO [obs.populate.PopulateObsTables] - </w:t>
        <w:tab/>
        <w:t xml:space="preserve">Processing ontology: DSM-III-R, 1987 (DSM3R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17:58:43,183 INFO [obs.populate.PopulateObsTables] - </w:t>
        <w:tab/>
        <w:t xml:space="preserve">Processing ontology: Read thesaurus, American English Equivalents, 1999 (RCDAE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17:58:43,547 INFO [obs.populate.PopulateObsTables] - </w:t>
        <w:tab/>
        <w:t xml:space="preserve">Processing ontology: Omaha System, 2005 (OMS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17:58:43,608 INFO [obs.populate.PopulateObsTables] - </w:t>
        <w:tab/>
        <w:t xml:space="preserve">Processing ontology: National Drug Data File Plus Source Vocabulary, 2008_08_08 (NDDF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17:58:44,596 INFO [obs.populate.PopulateObsTables] - </w:t>
        <w:tab/>
        <w:t xml:space="preserve">Processing ontology: Healthcare Common Procedure Coding System, 2008 (HCPCS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17:58:44,818 INFO [obs.populate.PopulateObsTables] - </w:t>
        <w:tab/>
        <w:t xml:space="preserve">Processing ontology: COSTART, 1995 (CST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17:58:44,977 INFO [obs.populate.PopulateObsTables] - </w:t>
        <w:tab/>
        <w:t xml:space="preserve">Processing ontology: Home Health Care Classification, 2003 (HHC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17:58:45,036 INFO [obs.populate.PopulateObsTables] - </w:t>
        <w:tab/>
        <w:t xml:space="preserve">Processing ontology: Nursing Outcomes Classification, 3rd Edition (NOC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17:58:45,203 INFO [obs.populate.PopulateObsTables] - </w:t>
        <w:tab/>
        <w:t xml:space="preserve">Processing ontology: DXplain, 1994 (DXP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17:58:45,448 INFO [obs.populate.PopulateObsTables] - </w:t>
        <w:tab/>
        <w:t xml:space="preserve">Processing ontology: ICD10, American English Equivalents, 1998 (ICD10AE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17:58:45,522 INFO [obs.populate.PopulateObsTables] - </w:t>
        <w:tab/>
        <w:t xml:space="preserve">Processing ontology: WHO Adverse Reaction Terminology, 1997 (WHO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17:58:45,651 INFO [obs.populate.PopulateObsTables] - </w:t>
        <w:tab/>
        <w:t xml:space="preserve">Processing ontology: Current Dental Terminology (CDT), 2007-2008B (CDT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17:58:45,716 INFO [obs.populate.PopulateObsTables] - </w:t>
        <w:tab/>
        <w:t xml:space="preserve">Processing ontology: ICPC2 - ICD10 Thesaurus, 200412 (ICPC2ICD10ENG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17:58:46,949 INFO [obs.populate.PopulateObsTables] - </w:t>
        <w:tab/>
        <w:t xml:space="preserve">Processing ontology: Clinical Terms Version 3 (CTV3) (Read Codes), 1999 (RCD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17:58:52,513 INFO [obs.populate.PopulateObsTables] - </w:t>
        <w:tab/>
        <w:t xml:space="preserve">Processing ontology: Medical Dictionary for Regulatory Activities Terminology (MedDRA), 11.0 (MDR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17:58:53,825 INFO [obs.populate.PopulateObsTables] - </w:t>
        <w:tab/>
        <w:t xml:space="preserve">Processing ontology: ICPC2 - ICD10 Thesaurus, American English Equivalents, 0412 (MTHICPC2ICD10AE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17:58:53,872 INFO [obs.populate.PopulateObsTables] - </w:t>
        <w:tab/>
        <w:t xml:space="preserve">Processing ontology: COSTAR, 1989-1995 (COSTAR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17:58:54,001 INFO [obs.populate.PopulateObsTables] - </w:t>
        <w:tab/>
        <w:t xml:space="preserve">Processing ontology: Alternative Billing Concepts, 2008 (ALT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17:58:54,186 INFO [obs.populate.PopulateObsTables] - </w:t>
        <w:tab/>
        <w:t xml:space="preserve">Processing ontology: UMLS Metathesaurus (MTH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17:58:57,211 INFO [obs.populate.PopulateObsTables] - </w:t>
        <w:tab/>
        <w:t xml:space="preserve">Processing ontology: International Statistical Classification of Diseases and Related Health Problems, Australian Modification, Americanized English Equivalents, 2000 (ICD10AMAE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17:58:57,318 INFO [obs.populate.PopulateObsTables] - </w:t>
        <w:tab/>
        <w:t xml:space="preserve">Processing ontology: Online Congenital Multiple Anomaly/Mental Retardation Syndromes, 1999 (JABL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17:58:57,397 INFO [obs.populate.PopulateObsTables] - </w:t>
        <w:tab/>
        <w:t xml:space="preserve">Processing ontology: Patient Monitoring Guidelines for HIV care and antiretroviral therapy (ART), 224_2006 (LNC_WHO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17:58:57,446 INFO [obs.populate.PopulateObsTables] - </w:t>
        <w:tab/>
        <w:t xml:space="preserve">Processing ontology: Medical Entities Dictionary, 2003 (CPM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17:58:57,571 INFO [obs.populate.PopulateObsTables] - </w:t>
        <w:tab/>
        <w:t xml:space="preserve">Processing ontology: Outcome and Assessment Information Set, 224_2002 (LNC_OASIS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17:58:57,623 INFO [obs.populate.PopulateObsTables] - </w:t>
        <w:tab/>
        <w:t xml:space="preserve">Processing ontology: Metathesaurus Source Terminology Names (SRC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17:58:57,679 INFO [obs.populate.PopulateObsTables] - </w:t>
        <w:tab/>
        <w:t xml:space="preserve">Processing ontology: Patient Care Data Set, 1997 (PCDS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17:58:57,782 INFO [obs.populate.PopulateObsTables] - </w:t>
        <w:tab/>
        <w:t xml:space="preserve">Processing ontology: UMDNS: product category thesaurus, 2008 (UMD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17:58:58,199 INFO [obs.populate.PopulateObsTables] - </w:t>
        <w:tab/>
        <w:t xml:space="preserve">Processing ontology: Read thesaurus Americanized Synthesized Terms, 1999 (RCDSA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17:58:58,269 INFO [obs.populate.PopulateObsTables] - </w:t>
        <w:tab/>
        <w:t xml:space="preserve">Processing ontology: Gold Standard Alchemy, 2008_08_11 (GS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17:58:58,627 INFO [obs.populate.PopulateObsTables] - </w:t>
        <w:tab/>
        <w:t xml:space="preserve">Processing ontology: The Faces, Legs, Activity, Cry, and Consolability (FLACC) Scale, 224_1997 (LNC_FLACC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17:58:58,673 INFO [obs.populate.PopulateObsTables] - </w:t>
        <w:tab/>
        <w:t xml:space="preserve">Processing ontology: Pharmacy Practice Activity Classification, 1998 (PPAC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17:58:58,729 INFO [obs.populate.PopulateObsTables] - </w:t>
        <w:tab/>
        <w:t xml:space="preserve">Processing ontology: Canonical Clinical Problem Statement System, 1999 (CCPSS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17:58:59,168 INFO [obs.populate.PopulateObsTables] - </w:t>
        <w:tab/>
        <w:t xml:space="preserve">Processing ontology: University of Washington Digital Anatomist, 1.7.3 (UWDA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17:59:00,925 INFO [obs.populate.PopulateObsTables] - </w:t>
        <w:tab/>
        <w:t xml:space="preserve">Processing ontology: International Classification of Primary Care, 1993 (ICPC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17:59:00,993 INFO [obs.populate.PopulateObsTables] - </w:t>
        <w:tab/>
        <w:t xml:space="preserve">Processing ontology: ICD10, 1998 (ICD10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17:59:01,341 INFO [obs.populate.PopulateObsTables] - </w:t>
        <w:tab/>
        <w:t xml:space="preserve">Processing ontology: HL7 Vocabulary Version 2.5, 2003_08_30 (HL7V2.5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17:59:01,513 INFO [obs.populate.PopulateObsTables] - </w:t>
        <w:tab/>
        <w:t xml:space="preserve">Processing ontology: Multum MediSource Lexicon, 2008_08_01 (MMSL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17:59:02,899 INFO [obs.populate.PopulateObsTables] - </w:t>
        <w:tab/>
        <w:t xml:space="preserve">Processing ontology: HUGO Gene Nomenclature, 2008_03 (HUGO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17:59:03,837 INFO [obs.populate.PopulateObsTables] - </w:t>
        <w:tab/>
        <w:t xml:space="preserve">Processing ontology: Diseases Database, 2000 (DDB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17:59:03,889 INFO [obs.populate.PopulateObsTables] - </w:t>
        <w:tab/>
        <w:t xml:space="preserve">Processing ontology: Metathesaurus FDA National Drug Code Directory, 2008_08_04 (MTHFDA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17:59:04,427 INFO [obs.populate.PopulateObsTables] - </w:t>
        <w:tab/>
        <w:t xml:space="preserve">Processing ontology: SNOMED Clinical Terms, 2008_07_31 (SNOMEDCT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17:59:15,690 INFO [obs.populate.PopulateObsTables] - </w:t>
        <w:tab/>
        <w:t xml:space="preserve">Processing ontology: Clinical Classifications Software, 2005 (CCS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17:59:15,765 INFO [obs.populate.PopulateObsTables] - </w:t>
        <w:tab/>
        <w:t xml:space="preserve">Processing ontology: National Drug File - Reference Terminology Public Inferred Edition, 2008_03_11 (NDFRT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17:59:17,377 INFO [obs.populate.PopulateObsTables] - </w:t>
        <w:tab/>
        <w:t xml:space="preserve">Processing ontology: NCBI Taxonomy, 2008_05_07 (NCBI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17:59:26,938 INFO [obs.populate.PopulateObsTables] - </w:t>
        <w:tab/>
        <w:t xml:space="preserve">Processing ontology: Logical Observation Identifier Names and Codes, 224 (LNC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17:59:30,006 INFO [obs.populate.PopulateObsTables] - </w:t>
        <w:tab/>
        <w:t xml:space="preserve">Processing ontology: Veterans Health Administration National Drug File, 2008_08_11 (VANDF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17:59:30,724 INFO [obs.populate.PopulateObsTables] - </w:t>
        <w:tab/>
        <w:t xml:space="preserve">Processing ontology: McMaster University Epidemiology Terms, 1992 (MCM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17:59:30,772 INFO [obs.populate.PopulateObsTables] - </w:t>
        <w:tab/>
        <w:t xml:space="preserve">Processing ontology: International Statistical Classification of Diseases and Related Health Problems, 10th Revision, Australian Modification, January 2000 Release (ICD10AM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17:59:31,424 INFO [obs.populate.PopulateObsTables] - </w:t>
        <w:tab/>
        <w:t xml:space="preserve">Processing ontology: Mosquito gross anatomy (39331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17:59:31,517 INFO [obs.populate.PopulateObsTables] - </w:t>
        <w:tab/>
        <w:t xml:space="preserve">Processing ontology: C. elegans phenotype (40561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17:59:31,610 INFO [obs.populate.PopulateObsTables] - </w:t>
        <w:tab/>
        <w:t xml:space="preserve">Processing ontology: Phenotypic quality (40549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17:59:31,663 INFO [obs.populate.PopulateObsTables] - </w:t>
        <w:tab/>
        <w:t xml:space="preserve">Processing ontology: Uber anatomy ontology (40579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17:59:31,856 INFO [obs.populate.PopulateObsTables] - </w:t>
        <w:tab/>
        <w:t xml:space="preserve">Processing ontology: Medaka fish anatomy and development (3093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17:59:31,988 INFO [obs.populate.PopulateObsTables] - </w:t>
        <w:tab/>
        <w:t xml:space="preserve">Processing ontology: Vaccine Ontology (40286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17:59:32,055 INFO [obs.populate.PopulateObsTables] - </w:t>
        <w:tab/>
        <w:t xml:space="preserve">Processing ontology: Evidence codes (39628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17:59:32,081 INFO [obs.populate.PopulateObsTables] - </w:t>
        <w:tab/>
        <w:t xml:space="preserve">Processing ontology: Biological imaging methods (3057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17:59:32,115 INFO [obs.populate.PopulateObsTables] - </w:t>
        <w:tab/>
        <w:t xml:space="preserve">Processing ontology: Ontology of Geographical Region (39577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17:59:32,136 INFO [obs.populate.PopulateObsTables] - </w:t>
        <w:tab/>
        <w:t xml:space="preserve">Processing ontology: Teleost taxonomy (40387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17:59:33,334 INFO [obs.populate.PopulateObsTables] - </w:t>
        <w:tab/>
        <w:t xml:space="preserve">Processing ontology: Xenopus anatomy and development (40615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17:59:33,410 INFO [obs.populate.PopulateObsTables] - </w:t>
        <w:tab/>
        <w:t xml:space="preserve">Processing ontology: BioPortal Metadata (39545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17:59:33,430 INFO [obs.populate.PopulateObsTables] - </w:t>
        <w:tab/>
        <w:t xml:space="preserve">Processing ontology: Plant structure (40433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17:59:33,471 INFO [obs.populate.PopulateObsTables] - </w:t>
        <w:tab/>
        <w:t xml:space="preserve">Processing ontology: Tick gross anatomy (38366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17:59:33,506 INFO [obs.populate.PopulateObsTables] - </w:t>
        <w:tab/>
        <w:t xml:space="preserve">Processing ontology: PhysicalFields (40483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17:59:33,524 INFO [obs.populate.PopulateObsTables] - </w:t>
        <w:tab/>
        <w:t xml:space="preserve">Processing ontology: SNP-Ontology (39215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17:59:33,587 INFO [obs.populate.PopulateObsTables] - </w:t>
        <w:tab/>
        <w:t xml:space="preserve">Processing ontology: Mouse adult gross anatomy (39778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17:59:33,711 INFO [obs.populate.PopulateObsTables] - </w:t>
        <w:tab/>
        <w:t xml:space="preserve">Processing ontology: Cell Cycle Ontology (H. sapiens) (36417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17:59:34,298 INFO [obs.populate.PopulateObsTables] - </w:t>
        <w:tab/>
        <w:t xml:space="preserve">Processing ontology: RadLex_german_Beta (39990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17:59:34,572 INFO [obs.populate.PopulateObsTables] - </w:t>
        <w:tab/>
        <w:t xml:space="preserve">Processing ontology: Mouse pathology (40182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17:59:34,623 INFO [obs.populate.PopulateObsTables] - </w:t>
        <w:tab/>
        <w:t xml:space="preserve">Processing ontology: COSTART (40390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17:59:34,685 INFO [obs.populate.PopulateObsTables] - </w:t>
        <w:tab/>
        <w:t xml:space="preserve">Processing ontology: Sequence Ontology (36782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17:59:34,746 INFO [obs.populate.PopulateObsTables] - </w:t>
        <w:tab/>
        <w:t xml:space="preserve">Processing ontology: Gene Regulation Ontology (39624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17:59:34,793 INFO [obs.populate.PopulateObsTables] - </w:t>
        <w:tab/>
        <w:t xml:space="preserve">Processing ontology: Cell Line Ontology (40261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17:59:34,816 INFO [obs.populate.PopulateObsTables] - </w:t>
        <w:tab/>
        <w:t xml:space="preserve">Processing ontology: Biomedical Resource Ontology (39977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17:59:34,846 INFO [obs.populate.PopulateObsTables] - </w:t>
        <w:tab/>
        <w:t xml:space="preserve">Processing ontology: Chemical entities of biological interest (40553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17:59:35,889 INFO [obs.populate.PopulateObsTables] - </w:t>
        <w:tab/>
        <w:t xml:space="preserve">Processing ontology: Experimental Factor Ontology (40583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17:59:36,004 INFO [obs.populate.PopulateObsTables] - </w:t>
        <w:tab/>
        <w:t xml:space="preserve">Processing ontology: MeGO (39976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17:59:36,041 INFO [obs.populate.PopulateObsTables] - </w:t>
        <w:tab/>
        <w:t xml:space="preserve">Processing ontology: Pathway ontology (40456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17:59:36,080 INFO [obs.populate.PopulateObsTables] - </w:t>
        <w:tab/>
        <w:t xml:space="preserve">Processing ontology: human phenotype ontology (40381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17:59:36,358 INFO [obs.populate.PopulateObsTables] - </w:t>
        <w:tab/>
        <w:t xml:space="preserve">Processing ontology: Cancer Research and Management ACGT Master Ontology (38787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17:59:36,416 INFO [obs.populate.PopulateObsTables] - </w:t>
        <w:tab/>
        <w:t xml:space="preserve">Processing ontology: Rat Strain Ontology (39234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17:59:36,494 INFO [obs.populate.PopulateObsTables] - </w:t>
        <w:tab/>
        <w:t xml:space="preserve">Processing ontology: Amino Acid (4519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17:59:36,512 INFO [obs.populate.PopulateObsTables] - </w:t>
        <w:tab/>
        <w:t xml:space="preserve">Processing ontology: Common Anatomy Reference Ontology (13305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17:59:36,532 INFO [obs.populate.PopulateObsTables] - </w:t>
        <w:tab/>
        <w:t xml:space="preserve">Processing ontology: DermLex: The Dermatology Lexicon (39815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17:59:36,709 INFO [obs.populate.PopulateObsTables] - </w:t>
        <w:tab/>
        <w:t xml:space="preserve">Processing ontology: Foundational Model of Anatomy (39966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17:59:39,038 INFO [obs.populate.PopulateObsTables] - </w:t>
        <w:tab/>
        <w:t xml:space="preserve">Processing ontology: Spider Ontology (40602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17:59:39,075 INFO [obs.populate.PopulateObsTables] - </w:t>
        <w:tab/>
        <w:t xml:space="preserve">Processing ontology: Subcellular Anatomy Ontology (SAO) (14391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17:59:39,117 INFO [obs.populate.PopulateObsTables] - </w:t>
        <w:tab/>
        <w:t xml:space="preserve">Processing ontology: Family Health History Ontology (38631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17:59:39,144 INFO [obs.populate.PopulateObsTables] - </w:t>
        <w:tab/>
        <w:t xml:space="preserve">Processing ontology: Sample processing and separation techniques (39509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17:59:39,189 INFO [obs.populate.PopulateObsTables] - </w:t>
        <w:tab/>
        <w:t xml:space="preserve">Processing ontology: C. elegans development (25148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17:59:39,211 INFO [obs.populate.PopulateObsTables] - </w:t>
        <w:tab/>
        <w:t xml:space="preserve">Processing ontology: Protein-protein interaction (39508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17:59:39,260 INFO [obs.populate.PopulateObsTables] - </w:t>
        <w:tab/>
        <w:t xml:space="preserve">Processing ontology: Mouse gross anatomy and development (13323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17:59:39,627 INFO [obs.populate.PopulateObsTables] - </w:t>
        <w:tab/>
        <w:t xml:space="preserve">Processing ontology: NIFSTD (40510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17:59:40,466 INFO [obs.populate.PopulateObsTables] - </w:t>
        <w:tab/>
        <w:t xml:space="preserve">Processing ontology: Drosophila development (39019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17:59:40,514 INFO [obs.populate.PopulateObsTables] - </w:t>
        <w:tab/>
        <w:t xml:space="preserve">Processing ontology: African Traditional Medicine (40223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17:59:40,538 INFO [obs.populate.PopulateObsTables] - </w:t>
        <w:tab/>
        <w:t xml:space="preserve">Processing ontology: Ontology for disease genetic investigation (39579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17:59:40,567 INFO [obs.populate.PopulateObsTables] - </w:t>
        <w:tab/>
        <w:t xml:space="preserve">Processing ontology: Minimal anatomical terminology (40245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17:59:40,599 INFO [obs.populate.PopulateObsTables] - </w:t>
        <w:tab/>
        <w:t xml:space="preserve">Processing ontology: Smoking Behavior Risk Ontology (39939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17:59:40,622 INFO [obs.populate.PopulateObsTables] - </w:t>
        <w:tab/>
        <w:t xml:space="preserve">Processing ontology: Proteomics data and process provenance (13386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17:59:40,653 INFO [obs.populate.PopulateObsTables] - </w:t>
        <w:tab/>
        <w:t xml:space="preserve">Processing ontology: Cell type (40580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17:59:40,737 INFO [obs.populate.PopulateObsTables] - </w:t>
        <w:tab/>
        <w:t xml:space="preserve">Processing ontology: Multiple alignment (3083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17:59:40,756 INFO [obs.populate.PopulateObsTables] - </w:t>
        <w:tab/>
        <w:t xml:space="preserve">Processing ontology: Fungal gross anatomy (40275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17:59:40,786 INFO [obs.populate.PopulateObsTables] - </w:t>
        <w:tab/>
        <w:t xml:space="preserve">Processing ontology: Zebrafish anatomy and development (40187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17:59:40,874 INFO [obs.populate.PopulateObsTables] - </w:t>
        <w:tab/>
        <w:t xml:space="preserve">Processing ontology: NanoParticle Ontology (40477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17:59:40,929 INFO [obs.populate.PopulateObsTables] - </w:t>
        <w:tab/>
        <w:t xml:space="preserve">Processing ontology: BIRNLex (29684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17:59:41,050 INFO [obs.populate.PopulateObsTables] - </w:t>
        <w:tab/>
        <w:t xml:space="preserve">Processing ontology: Mosquito insecticide resistance (40606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17:59:46,703 INFO [obs.populate.PopulateObsTables] - </w:t>
        <w:tab/>
        <w:t xml:space="preserve">Processing ontology: Ontology for Genetic Interval (40117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17:59:46,730 INFO [obs.populate.PopulateObsTables] - </w:t>
        <w:tab/>
        <w:t xml:space="preserve">Processing ontology: RadLex (40436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17:59:47,361 INFO [obs.populate.PopulateObsTables] - </w:t>
        <w:tab/>
        <w:t xml:space="preserve">Processing ontology: Pseudogene (38873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17:59:47,383 INFO [obs.populate.PopulateObsTables] - </w:t>
        <w:tab/>
        <w:t xml:space="preserve">Processing ontology: Spatial Ontology (40314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17:59:47,404 INFO [obs.populate.PopulateObsTables] - </w:t>
        <w:tab/>
        <w:t xml:space="preserve">Processing ontology: Amphibian gross anatomy (37911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17:59:47,451 INFO [obs.populate.PopulateObsTables] - </w:t>
        <w:tab/>
        <w:t xml:space="preserve">Processing ontology: Dendritic cell (40238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17:59:47,472 INFO [obs.populate.PopulateObsTables] - </w:t>
        <w:tab/>
        <w:t xml:space="preserve">Processing ontology: Teleost anatomy and development (40509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17:59:47,569 INFO [obs.populate.PopulateObsTables] - </w:t>
        <w:tab/>
        <w:t xml:space="preserve">Processing ontology: Situation-Based Access Control (39798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17:59:47,594 INFO [obs.populate.PopulateObsTables] - </w:t>
        <w:tab/>
        <w:t xml:space="preserve">Processing ontology: C. elegans gross anatomy (40600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17:59:47,707 INFO [obs.populate.PopulateObsTables] - </w:t>
        <w:tab/>
        <w:t xml:space="preserve">Processing ontology: Cardiac Electrophysiology Ontology (39038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17:59:49,636 INFO [obs.populate.PopulateObsTables] - </w:t>
        <w:tab/>
        <w:t xml:space="preserve">Processing ontology: Suggested Ontology for Pharmacogenomics (39343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17:59:49,876 INFO [obs.populate.PopulateObsTables] - </w:t>
        <w:tab/>
        <w:t xml:space="preserve">Processing ontology: BioTop (38828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17:59:49,905 INFO [obs.populate.PopulateObsTables] - </w:t>
        <w:tab/>
        <w:t xml:space="preserve">Processing ontology: Cereal plant trait (40508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17:59:49,965 INFO [obs.populate.PopulateObsTables] - </w:t>
        <w:tab/>
        <w:t xml:space="preserve">Processing ontology: Ontology of Glucose Metabolism Disorder (39580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17:59:49,991 INFO [obs.populate.PopulateObsTables] - </w:t>
        <w:tab/>
        <w:t xml:space="preserve">Processing ontology: Gene Ontology (40601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17:59:51,025 INFO [obs.populate.PopulateObsTables] - </w:t>
        <w:tab/>
        <w:t xml:space="preserve">Processing ontology: Physico-chemical process (13397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17:59:51,060 INFO [obs.populate.PopulateObsTables] - </w:t>
        <w:tab/>
        <w:t xml:space="preserve">Processing ontology: Neural ElectroMagnetic Ontologies (40522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17:59:51,092 INFO [obs.populate.PopulateObsTables] - </w:t>
        <w:tab/>
        <w:t xml:space="preserve">Processing ontology: Yeast phenotypes (40567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17:59:51,121 INFO [obs.populate.PopulateObsTables] - </w:t>
        <w:tab/>
        <w:t xml:space="preserve">Processing ontology: Epoch Clinical Trial Ontologies (8056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17:59:51,142 INFO [obs.populate.PopulateObsTables] - </w:t>
        <w:tab/>
        <w:t xml:space="preserve">Processing ontology: Units of measurement (40305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17:59:51,202 INFO [obs.populate.PopulateObsTables] - </w:t>
        <w:tab/>
        <w:t xml:space="preserve">Processing ontology: Mass spectrometry (40582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17:59:51,328 INFO [obs.populate.PopulateObsTables] - </w:t>
        <w:tab/>
        <w:t xml:space="preserve">Processing ontology: Basic Vertebrate Anatomy (4531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17:59:51,357 INFO [obs.populate.PopulateObsTables] - </w:t>
        <w:tab/>
        <w:t xml:space="preserve">Processing ontology: Ascomycete phenotype ontology (40565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17:59:51,384 INFO [obs.populate.PopulateObsTables] - </w:t>
        <w:tab/>
        <w:t xml:space="preserve">Processing ontology: Sequence types and features (40613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17:59:51,419 INFO [obs.populate.PopulateObsTables] - </w:t>
        <w:tab/>
        <w:t xml:space="preserve">Processing ontology: PRotein Ontology (PRO) (40302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17:59:51,520 INFO [obs.populate.PopulateObsTables] - </w:t>
        <w:tab/>
        <w:t xml:space="preserve">Processing ontology: Galen (4525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17:59:52,124 INFO [obs.populate.PopulateObsTables] - </w:t>
        <w:tab/>
        <w:t xml:space="preserve">Processing ontology: Computer-based Patient Record Ontology (39734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17:59:52,147 INFO [obs.populate.PopulateObsTables] - </w:t>
        <w:tab/>
        <w:t xml:space="preserve">Processing ontology: International Classification of Diseases (35686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17:59:52,694 INFO [obs.populate.PopulateObsTables] - </w:t>
        <w:tab/>
        <w:t xml:space="preserve">Processing ontology: Basic Formal Ontology (40358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17:59:52,739 INFO [obs.populate.PopulateObsTables] - </w:t>
        <w:tab/>
        <w:t xml:space="preserve">Processing ontology: Amino Acid with Simplified Chinese annotations (39402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17:59:52,770 INFO [obs.populate.PopulateObsTables] - </w:t>
        <w:tab/>
        <w:t xml:space="preserve">Processing ontology: Environment Ontology (40012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17:59:52,827 INFO [obs.populate.PopulateObsTables] - </w:t>
        <w:tab/>
        <w:t xml:space="preserve">Processing ontology: Human developmental anatomy, abstract version (13352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17:59:52,906 INFO [obs.populate.PopulateObsTables] - </w:t>
        <w:tab/>
        <w:t xml:space="preserve">Processing ontology: Microarray experimental conditions (38801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17:59:52,931 INFO [obs.populate.PopulateObsTables] - </w:t>
        <w:tab/>
        <w:t xml:space="preserve">Processing ontology: Lipid Ontology (39503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17:59:52,978 INFO [obs.populate.PopulateObsTables] - </w:t>
        <w:tab/>
        <w:t xml:space="preserve">Processing ontology: Cell Cycle Ontology (S. pombe) (36430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17:59:53,489 INFO [obs.populate.PopulateObsTables] - </w:t>
        <w:tab/>
        <w:t xml:space="preserve">Processing ontology: Human developmental anatomy, timed version (13356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17:59:53,723 INFO [obs.populate.PopulateObsTables] - </w:t>
        <w:tab/>
        <w:t xml:space="preserve">Processing ontology: MaHCO - An MHC Ontology (39804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17:59:53,913 INFO [obs.populate.PopulateObsTables] - </w:t>
        <w:tab/>
        <w:t xml:space="preserve">Processing ontology: Electrocardiography Ontology (40571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17:59:53,957 INFO [obs.populate.PopulateObsTables] - </w:t>
        <w:tab/>
        <w:t xml:space="preserve">Processing ontology: FlyBase Controlled Vocabulary (39366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17:59:54,004 INFO [obs.populate.PopulateObsTables] - </w:t>
        <w:tab/>
        <w:t xml:space="preserve">Processing ontology: GeoSpecies Ontology (39933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17:59:54,029 INFO [obs.populate.PopulateObsTables] - </w:t>
        <w:tab/>
        <w:t xml:space="preserve">Processing ontology: Proteomics Pipeline Infrastructure for CPTAC alpha 1.1 (40009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17:59:54,061 INFO [obs.populate.PopulateObsTables] - </w:t>
        <w:tab/>
        <w:t xml:space="preserve">Processing ontology: Human disease (40465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17:59:54,489 INFO [obs.populate.PopulateObsTables] - </w:t>
        <w:tab/>
        <w:t xml:space="preserve">Processing ontology: Protein Ontology (3905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17:59:54,510 INFO [obs.populate.PopulateObsTables] - </w:t>
        <w:tab/>
        <w:t xml:space="preserve">Processing ontology: Cell Cycle Ontology (S. cerevisiae) (36425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17:59:55,084 INFO [obs.populate.PopulateObsTables] - </w:t>
        <w:tab/>
        <w:t xml:space="preserve">Processing ontology: Plant growth and developmental stage (37419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17:59:55,110 INFO [obs.populate.PopulateObsTables] - </w:t>
        <w:tab/>
        <w:t xml:space="preserve">Processing ontology: Proteomics Pipeline Infrastructure for CPTAC alpha (39549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17:59:55,132 INFO [obs.populate.PopulateObsTables] - </w:t>
        <w:tab/>
        <w:t xml:space="preserve">Processing ontology: Dictyostelium discoideum anatomy (36622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17:59:55,166 INFO [obs.populate.PopulateObsTables] - </w:t>
        <w:tab/>
        <w:t xml:space="preserve">Processing ontology: Pathogen transmission (40216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17:59:55,187 INFO [obs.populate.PopulateObsTables] - </w:t>
        <w:tab/>
        <w:t xml:space="preserve">Processing ontology: Cell Cycle Ontology (A. thaliana) (38550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17:59:55,647 INFO [obs.populate.PopulateObsTables] - </w:t>
        <w:tab/>
        <w:t xml:space="preserve">Processing ontology: Plant environmental conditions (39183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17:59:55,682 INFO [obs.populate.PopulateObsTables] - </w:t>
        <w:tab/>
        <w:t xml:space="preserve">Processing ontology: Parasite Experiment Ontology (40425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17:59:55,704 INFO [obs.populate.PopulateObsTables] - </w:t>
        <w:tab/>
        <w:t xml:space="preserve">Processing ontology: Drosophila gross anatomy (40179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17:59:55,898 INFO [obs.populate.PopulateObsTables] - </w:t>
        <w:tab/>
        <w:t xml:space="preserve">Processing ontology: Parasite Life Cycle (39544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17:59:55,920 INFO [obs.populate.PopulateObsTables] - </w:t>
        <w:tab/>
        <w:t xml:space="preserve">Processing ontology: Ontology of homology and related concepts in biology (40497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17:59:55,939 INFO [obs.populate.PopulateObsTables] - </w:t>
        <w:tab/>
        <w:t xml:space="preserve">Processing ontology: NCBI organismal classification (38802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18:00:08,291 INFO [obs.populate.PopulateObsTables] - </w:t>
        <w:tab/>
        <w:t xml:space="preserve">Processing ontology: Bleeding History Phenotype (40546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18:00:08,320 INFO [obs.populate.PopulateObsTables] - </w:t>
        <w:tab/>
        <w:t xml:space="preserve">Processing ontology: Ontology of Physics for Biology (38990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18:00:08,350 INFO [obs.populate.PopulateObsTables] - </w:t>
        <w:tab/>
        <w:t xml:space="preserve">Processing ontology: Malaria Ontology (40463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18:00:08,412 INFO [obs.populate.PopulateObsTables] - </w:t>
        <w:tab/>
        <w:t xml:space="preserve">Processing ontology: Fly taxonomy (13342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18:00:08,616 INFO [obs.populate.PopulateObsTables] - </w:t>
        <w:tab/>
        <w:t xml:space="preserve">Processing ontology: Mammalian phenotype (40605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18:00:08,869 INFO [obs.populate.PopulateObsTables] - </w:t>
        <w:tab/>
        <w:t xml:space="preserve">Processing ontology: Ontology for Biomedical Investigations (40547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18:00:08,958 INFO [obs.populate.PopulateObsTables] - </w:t>
        <w:tab/>
        <w:t xml:space="preserve">Processing ontology: ABA Adult Mouse Brain (40133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18:00:08,981 INFO [obs.populate.PopulateObsTables] - </w:t>
        <w:tab/>
        <w:t xml:space="preserve">Processing ontology: Mouse/Human Gene dictionary (JAXMGD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18:00:10,124 INFO [obs.populate.PopulateObsTables] - *** Populate semantic type table (OBS_STT)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18:00:10,163 INFO [obs.populate.PopulateObsTables] - 0 total semantic types ad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18:00:10,185 INFO [obs.populate.PopulateObsTables] - </w:t>
        <w:tab/>
        <w:t xml:space="preserve">Processing ontology: Xenopus anatomy and development (40615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18:00:10,634 INFO [obs.populate.PopulateObsTables] - 789 semantic types added for ontology: 4061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18:00:10,664 INFO [obs.populate.PopulateObsTables] - </w:t>
        <w:tab/>
        <w:t xml:space="preserve">Processing ontology: Spider Ontology (40602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18:00:10,968 INFO [obs.populate.PopulateObsTables] - 533 semantic types added for ontology: 4060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18:00:10,994 INFO [obs.populate.PopulateObsTables] - </w:t>
        <w:tab/>
        <w:t xml:space="preserve">Processing ontology: Mosquito insecticide resistance (40606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18:02:17,256 INFO [obs.populate.PopulateObsTables] - 213910 semantic types added for ontology: 4060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18:02:17,280 INFO [obs.populate.PopulateObsTables] - </w:t>
        <w:tab/>
        <w:t xml:space="preserve">Processing ontology: C. elegans gross anatomy (40600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18:02:19,406 INFO [obs.populate.PopulateObsTables] - 3742 semantic types added for ontology: 4060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18:02:19,426 INFO [obs.populate.PopulateObsTables] - </w:t>
        <w:tab/>
        <w:t xml:space="preserve">Processing ontology: Gene Ontology (40601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18:02:35,391 INFO [obs.populate.PopulateObsTables] - 28186 semantic types added for ontology: 4060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18:02:35,413 INFO [obs.populate.PopulateObsTables] - </w:t>
        <w:tab/>
        <w:t xml:space="preserve">Processing ontology: Sequence types and features (40613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18:02:35,421 INFO [obs.populate.PopulateObsTables] - 11 semantic types added for ontology: 4061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18:02:35,451 INFO [obs.populate.PopulateObsTables] - </w:t>
        <w:tab/>
        <w:t xml:space="preserve">Processing ontology: Mammalian phenotype (40605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18:02:39,477 INFO [obs.populate.PopulateObsTables] - 7022 semantic types added for ontology: 4060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18:02:39,478 INFO [obs.populate.PopulateObsTables] - 254193 total semantic types ad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18:02:39,479 INFO [obs.populate.PopulateObsTables] - 0 total semantic types ad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9-09-10 18:02:39,479 INFO [obs.populate.PopulateObsTables] - 254193 total semantic types added in [00h 02m 29s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18:02:39,479 INFO [obs.populate.PopulateObsTables] - *** Populate mapping table (OBS_MAPT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18:02:39,542 INFO [obs.populate.PopulateObsTables] - </w:t>
        <w:tab/>
        <w:t xml:space="preserve">Processing ontology: Xenopus anatomy and development (40615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18:02:39,724 INFO [obs.populate.ObsBioPortalAccessTool] - SQL connection to NCBO DB just reopenn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18:04:03,639 ERROR [obs.ontologyAccess.BioPortalAccessTool] - BioPortalResponseException [ </w:t>
        <w:tab/>
        <w:tab/>
        <w:t>accessedResource = /bioportal/concepts/40615/</w:t>
        <w:tab/>
        <w:tab/>
        <w:t>accessDate = Thu Sep 10 18:04:03 PDT 2009</w:t>
        <w:tab/>
        <w:tab/>
        <w:t>shortMessage = Not Found</w:t>
        <w:tab/>
        <w:tab/>
        <w:t>longMessage = Concept(s) not found</w:t>
        <w:tab/>
        <w:tab/>
        <w:t>errorCode = 404</w:t>
        <w:tab/>
        <w:t xml:space="preserve">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18:04:03,639 ERROR [obs.ontologyAccess.BioPortalAccessTool] - ** PROBLEM: Cannot get concept bean from BioPortal for localConceptID: 40615/XAO:0000161. Null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18:04:03,639 INFO [obs.ontologyAccess.BioPortalAccessTool] - The localConceptID does not really exist: 40615/XAO:000016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0 18:04:03,639 INFO [obs.populate.PopulateUsingProperties] - </w:t>
        <w:tab/>
        <w:tab/>
        <w:t>Execution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 end done by Cl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1 16:08:26,138 INFO [obs.ontologyAccess.UmlsAccessTool] - UmlsAccessTool creation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9-09-11 16:08:26,297 INFO [obs.ontologyAccess.UmlsAccessTool] - UmlsAccessTool OBS_OATOOL_6ce_UMLS_uml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1 16:08:27,095 INFO [obs.ontologyAccess.BioPortalAccessTool] - BioPortalAccessTool creation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9-09-11 16:08:27,095 INFO [obs.ontologyAccess.BioPortalAccessTool] - BioPortaAccessTool OBS_OATOOL_100_BIOPORTAL_bioportal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JaxMgdAccessTool creat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JaxMgdAccessTool OBS_OATOOL_f38_JAXMGD_jaxmgd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1 16:08:27,313 INFO [obs.populate.PopulateObsTables] - *** Populate ontology table (OBS_OT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9-09-11 16:08:27,314 INFO [obs.populate.PopulateObsTables] - 0 ontologie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1 16:08:27,350 INFO [obs.populate.PopulateObsTables] - *** Populate concept tables (OBS_TT &amp; OBS_CT) and directParents/directChildren (OBS_ISAPT)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1 16:08:27,350 INFO [obs.populate.PopulateObsTables] - 0 ontologies ad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1 16:08:27,350 INFO [obs.populate.PopulateObsTables] - *** Populate concept tables (OBS_TT &amp; OBS_CT) and directParents/directChildren (OBS_ISAPT) with BioPortal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1 16:08:27,351 INFO [obs.populate.PopulateObsTables] - 0 ontolgies ad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1 16:08:27,351 INFO [obs.populate.PopulateObsTables] - 0 ontologies ad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9-09-11 16:08:27,351 INFO [obs.populate.PopulateObsTables] - 0 total concepts added in [00h 00m 00s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1 16:08:27,351 INFO [obs.populate.PopulateObsTables] - *** Populate hierarchy tables (OBS_ISAPT, OBS_PTRT, OBS_PTLT) for UMLS only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9-09-11 16:08:27,351 INFO [obs.populate.PopulateObsTables] - Hierarchy tables (UMLS) populated in [00h 00m 00s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1 16:08:27,351 INFO [obs.populate.PopulateObsTables] - *** Populate hierarchy tables (OBS_ISAPT, OBS_PTRT, OBS_PTLT, et Lcui tables)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9-09-11 16:08:27,351 INFO [obs.populate.PopulateObsTables] - Hierarchy tables populated in [00h 00m 00s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1 16:08:27,351 INFO [obs.populate.PopulateObsTables] - *** Populate ontology table statistics (OBS_OT)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1 16:08:27,351 INFO [obs.populate.PopulateObsTables] - *** Populate semantic type table (OBS_STT)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1 16:08:27,351 INFO [obs.populate.PopulateObsTables] - 0 total semantic types ad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1 16:08:27,351 INFO [obs.populate.PopulateObsTables] - 0 total semantic types ad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1 16:08:27,351 INFO [obs.populate.PopulateObsTables] - 0 total semantic types ad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9-09-11 16:08:27,351 INFO [obs.populate.PopulateObsTables] - 0 total semantic types added in [00h 00m 00s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1 16:08:27,351 INFO [obs.populate.PopulateObsTables] - *** Populate mapping table (OBS_MAPT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9-09-11 16:08:27,352 INFO [obs.populate.PopulateObsTables] - 0 total mappings added in [00h 00m 00s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1 16:08:27,352 INFO [obs.populate.PopulateObsTables] - *** Remove duplicate ontologies from OBS tabl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1 16:09:06,101 INFO [obs.populate.PopulateObsTables] - Removing ontology 39854 and dependencies from the OBS DB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2 23:00:45,829 INFO [obs.populate.PopulateObsTables] - Ontology 39854 and dependencies removed from the OBS DB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2 23:00:45,833 INFO [obs.populate.PopulateObsTables] - Removing ontology 4513 and dependencies from the OBS DB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5 02:40:00,457 INFO [obs.populate.PopulateObsTables] - Ontology 4513 and dependencies removed from the OBS DB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5 02:40:00,460 INFO [obs.populate.PopulateObsTables] - Removing ontology 39893 and dependencies from the OBS DB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 stop cleaning the OBR tables (too lo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5 11:43:28,404 INFO [obs.ontologyAccess.UmlsAccessTool] - UmlsAccessTool creation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9-09-15 11:43:28,575 INFO [obs.ontologyAccess.UmlsAccessTool] - UmlsAccessTool OBS_OATOOL_d64_UMLS_uml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5 11:43:29,085 INFO [obs.ontologyAccess.BioPortalAccessTool] - BioPortalAccessTool creation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9-09-15 11:43:29,085 INFO [obs.ontologyAccess.BioPortalAccessTool] - BioPortaAccessTool OBS_OATOOL_312_BIOPORTAL_bioportal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JaxMgdAccessTool creat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JaxMgdAccessTool OBS_OATOOL_6d1_JAXMGD_jaxmgd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5 11:43:29,321 INFO [obs.populate.PopulateObsTables] - Removing ontology 40544 and dependencies from the OBS DB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5 11:43:58,482 INFO [obs.populate.PopulateObsTables] - Ontology 40544 and dependencies removed from the OBS DB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5 11:43:58,483 INFO [obs.populate.PopulateObsTables] - Removing ontology 40177 and dependencies from the OBS DB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5 12:33:02,178 INFO [obs.populate.PopulateObsTables] - Ontology 40177 and dependencies removed from the OBS DB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5 12:33:02,179 INFO [obs.populate.PopulateObsTables] - Removing ontology 40380 and dependencies from the OBS DB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5 12:33:02,189 INFO [obs.populate.PopulateObsTables] - Ontology 40380 and dependencies removed from the OBS DB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5 12:33:02,189 INFO [obs.populate.PopulateObsTables] - Removing ontology 40479 and dependencies from the OBS DB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5 12:33:02,196 INFO [obs.populate.PopulateObsTables] - Ontology 40479 and dependencies removed from the OBS DB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5 12:33:02,196 INFO [obs.populate.PopulateObsTables] - Removing ontology 40558 and dependencies from the OBS DB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5 13:17:58,451 INFO [obs.populate.PopulateObsTables] - Ontology 40558 and dependencies removed from the OBS DB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5 13:17:58,452 INFO [obs.populate.PopulateObsTables] - Removing ontology 40585 and dependencies from the OBS DB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5 14:02:52,354 INFO [obs.populate.PopulateObsTables] - Ontology 40585 and dependencies removed from the OBS DB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5 14:02:52,354 INFO [obs.populate.PopulateObsTables] - Removing ontology 40377 and dependencies from the OBS DB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5 14:48:28,636 INFO [obs.populate.PopulateObsTables] - Ontology 40377 and dependencies removed from the OBS DB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5 14:48:28,636 INFO [obs.populate.PopulateObsTables] - Removing ontology 40514 and dependencies from the OBS DB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5 15:32:56,263 INFO [obs.populate.PopulateObsTables] - Ontology 40514 and dependencies removed from the OBS DB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5 15:32:56,263 INFO [obs.populate.PopulateObsTables] - Removing ontology 40594 and dependencies from the OBS DB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5 16:25:42,143 INFO [obs.populate.PopulateObsTables] - Ontology 40594 and dependencies removed from the OBS DB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5 16:25:42,144 INFO [obs.populate.PopulateObsTables] - Removing ontology 40562 and dependencies from the OBS DB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5 17:09:55,395 INFO [obs.populate.PopulateObsTables] - Ontology 40562 and dependencies removed from the OBS DB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5 17:09:55,395 INFO [obs.populate.PopulateObsTables] - Removing ontology 40541 and dependencies from the OBS DB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5 17:09:55,402 INFO [obs.populate.PopulateObsTables] - Ontology 40541 and dependencies removed from the OBS DB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5 17:09:55,402 INFO [obs.populate.PopulateObsTables] - Removing ontology 40557 and dependencies from the OBS DB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5 17:09:55,408 INFO [obs.populate.PopulateObsTables] - Ontology 40557 and dependencies removed from the OBS DB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5 17:09:55,408 INFO [obs.populate.PopulateObsTables] - Removing ontology 40566 and dependencies from the OBS DB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5 18:01:05,612 INFO [obs.populate.PopulateObsTables] - Ontology 40566 and dependencies removed from the OBS DB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5 18:01:05,612 INFO [obs.populate.PopulateObsTables] - Removing ontology 40563 and dependencies from the OBS DB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5 18:46:25,611 INFO [obs.populate.PopulateObsTables] - Ontology 40563 and dependencies removed from the OBS DB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5 18:46:25,612 INFO [obs.populate.PopulateObsTables] - Removing ontology 40568 and dependencies from the OBS DB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5 19:31:29,903 INFO [obs.populate.PopulateObsTables] - Ontology 40568 and dependencies removed from the OBS DB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5 19:31:29,903 INFO [obs.populate.PopulateObsTables] - Removing ontology 40524 and dependencies from the OBS DB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5 19:31:29,910 INFO [obs.populate.PopulateObsTables] - Ontology 40524 and dependencies removed from the OBS DB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5 19:31:29,911 INFO [obs.populate.PopulateObsTables] - Removing ontology 40522 and dependencies from the OBS DB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5 20:14:35,754 INFO [obs.populate.PopulateObsTables] - Ontology 40522 and dependencies removed from the OBS DB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5 20:14:35,754 INFO [obs.populate.PopulateObsTables] - Removing ontology 40348 and dependencies from the OBS DB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5 20:57:48,681 INFO [obs.populate.PopulateObsTables] - Ontology 40348 and dependencies removed from the OBS DB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5 20:57:48,682 INFO [obs.populate.PopulateObsTables] - Removing ontology 40545 and dependencies from the OBS DB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5 21:40:55,892 INFO [obs.populate.PopulateObsTables] - Ontology 40545 and dependencies removed from the OBS DB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5 21:40:55,892 INFO [obs.populate.PopulateObsTables] - Removing ontology 40378 and dependencies from the OBS DB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5 21:40:55,917 INFO [obs.populate.PopulateObsTables] - Ontology 40378 and dependencies removed from the OBS DB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5 21:40:55,918 INFO [obs.populate.PopulateObsTables] - Removing ontology 40539 and dependencies from the OBS DB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5 22:23:54,781 INFO [obs.populate.PopulateObsTables] - Ontology 40539 and dependencies removed from the OBS DB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5 22:23:54,782 INFO [obs.populate.PopulateObsTables] - Removing ontology 40575 and dependencies from the OBS DB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5 23:06:54,360 INFO [obs.populate.PopulateObsTables] - Ontology 40575 and dependencies removed from the OBS DB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5 23:06:54,361 INFO [obs.populate.PopulateObsTables] - Removing ontology 40276 and dependencies from the OBS DB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5 23:49:53,438 INFO [obs.populate.PopulateObsTables] - Ontology 40276 and dependencies removed from the OBS DB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5 23:49:53,438 INFO [obs.populate.PopulateObsTables] - Removing ontology 40394 and dependencies from the OBS DB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6 00:32:57,648 INFO [obs.populate.PopulateObsTables] - Ontology 40394 and dependencies removed from the OBS DB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6 00:32:57,666 INFO [obs.populate.PopulateObsTables] - Removing ontology 40260 and dependencies from the OBS DB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6 00:32:57,675 INFO [obs.populate.PopulateObsTables] - Ontology 40260 and dependencies removed from the OBS DB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6 00:32:57,675 INFO [obs.populate.PopulateObsTables] - Removing ontology 40273 and dependencies from the OBS DB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6 00:32:57,681 INFO [obs.populate.PopulateObsTables] - Ontology 40273 and dependencies removed from the OBS DB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6 00:32:57,682 INFO [obs.populate.PopulateObsTables] - *** Populate ontology table (OBS_OT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9-09-16 00:32:57,683 INFO [obs.populate.PopulateObsTables] - 0 ontologie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6 00:32:57,714 INFO [obs.populate.PopulateObsTables] - *** Populate concept tables (OBS_TT &amp; OBS_CT) and directParents/directChildren (OBS_ISAPT)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6 00:32:57,714 INFO [obs.populate.PopulateObsTables] - 0 ontologies ad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6 00:32:57,714 INFO [obs.populate.PopulateObsTables] - *** Populate concept tables (OBS_TT &amp; OBS_CT) and directParents/directChildren (OBS_ISAPT) with BioPortal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6 00:32:57,714 INFO [obs.populate.PopulateObsTables] - 0 ontolgies ad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6 00:32:57,714 INFO [obs.populate.PopulateObsTables] - 0 ontologies ad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9-09-16 00:32:57,715 INFO [obs.populate.PopulateObsTables] - 0 total concepts added in [00h 00m 00s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6 00:32:57,715 INFO [obs.populate.PopulateObsTables] - *** Populate hierarchy tables (OBS_ISAPT, OBS_PTRT, OBS_PTLT) for UMLS only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9-09-16 00:32:57,715 INFO [obs.populate.PopulateObsTables] - Hierarchy tables (UMLS) populated in [00h 00m 00s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6 00:32:57,715 INFO [obs.populate.PopulateObsTables] - *** Populate hierarchy tables (OBS_ISAPT, OBS_PTRT, OBS_PTLT, et Lcui tables)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9-09-16 00:32:57,715 INFO [obs.populate.PopulateObsTables] - Hierarchy tables populated in [00h 00m 00s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6 00:32:57,715 INFO [obs.populate.PopulateObsTables] - *** Populate ontology table statistics (OBS_OT)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6 00:32:57,715 INFO [obs.populate.PopulateObsTables] - *** Populate semantic type table (OBS_STT)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6 00:32:57,715 INFO [obs.populate.PopulateObsTables] - 0 total semantic types ad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6 00:32:57,715 INFO [obs.populate.PopulateObsTables] - 0 total semantic types ad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6 00:32:57,715 INFO [obs.populate.PopulateObsTables] - 0 total semantic types ad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9-09-16 00:32:57,716 INFO [obs.populate.PopulateObsTables] - 0 total semantic types added in [00h 00m 00s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6 00:32:57,716 INFO [obs.populate.PopulateObsTables] - *** Populate mapping table (OBS_MAPT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9-09-16 00:32:57,716 INFO [obs.populate.PopulateObsTables] - 0 total mappings added in [00h 00m 00s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ecution done in: 12 hours, 49 minutes, 28 seconds.(46168395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------ Specific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6 11:12:23,331 INFO [obs.ontologyAccess.UmlsAccessTool] - UmlsAccessTool creation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9-09-16 11:12:23,515 INFO [obs.ontologyAccess.UmlsAccessTool] - UmlsAccessTool OBS_OATOOL_ad3_UMLS_uml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6 11:12:24,057 INFO [obs.ontologyAccess.BioPortalAccessTool] - BioPortalAccessTool creation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9-09-16 11:12:24,058 INFO [obs.ontologyAccess.BioPortalAccessTool] - BioPortaAccessTool OBS_OATOOL_e56_BIOPORTAL_bioportal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6 11:12:24,899 INFO [obs.ontologyAccess.AbstractOntologyAccessTool] - Ontology &lt;Uber anatomy ontology&gt; (40579) added to the set of ontologies accessed by OBS_OATOOL_e56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JaxMgdAccessTool creat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JaxMgdAccessTool OBS_OATOOL_c8e_JAXMGD_jaxmgd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6 11:12:25,029 INFO [obs.populate.PopulateObsTables] - Removing ontology 40493 and dependencies from the OBS DB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6 11:56:47,991 INFO [obs.populate.PopulateObsTables] - Ontology 40493 and dependencies removed from the OBS DB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6 11:56:47,992 INFO [obs.populate.PopulateObsTables] - *** Populate ontology table (OBS_OT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6 11:56:48,180 ERROR [obs.common.db.AbstractObsTable] - Table OBS_OT already contains an entry for the ontology: 40579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9-09-16 11:56:48,180 INFO [obs.populate.PopulateObsTables] - 0 ontologie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6 11:56:48,191 INFO [obs.populate.PopulateObsTables] - *** Populate concept tables (OBS_TT &amp; OBS_CT) and directParents/directChildren (OBS_ISAPT)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6 11:56:48,191 INFO [obs.populate.PopulateObsTables] - 0 ontologies ad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6 11:56:48,191 INFO [obs.populate.PopulateObsTables] - *** Populate concept tables (OBS_TT &amp; OBS_CT) and directParents/directChildren (OBS_ISAPT) with BioPortal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6 11:56:48,192 INFO [obs.populate.PopulateObsTables] - 0 concepts added in [00h 00m 00s] for ontology: 4057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6 11:56:48,192 INFO [obs.populate.PopulateObsTables] - 0 ontolgies ad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6 11:56:48,192 INFO [obs.populate.PopulateObsTables] - 0 ontologies ad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9-09-16 11:56:48,192 INFO [obs.populate.PopulateObsTables] - 0 total concepts added in [00h 00m 00s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6 11:56:48,192 INFO [obs.populate.PopulateObsTables] - *** Populate hierarchy tables (OBS_ISAPT, OBS_PTRT, OBS_PTLT) for UMLS only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9-09-16 11:56:48,192 INFO [obs.populate.PopulateObsTables] - Hierarchy tables (UMLS) populated in [00h 00m 00s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6 11:56:48,192 INFO [obs.populate.PopulateObsTables] - *** Populate hierarchy tables (OBS_ISAPT, OBS_PTRT, OBS_PTLT, et Lcui tables)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9-09-16 11:56:48,193 INFO [obs.populate.PopulateObsTables] - Hierarchy tables populated in [00h 00m 00s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6 11:56:48,193 INFO [obs.populate.PopulateObsTables] - *** Populate ontology table statistics (OBS_OT)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6 11:56:48,236 INFO [obs.populate.PopulateObsTables] - </w:t>
        <w:tab/>
        <w:t xml:space="preserve">Processing ontology: Uber anatomy ontology (40579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6 11:56:48,400 INFO [obs.populate.PopulateObsTables] - *** Populate semantic type table (OBS_STT)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6 11:56:48,401 INFO [obs.populate.PopulateObsTables] - 0 total semantic types ad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6 11:56:48,401 INFO [obs.populate.PopulateObsTables] - 0 total semantic types ad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6 11:56:48,401 INFO [obs.populate.PopulateObsTables] - 0 total semantic types ad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9-09-16 11:56:48,401 INFO [obs.populate.PopulateObsTables] - 0 total semantic types added in [00h 00m 00s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6 11:56:48,401 INFO [obs.populate.PopulateObsTables] - *** Populate mapping table (OBS_MAPT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9-09-16 11:56:48,402 INFO [obs.populate.PopulateObsTables] - 0 total mappings added in [00h 00m 00s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ecution done in: 00 hours, 44 minutes, 23 seconds.(2663373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6 13:26:13,812 INFO [obs.ontologyAccess.UmlsAccessTool] - UmlsAccessTool creation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9-09-16 13:26:13,984 INFO [obs.ontologyAccess.UmlsAccessTool] - UmlsAccessTool OBS_OATOOL_cf7_UMLS_uml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6 13:26:14,603 INFO [obs.ontologyAccess.BioPortalAccessTool] - BioPortalAccessTool creation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9-09-16 13:26:14,604 INFO [obs.ontologyAccess.BioPortalAccessTool] - BioPortaAccessTool OBS_OATOOL_b00_BIOPORTAL_bioportal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6 13:26:15,290 INFO [obs.ontologyAccess.AbstractOntologyAccessTool] - Ontology &lt;Electrocardiography Ontology&gt; (40571) added to the set of ontologies accessed by OBS_OATOOL_b00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6 13:26:15,406 INFO [obs.ontologyAccess.AbstractOntologyAccessTool] - Ontology &lt;GeoSpecies Ontology&gt; (39933) added to the set of ontologies accessed by OBS_OATOOL_b00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6 13:26:15,515 INFO [obs.ontologyAccess.AbstractOntologyAccessTool] - Ontology &lt;Proteomics Pipeline Infrastructure for CPTAC alpha 1.1&gt; (40009) added to the set of ontologies accessed by OBS_OATOOL_b00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6 13:26:15,625 INFO [obs.ontologyAccess.AbstractOntologyAccessTool] - Ontology &lt;Human disease&gt; (40465) added to the set of ontologies accessed by OBS_OATOOL_b00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6 13:26:15,679 INFO [obs.ontologyAccess.AbstractOntologyAccessTool] - Ontology &lt;Pathogen transmission&gt; (40216) added to the set of ontologies accessed by OBS_OATOOL_b00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6 13:26:15,771 INFO [obs.ontologyAccess.AbstractOntologyAccessTool] - Ontology &lt;Gene Ontology&gt; (40601) added to the set of ontologies accessed by OBS_OATOOL_b00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6 13:26:15,822 INFO [obs.ontologyAccess.AbstractOntologyAccessTool] - Ontology &lt;Yeast phenotypes&gt; (40567) added to the set of ontologies accessed by OBS_OATOOL_b00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6 13:26:15,901 INFO [obs.ontologyAccess.AbstractOntologyAccessTool] - Ontology &lt;Units of measurement&gt; (40305) added to the set of ontologies accessed by OBS_OATOOL_b00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6 13:26:15,968 INFO [obs.ontologyAccess.AbstractOntologyAccessTool] - Ontology &lt;Parasite Experiment Ontology&gt; (40425) added to the set of ontologies accessed by OBS_OATOOL_b00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6 13:26:16,016 INFO [obs.ontologyAccess.AbstractOntologyAccessTool] - Ontology &lt;Mass spectrometry&gt; (40582) added to the set of ontologies accessed by OBS_OATOOL_b00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6 13:26:16,047 INFO [obs.ontologyAccess.AbstractOntologyAccessTool] - Ontology &lt;Drosophila gross anatomy&gt; (40179) added to the set of ontologies accessed by OBS_OATOOL_b00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6 13:26:16,116 INFO [obs.ontologyAccess.AbstractOntologyAccessTool] - Ontology &lt;Ascomycete phenotype ontology&gt; (40565) added to the set of ontologies accessed by OBS_OATOOL_b00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6 13:26:16,147 INFO [obs.ontologyAccess.AbstractOntologyAccessTool] - Ontology &lt;PRotein Ontology (PRO)&gt; (40302) added to the set of ontologies accessed by OBS_OATOOL_b00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6 13:26:16,191 INFO [obs.ontologyAccess.AbstractOntologyAccessTool] - Ontology &lt;Sequence types and features&gt; (40613) added to the set of ontologies accessed by OBS_OATOOL_b00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6 13:26:16,267 INFO [obs.ontologyAccess.AbstractOntologyAccessTool] - Ontology &lt;Computer-based Patient Record Ontology&gt; (39734) added to the set of ontologies accessed by OBS_OATOOL_b00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6 13:26:16,313 INFO [obs.ontologyAccess.AbstractOntologyAccessTool] - Ontology &lt;Basic Formal Ontology&gt; (40358) added to the set of ontologies accessed by OBS_OATOOL_b00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6 13:26:16,366 INFO [obs.ontologyAccess.AbstractOntologyAccessTool] - Ontology &lt;Amino Acid with Simplified Chinese annotations&gt; (39402) added to the set of ontologies accessed by OBS_OATOOL_b00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6 13:26:16,421 INFO [obs.ontologyAccess.AbstractOntologyAccessTool] - Ontology &lt;Environment Ontology&gt; (40012) added to the set of ontologies accessed by OBS_OATOOL_b00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6 13:26:16,503 INFO [obs.ontologyAccess.AbstractOntologyAccessTool] - Ontology &lt;Ontology of homology and related concepts in biology&gt; (40497) added to the set of ontologies accessed by OBS_OATOOL_b00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6 13:26:16,573 INFO [obs.ontologyAccess.AbstractOntologyAccessTool] - Ontology &lt;Bleeding History Phenotype&gt; (40546) added to the set of ontologies accessed by OBS_OATOOL_b00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6 13:26:16,618 INFO [obs.ontologyAccess.AbstractOntologyAccessTool] - Ontology &lt;Ontology of Physics for Biology&gt; (38990) added to the set of ontologies accessed by OBS_OATOOL_b00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6 13:26:16,705 INFO [obs.ontologyAccess.AbstractOntologyAccessTool] - Ontology &lt;Malaria Ontology&gt; (40463) added to the set of ontologies accessed by OBS_OATOOL_b00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6 13:26:16,803 INFO [obs.ontologyAccess.AbstractOntologyAccessTool] - Ontology &lt;Mammalian phenotype&gt; (40605) added to the set of ontologies accessed by OBS_OATOOL_b00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6 13:26:16,864 INFO [obs.ontologyAccess.AbstractOntologyAccessTool] - Ontology &lt;Ontology for Biomedical Investigations&gt; (40547) added to the set of ontologies accessed by OBS_OATOOL_b00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6 13:26:16,906 INFO [obs.ontologyAccess.AbstractOntologyAccessTool] - Ontology &lt;ABA Adult Mouse Brain&gt; (40133) added to the set of ontologies accessed by OBS_OATOOL_b00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JaxMgdAccessTool creat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JaxMgdAccessTool OBS_OATOOL_a41_JAXMGD_jaxmgd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6 13:26:17,031 INFO [obs.populate.PopulateObsTables] - Removing ontology 40390 and dependencies from the OBS DB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6 14:09:15,033 INFO [obs.populate.PopulateObsTables] - Ontology 40390 and dependencies removed from the OBS DB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6 14:09:15,033 INFO [obs.populate.PopulateObsTables] - *** Populate ontology table (OBS_OT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6 14:09:15,145 ERROR [obs.common.db.AbstractObsTable] - Table OBS_OT already contains an entry for the ontology: 4057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6 14:09:15,239 ERROR [obs.common.db.AbstractObsTable] - Table OBS_OT already contains an entry for the ontology: 3993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6 14:09:15,324 ERROR [obs.common.db.AbstractObsTable] - Table OBS_OT already contains an entry for the ontology: 4000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6 14:09:15,386 ERROR [obs.common.db.AbstractObsTable] - Table OBS_OT already contains an entry for the ontology: 4046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6 14:09:15,468 ERROR [obs.common.db.AbstractObsTable] - Table OBS_OT already contains an entry for the ontology: 4021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6 14:09:15,548 ERROR [obs.common.db.AbstractObsTable] - Table OBS_OT already contains an entry for the ontology: 4060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6 14:09:15,633 ERROR [obs.common.db.AbstractObsTable] - Table OBS_OT already contains an entry for the ontology: 4056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6 14:09:15,749 ERROR [obs.common.db.AbstractObsTable] - Table OBS_OT already contains an entry for the ontology: 4030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6 14:09:15,805 ERROR [obs.common.db.AbstractObsTable] - Table OBS_OT already contains an entry for the ontology: 4058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6 14:09:15,862 ERROR [obs.common.db.AbstractObsTable] - Table OBS_OT already contains an entry for the ontology: 4042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6 14:09:16,098 ERROR [obs.common.db.AbstractObsTable] - Table OBS_OT already contains an entry for the ontology: 4056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6 14:09:16,198 ERROR [obs.common.db.AbstractObsTable] - Table OBS_OT already contains an entry for the ontology: 4017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6 14:09:16,292 ERROR [obs.common.db.AbstractObsTable] - Table OBS_OT already contains an entry for the ontology: 4030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6 14:09:16,357 ERROR [obs.common.db.AbstractObsTable] - Table OBS_OT already contains an entry for the ontology: 4061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6 14:09:16,417 ERROR [obs.common.db.AbstractObsTable] - Table OBS_OT already contains an entry for the ontology: 3973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6 14:09:16,481 ERROR [obs.common.db.AbstractObsTable] - Table OBS_OT already contains an entry for the ontology: 4035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6 14:09:16,619 ERROR [obs.common.db.AbstractObsTable] - Table OBS_OT already contains an entry for the ontology: 3940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6 14:09:16,692 ERROR [obs.common.db.AbstractObsTable] - Table OBS_OT already contains an entry for the ontology: 4001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6 14:09:16,798 ERROR [obs.common.db.AbstractObsTable] - Table OBS_OT already contains an entry for the ontology: 4049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6 14:09:16,914 ERROR [obs.common.db.AbstractObsTable] - Table OBS_OT already contains an entry for the ontology: 4054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6 14:09:17,007 ERROR [obs.common.db.AbstractObsTable] - Table OBS_OT already contains an entry for the ontology: 3899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6 14:09:17,127 ERROR [obs.common.db.AbstractObsTable] - Table OBS_OT already contains an entry for the ontology: 4046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6 14:09:17,218 ERROR [obs.common.db.AbstractObsTable] - Table OBS_OT already contains an entry for the ontology: 4060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6 14:09:17,304 ERROR [obs.common.db.AbstractObsTable] - Table OBS_OT already contains an entry for the ontology: 4054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6 14:09:17,357 ERROR [obs.common.db.AbstractObsTable] - Table OBS_OT already contains an entry for the ontology: 40133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9-09-16 14:09:17,357 INFO [obs.populate.PopulateObsTables] - 0 ontologie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6 14:09:17,367 INFO [obs.populate.PopulateObsTables] - *** Populate concept tables (OBS_TT &amp; OBS_CT) and directParents/directChildren (OBS_ISAPT)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6 14:09:17,367 INFO [obs.populate.PopulateObsTables] - 0 ontologies ad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6 14:09:17,367 INFO [obs.populate.PopulateObsTables] - *** Populate concept tables (OBS_TT &amp; OBS_CT) and directParents/directChildren (OBS_ISAPT) with BioPortal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6 14:09:17,368 INFO [obs.populate.PopulateObsTables] - 0 concepts added in [00h 00m 00s] for ontology: 4057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6 14:09:17,368 INFO [obs.populate.PopulateObsTables] - 0 concepts added in [00h 00m 00s] for ontology: 3993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6 14:09:17,369 INFO [obs.populate.PopulateObsTables] - 0 concepts added in [00h 00m 00s] for ontology: 4000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6 14:09:17,369 INFO [obs.populate.PopulateObsTables] - 0 concepts added in [00h 00m 00s] for ontology: 4046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6 14:09:17,370 INFO [obs.populate.PopulateObsTables] - 0 concepts added in [00h 00m 00s] for ontology: 4021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6 14:09:17,370 INFO [obs.populate.PopulateObsTables] - 0 concepts added in [00h 00m 00s] for ontology: 4060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6 14:09:17,371 INFO [obs.populate.PopulateObsTables] - 0 concepts added in [00h 00m 00s] for ontology: 4056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6 14:09:17,371 INFO [obs.populate.PopulateObsTables] - 0 concepts added in [00h 00m 00s] for ontology: 4030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6 14:09:17,372 INFO [obs.populate.PopulateObsTables] - 0 concepts added in [00h 00m 00s] for ontology: 4058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6 14:09:17,372 INFO [obs.populate.PopulateObsTables] - 0 concepts added in [00h 00m 00s] for ontology: 4042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6 14:09:17,373 INFO [obs.populate.PopulateObsTables] - 0 concepts added in [00h 00m 00s] for ontology: 4056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6 14:09:17,373 INFO [obs.populate.PopulateObsTables] - 0 concepts added in [00h 00m 00s] for ontology: 4017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6 14:09:17,374 INFO [obs.populate.PopulateObsTables] - 0 concepts added in [00h 00m 00s] for ontology: 4030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6 14:09:17,374 INFO [obs.populate.PopulateObsTables] - 0 concepts added in [00h 00m 00s] for ontology: 4061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6 14:09:17,375 INFO [obs.populate.PopulateObsTables] - 0 concepts added in [00h 00m 00s] for ontology: 3973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6 14:09:17,375 INFO [obs.populate.PopulateObsTables] - 0 concepts added in [00h 00m 00s] for ontology: 4035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6 14:09:17,376 INFO [obs.populate.PopulateObsTables] - 0 concepts added in [00h 00m 00s] for ontology: 3940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6 14:09:17,376 INFO [obs.populate.PopulateObsTables] - 0 concepts added in [00h 00m 00s] for ontology: 4001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6 14:09:17,377 INFO [obs.populate.PopulateObsTables] - 0 concepts added in [00h 00m 00s] for ontology: 4049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6 14:09:17,377 INFO [obs.populate.PopulateObsTables] - 0 concepts added in [00h 00m 00s] for ontology: 4054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6 14:09:17,378 INFO [obs.populate.PopulateObsTables] - 0 concepts added in [00h 00m 00s] for ontology: 3899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6 14:09:17,379 INFO [obs.populate.PopulateObsTables] - 0 concepts added in [00h 00m 00s] for ontology: 4046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6 14:09:17,379 INFO [obs.populate.PopulateObsTables] - 0 concepts added in [00h 00m 00s] for ontology: 4060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6 14:09:17,380 INFO [obs.populate.PopulateObsTables] - 0 concepts added in [00h 00m 00s] for ontology: 4054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6 14:09:17,380 INFO [obs.populate.PopulateObsTables] - 0 concepts added in [00h 00m 00s] for ontology: 4013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6 14:09:17,380 INFO [obs.populate.PopulateObsTables] - 0 ontolgies ad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6 14:09:17,380 INFO [obs.populate.PopulateObsTables] - 0 ontologies ad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9-09-16 14:09:17,380 INFO [obs.populate.PopulateObsTables] - 0 total concepts added in [00h 00m 00s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6 14:09:17,380 INFO [obs.populate.PopulateObsTables] - *** Populate hierarchy tables (OBS_ISAPT, OBS_PTRT, OBS_PTLT) for UMLS only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9-09-16 14:09:17,381 INFO [obs.populate.PopulateObsTables] - Hierarchy tables (UMLS) populated in [00h 00m 00s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6 14:09:17,381 INFO [obs.populate.PopulateObsTables] - *** Populate hierarchy tables (OBS_ISAPT, OBS_PTRT, OBS_PTLT, et Lcui tables)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9-09-16 14:09:17,390 INFO [obs.populate.PopulateObsTables] - Hierarchy tables populated in [00h 00m 00s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6 14:09:17,390 INFO [obs.populate.PopulateObsTables] - *** Populate ontology table statistics (OBS_OT)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6 14:09:17,417 INFO [obs.populate.PopulateObsTables] - </w:t>
        <w:tab/>
        <w:t xml:space="preserve">Processing ontology: Electrocardiography Ontology (40571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6 14:09:17,475 INFO [obs.populate.PopulateObsTables] - </w:t>
        <w:tab/>
        <w:t xml:space="preserve">Processing ontology: GeoSpecies Ontology (39933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6 14:09:17,525 INFO [obs.populate.PopulateObsTables] - </w:t>
        <w:tab/>
        <w:t xml:space="preserve">Processing ontology: Proteomics Pipeline Infrastructure for CPTAC alpha 1.1 (40009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6 14:09:17,554 INFO [obs.populate.PopulateObsTables] - </w:t>
        <w:tab/>
        <w:t xml:space="preserve">Processing ontology: Human disease (40465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6 14:09:17,998 INFO [obs.populate.PopulateObsTables] - </w:t>
        <w:tab/>
        <w:t xml:space="preserve">Processing ontology: Pathogen transmission (40216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6 14:09:18,028 INFO [obs.populate.PopulateObsTables] - </w:t>
        <w:tab/>
        <w:t xml:space="preserve">Processing ontology: Gene Ontology (40601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6 14:09:19,121 INFO [obs.populate.PopulateObsTables] - </w:t>
        <w:tab/>
        <w:t xml:space="preserve">Processing ontology: Yeast phenotypes (40567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6 14:09:19,158 INFO [obs.populate.PopulateObsTables] - </w:t>
        <w:tab/>
        <w:t xml:space="preserve">Processing ontology: Units of measurement (40305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6 14:09:19,230 INFO [obs.populate.PopulateObsTables] - </w:t>
        <w:tab/>
        <w:t xml:space="preserve">Processing ontology: Mass spectrometry (40582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6 14:09:19,883 INFO [obs.populate.PopulateObsTables] - </w:t>
        <w:tab/>
        <w:t xml:space="preserve">Processing ontology: Parasite Experiment Ontology (40425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6 14:09:19,915 INFO [obs.populate.PopulateObsTables] - </w:t>
        <w:tab/>
        <w:t xml:space="preserve">Processing ontology: Ascomycete phenotype ontology (40565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6 14:09:19,952 INFO [obs.populate.PopulateObsTables] - </w:t>
        <w:tab/>
        <w:t xml:space="preserve">Processing ontology: Drosophila gross anatomy (40179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6 14:09:20,157 INFO [obs.populate.PopulateObsTables] - </w:t>
        <w:tab/>
        <w:t xml:space="preserve">Processing ontology: PRotein Ontology (PRO) (40302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6 14:09:20,282 INFO [obs.populate.PopulateObsTables] - </w:t>
        <w:tab/>
        <w:t xml:space="preserve">Processing ontology: Sequence types and features (40613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6 14:09:20,330 INFO [obs.populate.PopulateObsTables] - </w:t>
        <w:tab/>
        <w:t xml:space="preserve">Processing ontology: Computer-based Patient Record Ontology (39734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6 14:09:20,389 INFO [obs.populate.PopulateObsTables] - </w:t>
        <w:tab/>
        <w:t xml:space="preserve">Processing ontology: Basic Formal Ontology (40358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6 14:09:20,434 INFO [obs.populate.PopulateObsTables] - </w:t>
        <w:tab/>
        <w:t xml:space="preserve">Processing ontology: Amino Acid with Simplified Chinese annotations (39402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6 14:09:20,471 INFO [obs.populate.PopulateObsTables] - </w:t>
        <w:tab/>
        <w:t xml:space="preserve">Processing ontology: Environment Ontology (40012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6 14:09:20,543 INFO [obs.populate.PopulateObsTables] - </w:t>
        <w:tab/>
        <w:t xml:space="preserve">Processing ontology: Ontology of homology and related concepts in biology (40497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6 14:09:20,586 INFO [obs.populate.PopulateObsTables] - </w:t>
        <w:tab/>
        <w:t xml:space="preserve">Processing ontology: Bleeding History Phenotype (40546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6 14:09:20,624 INFO [obs.populate.PopulateObsTables] - </w:t>
        <w:tab/>
        <w:t xml:space="preserve">Processing ontology: Ontology of Physics for Biology (38990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6 14:09:20,671 INFO [obs.populate.PopulateObsTables] - </w:t>
        <w:tab/>
        <w:t xml:space="preserve">Processing ontology: Malaria Ontology (40463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6 14:09:20,741 INFO [obs.populate.PopulateObsTables] - </w:t>
        <w:tab/>
        <w:t xml:space="preserve">Processing ontology: Mammalian phenotype (40605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6 14:09:21,014 INFO [obs.populate.PopulateObsTables] - </w:t>
        <w:tab/>
        <w:t xml:space="preserve">Processing ontology: Ontology for Biomedical Investigations (40547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6 14:09:21,112 INFO [obs.populate.PopulateObsTables] - </w:t>
        <w:tab/>
        <w:t xml:space="preserve">Processing ontology: ABA Adult Mouse Brain (40133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6 14:09:21,138 INFO [obs.populate.PopulateObsTables] - *** Populate semantic type table (OBS_STT)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6 14:09:21,138 INFO [obs.populate.PopulateObsTables] - 0 total semantic types ad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6 14:09:21,151 INFO [obs.populate.PopulateObsTables] - 0 total semantic types ad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6 14:09:21,151 INFO [obs.populate.PopulateObsTables] - 0 total semantic types ad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9-09-16 14:09:21,151 INFO [obs.populate.PopulateObsTables] - 0 total semantic types added in [00h 00m 00s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6 14:09:21,151 INFO [obs.populate.PopulateObsTables] - *** Populate mapping table (OBS_MAPT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6 14:09:21,177 INFO [obs.populate.PopulateObsTables] - </w:t>
        <w:tab/>
        <w:t xml:space="preserve">Processing ontology: Electrocardiography Ontology (40571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6 14:21:23,764 INFO [obs.populate.PopulateObsTables] - 0 mappings added for ontology: 4000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6 14:21:23,794 INFO [obs.populate.PopulateObsTables] - </w:t>
        <w:tab/>
        <w:t xml:space="preserve">Processing ontology: Human disease (40465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6 16:15:22,262 INFO [obs.populate.PopulateObsTables] - 45797 mappings added for ontology: 4046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6 16:15:22,291 INFO [obs.populate.PopulateObsTables] - </w:t>
        <w:tab/>
        <w:t xml:space="preserve">Processing ontology: Pathogen transmission (40216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6 16:19:12,539 INFO [obs.populate.PopulateObsTables] - 16 mappings added for ontology: 4021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6 16:19:12,572 INFO [obs.populate.PopulateObsTables] - </w:t>
        <w:tab/>
        <w:t xml:space="preserve">Processing ontology: Gene Ontology (40601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6 17:48:06,940 INFO [obs.populate.PopulateObsTables] - 24815 mappings added for ontology: 4060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6 17:48:06,956 INFO [obs.populate.PopulateObsTables] - </w:t>
        <w:tab/>
        <w:t xml:space="preserve">Processing ontology: Yeast phenotypes (40567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6 17:53:31,199 INFO [obs.populate.PopulateObsTables] - 891 mappings added for ontology: 4056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6 17:53:31,216 INFO [obs.populate.PopulateObsTables] - </w:t>
        <w:tab/>
        <w:t xml:space="preserve">Processing ontology: Units of measurement (40305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6 18:11:02,234 INFO [obs.populate.PopulateObsTables] - 8760 mappings added for ontology: 4030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6 18:11:02,250 INFO [obs.populate.PopulateObsTables] - </w:t>
        <w:tab/>
        <w:t xml:space="preserve">Processing ontology: Mass spectrometry (40582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6 18:26:40,238 INFO [obs.populate.PopulateObsTables] - 7071 mappings added for ontology: 4058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6 18:26:40,261 INFO [obs.populate.PopulateObsTables] - </w:t>
        <w:tab/>
        <w:t xml:space="preserve">Processing ontology: Parasite Experiment Ontology (40425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6 18:30:29,445 INFO [obs.populate.PopulateObsTables] - </w:t>
        <w:tab/>
        <w:t xml:space="preserve">Processing ontology: Ascomycete phenotype ontology (40565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6 18:35:32,571 INFO [obs.populate.PopulateObsTables] - 895 mappings added for ontology: 4056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6 18:35:32,596 INFO [obs.populate.PopulateObsTables] - </w:t>
        <w:tab/>
        <w:t xml:space="preserve">Processing ontology: Drosophila gross anatomy (40179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6 18:49:47,136 INFO [obs.populate.PopulateObsTables] - 4610 mappings added for ontology: 4017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6 18:49:47,151 INFO [obs.populate.PopulateObsTables] - </w:t>
        <w:tab/>
        <w:t xml:space="preserve">Processing ontology: PRotein Ontology (PRO) (40302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6 19:01:04,568 INFO [obs.populate.PopulateObsTables] - 3160 mappings added for ontology: 4030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6 19:01:04,602 INFO [obs.populate.PopulateObsTables] - </w:t>
        <w:tab/>
        <w:t xml:space="preserve">Processing ontology: Sequence types and features (40613)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6 19:05:01,846 INFO [obs.populate.PopulateObsTables] - 77 mappings added for ontology: 4061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6 19:05:01,865 INFO [obs.populate.PopulateObsTables] - </w:t>
        <w:tab/>
        <w:t xml:space="preserve">Processing ontology: Computer-based Patient Record Ontology (39734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6 19:10:28,763 INFO [obs.populate.PopulateObsTables] - 714 mappings added for ontology: 3973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6 19:10:28,778 INFO [obs.populate.PopulateObsTables] - </w:t>
        <w:tab/>
        <w:t xml:space="preserve">Processing ontology: Basic Formal Ontology (40358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6 19:14:16,827 INFO [obs.populate.PopulateObsTables] - 0 mappings added for ontology: 4035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6 19:14:16,859 INFO [obs.populate.PopulateObsTables] - </w:t>
        <w:tab/>
        <w:t xml:space="preserve">Processing ontology: Amino Acid with Simplified Chinese annotations (39402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6 19:18:05,776 INFO [obs.populate.PopulateObsTables] - 0 mappings added for ontology: 3940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6 19:18:05,792 INFO [obs.populate.PopulateObsTables] - </w:t>
        <w:tab/>
        <w:t xml:space="preserve">Processing ontology: Environment Ontology (40012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6 19:25:12,886 INFO [obs.populate.PopulateObsTables] - 1601 mappings added for ontology: 4001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6 19:25:12,901 INFO [obs.populate.PopulateObsTables] - </w:t>
        <w:tab/>
        <w:t xml:space="preserve">Processing ontology: Ontology of homology and related concepts in biology (40497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6 19:28:58,346 INFO [obs.populate.PopulateObsTables] - 0 mappings added for ontology: 4049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6 19:28:58,378 INFO [obs.populate.PopulateObsTables] - </w:t>
        <w:tab/>
        <w:t xml:space="preserve">Processing ontology: Bleeding History Phenotype (40546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6 19:34:12,480 INFO [obs.populate.PopulateObsTables] - 603 mappings added for ontology: 4054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6 19:34:12,495 INFO [obs.populate.PopulateObsTables] - </w:t>
        <w:tab/>
        <w:t xml:space="preserve">Processing ontology: Ontology of Physics for Biology (38990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6 19:38:16,891 INFO [obs.populate.PopulateObsTables] - 159 mappings added for ontology: 3899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6 19:38:16,908 INFO [obs.populate.PopulateObsTables] - </w:t>
        <w:tab/>
        <w:t xml:space="preserve">Processing ontology: Malaria Ontology (40463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6 19:41:59,963 INFO [obs.populate.PopulateObsTables] - 0 mappings added for ontology: 4046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6 19:41:59,980 INFO [obs.populate.PopulateObsTables] - </w:t>
        <w:tab/>
        <w:t xml:space="preserve">Processing ontology: Mammalian phenotype (40605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6 20:02:40,071 INFO [obs.populate.PopulateObsTables] - 10594 mappings added for ontology: 4060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6 20:02:40,104 INFO [obs.populate.PopulateObsTables] - </w:t>
        <w:tab/>
        <w:t xml:space="preserve">Processing ontology: Ontology for Biomedical Investigations (40547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6 20:08:46,948 INFO [obs.populate.PopulateObsTables] - 1330 mappings added for ontology: 4054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6 20:08:46,964 INFO [obs.populate.PopulateObsTables] - </w:t>
        <w:tab/>
        <w:t xml:space="preserve">Processing ontology: ABA Adult Mouse Brain (40133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6 20:12:29,217 INFO [obs.populate.PopulateObsTables] - 0 mappings added for ontology: 40133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9-09-16 20:12:29,218 INFO [obs.populate.PopulateObsTables] - 111339 total mappings added in [06h 03m 08s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ecution done in: 06 hours, 46 minutes, 12 seconds.(24372187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6 20:25:54,387 INFO [obs.ontologyAccess.UmlsAccessTool] - UmlsAccessTool creation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9-09-16 20:25:54,641 INFO [obs.ontologyAccess.UmlsAccessTool] - UmlsAccessTool OBS_OATOOL_6bc_UMLS_uml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6 20:25:55,288 INFO [obs.ontologyAccess.BioPortalAccessTool] - BioPortalAccessTool creation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9-09-16 20:25:55,288 INFO [obs.ontologyAccess.BioPortalAccessTool] - BioPortaAccessTool OBS_OATOOL_020_BIOPORTAL_bioportal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6 20:25:56,054 INFO [obs.ontologyAccess.AbstractOntologyAccessTool] - Ontology &lt;NCI Thesaurus&gt; (40377) added to the set of ontologies accessed by OBS_OATOOL_020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6 20:25:56,109 INFO [obs.ontologyAccess.AbstractOntologyAccessTool] - Ontology &lt;Gene Ontology&gt; (40634) added to the set of ontologies accessed by OBS_OATOOL_020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JaxMgdAccessTool creat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JaxMgdAccessTool OBS_OATOOL_406_JAXMGD_jaxmgd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6 20:25:56,208 INFO [obs.populate.PopulateObsTables] - Removing ontology 40601 and dependencies from the OBS DB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6 21:20:46,871 INFO [obs.populate.PopulateObsTables] - Ontology 40601 and dependencies removed from the OBS D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stopp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7 12:49:47,771 INFO [obs.ontologyAccess.UmlsAccessTool] - UmlsAccessTool creation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9-09-17 12:49:47,965 INFO [obs.ontologyAccess.UmlsAccessTool] - UmlsAccessTool OBS_OATOOL_84d_UMLS_uml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7 12:49:48,519 INFO [obs.ontologyAccess.BioPortalAccessTool] - BioPortalAccessTool creation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9-09-17 12:49:48,520 INFO [obs.ontologyAccess.BioPortalAccessTool] - BioPortaAccessTool OBS_OATOOL_cf6_BIOPORTAL_bioportal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7 12:49:49,092 INFO [obs.ontologyAccess.AbstractOntologyAccessTool] - Ontology &lt;Gene Ontology&gt; (40634) added to the set of ontologies accessed by OBS_OATOOL_cf6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JaxMgdAccessTool creat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JaxMgdAccessTool OBS_OATOOL_b5f_JAXMGD_jaxmgd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7 12:49:49,216 INFO [obs.populate.PopulateObsTables] - Removing ontology 40377 and dependencies from the OBS DB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7 13:33:09,070 INFO [obs.populate.PopulateObsTables] - Ontology 40377 and dependencies removed from the OBS D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topped after cras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7 14:32:07,241 INFO [obs.ontologyAccess.UmlsAccessTool] - UmlsAccessTool creation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9-09-17 14:32:07,520 INFO [obs.ontologyAccess.UmlsAccessTool] - UmlsAccessTool OBS_OATOOL_8f9_UMLS_uml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7 14:32:08,072 INFO [obs.ontologyAccess.BioPortalAccessTool] - BioPortalAccessTool creation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9-09-17 14:32:08,073 INFO [obs.ontologyAccess.BioPortalAccessTool] - BioPortaAccessTool OBS_OATOOL_eaa_BIOPORTAL_bioportal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7 14:32:08,859 INFO [obs.ontologyAccess.AbstractOntologyAccessTool] - Ontology &lt;Gene Ontology&gt; (40634) added to the set of ontologies accessed by OBS_OATOOL_eaa_BIOPORTAL_biopor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JaxMgdAccessTool creat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JaxMgdAccessTool OBS_OATOOL_bfb_JAXMGD_jaxmgd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7 14:32:08,988 INFO [obs.populate.PopulateObsTables] - Removing ontology 40634 and dependencies from the OBS DB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7 15:15:17,656 INFO [obs.populate.PopulateObsTables] - Ontology 40634 and dependencies removed from the OBS DB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7 15:15:17,656 INFO [obs.populate.PopulateObsTables] - *** Populate ontology table (OBS_OT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9-09-17 15:15:17,816 INFO [obs.populate.PopulateObsTables] - 1 ontologie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7 15:15:17,838 INFO [obs.populate.PopulateObsTables] - *** Populate concept tables (OBS_TT &amp; OBS_CT) and directParents/directChildren (OBS_ISAPT)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7 15:15:17,838 INFO [obs.populate.PopulateObsTables] - 0 ontologies ad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7 15:15:17,838 INFO [obs.populate.PopulateObsTables] - *** Populate concept tables (OBS_TT &amp; OBS_CT) and directParents/directChildren (OBS_ISAPT) with BioPortal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7 15:15:17,877 INFO [obs.populate.PopulateObsTables] - </w:t>
        <w:tab/>
        <w:t xml:space="preserve">Processing ontology: Gene Ontology (40634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7 15:32:24,394 INFO [obs.populate.PopulateObsTables] - 28207 concepts added in [00h 17m 06s] for ontology: 4063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7 15:32:24,394 INFO [obs.populate.PopulateObsTables] - 1 ontolgies ad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7 15:32:24,395 INFO [obs.populate.PopulateObsTables] - 0 ontologies ad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9-09-17 15:32:24,395 INFO [obs.populate.PopulateObsTables] - 28207 total concepts added in [00h 17m 06s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7 15:32:24,395 INFO [obs.populate.PopulateObsTables] - *** Populate hierarchy tables (OBS_ISAPT, OBS_PTRT, OBS_PTLT) for UMLS only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9-09-17 15:32:24,395 INFO [obs.populate.PopulateObsTables] - Hierarchy tables (UMLS) populated in [00h 00m 00s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7 15:32:24,395 INFO [obs.populate.PopulateObsTables] - *** Populate hierarchy tables (OBS_ISAPT, OBS_PTRT, OBS_PTLT, et Lcui tables)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7 15:32:24,411 INFO [obs.populate.PopulateObsTables] - </w:t>
        <w:tab/>
        <w:t xml:space="preserve">Processing ontology: Gene Ontology (40634)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7 15:32:24,555 INFO [obs.populate.PopulateObsTables] - </w:t>
        <w:tab/>
        <w:tab/>
        <w:t xml:space="preserve">Dumping all the concepts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7 15:32:24,894 INFO [obs.populate.PopulateObsTables] - (28207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7 15:32:24,894 INFO [obs.populate.PopulateObsTables] - </w:t>
        <w:tab/>
        <w:tab/>
        <w:t xml:space="preserve">Step 1 - Computing the direct children and filling the tabl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7 15:34:12,917 INFO [obs.populate.PopulateObsTables] - </w:t>
        <w:tab/>
        <w:tab/>
        <w:t xml:space="preserve">Step 2 - Recursion on table OBS_ISAPT... i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7 15:37:23,354 INFO [obs.populate.PopulateObsTables] - 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7 15:49:36,129 INFO [obs.populate.PopulateObsTables] - 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7 16:06:55,621 INFO [obs.populate.PopulateObsTables] - 3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7 16:29:26,088 INFO [obs.populate.PopulateObsTables] - 4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7 16:53:42,538 INFO [obs.populate.PopulateObsTables] - 5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7 17:15:14,494 INFO [obs.populate.PopulateObsTables] - 6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7 17:30:50,552 INFO [obs.populate.PopulateObsTables] - 7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7 17:40:30,200 INFO [obs.populate.PopulateObsTables] - 8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7 17:45:34,585 INFO [obs.populate.PopulateObsTables] - 9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7 17:47:55,819 INFO [obs.populate.PopulateObsTables] - 1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7 17:49:06,696 INFO [obs.populate.PopulateObsTables] - 1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7 17:49:56,312 INFO [obs.populate.PopulateObsTables] - 1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7 17:50:36,798 INFO [obs.populate.PopulateObsTables] - 13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7 17:51:11,273 INFO [obs.populate.PopulateObsTables] - 14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7 17:51:41,430 INFO [obs.populate.PopulateObsTables] - 15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7 17:52:07,313 INFO [obs.populate.PopulateObsTables]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7 17:52:07,314 INFO [obs.populate.PopulateObsTables] - </w:t>
        <w:tab/>
        <w:tab/>
        <w:t xml:space="preserve">Step 3 - Completing PTRs on table OBS_PTRT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7 17:52:14,617 INFO [obs.populate.PopulateObsTables] -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7 18:09:41,028 INFO [obs.populate.PopulateObsTables] -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7 18:10:25,900 INFO [obs.populate.PopulateObsTables]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7 18:10:25,900 INFO [obs.populate.PopulateObsTables] - </w:t>
        <w:tab/>
        <w:tab/>
        <w:t xml:space="preserve">Step 3bis - Completing PTLs on table OBS_PTLT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7 18:10:43,947 INFO [obs.populate.PopulateObsTables] -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7 18:16:58,116 INFO [obs.populate.PopulateObsTables] -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7 18:17:22,712 INFO [obs.populate.PopulateObsTables] -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7 18:17:37,857 INFO [obs.populate.PopulateObsTables]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7 18:17:37,861 INFO [obs.populate.PopulateObsTables] - </w:t>
        <w:tab/>
        <w:t xml:space="preserve">Ontology hierarchy processed in [02h 45m 13s]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9-09-17 18:17:37,862 INFO [obs.populate.PopulateObsTables] - Hierarchy tables populated in [02h 45m 13s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7 18:17:37,862 INFO [obs.populate.PopulateObsTables] - *** Populate ontology table statistics (OBS_OT)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7 18:17:37,892 INFO [obs.populate.PopulateObsTables] - </w:t>
        <w:tab/>
        <w:t xml:space="preserve">Processing ontology: Gene Ontology (40634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7 18:17:39,025 INFO [obs.populate.PopulateObsTables] - *** Populate semantic type table (OBS_STT)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7 18:17:39,025 INFO [obs.populate.PopulateObsTables] - 0 total semantic types ad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7 18:17:39,054 INFO [obs.populate.PopulateObsTables] - </w:t>
        <w:tab/>
        <w:t xml:space="preserve">Processing ontology: Gene Ontology (40634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7 18:17:53,356 INFO [obs.populate.PopulateObsTables] - 28207 semantic types added for ontology: 4063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7 18:17:53,356 INFO [obs.populate.PopulateObsTables] - 28207 total semantic types ad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7 18:17:53,356 INFO [obs.populate.PopulateObsTables] - 0 total semantic types ad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9-09-17 18:17:53,356 INFO [obs.populate.PopulateObsTables] - 28207 total semantic types added in [00h 00m 14s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7 18:17:53,356 INFO [obs.populate.PopulateObsTables] - *** Populate mapping table (OBS_MAPT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7 18:17:53,370 INFO [obs.populate.PopulateObsTables] - </w:t>
        <w:tab/>
        <w:t xml:space="preserve">Processing ontology: Gene Ontology (40634)..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7 19:18:14,265 INFO [obs.populate.PopulateObsTables] - 50658 mappings added for ontology: 40634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9-09-17 19:18:14,265 INFO [obs.populate.PopulateObsTables] - 50658 total mappings added in [01h 00m 20s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ecution done in: 04 hours, 46 minutes, 05 seconds.(17165277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8 09:38:48,763 INFO [obs.ontologyAccess.UmlsAccessTool] - UmlsAccessTool creation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9-09-18 09:38:48,929 INFO [obs.ontologyAccess.UmlsAccessTool] - UmlsAccessTool OBS_OATOOL_3fb_UMLS_uml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8 09:38:49,446 INFO [obs.ontologyAccess.BioPortalAccessTool] - BioPortalAccessTool creation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9-09-18 09:38:49,446 INFO [obs.ontologyAccess.BioPortalAccessTool] - BioPortaAccessTool OBS_OATOOL_bd5_BIOPORTAL_bioportal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JaxMgdAccessTool creat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JaxMgdAccessTool OBS_OATOOL_c74_JAXMGD_jaxmgd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8 09:38:49,570 INFO [obs.populate.PopulateObsTables] - *** Populate ontology table (OBS_OT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9-09-18 09:38:49,571 INFO [obs.populate.PopulateObsTables] - 0 ontologie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8 09:38:49,607 INFO [obs.populate.PopulateObsTables] - *** Populate concept tables (OBS_TT &amp; OBS_CT) and directParents/directChildren (OBS_ISAPT)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8 09:38:49,607 INFO [obs.populate.PopulateObsTables] - 0 ontologies ad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8 09:38:49,607 INFO [obs.populate.PopulateObsTables] - *** Populate concept tables (OBS_TT &amp; OBS_CT) and directParents/directChildren (OBS_ISAPT) with BioPortal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8 09:38:49,607 INFO [obs.populate.PopulateObsTables] - 0 ontolgies ad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8 09:38:49,608 INFO [obs.populate.PopulateObsTables] - 0 ontologies ad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9-09-18 09:38:49,608 INFO [obs.populate.PopulateObsTables] - 0 total concepts added in [00h 00m 00s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8 09:38:49,608 INFO [obs.populate.PopulateObsTables] - *** Populate hierarchy tables (OBS_ISAPT, OBS_PTRT, OBS_PTLT) for UMLS only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9-09-18 09:38:49,608 INFO [obs.populate.PopulateObsTables] - Hierarchy tables (UMLS) populated in [00h 00m 00s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8 09:38:49,608 INFO [obs.populate.PopulateObsTables] - *** Populate hierarchy tables (OBS_ISAPT, OBS_PTRT, OBS_PTLT, et Lcui tables)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9-09-18 09:38:49,608 INFO [obs.populate.PopulateObsTables] - Hierarchy tables populated in [00h 00m 00s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8 09:38:49,608 INFO [obs.populate.PopulateObsTables] - *** Populate ontology table statistics (OBS_OT)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8 09:38:49,608 INFO [obs.populate.PopulateObsTables] - *** Populate semantic type table (OBS_STT)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8 09:38:49,608 INFO [obs.populate.PopulateObsTables] - 0 total semantic types ad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8 09:38:49,608 INFO [obs.populate.PopulateObsTables] - 0 total semantic types ad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8 09:38:49,608 INFO [obs.populate.PopulateObsTables] - 0 total semantic types ad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9-09-18 09:38:49,608 INFO [obs.populate.PopulateObsTables] - 0 total semantic types added in [00h 00m 00s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8 09:38:49,609 INFO [obs.populate.PopulateObsTables] - *** Populate mapping table (OBS_MAPT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9-09-18 09:38:49,609 INFO [obs.populate.PopulateObsTables] - 0 total mappings added in [00h 00m 00s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8 09:38:57,974 INFO [obs.query.ObsOntologiesAccessTool] - Dictionary file OBS_DICO_70b2_MGREP.txt gener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9-18 09:40:27,500 INFO [obs.query.ObsOntologiesAccessTool] - Dictionary file OBS_DICO_70b2_CMP_MGREP.txt gener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ecution done in: 00 hours, 01 minutes, 37 seconds.(97931ms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